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разование приемной семь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емные родит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бенок, передаваемый в приемную сем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ребенка, переданного в приемную семь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писок литературы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емная семья не так близка для большинства граждан в быту, обычной жизни, как многие другие темы и целые разделы семейного права, с которыми сталкиваемся каждый день. По многим ситуациям накоплена большая судебная практика, известны интересные судебные прецеденты, как например по процессам развода или раздела совместного имущества супругов. В главе 21 Семейного кодекса РФ законодатель закрепил в нормы и правила обычные для нашего народа участие и сострадание к детям-сиротам, оставшимся без родственников, или родственники которых не имеют возможности их воспиты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абильность экономической и политической ситуации в Российской Федерации не смогли не повлиять на институт российской семьи. В настоящее время по статистическим данным число разводов в России значительно превышает число заключающихся браков, многие семьи находятся за чертой бедности. Разумеется, в такой ситуации прежде всего страдают де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равность и обездоленность российских детей, возросшая детская беспризорность и проституция отбрасывают нашу страну далеко назад в годы постреволюционной разрухи и голода. Сложившийся институт домов-интернатов показал, что их воспитанники не получают тех необходимых бытовых знаний, которым обычные дети обучаются в семье. Нередко дома-интернаты выпускают подростков совершенно не подготовленных к жизни в обществе, к жизни в семье. Многие из них, в итоге, оказываются на улице и представляют собой благодатную почву для влияния криминогенной ср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некоторые из существующих проблем и призвана решить приемная семь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разование приемной семь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издавна было принято брать детей-сирот на воспитание в семьи. Так в начале 19 века только в Петербурге было зарегистрировано около восемнадцати тысяч таких семей, в которых содержалось более 20 тыс. детей, лишившихся родительского попечения. За это семьям выплачивались деньги из казны. Практика передачи детей, утративших родительское попечение, на воспитание в семью стала возрождаться в России первоначально в виде создания детских домов семейного типа. В том числе на основе крестьянских (фермерских) хозяйств. В конце 80-х – начале 90-х г.г. около четырехсот российских семей из разных регионов страны по собственной инициативе приняли на воспитание более 2,5 тыс. детей-сирот и детей, оставшихся без попечения родителей. Окончательно вопрос об образовании приемных семей и их правовом статусе был решен только с принятием Семейного Кодекса, в ст. 123 которого определено, что приемная семья является одной из форм устройства на воспитание в семью детей. Оставшихся без попечения родителей. Понятие приемной семьи дано также в ст. 1 Закона о дополнительных гарантиях по социальной поддержке детей-сирот и детей, оставшихся без попечения родителей: это форма устройства детей-сирот и детей, оставшихся без попечения родителей, на основании договора о передаче ребенка (детей) на воспитание в семью между органом опеки и попечительства и приемными родителями (супругами или отдельными гражданами, желающими взять детей на воспитание в семью). Приемная семья дает возможность обеспечить детям их право на семейное воспитание, которому законом отдается безусловное предпочтение. Например, в 1999 – 2003 гг. на воспитание в приемную семью передано свыше 5,6 тыс.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ожений п. 2 ст. 151 СК РФ постановлением Правительства РФ от 17 июля 1996 г. № 829 было утверждено Положение о приемной сем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иемной семье включает четыре раздел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ядок организации приемной семьи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дача ребенка (детей) на воспитание в приемную семью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териальное обеспечение приемной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ложения к Положению даны примерные формы Договора о передаче ребенка (детей) на воспитание в приемную семью и Удостоверения, выдаваемого приемным роди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оложение закрепляет, расширяет и раскрывает пути исполнения правовых норм, закрепленных ст.ст 151 - 155 С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ложением (п.2) ограничено общее количество детей в приемной семье, включая родных и усыновленных, как правило 8 (восемь)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закреплен следующий порядок организации приемной семьи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а, желающие взять ребенка (детей) на воспитание в приемную семью, подают в орган опеки и попечительства по месту своего жительства заявление с просьбой дать заключение о возможности быть приемными родителями. П.7 Положения приводит перечень документов предоставляемых заявителями в момент подачи заявления, среди них, например, декларация о доходах заявителя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подготовки заключения органами опеки и попечительства обследуются условия жизни заявителей, по итогам которого составляется акт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основании заявления и акта в течение 20 дней с учетов всех обстоятельств орган опеки и попечительства выдает заключение о возможности взять ребенка на воспитание (действительно в течение одного года с момента выдачи)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оложительного решения оно является основанием для подбора ребенка с целью передачи его в приемную семью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.п.12,13 Положения определяет порядок подбора ребенка, перечень документа, предоставляемых на ребенка в орган опеки и попечительства для ознакомления заявителей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итоге, по окончании подбора детей, лицо, желающее взять ребенка (детей) на воспитание, обращается с заявлением в орган опеки и попечительства по месту жительства (нахождения) ребенка с просьбой о передаче им на воспитание конкретного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заявление с приложенным к нему заключением о возможности быть приемными родителями является основанием для заключения договора о передаче ребенка (детей) на воспитание в приемную семью между органом опеки и попечительства по месту жительства (нахождения) ребенка и приемными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предусмотрено, что договор заключается на определенный срок, условия содержания, воспитания и образования ребенка (детей), права и обязанности приемных родителей, обязанности по отношению к приемной семье органа опеки и попечительства, а так же основания и последствия прекращения так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емные роди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ми родителями могут стать совершеннолетние лица обоего пола, как состоящие в браке, так и не состоящие в браке, способные воспитывать детей и создавать им условия для всестороннего развития. СК устанавливает запрет для отдельных категорий граждан быть приемными родителями. Это касается лиц, в возможности которых обеспечить надлежащее семейное воспитание детей имеются по объективным причинам серьезные и веские сомнения. К ним отнесен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изнанные судом недееспособными вследствие психического расстройства, в результате которого они не могут понимать значение своих действий или руководить ими (ст. 29 ГК) или ограниченно дееспособными вследствие злоупотребления спиртными напитками или наркотическими средствами,  в связи с чем ставят свою семью в тяжелое материальное положение (ст. 30 ГК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лишенные по суду родительских прав или ограниченные судом в родительских правах (ст. 69 – 71, 73 СК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отстраненные от обязанностей опекуна (попечителя) за ненадлежащее выполнение возложенных на них законом обязанностей (при использовании ими опеки (попечительства)в корыстных целях, при оставлении подопечного без надзора и необходимой помощи (п. 3 ст.39 ГК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шие усыновители, если усыновление отменено судом по их вине (в случае уклонения усыновителей от выполнения возложенных на них обязанностей родителей, злоупотребления родительскими правами, жестокого обращения с усыновленными, если усыновители являются больными хроническим алкоголизмом или наркоманией (ст. 141 СК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ица, которые по состоянию здоровья не могут осуществлять обязанности по воспитанию детей. Перечень заболеваний, при наличии которых лицо не может взять ребенка на воспитание в приемную семью, утвержден постановление Правительства РФ от 1 мая 1996 г. № 542 (СЗ РФ 1996 № 19 Ст. 2304) и включает: туберкулез (активный и хронических) всех форм локализации у больных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 диспансерного учета; заболевания внутренних органов, нервной системы, опорно-двигательного аппарата в стадии декомпенсации; злокачественные онкологические заболевания всех локализаций; наркоманию, токсикоманию, алкоголизм; инфекционные заболевания до снятия с диспансерного учета; психические заболевания, при которых больные признаны в установленном порядке недееспособными; все заболевания и травмы, приведшие к инвалид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, исключающей трудоспо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приемных родителей, согласно п. 2 ст. 153 СК РФ, осуществляется органами опеки и попечительства. Порядок побора приемных родителей регламентируется Положением о приемной семье (п. 7 - 11) и состоит в следующем. Лица, желающие взять ребенка (детей) на воспитание в семью, подают в орган опеки и попечительства по месту своего жительства заявление с просьбой дать заключение о возможности быть приемными родителями. К заявлению прилагаются следующие документы: справка с места работы с указанием должности и размера заработной платы либо копия декларации о доходах, заверенная у установленном порядке; документ, подтверждающий наличие жилья у лица (лиц), желающего взять ребенка (детей) на воспитание в приемную семью; копия свидетельства о заключении брака (если состоят в браке); медицинская справка лечебно-профилактического учреждения о состоянии здоровья лица, желающего взять ребенка на воспитание в приемную семью. Кроме того, лица, обращающиеся по вопросу получения заключения о возможности быть приемными родителями, должны предъявить паспорт или другой заменяющий его доку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ргана опеки и попечительства о возможности обратившихся лиц быть приемными родителями является основанием для подбора ребенка с целью передачи его в приемную семью. Отрицательное заключение и основанный на нем отказ в заключении договора о передаче ребенка на воспитание в приемную семью орган опеки и попечительства доводит до сведения заявителя в пятидневный срок со дня принятия решения. Одновременно заявителю возвращаются все документы и разъясняется порядок обжалования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ргана опеки и попечительства о возможности конкретных лиц быть приемными родителями дает им право на подбор детей из воспитательных учреждений, лечебно-профилактических учреждений, учреждений социальной защиты населения и других аналогичных учреждений по направлению органа опеки и попечительства для посещения ребенка по месту его жительства. Администрация этих учреждений обязана ознакомить лиц, желающих взять ребенка на воспитание в приемную семью, с личным делом ребенка и медицинским заключением о состоянии его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 ст. 153 СК приемные родители по отношению к принятому на воспитание ребенку обладают правами и обязанностями опекуна (попечителя). Они несут за приемного ребенка ответственность перед обществом, имеют право и обязаны воспитывать ребенка, заботиться о его здоровье, нравственном и физическом развитии, создавать необходимые условия для получения им образования, готовить его к самостоятельной жизни. Права приемных родителей не могут осуществляться в противоречии с интересами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ные родители являются законными представителями приемного ребенка, защищают  его права и интересы (в то числе в суде) без специальных на то полномочий; совершают от его имени малолетнего приемного ребенка и в его интересах все необходимые сделки; дают согласие на совершение тех сделок, которые приемный ребенок в возрасте от четырнадцати до восемнадцати лет не вправе совершать самостоятельно, и оказывают содействие приемному ребенку в осуществлении им своих прав и исполнении обязанностей; имеют право помещать ребенка в дошкольные образовательные учреждения на общих основаниях; распоряжаются в установленном ст. 37 ГК порядке имуществом приемного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етей в приемную семью не влечет за собой возникновения между приемными родителями и приемными детьми алиментных и наследственных правоотношений (п. 5 Положения о приемной семь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ные родители не вправе препятствовать общению ребенка с его родителями и другими близкими родственниками, за исключение случаев, когда такое общение не отвечает интересам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ные родители вправе требовать по суду возврата ребенка, переданного в приемную семью, от любых лиц, удерживающих у себя ребенка без законных оснований, в том числе от близких родственников ребенка (п. 2 ст. 150 СК). При необходимости приемные родители как законные представители приемного ребенка вправе и в других случаях обратиться в установленном порядке в суды за защитой прав детей, находящихся у них на воспи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еки и попечительства выдает приемным родителям удостоверение установленного образца, в котором указываются фамилия, имя, отчество и адрес приемных родителей, дата и номер договора о передаче ребенка (детей) на воспитание в приемную семью, а также фамилия, имя, отчество, год рождения каждого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бенок, передаваемый на воспитание в приемную сем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спитание в приемную семью могут быть переданы дети в возрасте до восемнадцати лет, оставшиеся по различным причинам без попечения единственного или обоих роди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-сир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родители которых неизвест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родители которых лишены родительских прав, ограничены в родительских правах, признаны в судебном порядке недееспособными, безвестно отсутствующи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родители которых объявлены в судебном порядке умерши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родители которых осуждены и отбывают наказание в учреждениях, исполняющих наказание в виде лишения своб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родители которых находятся в местах содержания под стражей подозреваемых и обвиняемых в совершении преступ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родители которых уклоняются от их воспитания или от защиты их прав и интере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родители которых отказались взять их из воспитательных, лечебных учреждений, учреждений социальной защиты и других аналогичных учреж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родители которых по состоянию здоровья не могут лично осуществлять их воспитание и содержание, а также дети, оставшиеся без попечения родителей, находящиеся в воспитательных, лечебно-профилактических учреждениях, учреждениях социальной защиты населения и других аналогичных учре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даче ребенка на воспитание в приемную семью орган опеки и попечительства обязан руководствоваться интересами ребенка. Передача ребенка в приемную семью осуществляется с учетом его мнения и согласия администрации воспитательного учреждения, в котором находится ребенок. Передача в приемную семью ребенка, достигшего десяти лет, осуществляется только с его согласия. По общему правилу, не допускается при образовании приемной семьи разъединение братьев и сестер. Дети, находящиеся в родстве между собой, передаются в одну приемную семью. Исключение из этого правила возможно только тогда, когда это отвечает интересам детей (по медицинским показаниям дети не могут быть переданы в одну семью; братья и сестры находились в разных воспитательных учреждениях и не осведомлены о своем родстве; другие обстоятельства, в силу которых дети не могут воспитываться вместе – п. 23, 24 Положения о приемной семь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на воспитание в приемную семью ребенка с ослабленным здоровьем, больного ребенка, ребенка с отклонениями в развитии, а также ребенка-инвалида возможна только по желанию лиц, имеющих для этого необходимые условия, главным образом финансового и материально-бытового характера. В заключении органа опеки и попечительства о возможности конкретных лиц быть приемными родителями должно быть указано о наличии у приемных родителей необходимых для этого усло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 4 ст. 154 СК установлено, что ребенок, передаваемый в приемную семью, сохраняет право на причитающиеся ему алименты, пенсию и другие социальные выплаты и компенсации. Так, Законом о трудовых пенсиях в РФ и ФЗ «О государственном пенсионном обеспечении в РФ» предусмотрено, что на детей, оставшихся без попечения родителей ( в том числе переданных  в приемную семью), может быть назначена трудовая пенсия по случаю потери кормильца или социальная пенсия в связи со смертью кормильца. Кроме того, на детей, переданных в приемную семью, должны выплачиваться ё1и иные государственные пособия, полагающиеся гражданам, имеющих детей, в соответствии с Законом о государственных пособиях гражданам, имеющи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даче в приемную семью за ребенком сохраняется право собственности на жилое помещение или право пользования жилым помещением (п. 4 ст. 154 СК). Собственником жилого помещения ребенок мог стать на основании его наследования по закону или по завещанию, приватизации, получения в дар, купли-продажи. Передача в приемную семью несовершеннолетнего ребенка, оставшегося без попечения родителей, не влечет за собой прекращение права собственности на принадлежащее ему имущество, в том числе и на жилое помещ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ети, оставшиеся без попечения родителей и находящиеся в приемной семье, не имеют закрепленного жилого помещения, то по окончанию пребывания в приемной семье они имеют право получить вне очереди жилое помещение площадью не ниже установленных социальных норм в соответствии с п. 2 ч. 2 ст. 57 ЖК и п. 1 ст. 8 Закона о дополнительных гарантиях по социальной поддержке детей-сирот и детей, оставшихся без попечения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гарантией прав и законных интересов ребенка, переданного на воспитание в приемную семью, является закрепление за ним права на защиту своих прав, на общение с родителями и другими родственниками, а также на выражение своего сомнения, т.е. приемный ребенок имеет все те права, которыми СК наделяет несовершеннолетних детей. Что касается личных контактов ребенка с кровными родителями и родственниками, то их поддержание возможно, если это не противоречит интересам ребенка, его нормальному развитию и воспитанию. Контакты родителей с ребенком допускаются с согласия приемных родителей (п. 28 Положения о приемной семье). При возникновении споров порядок общения между ребенком, его родителями, родственниками и приемными родителями определяется органами опеки и попеч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держание ребенка, переданного в приемную сем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ядок материального обеспечения приемной семьи регламентируется ст. 155 СК и разд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ложения о приемной семье (п. 29 36). Денежные средства ежемесячно выплачиваются приемными родителями на содержание каждого приемного ребенка с учетом расходов на питание, приобретение одежды, обуви и мягкого инвентаря, предметов хозяйственного обихода, личной гигиены, игр, игрушек, книг. Если ребенок передается на воспитание в приемную семью на срок более одного года, то дополнительно выделяются средства на приобретение мебели. Указанные денежные средства выплачиваются органами местного самоуправления приемным родителям в течение всего срока действия договора, а при передаче ребенка на воспитание в приемную семью на срок до достижения им совершеннолетия – до достижения возраста восемнадцати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ежемесячных денежных средств на содержание каждого приемного ребенка определяется органами местного самоуправления исходя из установленных норм материального обеспечения по фактически сложившимся ценам в данном регионе и пересчитывается ежеквартально с учетом изменения цен на товары и услуги. Денежные средства на содержание приемных детей должны перечисляться органом местного самоуправления в банковские учреждения  на банковские счета приемных родителей ежемесячно в строго установленный срок. Органы местного самоуправления в соответствии с принимаемыми ими решениями могут также выделять денежные средства приемным семьям на отопление, освещение, текущий ремонт жилья, приобретение мебели и оплату услуг бытов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е родители ведут учет расходов в письменной форме по приходу и расходу денежных средств, выделяемых на содержание ребенка. Сведения об израсходованных средствах представляются ежегодно в орган опеки и попечительства. Сэкономленные в течение года средства изъятию не подлеж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 2 ст. 155 СК установлена обязанность органа опеки и попечительства по оказанию приемной семье необходимой помощи и содействия в создании нормальных условий жизни и воспитания ребенка, включая решение вопросов материального, жилищного и иного обеспечения. В частности, для приобретения продуктов питания приемная семья прикрепляется органом местного самоуправления непосредственно к базам, магазинам, снабжающим образовательные учреждения. Приемным семьям в преимущественном порядке выделяются путевки для детей в санатории, оздоровительные лагеря, а также дома отдыха, санатории для совместного отдыха и лечения приемных родителей с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платы труда приемных родителей и льготы, предоставляемые приемной семье в зависимости от количества взятых на воспитание детей, устанавливаются законами субъекто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Правительства РФ от 17 июля 1996 г. № 829 «О приемной семье» органам исполнительной власти субъектов РФ рекомендовано в целях поддержки приемных семей, создающих крестьянские (фермерские) хозяйства, предоставлять им дополнительные льготы и оказывать по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опеки и попечительства вправе осуществлять контроль за выполнением приемными родителями обязанностей по содержанию, воспитанию и образованию ребенка, в том числе контроль за расходованием денежных средств, выделяемых на содержание ребенка. В этих целях может использоваться информация о жизни приемной семьи, развитии и воспитании в ней детей, которая содержится в паспорте приемной семь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уществующие нормативные документы о приемной семье, можно сделать вывод, что федеральное положение решает общие вопросы создания приемной семьи. Вопросы материального и жилищного обеспечения перекладываются на плечи органов местного самоуправления, что заранее определяет зависимость благополучия приемной семьи от экономической ситуации в регионе, где она прожив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1999 г. в России зарегистрировано 876 приемных семей. В среднем, на каждый регион России не более десятка, и они вправе рассчитывать на полноценную финансовую и материальную поддержку со стороны органов местного само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е и жилищные проблемы являются далеко не единственными в жизни приемной семьи. В Швеции для усыновления одного ребенка необходимо окончить курсы и получить согласие психологов. В Австрии и Германии, чтобы стать матерью-воспитательницей требуется год практики в детском учреждении и год учебы в материнской школе. В большинстве стран мира лица, не прошедшие специального обучения, не получат лицензии на воспитание чужих детей. В нашей стране к воспитанию детей привлекаются люди, не имеющие специального образования, хотя дети, которых они воспитывают, имеют проблемы в развитии, образовании, различные заболевания. До сих пор не разработана отечественная методика отбора приемных род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 же искренность, доброта, терпение людей, взявших на себя нелегкий груз ответственности за воспитание детей с трудными судьбами, дает неплохи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в нормативно-правовую базу создания и развития приемной семьи, как формы воспитания детей сирот и детей оставшихся без попечения родителей, можно сделать следующие выводы:</w:t>
        <w:br/>
        <w:t>- законодательные акты, принятые на федеральном уровне, не обеспечены механизмами</w:t>
        <w:tab/>
        <w:t xml:space="preserve">реализации; - вопросы финансирования, обеспеченности жильем, предоставления льгот приемным семьям решаются на уровне субъектов РФ, что тормозит развитие приемных семей, ведь не каждый регион России, в силу экономической нестабильности может гарантировать своевременное финансирование обеспечения приемной семьи. Возможности приемной семьи далеко не исчерпаны и при должном внимании и поддержке приемная семья способна эффективно решать вопросы воспитания детей-сирот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. «Нормы», Москва, 200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д Законов Российской Федерации, 1996, № 2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7 июля 1996 г. № 829 «О приемной семь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РФ и Российского детского фонда от 16 ноября 1994 г. № 127 – М/01 - 14/631 «Об оказании помощи детским домам семейного типа территориальными органами управления образованием» // Вестник образования, 1995, №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исьмо Министерства образования РФ от 29 октября 2001 г. № 1293/28 – 6 «Об оформлении трудовых отношений органов опеки и попечительства с приемными родителями» // Вестник образования, 2001, № 22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челинцева Л.М. Комментарий к Семейному кодексу Российской Федерации, 4-е издание, Комментарии «Нормы», Москва, 200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материал по выявлению и устройству детей, оставшихся без попечения родителей // Вестник образования, 2001, №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устройство детей и подростков, оставшихся без попечения родителей в 2001 г. // Вестник образования, 2002, № 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атеева Т. Родные среди чужих и чужие среди родных // РГ. 19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облемы выявления и устройства детей, оставшихся без попечения родителей в 2003 году // Вестник образования, 2004, №16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04:00Z</dcterms:created>
  <dc:creator>Стас</dc:creator>
  <dc:description/>
  <cp:keywords/>
  <dc:language>en-US</dc:language>
  <cp:lastModifiedBy>Mage</cp:lastModifiedBy>
  <dcterms:modified xsi:type="dcterms:W3CDTF">2011-10-08T12:04:00Z</dcterms:modified>
  <cp:revision>2</cp:revision>
  <dc:subject/>
  <dc:title>Введение</dc:title>
</cp:coreProperties>
</file>