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тайский государственный университ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48"/>
          <w:lang w:val="en-US" w:eastAsia="en-US"/>
        </w:rPr>
        <w:t>Проблема нарушения этических норм журналист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реферат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 студент группы: 1591з</w:t>
      </w:r>
    </w:p>
    <w:p>
      <w:pPr>
        <w:pStyle w:val="Normal"/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есников Глеб Викторович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рнаул 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а 1. «Профессиональная этика журналиста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а 2. «Правдивость и объективность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а 3. «Нарушение этических норм журналистики»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точников литературы</w:t>
      </w:r>
      <w:r>
        <w:br w:type="page"/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авила нравственного поведения, система норм, определяющих обязанности человека по отношению к обществу, его общественный долг называются морал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фессиональной моралью является модификация общественной нравственности. А наука, изучающая профессиональную специфику морали, называется профессиональной э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бор темы публикаций, отбор фактов, оценка поведения героев этих публикаций, при этом обязательно проявляется моральное отношение журналиста к тому, о чем он повествует. Все содержимое его работы, от начала до конца предстает как нравственная по характеру деятель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урсе теории журналистики представлены определённые этические (нравственные) нормы, которые являться «ориентиром» для практической журналистской деятельности. Обязанность журналиста за соблюдение этических норм можно рассмотреть структурно, по принципу «трехэтажного</w:t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дома». На верхнем этаже - профессиональный долг, ответственность, честь и достоинство. Второй этаж занимает производно-этические принципы, в которых отражены требование к поведению журналиста. На нижнем этаже находятся запреты или побуждения, регламентирующие поведения журналиста, т.е. профессионально-этические нормы. Соответственно, проблема нарушения этических норм журналистики кроется, образно говоря, в разрушении этого «дома», проявлением вопиющей некомпетентности журналист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Глава 1. «Профессиональная этика журналист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уть профессиональной этики – научное обеспечение морально безупречного выполнения профессионалами своей роли в соответствии с общепринятыми в обществе этическими принципами. Так наряду с «общей» этикой возникает врачебная, юридическая, </w:t>
      </w:r>
      <w:r>
        <w:rPr>
          <w:color w:val="000000"/>
          <w:sz w:val="28"/>
          <w:szCs w:val="32"/>
          <w:u w:val="single"/>
          <w:lang w:val="en-US" w:eastAsia="en-US"/>
        </w:rPr>
        <w:t>журналистская</w:t>
      </w:r>
      <w:r>
        <w:rPr>
          <w:color w:val="000000"/>
          <w:sz w:val="28"/>
          <w:szCs w:val="32"/>
          <w:lang w:val="en-US" w:eastAsia="en-US"/>
        </w:rPr>
        <w:t xml:space="preserve"> и прочая э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фессий, при которых нравственные (этические) нормы входят в саму суть профессиональной деятельности, не так немного. В работе такого рода моральный выбор становится для специалиста сопутствующим во всём. Одной из таких профессий является журналист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фессиональная этика журналиста – это юридически не фиксированные, но принятые в журналистской среде и поддерживаемые силой общественного мнения, профессионально-творческими моральные предписания – принципы, нормы и правила нравственного поведения журналиста. В их основе лежит представление о наилучшем с этической точки зрения выполнении профессионального долга в соответствии с принятыми в обществе представлениями о добре и з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В профессиональной этике складывается некий свод принципов, правел достойного поведения и запретов, фиксируемых либо в «неписанных», либо в разработанных журналистскими организациями «писанных» кодексах чести. Контроль за соблюдением этических норм ведётся, как «изнутри», так и «извне». «Изнутри» - это совесть журналиста, (если она есть) которая в зависимости от характера поведения или заставляет его переживать стыд, самоосуждение, или напротив, вызывает гордость. «Извне» действуют журналистские организации или «суды чести». Существует и общественный контроль за соблюдением журналистами этических принципов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рубые и неоднократные, а главное сознательные нарушения норм журналистской этики ставят нарушителя вне рядов профессиональной журналистской деятельност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епринятыми этическими нормами журналистики принято считать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облюдение точности фактов, при этом исправление ошибочных сообщений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ыступления против искажения и умалчивания фактов; отстаивание свободы точек зрения; получение информации только честным (законным) путём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прет вторгаться в частную жизнь; сохранение конфиденциальности источников информации; запрет брать или давать взятки; запрет на использование информации журналистом в личных (корыстных) цел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ступления против дискриминации по национальным, религиозным, классовым и другим призна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Эти и другие этические принципы положены в основу «Международных принципов профессиональной журналистской этики», которую определили, в 1980-1983 годах представители международных журналистских организаций. С их учётом каждая журналистская организация, будь то национальная, либо региональная, разрабатывает свои этические «кодексы». В 1994 году разработан Кодекс профессиональной этики российского журналис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е этические принципы находят конкретное воплощение и становятся практическими правилами в тех ситуациях, которые обыденны для практической журналистской деятельности, в ряду следующих отноше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«Журналист – аудитория», отчетливо проявляется морально-этический уровень сознания и поведения журналиста. Это нравственная обязанность, ясно представляя себе, свою аудиторию, выполнять свой долг перед ней по полному удовлетворению её интересов в сфере ин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«Журналист – источник информации», контакты журналиста со своим источником информации могут носить открытый характер, обязывающий журналиста представится тем лицам, с которыми он вступает в деловой контакт, ознакомляя их с кругом интересующих его вопросов. Скрытый характер получения информации допустим, только при соблюдении прав и законных интересов тех, кто становится объектом наблю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«Журналист – персонаж, его произведения», недопустимо в качестве персонажей выбирать родных и близких. Требуются веские причины, чтобы в качестве персонажа выбрать такого человека. При этом в публикации следует объяснить тако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одя достоверные факты о реальном человеке, журналист (в отличие от писателя) обязан тщательно взвесить, что и как сообщить о герое, чтобы не нарушить известное правило «прежде всего, не навред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«Журналист – автор», за каждым письмом стоит человек, требующий к себе чуткого отношения. Не обидеть молчанием или отказом, вовремя тактично дать ответ, указывая на возможные шаги дальнейшего сотрудничества с реда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одготовке текста к публикации все, даже незначительные поправки следует согласовывать с ав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бым нарушением этических норм является «заавторство», когда журналист на основе сырых исходных данных предоставленных автором, практически пишет произведение за 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«Журналист – редакционный коллектив», сохранение редакционных профессиональных тайн, оказывать взаимопомощь и взаимоподдержку, выполнение всего того, что необходимо редакции для её успешного функционирования. Разумеется, журналист не должен выступать без согласия с редакцией в других СМИ даже под псевдони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 «Журналист – коллеги». Строгое распределение обязанностей и соблюдение иерархических отношений между сотрудниками сочетается в журналистике с коллегиальностью и товарищеским взаимодействием. Этическими обязанностями является ощущение себя частью коллектива, </w:t>
      </w:r>
      <w:r>
        <w:rPr>
          <w:color w:val="000000"/>
          <w:sz w:val="28"/>
          <w:szCs w:val="32"/>
          <w:lang w:val="en-US" w:eastAsia="en-US"/>
        </w:rPr>
        <w:t>ответственным перед ним во всех шагах своей деятельности. Чувство локтя, солидарность, взаимопомощь свойственны всему кругу коллег-журналистов, если речь идет о профессиональных пробл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наличии жестких принципов этические нормы носят менее регламентируемый характер, а правила поведения журналиста определяется едва ли не для каждого конкретного случая. Это важно иметь ввиду, во-первых, чтобы журналисты могли отличать нормы этики от юридических норм и, во-вторых, чтобы они понимали, что этичность или неэтичность их поведения определяется на основе общих принципов в зависимости от той или иной ситуации, и в рамках достаточно широких. Это говорит о том, что журналист обязан обладать высокоразвитым моральным сознанием, знать и руководствоваться общепринятыми нормами этики. Этический анализ и самоанализ – обязательный, хотя и очень сложный, компонент журналистской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>Журналистская деятельность, в целом способна очень сильно влиять на общепринятые этические нормы, как положительно, так и отриц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урналистское сообщество в лице каждого своего представителя в силу естественных причин является носителем моральной установки на общественно полезное поведение; следовательно, оно непосредственно включено в моральные отношения общества в качестве их су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воих материалах журналисты рассказывают о нравах общества, о моральных коллизиях и тенденциях, значит, мораль, и моральные отношения общества являются предметом отражения журнал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урналисты пропагандируют в прессе нравственные идеалы общества, популяризируют его моральные ценности и этические рекомендации, (если это действительно так) помогая нравственному просвещению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журналистика выступает в качестве инструмента мор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ценке явлений действительности журналисты – создатели текстов, исходят из нравственного опыта человечества, из тех критериев нравственности, которые выработало общество практически на протяжении всего своего существования; следовательно, в журналистике мораль рассматривается как профессиональный «измерительный» инстру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ногогранно связанная с общими этическими представлениями, журналистика оказывается задействованной в системе регулирования «общественного организма». Вместе с тем она включена в систему его 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фессиональная журналистская этика не берется за разрешение социальных противоречий, но она способна находить компромиссы, согласовывать взаимные интересы журналиста и со своей аудиторией. Отсюда же вытекает такое понятие как долг. Чувство долга определяет ответственность журналиста перед обществом, а точнее - перед аудиторией, для удовлетворения потребностей которой и работает журнали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еятельности журналиста профессиональная этика отвечает не только за его поведение. Она помогает ему сориентироваться на такие ценности, как правда и справедливость, определяет «благонамеренные» мотивы служения обществу, дает «ключ» к пониманию друг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кольку в журналистике общественные контакты включены в саму суть профессиональной деятельности, то профессиональная этика постоянно побуждает журналиста к самооценке и определяет ее критери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Глава 2. «Правдивость и объективность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и во всех журналистских кодексах правдивость и объективность представляют основу профессиональных добродетелей. Эти неопровержимые принципы получают так же более или менее детальную расшифровку. Правдивость повествования журналисты ставят в зависимость от точности и полноты информации о действительности. Профессиональная мораль обязывает журналиста излагать факты, сохраняя их подлинный смысл, вскрывая важнейшие связи между событиями и не допуская при этом искажений. Общественность должна получить от прессы достаточно материала, позволяющего ей сформировать точное, связное и наиболее адекватное представление о текущих социальных процессах, об их происхождении, сущности и значении, о положении дел в современном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ъективность можно понимать, как, непредвзятость, беспристрастность, «неангажированнось». Это принцип, к реализации которого необходимо постоянно стремиться, объективность не является жесткой нормой. Он обязывает журналиста не опускаться до выражения эгоистических, частных пристрастий, отображать различные точки зрения. Подтасовка фактов и бездоказательные суждения, вымысел и фабрикация материалов категорически отвергаются профессиональной этикой журналистики. Но только внутренняя ориентация журналиста на правдивость может служить поводом для аудитории, что её не будут вводить в заблужд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равственная оценка отношения журналиста к аудитории учитывает и общественный резонанс материала, и его реакцию на читательский облик, и мотивы пишущего, и методы, которыми он пользуется при подготовке и написании своего произведения. Право аудитории на истину гарантируется, в первую очередь, осознанием журналиста своей ответственности перед ней и готовность реализовать это чувство, когда он берется за пе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«Международных принципах журналистской этики», написано: «Первейшая задача журналиста - гарантировать людям получение правдивой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достоверной информации посредством честного отражения объективной реаль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и, когда журналист умышленно искажает истину, осуждаются всеми действующими в мире профессиональными кодексами независимо от мотивов, которыми пишущий может объяснить искажения или умолчания. Тем не менее, подобные нарушения происходят часто, поэтому необходимо заботиться о том, чтобы в средствах массовой информации истина была превыше всег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Глава 3. «Нарушение этических норм журналистики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было ранее отмечено, профессиональная этика журналиста – это юридически не фиксируемые … положения, т.е. не жестко регламентируемые законодательством, а лишь вопрос нравственного выбора каждого журна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большом американском городке произошел случай. Служащий промышленной фирмы позвонил на местную телестудию. Сказал, что собирается выступить против решения хозяев о ликвидации фирмы и в знак протеста совершить самосожжение. И попросил прислать журналиста с видеокамерой. Этот репортаж был снят и показ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ли ли журналисты право такое снимать, пускай даже по желанию самой жертв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дова погибшего подаёт в суд. Муж бы никогда не совершил такой поступок, уверяет она, если бы не безнравственность и цинизм журналиста. Тот стоял рядом и снимал, пока её муж обливал себя бензи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о ваш муж сам позвонил в отдел новостей, я сообщил в полицию и позвонил редактору. Тот сказал: освещай… я, конечно, ждал, что появится полицейские.… Но вить он погиб не напрасно. После этого фирма открылась внов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 вам не приходило в голову, что снимая самоубийство, вы сами помогли событию произой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Я видел множество трагедий. Солдат разорванных гранатами, голодающих детей. Если бы я думал об этом, то не смог бы выполнять свою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о её муж известил и другие телекомпании, - возразил адвокат. - Однако те предпочли отказаться – по этическим соображени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ы маленькая телекомпания, боремся за свою аудиторию. Такие сюжеты люди хотят смотреть. А если нам диктовать, какие новости показывать, а какие нет, то недолго скатится к тир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авдания ответчика сводились к нескольким аргументам: Если я стану думать о последствиях, то просто не смогу выполнять свою работу. Никто не в праве нам диктовать, что нам показывать, иначе мы скатимся к тирании. Такие сюжеты люди хотят смотр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колько раз мы слышали эти аргументы от отечественных журналис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телевидении и в прессе демонстрируются документальные фильмы и статьи, повествующие о деятельности правоохранительных органов. При этом демонстрируются подробные детали совершения чудовищных преступлений. Расчленённые тела, обезображенные до неузнаваемости трупы, и детальное описание того, как это был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наша задача, возражали авторы, в том и состоит, чтобы предотвратить подобные преступления и показать замечательную работу доблестных правоохранитель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как же дети, которые находятся перед телевизором? Но мы, же заранее предупреждаем: «Авторы приносят свои извинения тем, кому этот фильм покажется слишком жестоким. Не советуем смотреть его детям и людям со слабыми нер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личие такого предупреждения, вероятно, лучше, чем если бы его не было. Особенно для подростков, подобного рода фраза – искуш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обного рода передачи на телевидении и сводки в прессе, как раз обеспечивают продюсерам желанный рейтинг. Информация - это продукт, у которого есть потребитель. А чем выше прибыль тем, ниже этические границы. С одной стороны этические принципы, с другой – погоню за рейтингом или большим тиражом удобнее выдать за заботу о своей аудитории, сцены насилия – за предупреждения зла. Яд – за лекар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актике журналисты не слишком склонны задумываться над тем, что их произведение иной раз, даже независимо от их истинных целей, срабатывает как детонатор общественн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яд ли думали о последствиях своего сюжета репортеры из «Времечко», рассказывая об открытой продаже, в аптечных ларьках, сильнейшего психотропного средства. Журналисты попросту обнародовали подробную информацию, упомянули название препарата, и показали, как он выглядит. Сюжет обернулся рекламой для нарком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 последствиях не задумывались и их коллеги из «Комсомольской правды», рассказывая в статье, «Когда зацветает мак» о подростках, которые, покупали клей (цитировалось название) и дышали им через целлофановые пакеты. «Рецепт» разошелся 16-миллионным тиражом, породив много последователей, и для иных закончился трагедией. «На чьей они совести?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общение, содержащееся в журналистском произведении, содержит факты необходимые для понимания ситуации, но оно, же обязано исключать побочную информацию, способную вызвать негативные общественные последствия. Иначе журналист оказывается не информатором события, а его подстрекателем, а прогноз обернётся реальностью именно в силу массового опове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«Я увидел в «Новостях», своими глазами, как бабушки покупали по 13 пачек муки. После этого побежал на рынок и купил 6 пачек овсяных хлопьев». Если средства массовой информации создают или усиливают панику, то они действуют антисоциа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: «Что такое профессиональный долг журналиста?». Ответ: «Собирать информацию и сообщать её зрителю и читателю». Вопрос: «Но без нравственной ответственности за то, о чем ты сообщаешь?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«Я отвечаю за достоверность». Вопрос: «Мы говорим о журналистике или о чем-то другом?». Оппоненты, скорее всего, говорили о чем-то дру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увство нравственной, моральной, этической ответственности, судя по всему, не относились ими к числу достоинств, проф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хатма Ганди сказал: «У меня есть только один тиран – и это тихий голос моей совести». Кто решит за каждого журналиста, только он 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биваясь все более красноречивого изображения трагедий и катастроф в СМИ, многие журналисты не замечают, что главной трагедией является катастрофическое состояние самих СМИ. Настаивая на том что, их передачи и статьи свидетельствуют о росте преступности, предпочитали не видеть, что сами способствуют этому росту, и в первую очередь своей безнравственн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видно то, что происходит со средствами массовой информации, то же происходит и со страной. Однако со временем всё очевиднее становится другое – происходящее в стране всё в большей мере зависит от СМИ. Не зря ведь средства массовой информации признаны (не официально) «четвёртой властью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возросла ли, в той, же степени и нравственная ответственность журналистов? Ответственность перед обществом, перед массовой аудиторией, перед своими коллегами по цеху, перед человеч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все журналисты осознают то обстоятельство, что защита нравственных принципов и идеалов, для них обязательна ещё в большей степени, чем для священнослужителя, хотя бы потому что «прихожанами» СМИ выступают все члены общества. Что именно эти ценности определяют не только степень терпимости к многообразию интересов и взглядов зрителей, читателей и слушателей, но и меру нетерпимости к проявлениям пошлости, отсутствию вкуса, жестокосердию, цинизму и тривиальности. Что понятие о нравственной ответственности не допускает подмены всеобщих идеалов, сиюминутными умонастроениями ауд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чески «воспитанный» журналист не позволяет себе, забыть о последствиях своих слов и действий, забыть о том, что его публикации могут сказаться на жизненных судьбах его героев. Бывает, что после неловкого слова в прессе человек с хорошей репутацией вдруг превращается в объект подозрений и пересудов, способных надолго отравить ему жизнь. Речь в данном случае идет о журналистских «неловкостях», в адрес героя. А если журналистские оценки предвзяты, поверхностны, проявлены профессиональной недобросовестностью, тогда и случаются с людьми сердечные присту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Журналист может попасть в зависимость от рекламодателя или своего руководства, чьи указания противоречат его этическим принципам. Польстится соблазнами популярности. Журналист не имеет права, становится жертвой собственного тщеслав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ждый журналист обязан взвесить все возможные «за» и «против», всякий раз отвечая себе заново на вопрос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е буду ли я завтра испытывать чувство стыда за то, что сказал или от, о чем написал сегодня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могу ли я пре встречи взглянуть в глаза герою своей публика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 даю ли я аудитории повод понять меня не в том смысле, который я вкладываю в свой материа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саясь криминальных сюжетов, не позволяю ли я себе ненамеренно героизировать и романтизировать преступнико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сегда ли в ситуации выбора я действую безотносительно к личному интересу и личной польз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 выступаю ли невольным (сознательным) посредником политических интересов, вынуждающих меня отдавать предпочтения одним в ущерб други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 оказываюсь ли я орудием пропаганды или носителем клеве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Совпадают ли моё поведение, с моим же представлением об этичной журналистике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ческие принципы журналистики, однозначны. Для журналиста они все ровно, как присяга солдата или клятва врач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источников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Введение в теорию журналистики». \ Е.П. Прохоров 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Профессиональная этика журналиста». \ Д.С. Аврамов 200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«ТВ – Эволюция нетерпимости». \ С.А. Муратов 200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«Профессия журналист». \ Л.Г. Свитич 199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8:00Z</dcterms:created>
  <dc:creator>Gleb</dc:creator>
  <dc:description/>
  <cp:keywords/>
  <dc:language>en-US</dc:language>
  <cp:lastModifiedBy>Mage</cp:lastModifiedBy>
  <dcterms:modified xsi:type="dcterms:W3CDTF">2011-10-08T12:08:00Z</dcterms:modified>
  <cp:revision>2</cp:revision>
  <dc:subject/>
  <dc:title>Министерство образования Российской  Федерации</dc:title>
</cp:coreProperties>
</file>