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Права и обязанности журналист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Практическая реализация прав и обязанностей журналистов в реальных условиях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 xml:space="preserve">По данным Фонда защиты гласности, в 2005 году выявлено 17 случаев нарушений права доступа журналистов в судебные заседания. Много это или мало? Если сравнить с общим количеством нарушений, зафиксированных в мониторинге Фонда, то это составит менее 5%. Вроде бы и говорить не о чем. Но задумаемся вот над чем: в качестве нарушителей закона здесь выступают судьи, т.е. те, кто призваны этот закон защищать. Трудно предположить, что они не знают процессуального законодательства. Значит, это осознанные действия, и некоторые из судей, получив гарантии своей независимости, пользуются ими для прямого нарушения закона. Кроме того, очевидно, что в Фонд защиты гласности поступают сообщения о далеко не всех нарушениях подобного рода. На самом деле их, видимо, гораздо больше. Но журналисты молчат, а их права продолжают нарушать. Если же мы сами не уважаем и не защищаем свои права, то трудно ожидать, что это будут делать друг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атика сущности и особенностей прав и обязанностей журналистов слабо представлена отечественными изданиями, поэтому актуальным является посвятить работу систематизации, накоплении и закреплении знаний о правах и обязанностях журналис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вышеприведенные факторы обуславливают актуальность и значимость тематики работы на современном этапе, направленной на глубокое и всестороннее изучение прав и обязанностей журналис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этим целью данной работы выступает исследование в области прав и обязанностей журналистов, их практической реализации в реаль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рава и обязанности журналис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ист 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искать, запрашивать, получать и распространять информацию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посещать государственные органы и организации, предприятия и учреждения, органы общественных объединений либо их пресс-служб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быть принятым должностными лицами в связи с запросом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получать доступ к документам и материалам, за исключением их фрагментов, содержащих сведения, составляющие государственную, коммерческую или иную специально охраняемую законом тайн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копировать, публиковать, оглашать или иным способом воспроизводить документы и материал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производить записи, в том числе с использованием средств аудиои видеотехники, кино- и фотосъемки, за исключением случаев, предусмотренных закон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) посещать специально охраняемые места стихийных бедствий, аварий и катастроф, массовых беспорядков и массовых скоплений граждан, а также местности, в которых объявлено чрезвычайное положение; присутствовать на митингах и демонстрац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) проверять достоверность сообщаемой ему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) излагать свои личные суждения и оценки в сообщениях и материалах, предназначенных для распространения за его подпись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) отказаться от подготовки за своей подписью сообщения или материала, противоречащего его убеждения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) снять свою подпись под сообщением или материалом, содержание которого, по его мнению, было искажено в процессе редакционной подготовки, либо запретить или иным образом оговорить условия и характер использования данного сообщения или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) распространять подготовленные им сообщения и материалы за своей подписью, под псевдонимом или без подпис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ист пользуется также иными правами, предоставленными ему законодательством Российской Федерации о средствах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допускается использование установленных прав журналиста в целях сокрытия или фальсификации общественно значимых сведений, распространения слухов под видом достоверных сообщений, сбора информации в пользу постороннего лица или организации, не являющейся средством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, возраста, расовой или национальной принадлежности, языка, отношения к религии, профессии, места жительства и работы, а также в связи с их политическими убежден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ист обязан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соблюдать устав редакции, с которой он состоит в трудовых отношен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проверять достоверность сообщаемой им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удовлетворять просьбы лиц, предоставивших информацию, об указании на ее источник, а также об авторизации цитируемого высказывания, если оно оглашается впервы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сохранять конфиденциальность информации и (или) ее 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получать согласие (за исключением случаев, когда это необходимо для защиты общественных интересов) на распространение в средстве массовой информации сведений о личной жизни гражданина от самого гражданина или его законных представите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при получении информации от граждан и должностных лиц ставить их в известность о проведении аудио- и видеозаписи, кино- и фотосъем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) 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) отказаться от данного ему главным редактором или редакцией задания, если оно либо его выполнение связано с нарушением закон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) предъявлять при осуществлении профессиональной деятельности по первому требованию редакционное удостоверение или иной документ, удостоверяющий личность и полномочия журнали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) соблюдать запрет на проведение им предвыборной агитации, агитации по вопросам референдума при осуществлении профессиональной деятельност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ист несет также иные обязанности, установленные законодательством Российской Федерации о средствах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существлении профессиональной деятельности журналист обязан уважать права, законные интересы, честь и достоинство граждан 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ударство гарантирует журналисту в связи с осуществлением им профессиональной деятельности защиту его чести, достоинства, здоровья, жизни и имущества как лицу, выполняющему общественный долг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ктическая реализация прав и обязанностей журналистов в реальных условия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ределение круга прав и обязанностей журналистов является одним из важнейших элементов российского законодательства о средствах массовой информации, так как объём этих прав и обязанностей говорит о сути профессиональной деятельности работников СМИ. Как мы говорили, специфика профессии журналиста позволяет ему пользоваться правами, недоступными для других граждан, но это влечёт за собой и обязанность исполнять общественный дол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ая обязанность — </w:t>
      </w:r>
      <w:r>
        <w:rPr>
          <w:i/>
          <w:iCs/>
        </w:rPr>
        <w:t xml:space="preserve">сохранение в тайне источника информации. </w:t>
      </w:r>
      <w:r>
        <w:rPr/>
        <w:t>Это один из основных профессиональных принципов, смысл которого заключается в следующем. Достоянием общественной свободы является то, что люди могут безбоязненно сообщать о социально значимых вещах и событиях в средствах массовой информации, а также обсуждать подобные события в СМИ, — даже если информация включает сведения о неблаговидных поступках и поведении самих информаторов. При этом дискуссия в СМИ имеет большую общественную значимость, чем непосредственное нахождение и осуждение виновных. Введение такой нормы предоставляет защиту как гражданину, который, разглашая информацию, уже не опасается за свою судьбу и благополучие, так и журналисту — от несвойственной ему роли агента государственных органов охраны правопоряд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ервый взгляд эта норма противоречит положениям статьи 56 Уголовно-процессуального кодекса РФ. В статье даётся перечень лиц, не подлежащих допросу в качестве свидетелей (адвокат, священнослужитель и др.), в который не входят работники СМИ. Но существование этого перечня не исключает возможности иных случаев освобождения от обязанности давать свидетельские показания. Такая возможность прямо предусмотрена Конституцией РФ (ч. 2 ст. 51), которая позволяет преодолеть указанное противоречие между нормами Закона о СМИ и УПК РФ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он о СМИ гласит, что журналист, редакция СМИ не вправе разглашать источник информации и называть лицо, предоставившее сведения с условием неразглашения его имени (ч. 2 ст. 41 и п. 4 ч. 1 ст. 49). Это обязанность. Исключением являются случаи поступления соответствующих требований от суда в связи с находящимся в его производстве делом. В соответствии с Законом о СМИ журналист не вправе разглашать имя источника ни по требованию милиции, ни по требованию прокуратуры, ни по требованию Федеральной службы безопасности, но он обязан сделать это по требованию суда в связи с рассматриваемым этим судом делом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торое право журналиста, которому соответствует схожая обязанность, — </w:t>
      </w:r>
      <w:r>
        <w:rPr>
          <w:i/>
          <w:iCs/>
        </w:rPr>
        <w:t xml:space="preserve">соблюдение достоверности информации. </w:t>
      </w:r>
      <w:r>
        <w:rPr/>
        <w:t xml:space="preserve">Журналист, с одной стороны, </w:t>
      </w:r>
      <w:r>
        <w:rPr>
          <w:i/>
          <w:iCs/>
        </w:rPr>
        <w:t xml:space="preserve">имеет право </w:t>
      </w:r>
      <w:r>
        <w:rPr/>
        <w:t xml:space="preserve">проверять достоверность сообщаемой ему информации (п. 8 ч. 1 ст. 47 ЗоСМИ), с другой — он </w:t>
      </w:r>
      <w:r>
        <w:rPr>
          <w:i/>
          <w:iCs/>
        </w:rPr>
        <w:t xml:space="preserve">обязан </w:t>
      </w:r>
      <w:r>
        <w:rPr/>
        <w:t>убедиться в достоверности информации до её распространения (п. 2 ч. 1 ст. 49). Последнее фактически означает, что журналист отвечает за каждое слово, написанное в статье или прозвучавшее в телерадиопередаче, если он готовил распространён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о проверять сообщаемую журналисту информацию является тем принципом, который позволяет ему требовать ответа на запрос, посещать государственные органы и организации, быть принятым должностными лицами, получать доступ к документам и материалам, производить записи, посещать места стихийных бедствий и катастроф, обладать другими правами, специально оговоренными в Законе о СМИ (ст. 47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язанность всесторонней проверки распространяемой информации в свою очередь лежит в основе социально ответственной журналистики, на страже прав которой и стоит законодательство о СМИ. При этом не имеет никакого значения, идет ли речь о статье под рубрикой «Слухи» или о материале на полосе новостей. Вся информация должна быть достоверной (или, по крайней мере, не должна затрагивать ничьих прав и интересов). Журналист не может сказать в телевизионной программе что-то вроде следующего: «...все мы знаем, что мэр нашего города является честнейшим человеком, который заботится о судьбе горожан, следит за чистотой и порядком в городе. И хотя на прошлой неделе на центральном рынке старухи стали распространять нелепые слухи, о том, что уважаемый мэр берёт по субботам взятки со своих подчиненных, зарабатывая при этом несметное количество денег для строительства своей дачи, мы все прекрасно понимаем, что это — совершеннейшая глупость, чепуха, и никто не должен в неё верить». С той самой секунды, как эти слова прозвучат в эфире, будут опубликованы в газете и т.п., к журналисту можно предъявлять судебный иск, можно привлекать к ответственности как его самого, так и редакцию и т.д. Все ссылки на то, что это слухи, что журналист сам в них не верит и никто в них не поверит, суд не обязан принимать во внимание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 с этим следует остановиться на использовании несовершенного вида глагола в статье Закона о СМИ «Обязанности журналиста»: «Журналист обязан проверять достоверность сообщаемой им информации» — именно </w:t>
      </w:r>
      <w:r>
        <w:rPr>
          <w:i/>
          <w:iCs/>
        </w:rPr>
        <w:t xml:space="preserve">проверять </w:t>
      </w:r>
      <w:r>
        <w:rPr/>
        <w:t xml:space="preserve">(но не </w:t>
      </w:r>
      <w:r>
        <w:rPr>
          <w:i/>
          <w:iCs/>
        </w:rPr>
        <w:t xml:space="preserve">проверить). </w:t>
      </w:r>
      <w:r>
        <w:rPr/>
        <w:t>Законодатель, видимо, употребил глагол в форме несовершенного вида не случайно. Журналисты не имеют возможности досконально проверить достоверность тех или иных фактов в отличие от работников органов дознания, следствия, прокуратуры, суда. Они не могут проводить графологические и иные экспертизы, устраивать очные ставки, организовывать другие следственные мероприятия для определения подлинности документов и истинности чьих-то слов. То есть результаты проводимых журналистами проверок во многих случаях не смогут на 100% подтвердить достоверность той информации, которую они намерены распространять. Однако это не означает, что журналисты должны верить всему на слово; они обязаны предпринять всё, что в их силах, для проверки достоверности информации. Эти действия, как правило, сводятся к опросу объективно настроенных очевидцев событий, получению ответов на официальные запросы информации, поискам в архивах и т.п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емительное появление новых технологий и их непрерывная конвергенция, кардинально меняющие природу СМИ, влияют и на состояние массово-информационного права. Приведут ли эти процессы к революции в информационном праве? Как представляется, их результатом будет лишь адаптация традиционных норм авторского права, неприкосновенности личной жизни, защиты чести и достоинства и других прав человека к новым формам сбора, хранения и распространения массовой информации. Компьютерное право, право новых технологий и коммуникаций расширят существующее правовое поле, заставят законодателей и судей осваивать неведомые им пока области правоприменения, но ни в коем случае не заменят существующее право С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отнюдь не означает, что в XXI в. не произойдёт важных изменений в системе, акцентах информационного права. Однако эти изменения станут результатом происходящих процессов интеграции западных государств, гармонизации национальных правовых норм, отмирания многих функций государств, укрепления самоуправления на местном уровне и саморегулирования внутри индустрии массовой информации и массовых 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тенденциями в будущем, вероятно, станут те из них, которые просматриваются уже сего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-первых, правительства и парламенты, отказываясь от зачастую обременительных для себя и дорогостоящих для общества функций, постепенно передают свои полномочия бизнесу и органам корпоративного и местного самоуправления. Последние, исходя уже из собственных правил и норм, решают возникающие правовые и этические споры. Обычно они действуют, реагируя на жалобы потребителей информационных услуг или других сторон, которые считают свои права нарушенными в результате распространения массовой информации. Нельзя сказать, что получатели новых полномочий всегда в восторге от расширения своих прав, ведущих, разумеется, и к расширению сферы их обязанностей. Понимая это, государство порой навязывает саморегулирование, делает его принудительным, как это происходит, например, с саморегулированием Интернета обществами и ассоциациями провайдеров и операторов в Западной Европе. К сферам, в которых эти процессы сегодня наиболее заметны, следует добавить рекламную деятельность и охрану интеллектуаль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-вторых, происходит постепенный переход от национального государственного регулирования к наднациональному правовому регулированию. Причём это связано как с формальной  причиной расширения трансграничного распространения массовой информации, прежде всего по сетям Интернета и с использованием спутниковых технологий, так и с очевидным удобством для растущих транснациональных корпораций заниматься бизнесом по стандартизованным во всех странах правилам. Создание общего рынка товаров и услуг в Западной Европе, Северной Америке и в других регионах требует и общего подхода к регулированию этих процессов. Европейский Союз уже принял ряд соответствующих директив, наиболее значительной из которых является директива «Телевидение без границ». Ему вторит в своем законотворчестве Совет Европы. Он принимает конвенции и рекомендации, в том числе по вопросам правового регулирования деятельности СМИ, готовя тем самым государства-участники этой организации к жизни в объединённой Европе. В этом же направлении активнее, чем когда бы то ни было, работают Международная организация торговли, Всемирный союз электросвязи, организация Генерального соглашения по торговле и тарифам и другие международные организации, обычно защищающие интересы большого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-третьих, в регулировании информационных отношений будет развиваться переход к применению исключительно частного права (государство-арбитр), а не публичного (государство-участник), как нынче, — в некоторых важных вопросах защиты чести и достоинства, неприкосновенности личной жизни и др. Уже сейчас мертвым грузом уголовного права стран Запада лежат статьи о наказании за неуважение и оскорбление в СМИ президента, премьер-министра, других высших должностных лиц, а также символов страны — государственного флага, гимна, вымпелов и т.п., почти никогда не применяются нормы об уголовном преследовании за клевету и оскорбление. Международные организации, поддерживающие принципы свободы слова и массовой информации, борются за их окончательное искоренение из кодек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предположить также появление ряда изменений, меньших по значению, но также существенных для развития массово-информационного права в новом ве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адцать первый век грозит неожиданностями и потрясениями. Потрясений же в праве, скорее всего, не произойдёт, что явится основой стабильности общества и гарантией от возможных катаклиз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Конституция РФ. Ст. 29, 15, 71—7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Уголовный кодекс РФ. Ст. 212, 280, 282, 35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Закон РФ «О СМИ». Ст. 1, 3, 4, 4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Законодательство Российской Федерации о средствах массовой информации: Науч.-практ. комм. проф. М.А. Федотова. М., 1999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Федотов М. А. Правовые основы журналистики // Труды по интеллектуальной собственности. Т. 4. М., 2001. С. 4—3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Кудрявцев М.А. Право СМИ в современной России: проблемы и перспективы // ЗиП. 1999. № 3. С. 11-1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Воинов А.Е. Законодательство о средствах массовой информации и практика его применения в республиках — субъектах Российской Федерации. М., 199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Прохоров Е.П. Свобода СМИ и журналистской деятельности на демократических принципах. М.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Право на информацию: российское законотворчество о СМИ в 1999—2000 гг. в контексте западноевропейских стандартов свободы слова. М.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Лекции по основам правовых знаний для журналистов / Ред. Г.В. Винокуров, А.Г. Рихтер, В.В. Чернышев. М., 1999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на информацию: российское законотворчество о СМИ в 1999—2000 гг. в контексте западноевропейских стандартов свободы слова. М., 2001. – С.54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кции по основам правовых знаний для журналистов / Ред. Г.В. Винокуров, А.Г. Рихтер, В.В. Чернышев. М., 1999. – С.87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кции по основам правовых знаний для журналистов / Ред. Г.В. Винокуров, А.Г. Рихтер, В.В. Чернышев. М., 1999. – С.96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одательство Российской Федерации о средствах массовой информации: Науч.-практ. комм. проф. М.А. Федотова. М., 1999. С. 348-380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одательство Российской Федерации о средствах массовой информации: Науч.-практ. комм. проф. М.А. Федотова. М., 1999. С. 332-33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дрявцев М.А. Право СМИ в современной России: проблемы и перспективы // ЗиП. 1999. № 3. С. 11-1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9:00Z</dcterms:created>
  <dc:creator>Хозяин</dc:creator>
  <dc:description/>
  <cp:keywords/>
  <dc:language>en-US</dc:language>
  <cp:lastModifiedBy>Mage</cp:lastModifiedBy>
  <cp:lastPrinted>2006-12-11T05:20:00Z</cp:lastPrinted>
  <dcterms:modified xsi:type="dcterms:W3CDTF">2011-10-08T12:09:00Z</dcterms:modified>
  <cp:revision>2</cp:revision>
  <dc:subject/>
  <dc:title>СОДЕРЖАНИЕ</dc:title>
</cp:coreProperties>
</file>