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работ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раза управления по делам молодёжи Новосибирской области в сети Интерн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йка Анна Андреевн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ий Государствен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тудентка факультета летательных аппаратов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урс</w:t>
      </w:r>
      <w:r>
        <w:br w:type="page"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й аппара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а.1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аспекты молодёжной политики в сети Интерн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. Освещение молодёжной политики в Интерне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а.2</w:t>
      </w:r>
      <w:r>
        <w:rPr>
          <w:rFonts w:cs="Times New Roman" w:ascii="Times New Roman" w:hAnsi="Times New Roman"/>
          <w:sz w:val="28"/>
          <w:szCs w:val="28"/>
        </w:rPr>
        <w:t xml:space="preserve"> Анализ образа Управления по делам молодёжи Новосибирской области в освещении мероприятий приуроченных к всероссийскому Году молодёж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атериалы для исследова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2.Анализ среза информационного пол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нтернет источников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«Ты знаешь, я продаю имидж, и часть моей работы </w:t>
      </w:r>
    </w:p>
    <w:p>
      <w:pPr>
        <w:pStyle w:val="Normal"/>
        <w:jc w:val="right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— </w:t>
      </w:r>
      <w:r>
        <w:rPr>
          <w:rFonts w:cs="Times New Roman" w:ascii="Times New Roman" w:hAnsi="Times New Roman"/>
          <w:color w:val="373737"/>
          <w:sz w:val="28"/>
          <w:szCs w:val="28"/>
        </w:rPr>
        <w:t>соответствовать этому имиджу».</w:t>
      </w:r>
    </w:p>
    <w:p>
      <w:pPr>
        <w:pStyle w:val="Normal"/>
        <w:shd w:fill="FFFFFF" w:val="clear"/>
        <w:spacing w:lineRule="atLeast" w:line="384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расота по-американски» (American beauty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сем недавно российскому сегменту Интернета исполнилось 15 лет. Сеть - становится основным медиа-каналом современности, при помощи которого заинтересованные лица получают информацию о деятельности государственных и общественных структур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идж он же образ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т англ. 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image</w:t>
      </w:r>
      <w:r>
        <w:rPr>
          <w:rFonts w:cs="Times New Roman" w:ascii="Times New Roman" w:hAnsi="Times New Roman"/>
          <w:sz w:val="28"/>
          <w:szCs w:val="28"/>
        </w:rPr>
        <w:t xml:space="preserve"> «образ», «изображение») — искусственный образ, формируемый в общественном или индивидуальном сознании средствами массовой коммуникации и психологического воздействия. Имидж создается (пропагандой, рекламой) с целью формирования в массовом сознании определённого отношения к объекту. Может сочетать как реальные свойства объекта, так и несуществующие, приписываем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ути, имидж, обра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это мнение рационального или эмоционального характера об объекте, возникшее в психике группы людей на основе образа, сформированного в их психике в результате восприятия ими тех или иных характеристик данного объекта. Репутация любого государственного органа, интересы, которого представлены в сети, является существенной частью её об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логический аппарат аналитической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ая политика в сети Интер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свещение в Интернете деятельности управления по делам молодёжи Новосибир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ть освещение в Интернете деятельности Управления по делам молодёжи Новосибирской области, в рамках Года молодё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Рассмотреть освещение молодёжной политики в сети Интернет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освещение в Интернет - изданиях мероприятий управления по делам молодёжи Новосибирской области в рамках Года молодёжи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ть образ Управления по делам молодёжи Новосибирской области в Интернете.</w:t>
      </w:r>
      <w:r>
        <w:br w:type="page"/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аспекты молодёжной политики в сети Интернет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ещение молодёжной политики в Интернете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1.</w:t>
      </w:r>
      <w:r>
        <w:rPr>
          <w:rFonts w:cs="Times New Roman" w:ascii="Times New Roman" w:hAnsi="Times New Roman"/>
          <w:i/>
          <w:sz w:val="28"/>
          <w:szCs w:val="28"/>
        </w:rPr>
        <w:t xml:space="preserve"> Уровни освещения молодёжной политики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175"/>
        <w:gridCol w:w="2835"/>
      </w:tblGrid>
      <w:tr>
        <w:trPr>
          <w:trHeight w:val="59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тельственные (органов по делам молодёжи и иных тем или иным образом относящихся к сфере молодёжная полит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енных организаций (политических партий)</w:t>
            </w:r>
          </w:p>
        </w:tc>
      </w:tr>
      <w:tr>
        <w:trPr>
          <w:trHeight w:val="119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ы ведомств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ww.rosmolodezh.ru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godmol.ru и т.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ww.nashi.s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ww.molgvardia.ru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www.wefree.ru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www.youthyabloko.ru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п</w:t>
            </w:r>
          </w:p>
        </w:tc>
      </w:tr>
      <w:tr>
        <w:trPr>
          <w:trHeight w:val="34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йты органов по делам молодёжи регион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www.mnso.ru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.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www.trizna.ru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п</w:t>
            </w:r>
          </w:p>
        </w:tc>
      </w:tr>
      <w:tr>
        <w:trPr>
          <w:trHeight w:val="6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ы органов по делам молодёжи муниципалитет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molodoy.novo-sibirsk.ru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novouralsk-adm.r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п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сштабах нашей страны целенаправленно освещение молодёжной политики в сети Интернет осуществляется через сайты, органов по делам молодёжи на различных административных уровнях субъектов РФ. На сегодняшний день при современном проникновения Интернета в жизнь молодёжи, идёт резкий рост числа пользователей социальных сетей, в первую очередь </w:t>
      </w:r>
      <w:r>
        <w:rPr>
          <w:rFonts w:cs="Times New Roman" w:ascii="Times New Roman" w:hAnsi="Times New Roman"/>
          <w:i/>
          <w:sz w:val="28"/>
          <w:szCs w:val="28"/>
        </w:rPr>
        <w:t>«вконтакте»,</w:t>
      </w:r>
      <w:r>
        <w:rPr>
          <w:rFonts w:cs="Times New Roman" w:ascii="Times New Roman" w:hAnsi="Times New Roman"/>
          <w:sz w:val="28"/>
          <w:szCs w:val="28"/>
        </w:rPr>
        <w:t xml:space="preserve"> которая на начало апреля достигла более 32 миллионов человек, множество молодёжных организация имеют там свою группу, создают медиа-архивы, площадку для общения, координируют деятельность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госфера – социальная журналистика. Сейчас наблюдается тенденция оттока молодёжи с блогосферы в сторону социальных сетей. Потому что социальные сети предоставляют пользователям актуальные сервисы, превосходящие на сегодня сервисы блогосферы, действующие по её принципам, но на иной коммуникативной площадке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образа управления по делам молодёжи Новосибирской области в освещении мероприятий, приуроченных к всероссийскому Году молодёж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Материалы для анализа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ка материалов для исследования проводилась с января по апрель 2009 года, по уровню информационных всплесков в Интернете, с помощью поисковой системы Яндекс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.</w:t>
      </w:r>
      <w:r>
        <w:rPr/>
        <w:t xml:space="preserve"> Материалы для анализа.</w:t>
      </w:r>
    </w:p>
    <w:tbl>
      <w:tblPr>
        <w:tblW w:w="13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4035"/>
        <w:gridCol w:w="8065"/>
      </w:tblGrid>
      <w:tr>
        <w:trPr>
          <w:trHeight w:val="50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йт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ытие</w:t>
            </w:r>
          </w:p>
        </w:tc>
      </w:tr>
      <w:tr>
        <w:trPr>
          <w:trHeight w:val="515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megansk.ru/partnews/123205114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 Год Молодежи в Новосибирской области планируется реализация целого ряда принципиально новых, инновационных молодежных проектов.</w:t>
            </w:r>
          </w:p>
        </w:tc>
      </w:tr>
      <w:tr>
        <w:trPr>
          <w:trHeight w:val="36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ossp.ru/urs2009/news/47/</w:t>
            </w:r>
          </w:p>
        </w:tc>
        <w:tc>
          <w:tcPr>
            <w:tcW w:w="8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ig"/>
              <w:spacing w:lineRule="auto" w:line="36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шение проблемы трудоустройства молодежи возможно лишь совместными усилиями</w:t>
            </w:r>
          </w:p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nsk.rabota.ru/vesti/novosti_rynka/reshenie_problemy_trudoustrojstva_molodezhi_vozmozhno_lish_sovmestnymi_usilijami.html</w:t>
            </w:r>
          </w:p>
        </w:tc>
        <w:tc>
          <w:tcPr>
            <w:tcW w:w="8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nskstreetball.ucoz.ru/news/2009-2-6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а турнира по стрит-болу</w:t>
            </w:r>
          </w:p>
        </w:tc>
      </w:tr>
      <w:tr>
        <w:trPr>
          <w:trHeight w:val="383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uz.ucoz.org/news/2009-03-16-19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стрит-болу</w:t>
            </w:r>
          </w:p>
        </w:tc>
      </w:tr>
      <w:tr>
        <w:trPr>
          <w:trHeight w:val="708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websib.ru/new_detail_print.php?new_id=24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социального предпринимательства</w:t>
            </w:r>
          </w:p>
        </w:tc>
      </w:tr>
      <w:tr>
        <w:trPr>
          <w:trHeight w:val="261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conference.scholar.ru/conference/322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epigraph.info/events/-/theme/5/year/2009/month/4/id/36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ksonline.ru/photobank/-/cat_id/2/date/2009-04-04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novoprsk.ru/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иарск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Анализ среза информационного п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вожу анализ по следующим параметрам, которые характеризуют качество информ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тексты, их количество и качеств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количество комментарие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рейтинг публикации (для СМИ 2.0., контент которых наполняется и рейтингуется самими пользователям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соотношение позитива/негатива в представленных публикациях и отзыв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авторство материала (перепечатка или уникальный текст);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№3</w:t>
      </w:r>
      <w:r>
        <w:rPr>
          <w:rFonts w:cs="Times New Roman" w:ascii="Times New Roman" w:hAnsi="Times New Roman"/>
          <w:i/>
          <w:sz w:val="28"/>
          <w:szCs w:val="28"/>
        </w:rPr>
        <w:t xml:space="preserve"> Анализ публикаций о мероприятиях УДМ НСО в Год молодёжи</w:t>
      </w:r>
    </w:p>
    <w:tbl>
      <w:tblPr>
        <w:tblW w:w="126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325"/>
        <w:gridCol w:w="850"/>
        <w:gridCol w:w="676"/>
        <w:gridCol w:w="1325"/>
        <w:gridCol w:w="8"/>
        <w:gridCol w:w="68"/>
        <w:gridCol w:w="1325"/>
        <w:gridCol w:w="660"/>
        <w:gridCol w:w="1325"/>
        <w:gridCol w:w="943"/>
        <w:gridCol w:w="1325"/>
        <w:gridCol w:w="198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ыт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, их количество и качеств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позитива/негатива в представленных публикациях и отзыв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тво материала (перепечатка или уникальный текс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 публикации (для СМИ 2.0., контент которых наполняется и рейтингуется самими пользователями);</w:t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megansk.ru/partnews/123205114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pressagenda.com/novosibirsk/4218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-конференции начальника управления по делам молодежи НСО Станислава Болотова о молодежных проектах 2009 год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тралит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тралит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nsk.rabota.ru/vesti/novosti_rynka/reshenie_problemy_trudoustrojstva_molodezhi_vozmozhno_lish_sovmestnymi_usilijami.html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круглого стола «Молодежь на рынке труда. Современная экономическая ситуация»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sifbd.ru/news/506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nskstreetball.ucoz.ru/news/2009-2-6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а турнира по стрит-болу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 (рекла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uz.ucoz.org/news/2009-03-16-194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стрит-болу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и мероприят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тек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из 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websib.ru/new_detail_print.php?new_id=2409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социального предпринимательства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тралите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molodoy.novo-sibirsk.ru/news/press.php?id=_news_09_1003_4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тралит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sibupk.nsk.su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стников программы поддерж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денчества «Уникальный ресурс Сибири» Юлия Маслова, сайт еРабота.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®-Новосибирск и Ирина Куривчак, ИД «Работа для Вас» провели тренинг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трудоустройства»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sibstrin.ru/news/?87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nsu.ru/dynamic/news/news_view.php?news_mode=single&amp;news_news_action=.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conference.scholar.ru/conference/322/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Форум PR-специалистов NovoPRsk 200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epigraph.info/events/-/theme/5/year/2009/month/4/id/36/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ksonline.ru/photobank/-/cat_id/2/date/2009-04-04/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novoprsk.ru/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тек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nsu.ru/dynamic/news/news_view.php?news_mode=single&amp;news_news_action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ческая весна 200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pressagenda.com/novosibirsk/8319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 в рамках программы поддержки студенчества «Уникальный ресурс Сибири» в ДОЛ им Б. Богаткова состоялось выездное мероприятие «От идеи - к проекту!»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sifbd.ru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molodoy.novo-sibirsk.ru/news/press.php?id=_news_09_1604_5 · 4 КБ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большинство материалов сначала размещаются на первоисточнике, а потом информация плавно перетекает в актуальные каналы, которые наиболее близки к целевой аудитории. Все материалы написаны от первоисточников, редки перепеча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 УДМ НСО, формируемый информационными сайтами в Интернете - положительный. К негативным моментам следует отнести то что, отсутствует мнение самой молодёжи, на иных ресурсах помимо сайта www.mnso.ru, где комментарий можно остав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тся, что освещение мероприятий с положительной окраской, но без мнения конечной целевой аудитории, лишает возможности получать перманентную обратную связь в режиме «он-лайн»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Интернет-ресур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nso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www.hrbrand.ru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i-media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public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rbcdaily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smi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jandw.ru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6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ru.wikipedia.org/wiki/%D0%98%D0%BC%D0%B8%D0%B4%D0%B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  <w:lang w:val="en-US"/>
    </w:rPr>
  </w:style>
  <w:style w:type="character" w:styleId="Style17">
    <w:name w:val="Текст концевой сноски Знак"/>
    <w:qFormat/>
    <w:rPr>
      <w:rFonts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Обычный (веб)"/>
    <w:basedOn w:val="Normal"/>
    <w:qFormat/>
    <w:pPr>
      <w:spacing w:lineRule="auto" w:line="240" w:before="0" w:after="0"/>
    </w:pPr>
    <w:rPr>
      <w:rFonts w:ascii="Tahoma" w:hAnsi="Tahoma" w:eastAsia="Calibri" w:cs="Tahoma"/>
      <w:sz w:val="14"/>
      <w:szCs w:val="14"/>
    </w:rPr>
  </w:style>
  <w:style w:type="paragraph" w:styleId="Textbig">
    <w:name w:val="text-big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0:00Z</dcterms:created>
  <dc:creator>Копейка Анна</dc:creator>
  <dc:description/>
  <cp:keywords/>
  <dc:language>en-US</dc:language>
  <cp:lastModifiedBy>Mage</cp:lastModifiedBy>
  <dcterms:modified xsi:type="dcterms:W3CDTF">2011-10-08T12:10:00Z</dcterms:modified>
  <cp:revision>2</cp:revision>
  <dc:subject/>
  <dc:title>Аналитическая работа: Анализ образа Управления по делам молодёжи Новосибирской области в сети Интернет</dc:title>
</cp:coreProperties>
</file>