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САНКТ-ПЕТЕРБУРГСКИЙ ГОСУДАРСТВЕННЫЙ УНИВЕРСИТЕТ ТЕХНОЛОГИИ И ДИЗАЙ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-ЗАПАДНЫЙ ИНСТИТУТ ПЕЧ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информационная кампания</w:t>
      </w:r>
    </w:p>
    <w:p>
      <w:pPr>
        <w:pStyle w:val="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ВИЧ/СПИДа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68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а:</w:t>
      </w:r>
    </w:p>
    <w:p>
      <w:pPr>
        <w:pStyle w:val="22"/>
        <w:spacing w:lineRule="auto" w:line="360"/>
        <w:ind w:firstLine="6804"/>
        <w:jc w:val="both"/>
        <w:rPr/>
      </w:pPr>
      <w:r>
        <w:rPr>
          <w:i/>
          <w:sz w:val="28"/>
          <w:szCs w:val="28"/>
        </w:rPr>
        <w:t xml:space="preserve">студентка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урса</w:t>
      </w:r>
    </w:p>
    <w:p>
      <w:pPr>
        <w:pStyle w:val="22"/>
        <w:spacing w:lineRule="auto" w:line="360"/>
        <w:ind w:firstLine="68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ы РКД 4.2</w:t>
      </w:r>
    </w:p>
    <w:p>
      <w:pPr>
        <w:pStyle w:val="22"/>
        <w:spacing w:lineRule="auto" w:line="360"/>
        <w:ind w:firstLine="68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pacing w:lineRule="auto" w:line="360"/>
        <w:ind w:firstLine="680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:</w:t>
      </w:r>
    </w:p>
    <w:p>
      <w:pPr>
        <w:pStyle w:val="22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22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ноября 2005 года в Москве стартовала новая информационная компания по профилактике СПИДа. Инициатором кампании стала Людмила Васильевна Стебенкова, председатель комиссии по здравоохранению и охране общественного здоровья Московской городской думы. В списке кандидатов на выборы в Московскую Государственную Думу Стебанкова указана как представитель Московского городского отделения Политической партии “Единая Россия”.</w:t>
      </w:r>
    </w:p>
    <w:p>
      <w:pPr>
        <w:pStyle w:val="Z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ая компания продолжалась до февраля 2006. Стебенкова, между тем, является участником и инициатором различных информационных компаний против СПИДа, наркотиков и др.</w:t>
      </w:r>
    </w:p>
    <w:p>
      <w:pPr>
        <w:pStyle w:val="Z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кампа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</w:p>
    <w:p>
      <w:pPr>
        <w:pStyle w:val="Z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изить заболеваемость ВИЧ среди молодых людей от 16 до 24 лет. </w:t>
      </w:r>
    </w:p>
    <w:p>
      <w:pPr>
        <w:pStyle w:val="Z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сить лояльное отношение общественно активного населения Москвы к депутатским программам, в частности Л.В. Стебанковой.</w:t>
      </w:r>
    </w:p>
    <w:p>
      <w:pPr>
        <w:pStyle w:val="Z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ы: </w:t>
      </w:r>
    </w:p>
    <w:p>
      <w:pPr>
        <w:pStyle w:val="Z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ные в прессе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казания статистики, о том, что СПИД перестал быть болезнью замкнутых групп риска, наркоманов и гомосексуалистов. В 2004г. на первое место вышел обычный половой путь заражения. На 2005г. в Москве было зарегистрировано 27000 ВИЧ-инфицированных, а более 50000 не знают, что они заражены, поскольку не обращались к врачу. Три четверти больных - это подростки и молодые люди.</w:t>
      </w:r>
    </w:p>
    <w:p>
      <w:pPr>
        <w:pStyle w:val="Z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ак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в деловой и общественной прессе (которую вряд ли читает контингент от 16- 20) активно фигурировала инициатор программы против СПИДа, т.е. Людмила Стебенкова. Предположу, что начало информационной компании было связано с надвигающимися выборами в Московскую Государственную Думу 4 декабря 2005г.</w:t>
      </w:r>
    </w:p>
    <w:p>
      <w:pPr>
        <w:pStyle w:val="Z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зунги компании:</w:t>
      </w:r>
    </w:p>
    <w:p>
      <w:pPr>
        <w:pStyle w:val="Z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Безопасного секса не бывает!" </w:t>
      </w:r>
    </w:p>
    <w:p>
      <w:pPr>
        <w:pStyle w:val="Z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Здоровая семья - защита от СПИДа"</w:t>
      </w:r>
    </w:p>
    <w:p>
      <w:pPr>
        <w:pStyle w:val="Z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формационной компании:</w:t>
      </w:r>
    </w:p>
    <w:p>
      <w:pPr>
        <w:pStyle w:val="Z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ыл объявлен тендер для рекламных агентств, в связи с чрезвычайно жесткими условиями заявок поступило не много. Условие тендера предполагало участие только крупных рекламных агентств, работающих в Москве, при этом имеющих опыт реализации социальных проектов в течение нескольких лет. Победило одно из крупнейших рекламных агентств.</w:t>
      </w:r>
    </w:p>
    <w:p>
      <w:pPr>
        <w:pStyle w:val="P2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МИ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ал ТВЦ предоставил эфир для размещения роликов социальной рекламы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и напечатана серия статей в газете «Демоскоп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ekl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(Электронная версия бюллетеня «Население и общество» от Центра демографии и экологии человека Института народнохозяйственного прогнозирования РАН) 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«Московских Ведомостях» была выделена колонка о проблеме Спида и ВИЧ.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ущены статьи в «Российской газете» 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осковский Комсомолец» (молодежная газета) 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ущены статьи в таких молодежных газетах, как "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r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color w:val="000000"/>
          <w:sz w:val="28"/>
          <w:szCs w:val="28"/>
        </w:rPr>
        <w:t>", «12 ½», «Бумеранг»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осковском метрополитене появились информационные стенды и плакаты с социальной рекламой против СПИДа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личных районах города были размещены щиты с социальной рекламой и лозунгами информационной компании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а организована «горячая линия» и интернет-ресурс www.spid.ru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ы интернет: http://www.expert.org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07.11.2005 на с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emography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опубликовано интервью с Людмилой Стебенковой «Безопасный секс-это миф»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ередины 2005 г. Стебенкова выступает как главный инициатор закрытия теле-шоу «Дом-2», между тем приурочивая свои высказывания и выступления к проводимой информационной компании: «Дом-2" пропагандирует до- и внебрачную половую жизнь, беспорядочные сексуальные связи, - заявила автор письма глава комиссии Людмила Стебенкова. - Все это своеобразная форма вовлечения молодежи (участников шоу) в проституцию. По условиям игры одна из пар должна получить большой приз (дом), поэтому многие участники шоу имитируют любовь и вступают в половые отношения из сугубо прагматических целей". «В информационном обществе профилактика заболеваемости населения (не важно, СПИДом, гипертонией или ожирением) – вопрос информационной политики. Лично я считаю, что трансляция в детское время таких медиапродуктов, как «Дом-2», «Голод», «Искушение», «Секс в большом городе» и существование подростковых журналов типа Yes, Cool и «Браво», мягко говоря, не способствует улучшению эпидемиологической обстановки по СПИДу и заболеваниям, передающимся половым путем». Вопрос закрытия теле-проекта активно освещался в сети интернет. </w:t>
      </w:r>
    </w:p>
    <w:p>
      <w:pPr>
        <w:pStyle w:val="P2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пространение печатной рекламной продукции 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и распространение брошюр, буклетов и листовок через профкомы Вузов</w:t>
      </w:r>
    </w:p>
    <w:p>
      <w:pPr>
        <w:pStyle w:val="P2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педагогической общественностью, трудовыми коллективами предприятий, учреждений, организаций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информационных плакатов в школах 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руглых столов и специальных «открытых» уро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вященных профилактике ВИЧ-инфекции.</w:t>
      </w:r>
    </w:p>
    <w:p>
      <w:pPr>
        <w:pStyle w:val="P2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фкомы крупных Вузов Москвы были розданы брошюры и листовки с информацией о путях заражения СПИДОМ и ВИЧ и наиболее оптимальные пути защиты.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кция на компанию:</w:t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ы и сомнения сконцентрировались на главном лозунге "Безопасного секса не бывает!". Еще в начале лета 2005, когда кампания была только в проекте, двадцать некоммерческих организаций, специализирующихся в области профилактики и борьбы с ВИЧ/СПИДом, обратились в Московскую городскую думу с открытым письмом, где заявили свое категорическое несогласие с утверждением, что безопасного секса не бывает: "Безусловно, подобный лозунг очень эффектен, и на первый взгляд может показаться, что он способен оказывать благоприятное нравственное воздействие, особенно на молодежь. Однако практика и научные исследования показывают: мы не можем рассчитывать, что молодежь полностью откажется от секса и нам удастся переломить тенденцию к смене половых партнеров. Динамика распространения эпидемии ВИЧ/СПИДа в России, особенно в Москве, говорит о возрастании полового пути заражения. Поэтому необходимо продолжение профилактических программ, направленных на предотвращение полового пути передачи ВИЧ/СПИДа. Между тем информационная кампания "Безопасного секса не бывает!" способна привести к неправильному пониманию основных путей передачи ВИЧ и способов предохранения. Этот лозунг может сформировать представление о том, что презервативы не защищают от ВИЧ и инфекций, передающихся половым путем, и таким образом спровоцировать отказ от них». 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фонды, занимающиеся обеспечением безопасного секса путем спонсирования производства и распространения презервативов крайне недовольны лозунгом информационной компании. 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трех центральных газетах появились почти одинаковые статьи, в которых журналисты полностью от собственного лица, без единого экспертного комментария, «разносили» эту информационную программу в пух и прах, да еще с пафосом правозащитников обвиняли нас в том, что, дескать, возвернулся 37-й год, и депутаты хотят запретить внебрачные связи», - цитата Стебанковой из ее интервью о ходе информационной компании.</w:t>
      </w:r>
      <w:r>
        <w:br w:type="page"/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компании:</w:t>
      </w:r>
    </w:p>
    <w:p>
      <w:pPr>
        <w:pStyle w:val="P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Если проанализировать результаты уже проведенных информационных кампаний по безопасному сексуальному поведению на территории Российской Федерации, то мы можем констатировать положительное влияние сразу по нескольким направлениям: снижение заболеваемости сифилисом, гонореей, уменьшение числа абортов», мнение экспертов комиссии по здравоохранению и охране общественного здоровья Москвы. </w:t>
      </w:r>
    </w:p>
    <w:p>
      <w:pPr>
        <w:pStyle w:val="P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на выборах в государственную думу 2005г. «во всех 15 одномандатных округах было объявлено о победе кандидатов партии «Единая Россия», цитата из «Российской газеты» от 7.12.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27"/>
        </w:tabs>
        <w:ind w:left="1276" w:hanging="11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27"/>
        </w:tabs>
        <w:ind w:left="1276" w:hanging="11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8"/>
        </w:tabs>
        <w:ind w:left="567" w:hanging="113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b/>
      <w:bCs/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50"/>
      <w:outlineLvl w:val="5"/>
    </w:pPr>
    <w:rPr>
      <w:rFonts w:ascii="Verdana" w:hAnsi="Verdana" w:cs="Tahoma"/>
      <w:b/>
      <w:bCs/>
      <w:color w:val="000000"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lfaen" w:hAnsi="Sylfaen" w:cs="Sylfaen"/>
    </w:rPr>
  </w:style>
  <w:style w:type="character" w:styleId="WW8Num4z2">
    <w:name w:val="WW8Num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rFonts w:ascii="Tahoma" w:hAnsi="Tahoma" w:cs="Tahoma"/>
      <w:color w:val="000000"/>
      <w:sz w:val="15"/>
      <w:szCs w:val="15"/>
      <w:u w:val="none"/>
    </w:rPr>
  </w:style>
  <w:style w:type="character" w:styleId="Amount">
    <w:name w:val="amount"/>
    <w:qFormat/>
    <w:rPr>
      <w:rFonts w:cs="Times New Roman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rumtext">
    <w:name w:val="forumtext"/>
    <w:qFormat/>
    <w:rPr>
      <w:rFonts w:cs="Times New Roman"/>
    </w:rPr>
  </w:style>
  <w:style w:type="character" w:styleId="Forumname">
    <w:name w:val="forumname"/>
    <w:qFormat/>
    <w:rPr>
      <w:rFonts w:cs="Times New Roman"/>
    </w:rPr>
  </w:style>
  <w:style w:type="character" w:styleId="Forumdate">
    <w:name w:val="forumdat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>
      <w:rFonts w:ascii="Tahoma" w:hAnsi="Tahoma" w:cs="Tahoma"/>
      <w:color w:val="000000"/>
      <w:sz w:val="15"/>
      <w:szCs w:val="15"/>
    </w:rPr>
  </w:style>
  <w:style w:type="paragraph" w:styleId="Details">
    <w:name w:val="details"/>
    <w:basedOn w:val="Normal"/>
    <w:qFormat/>
    <w:pPr/>
    <w:rPr>
      <w:rFonts w:ascii="Tahoma" w:hAnsi="Tahoma" w:cs="Tahoma"/>
      <w:color w:val="666666"/>
      <w:sz w:val="17"/>
      <w:szCs w:val="17"/>
    </w:rPr>
  </w:style>
  <w:style w:type="paragraph" w:styleId="Byline">
    <w:name w:val="byline"/>
    <w:basedOn w:val="Normal"/>
    <w:qFormat/>
    <w:pPr>
      <w:jc w:val="right"/>
    </w:pPr>
    <w:rPr>
      <w:rFonts w:ascii="Tahoma" w:hAnsi="Tahoma" w:cs="Tahoma"/>
      <w:i/>
      <w:iCs/>
      <w:color w:val="666666"/>
      <w:sz w:val="15"/>
      <w:szCs w:val="15"/>
    </w:rPr>
  </w:style>
  <w:style w:type="paragraph" w:styleId="Functiondptv">
    <w:name w:val="function dptv"/>
    <w:basedOn w:val="Normal"/>
    <w:qFormat/>
    <w:pPr/>
    <w:rPr>
      <w:rFonts w:ascii="Tahoma" w:hAnsi="Tahoma" w:cs="Tahoma"/>
      <w:color w:val="000000"/>
      <w:sz w:val="15"/>
      <w:szCs w:val="15"/>
    </w:rPr>
  </w:style>
  <w:style w:type="paragraph" w:styleId="Brown">
    <w:name w:val="brown"/>
    <w:basedOn w:val="Normal"/>
    <w:qFormat/>
    <w:pPr>
      <w:spacing w:before="280" w:after="280"/>
    </w:pPr>
    <w:rPr>
      <w:color w:val="9E988F"/>
    </w:rPr>
  </w:style>
  <w:style w:type="paragraph" w:styleId="Noprint">
    <w:name w:val="noprint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2:00Z</dcterms:created>
  <dc:creator>Пользователь</dc:creator>
  <dc:description/>
  <cp:keywords/>
  <dc:language>en-US</dc:language>
  <cp:lastModifiedBy>Mage</cp:lastModifiedBy>
  <dcterms:modified xsi:type="dcterms:W3CDTF">2011-10-08T12:12:00Z</dcterms:modified>
  <cp:revision>2</cp:revision>
  <dc:subject/>
  <dc:title/>
</cp:coreProperties>
</file>