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firstLine="709"/>
        <w:rPr/>
      </w:pPr>
      <w:r>
        <w:rPr>
          <w:b w:val="false"/>
          <w:lang w:val="ru-RU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печа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рский гуманитарно-технологический институт (филиал) 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Оренбургского государственного университет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Молодежный сленг в печати</w:t>
      </w:r>
    </w:p>
    <w:p>
      <w:pPr>
        <w:pStyle w:val="Heading4"/>
        <w:tabs>
          <w:tab w:val="clear" w:pos="708"/>
          <w:tab w:val="center" w:pos="4251" w:leader="none"/>
          <w:tab w:val="left" w:pos="6000" w:leader="none"/>
        </w:tabs>
        <w:spacing w:lineRule="auto" w:line="360"/>
        <w:ind w:firstLine="709"/>
        <w:rPr/>
      </w:pPr>
      <w:r>
        <w:rPr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Ор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печа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рский гуманитарно-технол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филиал) ГОУ ОГ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, теории и методики обучения русскому язы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ДК 482</w:t>
      </w:r>
    </w:p>
    <w:p>
      <w:pPr>
        <w:pStyle w:val="Heading9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ББК 81.2 Р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Молодежный сленг в печати</w:t>
      </w:r>
    </w:p>
    <w:p>
      <w:pPr>
        <w:pStyle w:val="Heading4"/>
        <w:spacing w:lineRule="auto" w:line="360"/>
        <w:ind w:firstLine="709"/>
        <w:rPr/>
      </w:pPr>
      <w:r>
        <w:rPr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Исполнитель: Черкашина А. В.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, группы “А”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ь “032900 Русский язык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 литература ” 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Научный руководитель: Флоря А. В.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ктор наук, профессор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в. кафедрой: Кудряшова В.А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андидат педагогических наук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цент _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ата допуска к защите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. Защищена с оценкой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Члены комиссии: _______________ (Ф. И. О.)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2. Поступила на кафедру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ег. № _____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Лаборант (методист) ___________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Ор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МОЛОДЁЖНЫЙ СЛЕНГ КАК СОВРЕМЕННОЕ ЯЗЫКОВОЕ Я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Сленг как явление в современной лингвисти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Происхождение исследуемых лексических един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МОЛОДЁЖНЫЙ СЛЕНГ В ПЕЧАТНЫХ ИЗДАН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ути и причины появления сленга в печа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исследования заключается в том, что в наши дни сленг получил широкое распространение и проникает не только в литературный разговорный язык, но и в печатные и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новизна исследования состоит в том, что молодёжный сленг является малоизученной стороной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единицы молодежного сленга, встречающиеся в печатных изд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состав, происхождение и парадигматика сленговых лексических единиц и причины их проникновения в печатные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описание структуры лексем и обозначение причин употребления их в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лексемы из современных печатных изд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исхождение, состав и парадигматику разбираемых лексических единиц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пути проникновения сленга в печатные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ом исследования являются 100 слов, выбранных нами из молодёжных журналов “</w:t>
      </w:r>
      <w:r>
        <w:rPr>
          <w:sz w:val="28"/>
          <w:szCs w:val="28"/>
          <w:lang w:val="en-US"/>
        </w:rPr>
        <w:t>Te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”, “Твой курс”, “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” изданий 2005-2007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: материалы исследования могут быть использованы в курсе преподавания социолингвистики и для описания способов словообразования при преподавании русского языка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аботе даны карточки с исследуемыми лексем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ОЛОДЁЖНЫЙ СЛЕНГ КАК СОВРЕМЕННОЕ ЯЗЫКОВОЕ Я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ленг как явление в современной лингвис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зыкознании нет четкого понятия сленга. Вся лексика того или иного языка делится на литературную и нелитературную. К литературной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ниж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ндартные разговор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йтраль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– лексика, употребляемая либо в литературе, либо в устной речи в официальной обстановке. Существует также нелитературная лексика, мы делим е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и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ульгари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ргони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ле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часть лексики отличается своим разговорным и неофициальным харак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- это слова, которые часто рассматриваются как нарушение норм стандартного языка. Это очень выразительные, ироничные слова, служащие для обозначения предметов, о которых говорят в повседневной жизни. Необходимо отметить, что некоторые ученые жаргонизмы относят к сленгу, таким образом, не выделяя их как самостоятельную группу, и сленг определяют как особую лексику, используемую для общения группы людей с общим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термин «сленг» в переводе с английского языка (Сов. энц. словарь, под ред. С.М. Ковалева, - М.: «Советская энциклопедия», стр.1234) означа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чь социально или профессионально обособленной группы в противоположность литературному язы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разговорной речи (в т.ч. экспрессивно окрашенные элементы этой речи), не совпадающие с нормой литерату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состоит из слов и фразеологизмов, которые возникли и первоначально употреблялись в отдельных социальных группах, и отражал целостную ориентацию этих групп. Став общеупотребительными, эти слова в основном сохраняют эмоционально-оценочный характер, хотя иногда «знак» оценки изменяется. Например, «халтура» (актерская среда употребления) – обозначает «прирабо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блему выделения или невыделения сленга из ряда других и как понятия и как термина у отечественных языковедов существует несколько точек зрения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Р. Гальперин в своей статье «О термине «сленг», ссылаясь на неопределенность этой категории, вообще отрицает ее существование. Его аргументация основана на результатах исследований английских ученых лексикографов, главным образом на их опыте в составлении словарей английского языка, которые показали, что одно и тоже слово в различных словарях имеет различное лингвистическое признание; одно и тоже дается с пометой «сленг», «просторечие», или без всяких помет, что свидетельствует о соответствии литературной норме языка. И.Р. Гальперин не допускает существования сленга в качестве отдельной самостоятельной категории, предлагая термин «сленг» использовать в качестве синонима, английского эквивалента жаргон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о тождестве двух понятий (сленга и жаргона), но помимо этого – резкое отрицание присутствия подобного явления в русском разговорном языке (Е.Г. Борисова-Лунашанец, А.Н. Мазурова, Л.А. Радзихов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тересно использовать в данном аспекте мнение академика А.А. Шахматова, который предлагал указывать на подобное явление внимание, а не увлекаться пропагандой отрицания сленга и указанием, как надо гов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следует подходить к сленгу исключительно с позиции исследователя-лингвиста, так как язык – явление не статичное, но многогранное, и в первую очередь по способу выражения (сленг присутствует преимущественно в устной речи). С точки зрения стилистики, жаргон, сленг или социолект – это не вредный паразитический нарост на теле языка, который вульгаризирует устную речь говорящего, а органическая и в какой-то мере необходимая часть э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овская Э.М. выделяет более 10 способов образования функциональных единиц сленга, тем самым подтверждая тезис о постоянном обновлении словарного состава сленга. Помимо этого она указывает на доминирование репрезентативной функции языка как системного субъекта над коммуникативной путем сравнительного анализа словоупотребления в Москве и Московской области, т. е доказывает правомерность высказывания о том, что зарождение новых словарных единиц происходит именно в столицах, а уж потом происходит их перемещение на периферию. При этом в её исследованиях отмечается, что это перемещение в среднем занимает 6 месяцев, но в связи с научно-техническим прогрессом и появлением более современных средств коммуникации сроки перемещения существенно сокращ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сследователи полагают, что термин «сленг» применяется у нас в двух значениях: как синоним жаргона (но применительно к англоязычным странам) и как совокупность жаргонных слов, жаргонных значений общеизвестных слов, жаргонных словосочетаний, принадлежащих по происхождению к разным жаргонам и ставших, если не общеупотребительными, то понятными достаточно широкому кругу говорящих на русском языке. Авторы различных сленг-словарей именно так понимают слен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молодежный сленг представляет собой интереснейший лингвистический феномен, бытование которого ограничено не только определенными возрастными рамками, как это ясно из самой его номинации, но и социальными, временными и пространственными рамками. Он бытует в среде городской учащейся молодежи – в отдельных более или менее замкнутых референтны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се социальные диалекты, он представляет собой только лексикон, который питается соками общенационального языка, живет на его фонетической и грамматическ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молодежный сленг 70-80-х годов активно изучается (Коныленко 1976; Борисова-Лукашанец 1980; Жураховская 1981; Мазурова 1989, Радзиховский 1989, Гуров 1989; Волкова 1990; Лапова 1990; Рожанский 1992; Стернин 1992; Щепанская 1992; Зайковская 199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молодежного сленга 70-80-х годов в нашем распоряжении есть три рода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яющие друг друга словарные списки, вышедшие в последнее десятилетие (как отдельные издания, так и лексиконы, которые включены в работы о молодежи и ее язы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ногочисленные материалы из газет и журналов, в языке которых появляется все больше сленг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нгвистические анкеты, заполненные информантами-носителями русского языка, которые представляют интересующую нас социально- возрастную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й словник, уже зафиксированный в различных публикациях, сленгизмов насчитывает около 1000 единиц. Исследователи, занимающиеся молодежным сленгом, включают в сферу изучения возраст с 14-15 до 24-25 лет. Сравнение показывает, что лексикон разных референтных групп совпадает лишь отч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исхождение исследуемых лексических един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ловаря так называемого "системного" сленга происходит за счет тех же источников и средств, которые свойственны языку вообще и русскому в частности. Разница только в пропорциях и сочета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a первое место по продуктивности выходит иноязычные заимствования, причем почти исключительно из английского языка: (крэйзи (</w:t>
      </w:r>
      <w:r>
        <w:rPr>
          <w:sz w:val="28"/>
          <w:szCs w:val="28"/>
          <w:lang w:val="en-US"/>
        </w:rPr>
        <w:t>crazy</w:t>
      </w:r>
      <w:r>
        <w:rPr>
          <w:sz w:val="28"/>
          <w:szCs w:val="28"/>
        </w:rPr>
        <w:t>) – сумасшедший, респект (</w:t>
      </w:r>
      <w:r>
        <w:rPr>
          <w:sz w:val="28"/>
          <w:szCs w:val="28"/>
          <w:lang w:val="en-US"/>
        </w:rPr>
        <w:t>respect</w:t>
      </w:r>
      <w:r>
        <w:rPr>
          <w:sz w:val="28"/>
          <w:szCs w:val="28"/>
        </w:rPr>
        <w:t>) – уважение, трабл (</w:t>
      </w:r>
      <w:r>
        <w:rPr>
          <w:sz w:val="28"/>
          <w:szCs w:val="28"/>
          <w:lang w:val="en-US"/>
        </w:rPr>
        <w:t>trouble</w:t>
      </w:r>
      <w:r>
        <w:rPr>
          <w:sz w:val="28"/>
          <w:szCs w:val="28"/>
        </w:rPr>
        <w:t>) – проблема, плисс (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) – пожалуйста, суперстар (</w:t>
      </w:r>
      <w:r>
        <w:rPr>
          <w:sz w:val="28"/>
          <w:szCs w:val="28"/>
          <w:lang w:val="en-US"/>
        </w:rPr>
        <w:t>superstar</w:t>
      </w:r>
      <w:r>
        <w:rPr>
          <w:sz w:val="28"/>
          <w:szCs w:val="28"/>
        </w:rPr>
        <w:t xml:space="preserve">) – знаменитость). Этот способ органично сочетается с аффиксацией, так что слово сразу приходит в русифицированной форме (диджействовать – работать ди-джеем, юзать – использовать, копирнуть – переписать, дисочек – компакт-диск, айтишник – компьютерный пользовател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ффиксация как средство весьма продуктивна и с исконно русскими корнями – мутить (делать), замутить (сделать); стебаться (обращать внимание, цепляться, насмехаться), стёб (то, над чем можно насмехаться), стебалово (сам процесс шутки), стёбный (забавный, интересный), стёбно (весело, оригина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сленг обходится самыми стандартными суффиксами и префиксами. Например, большинство глаголов образованы с помощью постфиксов -ть, -чь: тырить – воровать, подмочить – сделать, стричь – зарабатывать, мутить – делать. Большинство существительных – с помощью суффиксов -ик- (-ник-, -чик-), -к-, -ов-, например: нетленник (популярная музыкальная композиция), цифровик (цифровой фотоаппарат), граффитчик (художник, рисующий граффити), айтишник (пользователь компьютера); фишка (поступок), тёлка (девушка), тряпка (предмет одежды); отжигалово (тусовка), стебалово (процесс поднятия кого-либо на смех)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сленг использует следующие префиксы: под- (подкосить), за- (застебать, замутить, закос), про- (прокатит, проканает), по- (поклубить, постебаться, пофигизм), не- (нетленник, нехилый, некисло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ледующим мощным источником формирования лексического состава сленга является метафор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 собственно метафоры (такие, как починка (исправление), вылазка (путешествие), капуста (доллары), и метонимии (такие, как прокатит (пройдёт), стрижёт (получает день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а сторона, с которой следует рассмотреть данные сленгизмы – это их парадигматические отношения. В молодёжном сленге существуют слова – омонимы, синонимы и антонимы лексем литературного языка. Так, например, для литературного слова «прокатит» в значении «провезёт на машине» в сленге есть омоним, образованный с помощью метонимии – «прокатит» в значении «пройдёт, осуществится». Для литературного слова «капуста» в значении «овощ» – омоним, образованный с помощью метафоры – «капуста» в значении «деньги, доллары». Что касается синонимии, то в этом плане молодёжный сленг является чуть ли не «универсальным заменителем» слов литературного языка в разговорной речи. Например, для замены слова «человек» используются сленгизмы «чувак», «перец», «лузер». Для замены прилагательного «большой» используют слова «некислый», «нехилый», и т.д. В антонимические же отношения слова молодёжного сленга вступают лишь в тех случаях, если антонимами являются их литературные синонимы, например: чувак (хороший, популярный человек) – лузер (плохой, неудачливый человек), депра (депрессия) – спокуха (спокойное состояние)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стречаются и сленгизмы – сокращения и аббревиатуры. Но встречаются они редко, например: ИМХО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inion</w:t>
      </w:r>
      <w:r>
        <w:rPr>
          <w:sz w:val="28"/>
          <w:szCs w:val="28"/>
        </w:rPr>
        <w:t>) – по моему скромному мнению, журн – журнал, жесть – жестокость депра – депре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точки зрения происхождения рассматриваемые сленгизмы делятся на следующие группы: лексемы, заимствованные из иностранных языков (16); лексемы, образованные с помощью аффиксации (9); лексемы-сокращения (3); слова, образованные с помощью метафорики (30); слова-новообразования (34); слова, образованные с помощью парадигматики (7). Это соотношение можно изобраз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959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ОЛОДЁЖНЫЙ СЛЕНГ В ПЕЧАТНЫХ ИЗДАНИЯХ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ути и причины появления сленга в печа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й и причин, из-за которых литературный язык наполняется сленгом, несколько, и они неразрывно связаны между собой. Обозначить их можно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уть проникновения сленга в печать – через журналистику. Современные журналисты в большинстве своём молодые люди, студенты, представители того класса, который в основном и употребляет в своей речи молодёжный сленг. Отсюда сленгизмы проникают в письменный язык, так как они позволяют более эмоционально, экспрессивно и точно выражать действия, чувства и эмо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журналов и газет сейчас направлены на адекватное восприятие информации молодыми людьми, а это достигается через частое употребление в печати понятных и привычных выражений, то есть слен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период времени наша страна находится на переходном этапе – оскудевает советская культура и зарождается культура новой России. В процессе зарождения она ищет пути своего дальнейшего развития, и один из этих путей пролегает через изменение лексикона молодёж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– это явление, которому необходимо развиваться и совершенствоваться. В основном это происходит через заимствования иностранных слов и появление неологизмов. Литературный язык в наше время развивается не так быстро и глобально, как сленг, и не может дать чёткую однословную характеристику какому-либо предмету, явлению, действию. Следовательно, литературному языку приходится заимствовать слова из молодёжного сленга, что позволяет языку расширяться и разви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явление сленга в печати – вполне объяснимый и обусловленный рядом причин процесс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сследовании были проанализированы 100 молодежных сленгизма (из печатных изданий 2005-2007 г.г). По результатам проделанной работы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ёжный сленг – широко распространенное явление. Оно постепенно наполняет русский литературный язык и проникает во все сферы языка, в том числе и в пе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и лексемы литературного языка, слова молодёжного сленга образуются несколькими путями: через синонимию, антонимию и омонимию, через образование неологизмов, через аффиксацию, метафорику и заимствования из иностран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является интереснейшим лингвистическим феноменом. Изучение его необходимо для науки социолингвистики и при преподавании русского языка в школ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И. Р. //О термине «сленг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песоцкий А. С., Фаин Л. П. 1990 Эта непонятная молодежь. М.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а Т. Г. Словарь молодежного сленга 1980-2000 гг., «Фолио-Пресс», С/Пб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зиховский Л. А., Мазурова А. И. Сленг как инструмент отстранения //Язык и когнитивная деятельность. - М.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дуб Ю. П., Альбрехт Ф. Б. Современный русский язык. Лексика и фразеология современного русского литературного язы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русского языка / С. И. Ожегов, Н. Ю. Шведова. М.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нский Н. М. Лексикология современного русского языка. М., 1972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урнал «Твой курс» № 6 (28) март 200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75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9: «лабуда» – ерунда, пустосло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Чего ты мне лабуду гонишь?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8: «плисс» – от англ. «</w:t>
            </w:r>
            <w:r>
              <w:rPr>
                <w:lang w:val="en-US"/>
              </w:rPr>
              <w:t>please</w:t>
            </w:r>
            <w:r>
              <w:rPr/>
              <w:t>» – пожалуйс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Зайди, плисс, по ссылке!»</w:t>
            </w:r>
          </w:p>
        </w:tc>
      </w:tr>
      <w:tr>
        <w:trPr>
          <w:trHeight w:val="17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8: «подмочить» (репутацию) – здесь: создать, сдел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езадолго до этого Глю</w:t>
            </w:r>
            <w:r>
              <w:rPr>
                <w:lang w:val="en-US"/>
              </w:rPr>
              <w:t>k</w:t>
            </w:r>
            <w:r>
              <w:rPr/>
              <w:t>’О</w:t>
            </w:r>
            <w:r>
              <w:rPr>
                <w:lang w:val="en-US"/>
              </w:rPr>
              <w:t>z</w:t>
            </w:r>
            <w:r>
              <w:rPr/>
              <w:t>а подмочила репутацию самой честной невесты российского шоу-бизнеса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9: «забойная» (песня) – здесь: весёлая (высшая степень похвал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есёлая такая песня, забойная»</w:t>
            </w:r>
          </w:p>
        </w:tc>
      </w:tr>
      <w:tr>
        <w:trPr>
          <w:trHeight w:val="1058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0: «закос» – подраж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...и закос под Лермонтова прокатит за милую душу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10: «прокатит» – пройдёт, сможет осуществи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...закос прокатит за милую душу»</w:t>
            </w:r>
          </w:p>
        </w:tc>
      </w:tr>
      <w:tr>
        <w:trPr>
          <w:trHeight w:val="14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1: «тырит» – вору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ой приятель частенько тырит в магазинах продукты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4: «айтишник» – компьютерный пользовател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астроить комп сможет каждый средний айтишник»</w:t>
            </w:r>
          </w:p>
        </w:tc>
      </w:tr>
      <w:tr>
        <w:trPr>
          <w:trHeight w:val="126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5: «вылазка» – прогулка, пох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о вчерашнего дня готовимся к воскресной вылазке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8: «ламер» – новичок в использовании компьюте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...и это отделило меня от массы неуверенных ламеров»</w:t>
            </w:r>
          </w:p>
        </w:tc>
      </w:tr>
      <w:tr>
        <w:trPr>
          <w:trHeight w:val="114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8: «приблуда» – устройство, апгрейд, улучш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канера, хитрой компьютерной приблуды, у меня тогда не было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9: «печатка» – печ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Чем дотошнее и кропотливее будет обработана печатка, тем лучше»</w:t>
            </w:r>
          </w:p>
        </w:tc>
      </w:tr>
      <w:tr>
        <w:trPr>
          <w:trHeight w:val="103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9: «студень» – студенческий бил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Я одел студень в обложку и пошёл к кассиру метро поделиться радостью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19: «цифровик» – цифровой фотоаппара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Даже если фотография сделана на дешёвеньком цифровике, с помощью «Фотошопа» её можно довести до ума»</w:t>
            </w:r>
          </w:p>
        </w:tc>
      </w:tr>
      <w:tr>
        <w:trPr>
          <w:trHeight w:val="105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9: «палево» – ситуация, когда человек, совершающий неправомерное действие, застаётся с поличны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...но счёл данный шаг палевом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7: «фрик» – здесь: человек-чуда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о у фриков своя система ценностей»</w:t>
            </w:r>
          </w:p>
        </w:tc>
      </w:tr>
      <w:tr>
        <w:trPr>
          <w:trHeight w:val="108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30: «катит» – хорошо (в смысле «да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Катит! Там акустика хорошая!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46: «разрулит» (ситуацию) – разреши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зже, если Лев правильно разрулит ситуацию, у него случатся самые счастливые дни в году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Te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№ 22 (27) ноябрь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2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143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7: «клаббинг» – времяпрепровождение в ночных клубах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«Особые интересы: клаббинг, </w:t>
            </w:r>
            <w:r>
              <w:rPr>
                <w:lang w:val="en-US"/>
              </w:rPr>
              <w:t>ICQ</w:t>
            </w:r>
            <w:r>
              <w:rPr/>
              <w:t xml:space="preserve">, </w:t>
            </w:r>
            <w:r>
              <w:rPr>
                <w:lang w:val="en-US"/>
              </w:rPr>
              <w:t>sms</w:t>
            </w:r>
            <w:r>
              <w:rPr/>
              <w:t>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3: «респект» – от англ. «</w:t>
            </w:r>
            <w:r>
              <w:rPr>
                <w:lang w:val="en-US"/>
              </w:rPr>
              <w:t>respect</w:t>
            </w:r>
            <w:r>
              <w:rPr/>
              <w:t>» – выражение одобрения, уважения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Бывает, люди подходят на улице и говорят: «Респект, чувак!»</w:t>
            </w:r>
          </w:p>
        </w:tc>
      </w:tr>
      <w:tr>
        <w:trPr>
          <w:trHeight w:val="1128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3: «чувак» – друг, человек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Впрочем, надо отдать чуваку должное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3: «капуста» – деньги, доллары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Мне с моих альбомов немного капусты перепадает»</w:t>
            </w:r>
          </w:p>
        </w:tc>
      </w:tr>
      <w:tr>
        <w:trPr>
          <w:trHeight w:val="111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3: «стрижёт» – получает много денег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Капусту рэпер стрижёт не только на своих пластинках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3: «суперстар» – от англ. «</w:t>
            </w:r>
            <w:r>
              <w:rPr>
                <w:lang w:val="en-US"/>
              </w:rPr>
              <w:t>superstar</w:t>
            </w:r>
            <w:r>
              <w:rPr/>
              <w:t>» – суперзвезда, знаменитост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На родине Нелли считают не просто суперстаром, а уникальным рэпером!»</w:t>
            </w:r>
          </w:p>
        </w:tc>
      </w:tr>
      <w:tr>
        <w:trPr>
          <w:trHeight w:val="9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4: «заценить» – оценит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Зацени новую киношку про стюардесс с Кирстен Данст и Орландо Блумом!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4: «лузер» – невезучий человек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Выяснилось, что красавчик Блум в нём играет лузера»</w:t>
            </w:r>
          </w:p>
        </w:tc>
      </w:tr>
      <w:tr>
        <w:trPr>
          <w:trHeight w:val="109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5: «тащиться» – здесь: когда что-то очень нравится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А ещё я тащусь от шоколадного мороженого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3: «журн» – журнал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Привет, дорогой журн!»</w:t>
            </w:r>
          </w:p>
        </w:tc>
      </w:tr>
      <w:tr>
        <w:trPr>
          <w:trHeight w:val="69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3: «трабл» – от англ. «</w:t>
            </w:r>
            <w:r>
              <w:rPr>
                <w:lang w:val="en-US"/>
              </w:rPr>
              <w:t>trouble</w:t>
            </w:r>
            <w:r>
              <w:rPr/>
              <w:t>» – проблема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В нашем классе нехилый трабл!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23: «нехилый» – большой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К нам в редакцию пришла нехилая куча писем»</w:t>
            </w:r>
          </w:p>
        </w:tc>
      </w:tr>
      <w:tr>
        <w:trPr>
          <w:trHeight w:val="113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4: «замутил» – здесь: стал встречаться с девушкой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Я, конечно, послала его, а он замутил с Ленкой!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4: «френд» – от англ. «</w:t>
            </w:r>
            <w:r>
              <w:rPr>
                <w:lang w:val="en-US"/>
              </w:rPr>
              <w:t>friend</w:t>
            </w:r>
            <w:r>
              <w:rPr/>
              <w:t>» – друг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Мой френд боится знакомиться с девушками»</w:t>
            </w:r>
          </w:p>
        </w:tc>
      </w:tr>
      <w:tr>
        <w:trPr>
          <w:trHeight w:val="125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4: «гёрлфренд» – от англ. «</w:t>
            </w:r>
            <w:r>
              <w:rPr>
                <w:lang w:val="en-US"/>
              </w:rPr>
              <w:t>girlfriend</w:t>
            </w:r>
            <w:r>
              <w:rPr/>
              <w:t>» – подруга, девушка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У меня есть гёрлфренд, она очень красивая, но я её жутко ревную!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4: «бойфренд» – от англ. «</w:t>
            </w:r>
            <w:r>
              <w:rPr>
                <w:lang w:val="en-US"/>
              </w:rPr>
              <w:t>boyfriend</w:t>
            </w:r>
            <w:r>
              <w:rPr/>
              <w:t>» – друг, парен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Для того чтобы отомстить твоему экс-бойфренду, много не надо»</w:t>
            </w:r>
          </w:p>
        </w:tc>
      </w:tr>
      <w:tr>
        <w:trPr>
          <w:trHeight w:val="100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7: «некислая» – большая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Первый день знакомства с одногруппниками перерос в некислую пьянку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7: «жесть» – жестокост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Но в армии пошла такая жесть, что я пожалел о своём решени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Te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№ 12 (17) июнь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12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: «перец» – парень, человек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Джек Уайт, главный перец из «</w:t>
            </w:r>
            <w:r>
              <w:rPr>
                <w:lang w:val="en-US"/>
              </w:rPr>
              <w:t>White</w:t>
            </w:r>
            <w:r>
              <w:rPr/>
              <w:t xml:space="preserve"> </w:t>
            </w:r>
            <w:r>
              <w:rPr>
                <w:lang w:val="en-US"/>
              </w:rPr>
              <w:t>Stripes</w:t>
            </w:r>
            <w:r>
              <w:rPr/>
              <w:t>», женился!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: «опен-эйр» – от англ. «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air</w:t>
            </w:r>
            <w:r>
              <w:rPr/>
              <w:t>» – фестиваль музыки на открытом воздух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Ни один опен-эйр этого лета не обойдётся без самой модной и продвинутой музыки»</w:t>
            </w:r>
          </w:p>
        </w:tc>
      </w:tr>
      <w:tr>
        <w:trPr>
          <w:trHeight w:val="140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: «трэк» – от англ. «</w:t>
            </w:r>
            <w:r>
              <w:rPr>
                <w:lang w:val="en-US"/>
              </w:rPr>
              <w:t>track</w:t>
            </w:r>
            <w:r>
              <w:rPr/>
              <w:t>» – песня на музыкальном альбом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На альбоме есть несколько трэков ультрамодных «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DeeJays</w:t>
            </w:r>
            <w:r>
              <w:rPr/>
              <w:t>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2: «нервак» – нервное, возбуждённое состояние, волнени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По сравнению с этим три дня нерваков и ведро выпитой валерьянки - ничто!»</w:t>
            </w:r>
          </w:p>
        </w:tc>
      </w:tr>
      <w:tr>
        <w:trPr>
          <w:trHeight w:val="54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3: «парит» – волнует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Меня на самом деле это парит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3: «забей» – забудь, не думай об этом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Забейте на все проблемы, будьте собой»</w:t>
            </w:r>
          </w:p>
        </w:tc>
      </w:tr>
      <w:tr>
        <w:trPr>
          <w:trHeight w:val="84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7: «нетленник» – здесь: ставшая популярной музыкальная запис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Ребят, признайтесь, свои нетленники слушаете?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7: «отжигалово» – тусовка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Chill</w:t>
            </w:r>
            <w:r>
              <w:rPr/>
              <w:t>» – реальное отжигалово для хороших чуваков»</w:t>
            </w:r>
          </w:p>
        </w:tc>
      </w:tr>
      <w:tr>
        <w:trPr>
          <w:trHeight w:val="122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7: «релакс» – от англ. «</w:t>
            </w:r>
            <w:r>
              <w:rPr>
                <w:lang w:val="en-US"/>
              </w:rPr>
              <w:t>relax</w:t>
            </w:r>
            <w:r>
              <w:rPr/>
              <w:t>» – расслабленное состояние, отдых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Чуваки нуждаются в релаксе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7: «поклубиться» – провести время в ночном клуб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Не возникает желания просто сходить поклубиться?»</w:t>
            </w:r>
          </w:p>
        </w:tc>
      </w:tr>
      <w:tr>
        <w:trPr>
          <w:trHeight w:val="111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7: «диджействовать» – работать ди-джеем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К сожалению, нам всё время приходится диджействовать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8: «реал» – от англ. «</w:t>
            </w:r>
            <w:r>
              <w:rPr>
                <w:lang w:val="en-US"/>
              </w:rPr>
              <w:t>real</w:t>
            </w:r>
            <w:r>
              <w:rPr/>
              <w:t>» – настояще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Это было реал-шоу американского масштаба»</w:t>
            </w:r>
          </w:p>
        </w:tc>
      </w:tr>
      <w:tr>
        <w:trPr>
          <w:trHeight w:val="12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0: «срубить» – получит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В этом году картина срубила «Оскара» за потрясающие спецэффекты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2: «маза» – удовольствие, развлечение, предложени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Восемь маз этого лета, или как лучше провести каникулы»</w:t>
            </w:r>
          </w:p>
        </w:tc>
      </w:tr>
      <w:tr>
        <w:trPr>
          <w:trHeight w:val="115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12: «проканает» – подойдёт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Если нет спальных мешков, проканают два тёплых одеяла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7: «застебать» – засмеят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Вы не представляете, как мы его застебали»</w:t>
            </w:r>
          </w:p>
        </w:tc>
      </w:tr>
      <w:tr>
        <w:trPr>
          <w:trHeight w:val="112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8: «юзать» – от англ. «</w:t>
            </w:r>
            <w:r>
              <w:rPr>
                <w:lang w:val="en-US"/>
              </w:rPr>
              <w:t>use</w:t>
            </w:r>
            <w:r>
              <w:rPr/>
              <w:t>» – использовать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Юзай беспроигрышную инструкцию от «</w:t>
            </w:r>
            <w:r>
              <w:rPr>
                <w:lang w:val="en-US"/>
              </w:rPr>
              <w:t>Teen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>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35: «граффитчики» – художники, рисующие граффити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К этому событию готовились лучшие граффитчики страны»</w:t>
            </w:r>
          </w:p>
        </w:tc>
      </w:tr>
      <w:tr>
        <w:trPr>
          <w:trHeight w:val="84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36: «депра» – депрессия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Помнишь, в какую депру вогнал тебя тот фильм?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37: «ИМХО» – аббревиатура от англ. «</w:t>
            </w:r>
            <w:r>
              <w:rPr>
                <w:rStyle w:val="Postbody"/>
              </w:rPr>
              <w:t>in my humble opinion» –</w:t>
            </w:r>
            <w:r>
              <w:rPr/>
              <w:t xml:space="preserve"> по моему скромному мнению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ИМХО, нужно почаще менять тему разговора»</w:t>
            </w:r>
          </w:p>
        </w:tc>
      </w:tr>
      <w:tr>
        <w:trPr>
          <w:trHeight w:val="123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37: «оффтоп» – от англ. «</w:t>
            </w:r>
            <w:r>
              <w:rPr>
                <w:lang w:val="en-US"/>
              </w:rPr>
              <w:t>off</w:t>
            </w:r>
            <w:r>
              <w:rPr/>
              <w:t>-</w:t>
            </w:r>
            <w:r>
              <w:rPr>
                <w:lang w:val="en-US"/>
              </w:rPr>
              <w:t>top</w:t>
            </w:r>
            <w:r>
              <w:rPr/>
              <w:t>» – вне темы обсуждения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Кончай оффтоп и вводи беспроигрышное предложение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 28: «стебалово» – что-либо смешно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«Самое крутое стебалово началось потом, когда Ким зашёл в подъезд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Te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№ 17 (22) ноябрь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115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стр. 1: «спалить» – заметит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«Их спалили выходящими вместе из нью-йоркского клуба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спешал сенкс» – от англ. «</w:t>
            </w:r>
            <w:r>
              <w:rPr>
                <w:lang w:val="en-US"/>
              </w:rPr>
              <w:t>special</w:t>
            </w:r>
            <w:r>
              <w:rPr/>
              <w:t xml:space="preserve"> </w:t>
            </w:r>
            <w:r>
              <w:rPr>
                <w:lang w:val="en-US"/>
              </w:rPr>
              <w:t>thanks</w:t>
            </w:r>
            <w:r>
              <w:rPr/>
              <w:t>» – отдельное спасиб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пешал сенкс за осуществление моей голубой мечты благородному человеку Пахе»</w:t>
            </w:r>
          </w:p>
        </w:tc>
      </w:tr>
      <w:tr>
        <w:trPr>
          <w:trHeight w:val="104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5: «пофигизм» – безразлич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фигизм во мне действительно есть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7: «понтовать» – выделя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Я старался особо не понтовать, но мне это редко удавалось»</w:t>
            </w:r>
          </w:p>
        </w:tc>
      </w:tr>
      <w:tr>
        <w:trPr>
          <w:trHeight w:val="125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3: «подвалил» – подошё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Как-то после работы к ней подвалил парень и спросил, не читает ли она, случаем, рэп?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4: «ступор» – состояние непонимания происходяще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от теперь мы в полнейшем ступоре и не знаем, что делать»</w:t>
            </w:r>
          </w:p>
        </w:tc>
      </w:tr>
      <w:tr>
        <w:trPr>
          <w:trHeight w:val="113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3: «точить» – куш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 выходные еду к бабушке точить пирожки и всё такое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3: «пробил» (язык) – проколо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еделю назад я пробил себе язык»</w:t>
            </w:r>
          </w:p>
        </w:tc>
      </w:tr>
      <w:tr>
        <w:trPr>
          <w:trHeight w:val="99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3: «штанга» – серь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...и в этом самом языке у меня торчит нехилая штанга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4: «бабло» – день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Если училка заплатила бабло за экспертизу, вам несдобровать»</w:t>
            </w:r>
          </w:p>
        </w:tc>
      </w:tr>
      <w:tr>
        <w:trPr>
          <w:trHeight w:val="79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5: «мутить» – дел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акияж мути незаметный, это сейчас модно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5: «нехай» – пу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Даже если твоя одежда в грязи – нехай с ней»</w:t>
            </w:r>
          </w:p>
        </w:tc>
      </w:tr>
      <w:tr>
        <w:trPr>
          <w:trHeight w:val="127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5: «сныкаться» – спрята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А потом нужно успеть вовремя сныкаться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6: «выпасть» – засмея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место осадка выпал весь 9»В», когда Ди Нах, галантно встав из-за парты, опрокинул в себя колбочку якобы с соляной кислотой»</w:t>
            </w:r>
          </w:p>
        </w:tc>
      </w:tr>
      <w:tr>
        <w:trPr>
          <w:trHeight w:val="101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6: «спокуха» – спокойст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покуха! – орал он. – Я в норме!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5: «дрючить» – руг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Дрючили меня тогда здорово, а потом выгнали из школы»</w:t>
            </w:r>
          </w:p>
        </w:tc>
      </w:tr>
      <w:tr>
        <w:trPr>
          <w:trHeight w:val="67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38: «берлога» – кварти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на удалилась к себе в берлогу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38: «постлетнее» – следующее после л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стлетнее настроение бьёт ключом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» № 17 (22) ноябрь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93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: «бабосы» – день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...и гребёт со всего этого кучу бабосов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: «нэйм» – от англ. «</w:t>
            </w:r>
            <w:r>
              <w:rPr>
                <w:lang w:val="en-US"/>
              </w:rPr>
              <w:t>name</w:t>
            </w:r>
            <w:r>
              <w:rPr/>
              <w:t>» – им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Теперь рэпер решил выпускать под своим знаменитым нэймом часы»</w:t>
            </w:r>
          </w:p>
        </w:tc>
      </w:tr>
      <w:tr>
        <w:trPr>
          <w:trHeight w:val="12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западать» – увлека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чему, если я западаю на что-то, то сразу по полной?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мессадж» – от англ. «</w:t>
            </w:r>
            <w:r>
              <w:rPr>
                <w:lang w:val="en-US"/>
              </w:rPr>
              <w:t>message</w:t>
            </w:r>
            <w:r>
              <w:rPr/>
              <w:t>» – сообщ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«Он пишет </w:t>
            </w:r>
            <w:r>
              <w:rPr>
                <w:lang w:val="en-US"/>
              </w:rPr>
              <w:t>sms</w:t>
            </w:r>
            <w:r>
              <w:rPr/>
              <w:t xml:space="preserve"> в одно слово в ответ на мои километровые мессаджи»</w:t>
            </w:r>
          </w:p>
        </w:tc>
      </w:tr>
      <w:tr>
        <w:trPr>
          <w:trHeight w:val="101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вштыривать» – здесь: нрави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А ещё я поняла, что меня сейчас вштыривают непохожести и непонятности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мылить» – пис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бо всех своих маньячествах мыль нам»</w:t>
            </w:r>
          </w:p>
        </w:tc>
      </w:tr>
      <w:tr>
        <w:trPr>
          <w:trHeight w:val="97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5: «репа» – лиц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А мне вообще без разницы, будет ли моя репа на обложках журналов, или нет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6: «выцепить» – пойм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Выцепить Рому в этом бешеном ритме просто нереально!»</w:t>
            </w:r>
          </w:p>
        </w:tc>
      </w:tr>
      <w:tr>
        <w:trPr>
          <w:trHeight w:val="104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6: «лови» – чита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Лови эксклюзивные признания Романа!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7: «тряпка» – предмет одеж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Я же не дурачок какой-то, который нацепил первую попавшуюся тряпку и побежал»</w:t>
            </w:r>
          </w:p>
        </w:tc>
      </w:tr>
      <w:tr>
        <w:trPr>
          <w:trHeight w:val="8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7: «вставлять» – очень нрави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А вообще меня такая жизнь вставляет!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8: «упёрлась» – понравилас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Я думаю, так считают те, кому наша музыка упёрлась»</w:t>
            </w:r>
          </w:p>
        </w:tc>
      </w:tr>
      <w:tr>
        <w:trPr>
          <w:trHeight w:val="63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9: «лажа» – ошиб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о и у них есть свои лажи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1: «бухать» – пить алкогольные напитки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«Мы бухали всю ночь»</w:t>
            </w:r>
          </w:p>
        </w:tc>
      </w:tr>
      <w:tr>
        <w:trPr>
          <w:trHeight w:val="64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1: «тёлки» – девуш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Да ещё и тёлки с нами были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2: «дека» – доска для скейтбор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«Дека страдает от твоих прыжков больше всего» </w:t>
            </w:r>
          </w:p>
        </w:tc>
      </w:tr>
      <w:tr>
        <w:trPr>
          <w:trHeight w:val="79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2: «двигать» – ид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Хочешь хорошую доску – двигай в спортмагазин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38: «копирнуть» – здесь: перепис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сталось копирнуть этот файл в еженедельник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» № 15 (20) август 2006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2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988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1: «фишка» – поступ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Я не уходил, не ухожу, и даже не думал о такой фишке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срулить» – убежать, уех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Но я срулила оттуда при первой же возможности»</w:t>
            </w:r>
          </w:p>
        </w:tc>
      </w:tr>
      <w:tr>
        <w:trPr>
          <w:trHeight w:val="93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дисочек» – компакт-дис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Хочешь выиграть новый танцевальный дисочек?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2: «отрывон» – весель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У меня есть ровно две недели, чтобы устроить себе августовский отрывон»</w:t>
            </w:r>
          </w:p>
        </w:tc>
      </w:tr>
      <w:tr>
        <w:trPr>
          <w:trHeight w:val="7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5: «расколбасные» – зажигательны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амые расколбасные песни я нашла на первом диске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 8: «крэйзи» – от англ. «</w:t>
            </w:r>
            <w:r>
              <w:rPr>
                <w:lang w:val="en-US"/>
              </w:rPr>
              <w:t>crazy</w:t>
            </w:r>
            <w:r>
              <w:rPr/>
              <w:t>» – сумасшедш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н очень умный и немножко крэйз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8"/>
        </w:tabs>
        <w:ind w:left="1828" w:hanging="12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090"/>
        </w:tabs>
        <w:ind w:left="3090" w:hanging="111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/>
  </w:style>
  <w:style w:type="character" w:styleId="Postbody">
    <w:name w:val="postbod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2:00Z</dcterms:created>
  <dc:creator>1</dc:creator>
  <dc:description/>
  <cp:keywords/>
  <dc:language>en-US</dc:language>
  <cp:lastModifiedBy>Mage</cp:lastModifiedBy>
  <dcterms:modified xsi:type="dcterms:W3CDTF">2011-10-08T12:12:00Z</dcterms:modified>
  <cp:revision>2</cp:revision>
  <dc:subject/>
  <dc:title>Министерство образования Российской Федерации</dc:title>
</cp:coreProperties>
</file>