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у «Журналистика»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: «Контент-анализ на примере исследования газеты «Вечерний Ростов»»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ограмма исследова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Методологический раздел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роцедурный раздел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Интерпретация результатов контент-анализа</w:t>
        <w:tab/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Тематическая направленность материал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Аспект тем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Жанр, вид публикац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Форма публикац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Характер публикац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 Локальност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7 Геро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ыводы и рекомендац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1. Кодификатор контент-анализ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2. Кодификационные карточки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грамма исследова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Методологический раз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бъектом исследования</w:t>
      </w:r>
      <w:r>
        <w:rPr>
          <w:sz w:val="28"/>
          <w:szCs w:val="28"/>
        </w:rPr>
        <w:t xml:space="preserve"> является газета «Вечерний Ростов». Газета выходит четыре раза в неделю. Объем газеты – 6 полос, в некоторые дни газета выходит на 8 полосах, по пятницам – на 16 полосах. В газете можно выделить следующие рубри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Утренние новости» – рассказ о городских событиях и происшестви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овсюду обо всем» – рассказ о событиях, происшедших в стране и в мир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веты и секреты» – советы на кулинарные темы, темы домашнего бы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Вечерний клуб» – новости культуры, искусства, светской жизн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доровье» – медицинская рубр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Вечерний видеогид» – анализ видеофильмов, поступивших в продаж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Вот, помню, был случай» – рассказы читателей о забавных ситуациях из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аж газеты – порядка 32000 экземпляров. Газета распространяется на территории г. Ростова-на-Дону. Способы распространения: розничная продажа, подписка, подписка через редакцию с вечерней доставкой по системе «Вечерка – к вечернему чаю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является содержание номеров газеты, выходившей в июне – августе 2007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облемой исследования</w:t>
      </w:r>
      <w:r>
        <w:rPr>
          <w:sz w:val="28"/>
          <w:szCs w:val="28"/>
        </w:rPr>
        <w:t xml:space="preserve"> является увеличение тиража газеты. Несмотря на ведущий тираж среди местных газет г. Ростова-на-Дону газета нуждается в дальнейшем увеличении тиража и расширении читательской аудит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ей исследования</w:t>
      </w:r>
      <w:r>
        <w:rPr>
          <w:sz w:val="28"/>
          <w:szCs w:val="28"/>
        </w:rPr>
        <w:t xml:space="preserve"> является анализ содержания газеты с помощью кодификатора, приведенного в Приложении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Целью исследовани</w:t>
      </w:r>
      <w:r>
        <w:rPr>
          <w:sz w:val="28"/>
          <w:szCs w:val="28"/>
        </w:rPr>
        <w:t>я является подтверждение или опровержение гипотезы и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ипотезой исследования</w:t>
      </w:r>
      <w:r>
        <w:rPr>
          <w:sz w:val="28"/>
          <w:szCs w:val="28"/>
        </w:rPr>
        <w:t xml:space="preserve"> является утверждение, что газета «Вечерний Ростов» освящает городскую жизнь во всех ее деталях и аспектах и поэтому является популярной среди большинства ростовчан. (Рекламный слоган газеты: «День без Вечерки – жизнь без новостей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b/>
          <w:sz w:val="28"/>
          <w:szCs w:val="28"/>
        </w:rPr>
        <w:t>1.2 Процедурный раз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енеральной совокупностью </w:t>
      </w:r>
      <w:r>
        <w:rPr>
          <w:sz w:val="28"/>
          <w:szCs w:val="28"/>
        </w:rPr>
        <w:t>является 75 номеров газеты (общее количество номеров с 1 июня по 15 августа 2007 г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ыборочной совокупностью </w:t>
      </w:r>
      <w:r>
        <w:rPr>
          <w:sz w:val="28"/>
          <w:szCs w:val="28"/>
        </w:rPr>
        <w:t>является 12 номеров газе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Метод выборки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механический, с шагом 2 ил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Единицей измерения</w:t>
      </w:r>
      <w:r>
        <w:rPr>
          <w:sz w:val="28"/>
          <w:szCs w:val="28"/>
        </w:rPr>
        <w:t xml:space="preserve"> являются квадратные сантиметры и (или) число статей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сего было проанализировано 522 стать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иксация результатов анализа</w:t>
      </w:r>
      <w:r>
        <w:rPr>
          <w:sz w:val="28"/>
          <w:szCs w:val="28"/>
        </w:rPr>
        <w:t xml:space="preserve"> осуществлялась с помощью отдельных карточек на каждый анализируемый номер газеты с отметками закодированных категорий и позиций анализа (см. Приложение 2)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терпретация результатов контент-анализ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Тематическая направленность матери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контент-анализ показал, что в среднем нежурналистские материалы занимают 22% от общей площади материалов, размещенных в исследуемых номерах. Среди нежурналистских материалов, размещаемых в газете, можно выдели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онсы статей на 1-й полосе газе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ламу системы доставки газеты «Вечерка – к вечернему чаю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ламу. Подавляющее большинство, порядка 80% от общей площади рекламы, составляют рекламные модули и объявления, остальное – рекламные стать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Сводки погоды и неблагоприятных дней по геомагнитным услов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у полосу в каждом исследуемом номере составил дайджест – перепечатка материалов из других российских газет, как правило, общефедерального масштаба. Метод отбора материалов в эту рубрику аналогичен отбору материала в рубрику «Отовсюду обо всем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журналистских материалов представлены в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1922"/>
        <w:gridCol w:w="1372"/>
      </w:tblGrid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ая направленность материал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 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ыборных орган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администр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коммерческая деятельност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, экономика, строитель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равоохранительных орган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движения, парт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е материал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литература, искус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, просвещен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, бытовое обслуживание, общественный транспорт, городское хозяй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целитель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, отдых, туриз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, церков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История, краеведение, воспоминания о войн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жизнь, семья, бы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, эколог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, физкультур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редак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я, допризывная подготов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-художественные материал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шеств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ая рабо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1 показывают некоторую однобокость в освещении газетой «Вечерний Ростов» городской жизни. Наибольшее внимание уделяется торговле, бытовому обслуживанию, общественному транспорту и городскому хозяйству (16%). В исследуемый период газетой в частности всесторонне освещалась такая проблема как переход на посадку в городской транспорт через переднюю дверь. Значительное внимание уделяется деятельности правоохранительных органов (13%), происшествиям (13%), а также новостям культуры, литературы и искусства (12%). В газете достаточно подробно освещается такая тематика как физкультура и спорт (8%), в первую очередь здесь подробно описываются новости футбольной жизни и в частности игровая деятельность футбольного клуба «Ростов». 6% статей посвящены деятельности городской и областной администрации, при этом их деятельность освещается в описательном ключе, глубокий анализ не проводится, официальные указы и распоряжения практически не публикуются. Столько же, 6% материалов, посвящены отдыху и досугу. В то же время газетой практически не анализируется финансовая жизнь города (здесь можно выделить разве что описание курсов валют в различных банках), его промышленность и экономика. Мало также материалов по социальному обеспечению, политической жизни города (в этой рубрики материалов немного и посвящены они, в основном, партии «Единая Россия»).  Всего 1% материала было опубликовано на тему семьи, столько же – на тему церкви, а также образования и просв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Аспект темы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по аспектам темы в исследуемых материалах приведены в таблице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6"/>
        <w:gridCol w:w="1687"/>
        <w:gridCol w:w="1507"/>
      </w:tblGrid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ект тем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оля, %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о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%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-экономическ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о-управленческ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идеологическ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Научно-познавательный, культурологическ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-этническ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ый, семейно-бытово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й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минально-уголовны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о-юмористическ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е 2 свидетельствуют, что наибольшее количество материалов в газете представлено в информационном аспекте (39%). Таким образом, можно сделать вывод, что основной своей задачей редакция газеты считает информирование читателей о различных городских событиях. В нравственном ключе представлено 23% публикуемых материалов. В газете также выражены научно-культурологический аспект (10%), развлекательно-юмористический аспект (10%) и криминально-уголовный аспект (8%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Жанр, вид публик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Жанры и виды публикации исследуемых материалов представлены в таблице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  <w:gridCol w:w="1642"/>
        <w:gridCol w:w="1465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, виды публикац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 %</w:t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тка, хроникальные сообщ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ортаж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ция, статья, комментар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%</w:t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р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к, зарисов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в редакци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нз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етон, памфл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, дискуссия, прямая ли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 трудно определи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данных таблицы 3 показывает, что подавляющее большинство материалов газеты (70%) создается в виде заметок. (Площадь большинства статей газеты меньше 100 кв.см.). Такая форма подачи информации используется как для облегчения ее восприятия со стороны читателей, так и для увеличения числа материалов и повышения информативности газе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% материалов представлены в виде статей. Отметим также, что газета использует такой редкий ныне вид жанра, как письма читателей (1%). Как правило, данные письма посвящены неполадкам в деятельности городских коммунальных служб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показал, что газета почти не использует в своей деятельности такие жанровые виды, как отчет, репортаж и интервью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Форма публик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убликации газеты отображены в таблице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8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1563"/>
        <w:gridCol w:w="1396"/>
      </w:tblGrid>
      <w:tr>
        <w:trPr>
          <w:trHeight w:val="382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ублик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 %</w:t>
            </w:r>
          </w:p>
        </w:tc>
      </w:tr>
      <w:tr>
        <w:trPr>
          <w:trHeight w:val="382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%</w:t>
            </w:r>
          </w:p>
        </w:tc>
      </w:tr>
      <w:tr>
        <w:trPr>
          <w:trHeight w:val="382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 с подписью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382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с фото или рисунк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%</w:t>
            </w:r>
          </w:p>
        </w:tc>
      </w:tr>
      <w:tr>
        <w:trPr>
          <w:trHeight w:val="382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4 свидетельствуют, что примерно треть материалов газеты в целях наглядности снабжены фотографиями или рисун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Характер публик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ы публикаций газеты представлены в таблице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6"/>
        <w:gridCol w:w="1687"/>
        <w:gridCol w:w="1259"/>
      </w:tblGrid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публикац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 %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графическ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ы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%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, с элементами крити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 таблицы 5 показывает, что наибольшее количество материалов (40%) подается в фактографическом ключе, что является позитивным фактором в деятельности газеты, свидетельствующим об объективности и беспристрастности работающих в ней журналистов. 37% материалов написаны в позитивном ключе, 2% – в позитивном, но с элементами критики. Отметим, что газета описывает деятельность городской и областной администрации либо в позитивном, либо в фактографическом ключе: из 31 материала, посвященного деятельности администрации, 13 написаны в позитивном ключе и 18 в фактографическом. 5 из 6 материалов положительно характеризуют работу выборных органов. В тоже время только 10 из 66 опубликованных материалов характеризуют работу правоохранительных органов с положительной стороны, 19 – с фактографической. Материалы о происшествиях подаются в газете только в фактографическом стил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4 материала из 61 описывают в позитивном ключе культурные события из жизни города. 5 материалов описывают культурные события в фактографическом сти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 материалов из 83 позитивно характеризуют торговлю, бытовое обслуживание, общественный транспорт, городское хозяйство. 28 материалов этой рубрики написаны в стиле «только факты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33 материалов, посвященных здравоохранению 9 позитивных материалов и 19 фактографическ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зитивные материалы преобладают среди статей, посвященных отдыху и досугу. Из 29 материалов 16 написано в позитивном ключ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половины позитивных статей (22 из 43) написано по теме «Физкультура и спорт». 15 статей на эту тему написаны в фактографическом характе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егативных материалов преобладают критические. Журналисты газеты всего лишь указывают различные проблемы, но не предлагают пути их решения. Среди критических материалов большинство – 37 посвящены деятельности правоохранительных органов. 33 критических материала опубликовано на тему торговли, бытового обслуживания, общественного транспорта и городского хозяйства. Особой критике газета подвергала работу маршрутных такс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Локаль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кальность материалов газеты отображена в таблице 6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1645"/>
        <w:gridCol w:w="1469"/>
      </w:tblGrid>
      <w:tr>
        <w:trPr>
          <w:trHeight w:val="382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 %</w:t>
            </w:r>
          </w:p>
        </w:tc>
      </w:tr>
      <w:tr>
        <w:trPr>
          <w:trHeight w:val="382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е зарубежь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>
          <w:trHeight w:val="360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, ближнее зарубежь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382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</w:tr>
      <w:tr>
        <w:trPr>
          <w:trHeight w:val="360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382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-на-Дон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%</w:t>
            </w:r>
          </w:p>
        </w:tc>
      </w:tr>
      <w:tr>
        <w:trPr>
          <w:trHeight w:val="382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, села и поселки Ростовской обла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382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сть трудно определи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%</w:t>
            </w:r>
          </w:p>
        </w:tc>
      </w:tr>
      <w:tr>
        <w:trPr>
          <w:trHeight w:val="382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6 видно, что подавляющее большинство материалов (83%), описывает события, происходящие в Ростове-на-До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Гер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7 приведены данные, характеризующие героев публикации газе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1603"/>
        <w:gridCol w:w="1432"/>
      </w:tblGrid>
      <w:tr>
        <w:trPr>
          <w:trHeight w:val="188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публикац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 %</w:t>
            </w:r>
          </w:p>
        </w:tc>
      </w:tr>
      <w:tr>
        <w:trPr>
          <w:trHeight w:val="188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редставители партий, общественных организац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>
          <w:trHeight w:val="20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админист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</w:tr>
      <w:tr>
        <w:trPr>
          <w:trHeight w:val="20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Рабочие, ИТР, служащие материального производ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>
          <w:trHeight w:val="20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игенция, не занятая в сфере материального производ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</w:tr>
      <w:tr>
        <w:trPr>
          <w:trHeight w:val="188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правоохранительных орган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</w:tr>
      <w:tr>
        <w:trPr>
          <w:trHeight w:val="20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банков, бирж и т.д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20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Работники сельского хозяйства, крестьяне, фермер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20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искусства, культуры, литератур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</w:tr>
      <w:tr>
        <w:trPr>
          <w:trHeight w:val="188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сферы обслужи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20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и, студен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20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>
          <w:trHeight w:val="20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ые деятел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>
          <w:trHeight w:val="188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>
          <w:trHeight w:val="20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, тренер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20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лично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20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ы, домохозяйки, инвалид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</w:tr>
      <w:tr>
        <w:trPr>
          <w:trHeight w:val="188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минальные элемен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%</w:t>
            </w:r>
          </w:p>
        </w:tc>
      </w:tr>
      <w:tr>
        <w:trPr>
          <w:trHeight w:val="20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 – не челове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</w:tr>
      <w:tr>
        <w:trPr>
          <w:trHeight w:val="20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я трудно определит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%</w:t>
            </w:r>
          </w:p>
        </w:tc>
      </w:tr>
      <w:tr>
        <w:trPr>
          <w:trHeight w:val="20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анных таблицы 7 показывает, что большинство общественных групп в газете представлено недостаточно. В газетных материалах практически не встречаются бизнесмены, экономисты, сотрудники производства. Почти десятая часть героев статей (9%) – криминальные элементы. 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воды и рекоменд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контент-анализ газеты позволяет сделать следующие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азета «Вечерний Ростов» имеет наибольший тираж среди местных газет Ростова. Газета достигает конкурентные преимущества перед другими изданиями формой подачи материала: большинство статей в газете публикуются в жанре небольших заметок. Статьи написаны простым, понятным языком, доступным широкой аудитории. В статьях активно используются иллюстративные материалы (фотографии, рисунки). Большинство материалов имеют местную локальность и подаются в информационном аспек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териалы, публикуемые в газете, имеют однобокую тематическую направленность. Подробно освещаются такие темы как торговля, общественный транспорт, городское хозяйство, деятельность правоохранительных органов, происшествия, новости культуры и искусства. В тоже время в газете практически не представлены темы экономики, финансов, промышленности. В газетных материалах практически не встречаются такие герои, как бизнесмены, экономисты, сотрудники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ольшинство материалов газеты имеют фактографическую и позитивную направленность. С положительной стороны показана деятельность городской и областной администрации, выборных органов власти, новости культуры, литературы и искусства. Большинство негативных материалов посвящено правоохранительным органам, торговле, городскому хозяйству. При этом доля проблемных материалов в газете невелика, что свидетельствует о некоторой неконструктивности крит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оведенная проверка гипотезы исследования показывает, что, несмотря на популярность газеты, новости городской жизни освещаются ей недостаточно полно с точки зрения тематической направ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ых выводов, можно вывести следующие рекоменда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Газете необходимо давать больше материалов на темы экономики, финансов, промышленности. Следует также увеличить количество позитивных материалов на тему торгов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азете следует увеличить количество проблемных материал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ятельность администрации следует описывать более объективно, не только в позитивном ключе. В этом случае возможно привлечение дополнительных читателей, критично относящихся к деятельности админист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азете следует больше использовать такие жанры статей как интервью и репортажи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42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верьянов Л.А. Контент-анализ. – М.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лак В.И. Современный контент-анализ. Приложения в области политологии, психологии, социологии, культурологии, экономики, рекламы. – М., 2006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 Кодификатор контент-анали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Номера поло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вая поло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торая поло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етья поло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Четвертая поло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ятая поло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Шестая поло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едьмая поло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осьмая поло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–16. Резервные к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Тематическая направленность матери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Работа выборных орга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Деятельность админист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Финансово-коммерческая дея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ромышленность, экономика, строи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Сельское хозяй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Деятельность правоохранительных орга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Общественные движения, пар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Официальные материа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Культура, литература, искус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Образование, просвещ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Социальное обеспеч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8. Торговля, бытовое обслуживание, общественный транспорт, городское хозяй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Здравоохранение, цели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Досуг, отдых, туриз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Религия, церков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История, краеведение, воспоминания о вой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Личная жизнь, семья, бы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Природа, эколог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Спорт, физкульту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Деятельность реда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Армия, допризывная подготов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Литературно-художественные материа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Нежурналистские материа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Происше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Научная раб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Друг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Аспект 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Нормативно-правов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Информацион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Производственно-экономиче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Финансово-экономиче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 Политико-управленче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Духовно-идеологиче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 Научно-познавательный, культурологиче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Национально-этниче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. Нравственный, семейно-бытов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 Международ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. Криминально-уголов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. Развлекательно-юмористическ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5–56 Резервные к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лощадь матери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яется в квадратных сантиметр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лощадь матери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7. Заметка, хроникальные сооб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. Отч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9. Репорта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. Интерв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. Корреспонденция, статья, комментар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. Обозр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. Обзор печа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4. Обращ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. Очерк, зарисов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6. Письма в редак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7. Реценз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8. Фельетон, памф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. Круглый стол, дискуссия, прямая ли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. Жанр трудно определ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Формы публик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. Тек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2. Фото с подпис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3. Текст с фото или рисунк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Характер публик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4. Фактографиче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. Позитив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6. Положительный, с элементами кри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7. Критиче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8. Проблем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Лока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. Дальнее зарубежь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. СНГ, ближнее зарубежь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1. Росс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2. Ростовская обла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. Ростов-на-До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4. Города Рост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5. Села и поселки Рост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6. Локальность трудно определи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Герой публик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7. Представители партий, общественных организ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8. Представители админист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9. Кандидаты в депутаты, депута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0. Рабочие, ИТР, служащие материаль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1. Интеллигенция, не занятая в сфере материаль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2. Работники правоохранительных орга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3. Работники банков, бирж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4. Работники сельского хозяйства, крестьяне, ферм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5. Представители искусства, культуры, лит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6. Работники сферы обслу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7. Школьники, студ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8. Военнослужащ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. Религиозные дея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. Предпринима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1. Спортсмены, трен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2. Исторические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3. Пенсионеры, домохозяйки, инвали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4. Криминальные элем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5. Герой – не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6. Героя трудно определить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 Кодификационные карточ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р. 20.06.2007 №127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608"/>
        <w:gridCol w:w="1036"/>
        <w:gridCol w:w="959"/>
        <w:gridCol w:w="650"/>
        <w:gridCol w:w="761"/>
        <w:gridCol w:w="967"/>
        <w:gridCol w:w="1268"/>
        <w:gridCol w:w="694"/>
      </w:tblGrid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олосы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ект темы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. 25.06.2007 №130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608"/>
        <w:gridCol w:w="1036"/>
        <w:gridCol w:w="959"/>
        <w:gridCol w:w="650"/>
        <w:gridCol w:w="761"/>
        <w:gridCol w:w="967"/>
        <w:gridCol w:w="1268"/>
        <w:gridCol w:w="694"/>
      </w:tblGrid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олосы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ект темы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. 28.06.2007 №132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608"/>
        <w:gridCol w:w="1036"/>
        <w:gridCol w:w="959"/>
        <w:gridCol w:w="650"/>
        <w:gridCol w:w="761"/>
        <w:gridCol w:w="967"/>
        <w:gridCol w:w="1268"/>
        <w:gridCol w:w="694"/>
      </w:tblGrid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олосы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ект темы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. 3.07.2007 №136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608"/>
        <w:gridCol w:w="1036"/>
        <w:gridCol w:w="959"/>
        <w:gridCol w:w="650"/>
        <w:gridCol w:w="761"/>
        <w:gridCol w:w="967"/>
        <w:gridCol w:w="1268"/>
        <w:gridCol w:w="694"/>
      </w:tblGrid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олосы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ект темы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чт. 5.07.2007 №138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608"/>
        <w:gridCol w:w="1036"/>
        <w:gridCol w:w="959"/>
        <w:gridCol w:w="650"/>
        <w:gridCol w:w="761"/>
        <w:gridCol w:w="967"/>
        <w:gridCol w:w="1268"/>
        <w:gridCol w:w="694"/>
      </w:tblGrid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олосы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ект темы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. 10.07.2007 №141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608"/>
        <w:gridCol w:w="1036"/>
        <w:gridCol w:w="959"/>
        <w:gridCol w:w="650"/>
        <w:gridCol w:w="761"/>
        <w:gridCol w:w="967"/>
        <w:gridCol w:w="1268"/>
        <w:gridCol w:w="694"/>
      </w:tblGrid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олосы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ект темы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 12.07.2007 №143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608"/>
        <w:gridCol w:w="1036"/>
        <w:gridCol w:w="959"/>
        <w:gridCol w:w="650"/>
        <w:gridCol w:w="761"/>
        <w:gridCol w:w="967"/>
        <w:gridCol w:w="1268"/>
        <w:gridCol w:w="694"/>
      </w:tblGrid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олосы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ект темы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. 17.07.2007 №147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608"/>
        <w:gridCol w:w="1020"/>
        <w:gridCol w:w="959"/>
        <w:gridCol w:w="650"/>
        <w:gridCol w:w="761"/>
        <w:gridCol w:w="967"/>
        <w:gridCol w:w="1268"/>
        <w:gridCol w:w="694"/>
      </w:tblGrid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олосы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ект темы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. 24.07.2007 №151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608"/>
        <w:gridCol w:w="1020"/>
        <w:gridCol w:w="959"/>
        <w:gridCol w:w="650"/>
        <w:gridCol w:w="761"/>
        <w:gridCol w:w="967"/>
        <w:gridCol w:w="1268"/>
        <w:gridCol w:w="694"/>
      </w:tblGrid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олосы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ект темы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. 26.07.2007 №153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608"/>
        <w:gridCol w:w="1020"/>
        <w:gridCol w:w="959"/>
        <w:gridCol w:w="650"/>
        <w:gridCol w:w="761"/>
        <w:gridCol w:w="967"/>
        <w:gridCol w:w="1268"/>
        <w:gridCol w:w="694"/>
      </w:tblGrid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олосы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ект темы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. 30.07.2007 №156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608"/>
        <w:gridCol w:w="1020"/>
        <w:gridCol w:w="959"/>
        <w:gridCol w:w="650"/>
        <w:gridCol w:w="761"/>
        <w:gridCol w:w="967"/>
        <w:gridCol w:w="1268"/>
        <w:gridCol w:w="694"/>
      </w:tblGrid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олосы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ект темы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. 01.08.2007 №158</w:t>
      </w:r>
    </w:p>
    <w:tbl>
      <w:tblPr>
        <w:tblW w:w="729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2"/>
        <w:gridCol w:w="851"/>
        <w:gridCol w:w="460"/>
        <w:gridCol w:w="1020"/>
        <w:gridCol w:w="773"/>
        <w:gridCol w:w="464"/>
        <w:gridCol w:w="580"/>
        <w:gridCol w:w="781"/>
        <w:gridCol w:w="1082"/>
        <w:gridCol w:w="508"/>
      </w:tblGrid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олос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ект темы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сть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6:00Z</dcterms:created>
  <dc:creator>Рууди</dc:creator>
  <dc:description/>
  <cp:keywords/>
  <dc:language>en-US</dc:language>
  <cp:lastModifiedBy>Mage</cp:lastModifiedBy>
  <dcterms:modified xsi:type="dcterms:W3CDTF">2011-10-08T12:16:00Z</dcterms:modified>
  <cp:revision>2</cp:revision>
  <dc:subject/>
  <dc:title>1</dc:title>
</cp:coreProperties>
</file>