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МОУ Богатовская Средня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бщеобразовательная школ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«Образовательный центр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44"/>
          <w:lang w:val="en-US" w:eastAsia="en-US"/>
        </w:rPr>
        <w:t>Выращивание томата «Гигант Новиков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488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выполнила: ученица 7 А класса</w:t>
      </w:r>
    </w:p>
    <w:p>
      <w:pPr>
        <w:pStyle w:val="Normal"/>
        <w:spacing w:lineRule="auto" w:line="360"/>
        <w:ind w:firstLine="4488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йдуллина Милюзя</w:t>
      </w:r>
    </w:p>
    <w:p>
      <w:pPr>
        <w:pStyle w:val="Normal"/>
        <w:spacing w:lineRule="auto" w:line="360"/>
        <w:ind w:firstLine="448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: учитель технологии</w:t>
      </w:r>
    </w:p>
    <w:p>
      <w:pPr>
        <w:pStyle w:val="Normal"/>
        <w:spacing w:lineRule="auto" w:line="360"/>
        <w:ind w:firstLine="448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й категории Типикина Т.И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огато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009</w:t>
      </w:r>
      <w:r>
        <w:br w:type="page"/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ind w:firstLine="748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Значение овощей</w:t>
      </w:r>
    </w:p>
    <w:p>
      <w:pPr>
        <w:pStyle w:val="Style21"/>
        <w:spacing w:lineRule="auto" w:line="360" w:before="0" w:after="0"/>
        <w:ind w:firstLine="709"/>
        <w:jc w:val="both"/>
        <w:rPr>
          <w:rStyle w:val="Fontstyle29"/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rStyle w:val="Fontstyle29"/>
          <w:color w:val="000000"/>
          <w:sz w:val="28"/>
          <w:szCs w:val="20"/>
          <w:lang w:val="en-US" w:eastAsia="en-US"/>
        </w:rPr>
        <w:t xml:space="preserve">В условиях постоянно ухудшающейся экологической обстановки, когда усиливается неблагоприятное воздействие внешней среды на человека, именно </w:t>
      </w:r>
      <w:r>
        <w:rPr>
          <w:rStyle w:val="StrongEmphasis"/>
          <w:b w:val="false"/>
          <w:color w:val="000000"/>
          <w:sz w:val="28"/>
          <w:szCs w:val="20"/>
          <w:lang w:val="en-US" w:eastAsia="en-US"/>
        </w:rPr>
        <w:t>овощи</w:t>
      </w:r>
      <w:r>
        <w:rPr>
          <w:rStyle w:val="Fontstyle29"/>
          <w:color w:val="000000"/>
          <w:sz w:val="28"/>
          <w:szCs w:val="20"/>
          <w:lang w:val="en-US" w:eastAsia="en-US"/>
        </w:rPr>
        <w:t xml:space="preserve"> способствуют поддержанию здоровья людей. </w:t>
      </w:r>
      <w:r>
        <w:rPr>
          <w:rStyle w:val="StrongEmphasis"/>
          <w:b w:val="false"/>
          <w:color w:val="000000"/>
          <w:sz w:val="28"/>
          <w:szCs w:val="20"/>
          <w:lang w:val="en-US" w:eastAsia="en-US"/>
        </w:rPr>
        <w:t>Овощи</w:t>
      </w:r>
      <w:r>
        <w:rPr>
          <w:rStyle w:val="Fontstyle29"/>
          <w:color w:val="000000"/>
          <w:sz w:val="28"/>
          <w:szCs w:val="20"/>
          <w:lang w:val="en-US" w:eastAsia="en-US"/>
        </w:rPr>
        <w:t xml:space="preserve"> ценны не только и столько тем, что содержат необходимые для человека питательные вещества, но и тем, что способствуют лучшей усвояемости других продуктов питания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rStyle w:val="Fontstyle29"/>
          <w:color w:val="000000"/>
          <w:sz w:val="28"/>
          <w:szCs w:val="20"/>
          <w:lang w:val="en-US" w:eastAsia="en-US"/>
        </w:rPr>
        <w:t xml:space="preserve">Использование овощей в диетическом питании позволяет восстановить нарушенные функции организма, предотвратить развитие целого ряда заболеваний. Чрезмерное потребление жиров, белков, углеводов и игнорирование овощей нередко приводит к серьезным заболеваниям. </w:t>
      </w:r>
      <w:r>
        <w:rPr>
          <w:rStyle w:val="StrongEmphasis"/>
          <w:b w:val="false"/>
          <w:color w:val="000000"/>
          <w:sz w:val="28"/>
          <w:szCs w:val="20"/>
          <w:lang w:val="en-US" w:eastAsia="en-US"/>
        </w:rPr>
        <w:t>Овощи</w:t>
      </w:r>
      <w:r>
        <w:rPr>
          <w:rStyle w:val="Fontstyle29"/>
          <w:color w:val="000000"/>
          <w:sz w:val="28"/>
          <w:szCs w:val="20"/>
          <w:lang w:val="en-US" w:eastAsia="en-US"/>
        </w:rPr>
        <w:t xml:space="preserve"> содержат биологически активные вещества, способствующие правильному протеканию углеводного и жирового обмена, очищению организма от продуктов обмена из-за усиленного питания энергетически богатыми продуктами питания (особенно в зимний период)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0"/>
          <w:lang w:val="en-US" w:eastAsia="en-US"/>
        </w:rPr>
        <w:t>Овощи</w:t>
      </w:r>
      <w:r>
        <w:rPr>
          <w:rStyle w:val="Fontstyle29"/>
          <w:color w:val="000000"/>
          <w:sz w:val="28"/>
          <w:szCs w:val="20"/>
          <w:lang w:val="en-US" w:eastAsia="en-US"/>
        </w:rPr>
        <w:t xml:space="preserve"> на 65 — 97% состоят из воды, но, несмотря на это их роль в питании человека трудно переоценить. Продуктовые органы овощных растений являются естественными поставщиками витаминов, минеральных солей, органических кислот, ферментов, горечей, слизей, пектинов и клетчатки, в некоторых из них содержатся белки, </w:t>
      </w:r>
      <w:r>
        <w:rPr>
          <w:rStyle w:val="StrongEmphasis"/>
          <w:b w:val="false"/>
          <w:color w:val="000000"/>
          <w:sz w:val="28"/>
          <w:szCs w:val="20"/>
          <w:lang w:val="en-US" w:eastAsia="en-US"/>
        </w:rPr>
        <w:t>жиры</w:t>
      </w:r>
      <w:r>
        <w:rPr>
          <w:rStyle w:val="Fontstyle29"/>
          <w:color w:val="000000"/>
          <w:sz w:val="28"/>
          <w:szCs w:val="20"/>
          <w:lang w:val="en-US" w:eastAsia="en-US"/>
        </w:rPr>
        <w:t xml:space="preserve"> и </w:t>
      </w:r>
      <w:r>
        <w:rPr>
          <w:rStyle w:val="StrongEmphasis"/>
          <w:b w:val="false"/>
          <w:color w:val="000000"/>
          <w:sz w:val="28"/>
          <w:szCs w:val="20"/>
          <w:lang w:val="en-US" w:eastAsia="en-US"/>
        </w:rPr>
        <w:t>углеводы</w:t>
      </w:r>
      <w:r>
        <w:rPr>
          <w:rStyle w:val="Fontstyle29"/>
          <w:color w:val="000000"/>
          <w:sz w:val="28"/>
          <w:szCs w:val="20"/>
          <w:lang w:val="en-US" w:eastAsia="en-US"/>
        </w:rPr>
        <w:t>. Все названные вещества находятся в овощах в благоприятном для организма человека сочетании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rStyle w:val="Fontstyle29"/>
          <w:color w:val="000000"/>
          <w:sz w:val="28"/>
          <w:szCs w:val="20"/>
          <w:lang w:val="en-US" w:eastAsia="en-US"/>
        </w:rPr>
        <w:t xml:space="preserve">Немаловажным фактором следует считать и то, что </w:t>
      </w:r>
      <w:r>
        <w:rPr>
          <w:rStyle w:val="StrongEmphasis"/>
          <w:b w:val="false"/>
          <w:color w:val="000000"/>
          <w:sz w:val="28"/>
          <w:szCs w:val="20"/>
          <w:lang w:val="en-US" w:eastAsia="en-US"/>
        </w:rPr>
        <w:t>овощи</w:t>
      </w:r>
      <w:r>
        <w:rPr>
          <w:rStyle w:val="Fontstyle29"/>
          <w:color w:val="000000"/>
          <w:sz w:val="28"/>
          <w:szCs w:val="20"/>
          <w:lang w:val="en-US" w:eastAsia="en-US"/>
        </w:rPr>
        <w:t xml:space="preserve"> улучшают аппетит. Разнообразие вкуса и окраски, аромат овощей служат источником положительных эмоций при приеме пищи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40"/>
          <w:lang w:val="en-US" w:eastAsia="en-US"/>
        </w:rPr>
      </w:pPr>
      <w:r>
        <w:rPr>
          <w:i/>
          <w:color w:val="000000"/>
          <w:sz w:val="28"/>
          <w:szCs w:val="40"/>
          <w:lang w:val="en-US" w:eastAsia="en-US"/>
        </w:rPr>
        <w:t>Актуа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ащивание помидоров - увлекательнейшее занятие. Я думаю, что любой человек, раз увлекшись, никогда не бросит этого дела. Если с душой подойти к этим, в общем-то, не очень прихотливым растениям, то они вознаградят нас щедрым урожаем. И я считаю, что выращивать помидоры сейчас очень актуально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0"/>
          <w:lang w:val="en-US" w:eastAsia="en-US"/>
        </w:rPr>
      </w:pPr>
      <w:r>
        <w:rPr>
          <w:i/>
          <w:color w:val="000000"/>
          <w:sz w:val="28"/>
          <w:szCs w:val="40"/>
          <w:lang w:val="en-US" w:eastAsia="en-US"/>
        </w:rPr>
        <w:t>Цель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я цель вырастить томаты высокого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40"/>
          <w:lang w:val="en-US" w:eastAsia="en-US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учить биологические особ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знать о болезнях и вредителях тома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рать урожай высокого качеств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0"/>
          <w:lang w:val="en-US" w:eastAsia="en-US"/>
        </w:rPr>
      </w:pPr>
      <w:r>
        <w:rPr>
          <w:i/>
          <w:color w:val="000000"/>
          <w:sz w:val="28"/>
          <w:szCs w:val="40"/>
          <w:lang w:val="en-US" w:eastAsia="en-US"/>
        </w:rPr>
        <w:t>Методы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глядные мет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метод демонстрации и наблюдения опы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метод демонстрации и наблюдения реальны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актические мет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щеполучные мет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эмпирические (эксперимент, наблюдения, описа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теоретические (анализ, синтез, объяснение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en-US" w:eastAsia="en-US"/>
        </w:rPr>
        <w:t>Биологические особенност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астения сильнорослые, индетерминантные. Первые кисти ветвящиеся, но завязываются и формируются на них не все плоды. В кисти 4-6 плодов. Урожайность - не менее 3 кг с растения, автор сорта А.И. Новиков снимает до 30 кг с куста. Особенности агротехники: для выращивания в пленочных теплицах. Рекомендуется высаживать не более 2,5 растений на 1 кв.м, формировать в 1 стебель с обязательной подвязкой к вертикальной опоре, своевременно пасынковать. Сроки созревания: среднеспелый. Плоды розовые с малиновым оттенком, плоскоокруглые, многокамерные, очень мясистые, плотные, не выровненные по величине, массой 500-600 г, сильно-ребристые. Самые крупные плоды могут достигать до 1 кг веса. Вкусовые качества отличные. Плоды долго хранятся. Среднеустойчив к болезням. Использование: салатного назначения. Сорт Гигант Новикова завоевал особую популярность у огородников, благодаря крупным, очень вкусным мясистым плодам. Нередко на растении появляются "великаны" массой до 1 кг, поэтому сорт особенно нравится любителям рекордно больших плодов. Свежие плоды отличаются превосходным вкусом. Они идеально подходят как для употребления в свежем виде, так и для приготовления разнообразных блюд. Характерной особенностью сорта является невыровненность плодов, поэтому каждый из членов Вашей семьи сможет выбрать себе томат, подходящий по размеру. Сорт Гигант Новикова - это испытанный временем, надежный сорт. Если Вы особенно заинтересованы в гарантированном получении урожая, то этот сорт - именно то, что Вам нужн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i/>
          <w:i/>
          <w:color w:val="000000"/>
          <w:sz w:val="28"/>
          <w:szCs w:val="40"/>
          <w:lang w:val="en-US" w:eastAsia="en-US"/>
        </w:rPr>
      </w:pPr>
      <w:r>
        <w:rPr>
          <w:bCs/>
          <w:i/>
          <w:color w:val="000000"/>
          <w:sz w:val="28"/>
          <w:szCs w:val="4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Болезни вредители и меры борьб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Болезн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3283"/>
        <w:gridCol w:w="3967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зв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исание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ры борьбы</w:t>
            </w:r>
          </w:p>
        </w:tc>
      </w:tr>
      <w:tr>
        <w:trPr>
          <w:trHeight w:val="279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8"/>
                <w:lang w:val="en-US" w:eastAsia="en-US"/>
              </w:rPr>
              <w:t>Корневая гнил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роявляется на рассаде и плодоносящих растениях. У рассады погибает кончик главного корня, буреют корневая шейка и корни. На зараженных тканях появляется белый или розовый налет. Взрослые растения отстают в росте, листья у них становятся желтыми и вянут, завязь осыпаетс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ерами борьбы являются соблюдение севооборота, полив теплой водой, дезинфицирование и мульчирование тепличного грунта. От заболевших растений отгребите почву и подсыпьте торф, песок или свежие опилки; после появления новых корней (через 10-15 дней) произвести дополнительную подсыпку почвы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8"/>
                <w:lang w:val="en-US" w:eastAsia="en-US"/>
              </w:rPr>
              <w:t>Серая гни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(рис. №1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lang w:val="en-US" w:eastAsia="en-US"/>
              </w:rPr>
              <w:t>У томатов на зеленых плодах образуются округлые светло-зеленые пятна с бурыми точкам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40"/>
                <w:lang w:val="en-US" w:eastAsia="en-US"/>
              </w:rPr>
            </w:pPr>
            <w:r>
              <w:rPr>
                <w:i/>
                <w:color w:val="000000"/>
                <w:sz w:val="20"/>
                <w:szCs w:val="40"/>
                <w:lang w:val="en-US" w:eastAsia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 правильном соблюдении севооборота и поливе теплой водой, при умеренных подкормках азотными удобрениями и своевременной уборке ботвы и стеблей растения гораздо меньше подвержены этому заболеванию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  <w:t>Мозаика том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2"/>
                <w:lang w:val="en-US" w:eastAsia="en-US"/>
              </w:rPr>
              <w:t>(рис. №2,3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 w:val="false"/>
                <w:color w:val="000000"/>
                <w:sz w:val="20"/>
                <w:lang w:val="en-US" w:eastAsia="en-US"/>
              </w:rPr>
              <w:t>Наиболее распространенный тип вирусного заболевания томата. Листья заболевших растений приобретают пеструю (мозаичную) расцветку, на них чередуются темно- и светло-зеленые участки, на плодах иногда развивается желтая пятнистость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40"/>
                <w:lang w:val="en-US" w:eastAsia="en-US"/>
              </w:rPr>
            </w:pPr>
            <w:r>
              <w:rPr>
                <w:i/>
                <w:color w:val="000000"/>
                <w:sz w:val="20"/>
                <w:szCs w:val="40"/>
                <w:lang w:val="en-US" w:eastAsia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еззараживание семян 20 %-ной соляной кислотой в течение 30 мин с тщательной последующей промывкой их в проточной воде. Пропаривание почвы при температуре 100° в течение 1-2 ч. Тщательная дезинфекция инвентаря, инструментов, рассадных ящиков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  <w:t>Черная нож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2"/>
                <w:lang w:val="en-US" w:eastAsia="en-US"/>
              </w:rPr>
              <w:t>(рис. №4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ибковое заболевание, которое поражает ростки семян и молодую рассаду, особенно в парниках и теплицах. В начальный период корневая шейка и основание стебля размягчаются, чернеют, утончаются, образуя характерную перетяжку. Болезнь приводит к массовой гибели растений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ля борьбы с черной ножкой, поразившей, </w:t>
            </w:r>
            <w:r>
              <w:rPr>
                <w:bCs/>
                <w:color w:val="000000"/>
                <w:sz w:val="20"/>
                <w:lang w:val="en-US" w:eastAsia="en-US"/>
              </w:rPr>
              <w:t xml:space="preserve">помидоры </w:t>
            </w:r>
            <w:r>
              <w:rPr>
                <w:color w:val="000000"/>
                <w:sz w:val="20"/>
                <w:lang w:val="en-US" w:eastAsia="en-US"/>
              </w:rPr>
              <w:t>осенью в парнике почву дезинфицируют хлорной известью (100-200 г на 1 кв. м), которую вносят на глубину 20 см. Пораженные растения уничтожают. Почву, где растет рассада, поливают марганцовокислым калием (5 г на 10 л воды). К растениям подсыпают песок слоем до 2 см для усиления образования дополнительных корне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Вредител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3774"/>
        <w:gridCol w:w="3069"/>
      </w:tblGrid>
      <w:tr>
        <w:trPr>
          <w:trHeight w:val="2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звани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иса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ры борьбы</w:t>
            </w:r>
          </w:p>
        </w:tc>
      </w:tr>
      <w:tr>
        <w:trPr>
          <w:trHeight w:val="2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  <w:t>Картофельная совк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а томатах гусеницы вбуравливаются внутрь стеблей и протачивают ходы, вследствие чего стебли часто ломаются и растения погибают. Вредит культуре томата, как в открытом грунте, так и под пленочными укрытиями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весткование кислых почв, своевременное окучивание растений, удаление и уничтожение поврежденных растений и плодов.</w:t>
            </w:r>
          </w:p>
        </w:tc>
      </w:tr>
      <w:tr>
        <w:trPr>
          <w:trHeight w:val="2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8"/>
                <w:lang w:val="en-US" w:eastAsia="en-US"/>
              </w:rPr>
              <w:t xml:space="preserve">Огородная совка </w:t>
            </w:r>
          </w:p>
          <w:p>
            <w:pPr>
              <w:pStyle w:val="HTML1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бочка ведет ночной образ жизни. Вред причиняют ее личинки – гусеницы. Гусеницы младших возрастов питаются листьями, скелетируя их с нижней стороны. Взрослые гусеницы съедают листья полностью, а также питаются мякотью плодов, прогрызая большие неправильной формы отверст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 агротехнических приемов рекомендуется глубокая зяблевая вспашка, тщательная предпосевная обработка почвы, уничтожение сорняков, особенно цветущих, на которых постоянно скапливаются бабочки для дополнительного питания. Опрыскивание посевов инсектицидами, микробиологическими препаратами.</w:t>
            </w:r>
          </w:p>
        </w:tc>
      </w:tr>
      <w:tr>
        <w:trPr>
          <w:trHeight w:val="2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en-US" w:eastAsia="en-US"/>
              </w:rPr>
              <w:t>Голые слизн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2"/>
                <w:lang w:val="en-US" w:eastAsia="en-US"/>
              </w:rPr>
              <w:t>(рис. №5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растении слизни продырявливают листья, выедают глубокие полости в плодах. В местах, где питались слизни, обычно остается след беловатой жидкости в виде серебристой блестящей дорожки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я предохранения растений от слизней необходимо уничтожать сорняки вокруг посадок овощей, скашивать траву, сорняки, в которых обычно находят себе временное укрытие в дневное время вредители. Обработки посевов необходимо проводить поздним вечером или ночью, когда вредители питаются.</w:t>
            </w:r>
          </w:p>
        </w:tc>
      </w:tr>
      <w:tr>
        <w:trPr>
          <w:trHeight w:val="2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i w:val="false"/>
                <w:iCs w:val="false"/>
                <w:color w:val="000000"/>
                <w:sz w:val="20"/>
                <w:szCs w:val="28"/>
                <w:lang w:val="en-US" w:eastAsia="en-US"/>
              </w:rPr>
              <w:t xml:space="preserve">Ростковая муха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 w:eastAsia="en-US"/>
              </w:rPr>
            </w:pPr>
            <w:r>
              <w:rPr>
                <w:i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секомое пепельно-серого цвета длиной 4-5 мм, с тремя темно-коричневыми полосками на передней стенке. Личинки беловатые. Вредитель повреждает, повреждая прорастающие семена и всходы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Протравливание семян тигамом. Создание условий, способствующих дружному появлению всходов. Тщательная обработка почвы, хорошая заделка навоза, удаление растительных остатков, рыхление способствуют снижению численности вредителя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  <w:lang w:val="en-US" w:eastAsia="en-US"/>
        </w:rPr>
        <w:t>Практика исследовательск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0"/>
          <w:lang w:val="en-US" w:eastAsia="en-US"/>
        </w:rPr>
      </w:pPr>
      <w:r>
        <w:rPr>
          <w:b/>
          <w:i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адный способ выращивания культу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22"/>
        <w:gridCol w:w="198"/>
        <w:gridCol w:w="225"/>
        <w:gridCol w:w="202"/>
        <w:gridCol w:w="204"/>
        <w:gridCol w:w="221"/>
        <w:gridCol w:w="211"/>
        <w:gridCol w:w="213"/>
        <w:gridCol w:w="195"/>
        <w:gridCol w:w="231"/>
        <w:gridCol w:w="217"/>
        <w:gridCol w:w="209"/>
        <w:gridCol w:w="199"/>
        <w:gridCol w:w="228"/>
        <w:gridCol w:w="199"/>
        <w:gridCol w:w="226"/>
        <w:gridCol w:w="186"/>
        <w:gridCol w:w="240"/>
        <w:gridCol w:w="194"/>
        <w:gridCol w:w="232"/>
        <w:gridCol w:w="194"/>
        <w:gridCol w:w="229"/>
        <w:gridCol w:w="194"/>
        <w:gridCol w:w="229"/>
        <w:gridCol w:w="194"/>
        <w:gridCol w:w="229"/>
        <w:gridCol w:w="195"/>
        <w:gridCol w:w="228"/>
        <w:gridCol w:w="195"/>
        <w:gridCol w:w="237"/>
        <w:gridCol w:w="215"/>
        <w:gridCol w:w="238"/>
        <w:gridCol w:w="215"/>
        <w:gridCol w:w="237"/>
        <w:gridCol w:w="215"/>
        <w:gridCol w:w="346"/>
        <w:gridCol w:w="106"/>
      </w:tblGrid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ПРЕЛЬ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е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и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ходы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ыхление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кормк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каливание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м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м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м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м</w:t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кировк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адка в открытый грун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Й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и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ыхление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кормк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каливание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ч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ч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ч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ч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ч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ч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ч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ч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адка в открытый грунт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0"/>
          <w:lang w:val="en-US" w:eastAsia="en-US"/>
        </w:rPr>
      </w:pPr>
      <w:r>
        <w:br w:type="page"/>
      </w:r>
      <w:r>
        <w:rPr>
          <w:i/>
          <w:color w:val="000000"/>
          <w:sz w:val="28"/>
          <w:szCs w:val="40"/>
          <w:lang w:val="en-US" w:eastAsia="en-US"/>
        </w:rPr>
        <w:t>Высадка рассады в открытый гру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"/>
        <w:gridCol w:w="225"/>
        <w:gridCol w:w="155"/>
        <w:gridCol w:w="107"/>
        <w:gridCol w:w="292"/>
        <w:gridCol w:w="193"/>
        <w:gridCol w:w="209"/>
        <w:gridCol w:w="174"/>
        <w:gridCol w:w="192"/>
        <w:gridCol w:w="19"/>
        <w:gridCol w:w="174"/>
        <w:gridCol w:w="190"/>
        <w:gridCol w:w="36"/>
        <w:gridCol w:w="157"/>
        <w:gridCol w:w="191"/>
        <w:gridCol w:w="37"/>
        <w:gridCol w:w="157"/>
        <w:gridCol w:w="189"/>
        <w:gridCol w:w="39"/>
        <w:gridCol w:w="155"/>
        <w:gridCol w:w="189"/>
        <w:gridCol w:w="56"/>
        <w:gridCol w:w="138"/>
        <w:gridCol w:w="189"/>
        <w:gridCol w:w="58"/>
        <w:gridCol w:w="137"/>
        <w:gridCol w:w="188"/>
        <w:gridCol w:w="182"/>
        <w:gridCol w:w="53"/>
        <w:gridCol w:w="251"/>
        <w:gridCol w:w="204"/>
        <w:gridCol w:w="43"/>
        <w:gridCol w:w="238"/>
        <w:gridCol w:w="227"/>
        <w:gridCol w:w="20"/>
        <w:gridCol w:w="238"/>
        <w:gridCol w:w="251"/>
        <w:gridCol w:w="233"/>
        <w:gridCol w:w="252"/>
        <w:gridCol w:w="22"/>
        <w:gridCol w:w="211"/>
        <w:gridCol w:w="251"/>
        <w:gridCol w:w="47"/>
        <w:gridCol w:w="189"/>
        <w:gridCol w:w="251"/>
        <w:gridCol w:w="70"/>
        <w:gridCol w:w="166"/>
        <w:gridCol w:w="251"/>
        <w:gridCol w:w="92"/>
        <w:gridCol w:w="142"/>
        <w:gridCol w:w="26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Й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</w:t>
            </w:r>
          </w:p>
        </w:tc>
        <w:tc>
          <w:tcPr>
            <w:tcW w:w="548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лив 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548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ыхление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548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полка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548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</w:r>
          </w:p>
        </w:tc>
      </w:tr>
      <w:tr>
        <w:trPr/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ЮНЬ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</w:tr>
      <w:tr>
        <w:trPr/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ив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</w:tr>
      <w:tr>
        <w:trPr/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ыхление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полка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щипка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ало цветения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азование первого плода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ЮЛЬ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ив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ыхление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полка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щипка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ВГУСТ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ив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ыхление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полка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щипка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вый поспелый плод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0"/>
          <w:lang w:val="en-US" w:eastAsia="en-US"/>
        </w:rPr>
      </w:pPr>
      <w:r>
        <w:rPr>
          <w:i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Сбор урож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рожай собираем с 26 августа. Плоды получились очень сочные, мясистые, крупные и вкусные. Весом примерно 400гр. один томат, а с куста собрано около 5кг. Урожай в основном подходит для употребления в свежем виде. Еще плоды выросли здоровыми и безболезненны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аты понравились всей сем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жай вышел очень большим и высококачественным, так как, я выбрала самый крупный сорт. С 20 кустов было собрано около 100кг. Но это еще не преде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провела выращивание томатов, изучила биологические особенности, узнала о болезнях, вредителях и мерах борьбы с ними. Мне очень понравилось, есть выращенные мною томаты. И в следующем году я постараюсь провести такую же интересную рабо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0"/>
          <w:lang w:val="en-US" w:eastAsia="en-US"/>
        </w:rPr>
      </w:pPr>
      <w:r>
        <w:rPr>
          <w:i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Путырский И.Н., Прохоров В.Н., Радионов П.А. «Томаты». Издательство: Феникс 2004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Землякова Е. «Выращиваем помидоры». Издательство: Фитон + 200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style29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0034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8:00Z</dcterms:created>
  <dc:creator>OK</dc:creator>
  <dc:description/>
  <cp:keywords/>
  <dc:language>en-US</dc:language>
  <cp:lastModifiedBy>Mage</cp:lastModifiedBy>
  <cp:lastPrinted>2009-06-18T15:19:00Z</cp:lastPrinted>
  <dcterms:modified xsi:type="dcterms:W3CDTF">2011-10-08T12:18:00Z</dcterms:modified>
  <cp:revision>2</cp:revision>
  <dc:subject/>
  <dc:title>Гигант Новикова</dc:title>
</cp:coreProperties>
</file>