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left="0" w:hanging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Heading2"/>
        <w:tabs>
          <w:tab w:val="clear" w:pos="708"/>
          <w:tab w:val="left" w:pos="284" w:leader="none"/>
        </w:tabs>
        <w:ind w:left="0" w:hanging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8"/>
          <w:tab w:val="left" w:pos="284" w:leader="none"/>
        </w:tabs>
        <w:ind w:left="0" w:hanging="14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ВЕД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РАССАДНОГО МЕТОД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ОБЩИЕ ПРИЕМЫ ВЫРАЩИВАНИЯ РАСС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УХОД ЗА РАССАД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ЗАКАЛКА РАСС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ВЫБОРКА РАССАД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решении стоящих перед овощеводством задач одно из главных мест занимает агротехника, то есть система мероприятий по выращиванию культурных растений, направленная на получение больших, устойчивых и высококачественных урожа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и продуктивность растительных организмов – в конечном счете, результат реакции их наследственной основы на комплексное воздействие факторов внешней среды, поэтому знание биологических свойств каждой культуры и сорта - основная теоретическая база для разработки как общих приемов выращивания и уборки овощных растений, так и агротехники отдельных видов и со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50% овощей выращивают путем посадки подготовленной расс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выращивают в защищенном грунте в то время, когда по условиям теплового режима не представляется возможным культивировать растения в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этом создается забег в росте и развитии на 30-60 дней и более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ССАДНОГО МЕТ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ада – молодые, выращенные для последующей пересадки на постоянное место растения, не приступившие к образованию продуктив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ассады – способ культуры, при котором растения сначала выращивают в специально приспособленном для этого месте /теплице, рассаднике, парнике/, а затем пересаживают в поле или защищенный грунт, где они продолжают расти, развиваться и дают урож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ассады позволяет получать урожай значительно раньше, чем при посеве семян в поле, увеличить период плодоношения или роста продуктивных органов и тем самым повысить урожай растений, продвинуть требовательные к теплу культуры на север и северо-восток, где период вегетации непродолжителен и при посеве семян в поле урожай у таких растений не вызре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вощеводстве открытого грунта около половины площади занимают растения, выращенные из расс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ассады применяют при культуре всех видов капусты, томата, перца, баклажана, сельдерея, кочанного салата, растений из семейства Тыквенные, лука репчатого /редко/ и ревеня /не всегда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етод рассады имеет и отрицательные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механизация производственных процессов, связанных с выращиванием рассады, повышает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отрицательно сказывается сильное повреждение корневой системы при пересадке рассады на постоянн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становления корневой системы после пересадки требуется около двух не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спользуются запасы сухого вещества, накопленные растением до пересадки, так как из-за подвядания растений накопление органического вещества в процессе фотосинтеза приостанавл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синтез может интенсивно протекать только в условиях почти полного насыщения клетки вла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кращение корневой системы приводит к ослаблению растений, потере устойчивости к неблагоприятным воздействиям, например, к пониженн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г в росте и развитии рассады уменьшается, что может свести на нет основную цель при выращивании рассады – получение ранних урожа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сохранения корневой системы от повреждений при пересадке овощеводы, вынимая рассаду из грунта теплицы и парника, оставляют ком земли на ее кор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овершенный способ получения рассады – выращивание ее в торфоперегнойных горшочках или кубиках, имеющих запас питате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выращивании корневая система в основном развивается в пределах горшочка или кубика. У горшечной рассады корни при пересадке почти полностью сохраняются, сохраняются также и все листья. В этом случае пересадка не вызывает значительных нарушений в ростовых процессах растений и дает возможность сохранить забег, образовавшийся при выращивании рассады. Преимущества горшечного способа заключается еще и в том, что в лунку при пересадке рассады вносится высокопитательная смесь, из которой изготовлены горшочки или кубики и которая обеспечивает молодые растения после пересадки минеральным питанием. Кроме того, при такой пересадке легче создать и благоприятный для растений водны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ЕМЫ ВЫРАЩИВАНИЯ РАССА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зависимости от вида растения, времени и места высадки рассады ее готовят в теплицах, парниках или утепленном гру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кам, месту и технологии выращивания предназначенной к пересадке в открытый грунт ее делят на раннюю, среднюю и поздню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ассаде определяют, исходя из принятых схем размещения высаженных на постоянное место растений и запланированной под их посадку площади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убстратов для корней ранней и средней рассады можно использовать почвенные смеси, составленные на основе перегноя, дерновой или полевой земли и торфа, а также такие органические материалы, как крошка верхового торфа, опилки, соломенная резка, рисовая шелуха, компосты из древесной к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здней рассады корнеобитаемым субстратом чаще служит предварительно хорошо удобренная почва участка, отведенного под рассад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аду можно вырастить двумя способами: 1/ семена сеют разреженно и развившиеся из них растения оставляют на месте до высадки в поле, 2/ семена высевают густо, а взошедшие растения пересаживают с большей, необходимой для нормального роста рассады площадью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ересадка очень молодых растений называется пикир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рассады с пикировкой имеет ряд преиму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икировке отпадает необходимость в прореживании всходов, экономятся семена и место в защищенном грунте, обеспечивается равномерное распределение рассадных растений по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без пикировки семена высевают на всю отведенную под рассаду площадь защищенного грунта, а при культуре с пикировкой под школку сеянцев занимают в 5-15 раз меньшую площ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плиц настолько дорого, что затраты на пикировку нередко бывают меньше затрат на содержание культивационных помещений, большую часть площади которых всходы рассады, выращиваемой без пикировки, не используют в течение первых 2-4 недель и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икировку часто применяют при производстве овощей в теп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зимы-начале весны, когда высевают семена ранней рассады, трудно в сжатые сроки на большей площади пустить в работу парники или теплицы на биообогре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че в оптимальные сроки подготовить примерно 1/5 необходимой для рассады площади и засеять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в школке всходят и подрастают сеянцы, готовят остальную площадь под пикир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теплиц и парников семена высевают в имеющийся грунт, а затем сеянцы распикировывают в тоннели из пленки или теплые рассад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аду растений семейства Тыквенные не пикируют, так как их сеянцы плохо переносят переса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кировку производят двумя способами: под колышек и под пла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роизводительный способ – пикировка под планку, но качество работы хуже, чем при пикировке под колы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лышек пикируют по размаркированному зубовым маркером грунту, иначе трудно выдержать заданные расстояния между раст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пикировки независимо от влажности грунта растения поливают, чтобы почва осела и плотно прилегла к кореш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кированные сеянцы 2-3 дня содержат при ослабленном освещении и во влажной атмо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ограничивают вентиляцию, а парники в солнечную погоду неплотно прикрывают м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честву пикировки предъявляют следующие треб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/ выбраковывают все больные, истощенные, недоразвитые или чрезмерно вытянувшиеся сеянц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/ строго выдерживают заданные расстояния между растениям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/ сеянцы погружают в почву почти до основания семядольных листочк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/ корешок сеянца после пикировки не должен загибаться кверх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/ почва должна плотно прилегать к корешкам и подсемядольному колену сея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РАССАД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о время выращивания рассады поддерживают температуру, необходимую для каждого вида растения. </w:t>
      </w:r>
    </w:p>
    <w:p>
      <w:pPr>
        <w:pStyle w:val="22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Температурный режим, рекомендуемый при выращивании рассады различных культур</w:t>
      </w:r>
    </w:p>
    <w:p>
      <w:pPr>
        <w:pStyle w:val="22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8"/>
        <w:gridCol w:w="1353"/>
        <w:gridCol w:w="1353"/>
        <w:gridCol w:w="1353"/>
        <w:gridCol w:w="1353"/>
        <w:gridCol w:w="1353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 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осева до появления всходо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4-7 дней появления всходов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оследующее врем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чь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лнечный ден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смурный ден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чь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уста</w:t>
            </w:r>
          </w:p>
          <w:p>
            <w:pPr>
              <w:pStyle w:val="Normal"/>
              <w:rPr/>
            </w:pPr>
            <w:r>
              <w:rPr/>
              <w:t>Томат</w:t>
            </w:r>
          </w:p>
          <w:p>
            <w:pPr>
              <w:pStyle w:val="Normal"/>
              <w:rPr/>
            </w:pPr>
            <w:r>
              <w:rPr/>
              <w:t>Перец и</w:t>
            </w:r>
          </w:p>
          <w:p>
            <w:pPr>
              <w:pStyle w:val="Normal"/>
              <w:rPr/>
            </w:pPr>
            <w:r>
              <w:rPr/>
              <w:t>баклажан</w:t>
            </w:r>
          </w:p>
          <w:p>
            <w:pPr>
              <w:pStyle w:val="Normal"/>
              <w:rPr/>
            </w:pPr>
            <w:r>
              <w:rPr/>
              <w:t>Огурец</w:t>
            </w:r>
          </w:p>
          <w:p>
            <w:pPr>
              <w:pStyle w:val="Normal"/>
              <w:rPr/>
            </w:pPr>
            <w:r>
              <w:rPr/>
              <w:t>Лук, сал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-2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-3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-2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8-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-1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-15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-1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-1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-1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-1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-1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-1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-1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-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-18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-2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-27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9-2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-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-1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-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-2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7-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-16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-12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-1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-1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-14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-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сле появления всходов в течение 4-7 дней температура должна быть слегка пониженной, чтобы растения не вытягивались, а корневая система при этих условиях продолжала свой 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емпературы в ночное время необходимо проводить для уменьшения расхода питательных веществ на дых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выращивания рассады растения поливают теплой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влажнения грунта должна быть такой, чтобы влаги было достаточно на всей глубине почвогру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делю после появления всходов или после пикировки производят подкормку рассады минеральными удобр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ервой подкормки рассады томата, перца, баклажана, огурца в 10 л воды растворяют аммиачной селитры 5-10 г, суперфосфата - 40 г, хлористого калия – 15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торой подкормке, проводимой через 10 дней после первой, дозы удобрений увеличивают в 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лейкой раствора удобрений подкармливают растения на площади 1,5-2 кв.м, после чего раствор удобрений с листьев смывают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выращивания рассады необходимо проветривать помещения, чтобы удалять излишки углекислого газа и не допускать температуры выше, указанной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КА РАССА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защищенного и открытого грунта резко разл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садить изнеженную, не приспособленную к условиям открытого грунта рассаду, она теряет листья и плохо приж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г в развитии рассады сок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этого не произошло, рассаду необходимо хорошо закал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за 10-12 дней до высадки ее в открытый грунт ограничивают поливы, а за 7 дней полностью их прекращ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рассады в парниках рамы приоткрывают не только с северной, но и с южной стороны для освещения рассады прямыми солнечными лу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делю до высадки рассады в открытый грунт рамы сним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при понижении температуры ниже нуля рассада может погибнуть, поэтому необходимо следить за состоянием погоды и в случае ожидаемого заморозка парники надо прикрыть ра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рассады в пленочных теплицах открывают форточки и двери не только в дневные часы, но и оставляют их открытыми на но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ращенная и хорошо закаленная рассада должна иметь невытянувшийся стебель с короткими междоузлиями и мочковатую корнев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развитая листовая пластинка и синеватый цвет листьев также свидетельствует о хорошей закалке расс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закаленная рассада капусты переносит заморозки до –3-5 С, в некоторых случаях – до –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рассады томата, перца, огурца, баклажана, тыквы, кабачка, патиссона, арбуза, дыни, фасоли, кукурузы нельзя допускать снижение температуры ниже +6 С, так как это может вызвать гибель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КА РАССА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ень до посадки рассады в поле ее обильно пол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 ч до выемки растений полив повтор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горшечную рассаду подкапывают наточенной лопатой прямоуголь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растения выбирают и корни обмакивают в сметанообразную болтушку из глины и коров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ипшая к корням рассады глина на некоторое время предохраняет их от выс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адки отбирают лучшую по качеству рассаду, отбраковывая слабые растения, пораженные черной ножкой, без верхушечной почки /сердечко – у капустных растений/, с искривленным сте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культуры, рассада должна быть коренастой, крепкой, с толстым и прямым стеблем и развитой листовой поверх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тандартная рассада капусты, выращенной безгоршечным способом выглядит так: число настоящих листьев – 4-6, толщина нижней части стебля – 4-5 мм, томата, соответственно – 6-8, 5-6, перца – 5-7, 3-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шинной посадки пригодна рассада не выше 20-25 см /лучше 15-20 см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ка переросшей рассады возможна лишь вручную и сопровождается снижением производительности труда, большей потерей забега и ухудшением приживаемост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аду укладывают в ящики, которые защищают от солнца и в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овощной ящик вмещает около 1500 шт. безгоршечной рассады или 50 кубиков с расса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сту посадки рассаду доставляют на транспортных средствах, которые оборудуют стеллажными приспособлениями и защитой от ветра и солнца.</w:t>
      </w:r>
      <w:r>
        <w:br w:type="page"/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вощные культуры открытого грунта можно выращивать безрассадным способом и с помощью расс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с коротким периодом вегетации и повсеместно для получения ранней продукции, а также в защищенном грунте использование метода рассады неизбе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овощи нужны для осеннего потребления, переработки и закладки на хранение, лучшего экономического и агротехнического эффекта достигают при безрассадной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сочетание рассадного и безрассадного методов гарантирует длительное и равномерное поступление свежих овощей и более полное использование производительных сил хозяйств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 и плодоводство/ Е.И.Глебова, А.И.Воронина, Н.И.Калашникова и др. – Л.: Колос, Ленинградское отделение, 1978. –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ощеводство и плодоводство/ А.С.Симонов, В.К.Родионов, Ю.В.Крысанов и др., Под ред. А.С.Симонова. – М.: Агропромиздат, 1986. – 39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льная книга овощевода: справочник /Е.С.Каратаев, Б.Г.Русанов, А.В.Бешанов и др., Сост. Е.С.Каратаев. М.: Агропромиздат, 1990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еев В.П., Рубцов М.И. Овощеводство. – 3-е изд., перераб. и доп. – М.: Агропромиздат. 1985. – 431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5.Овощеводство /Н.П.Родников. Н.А.Смирнов, Я.Х.Пантиелев. –4-е изд., перераб. и доп. – М.: Колос, 1984. – 399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50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80" w:hanging="0"/>
      <w:jc w:val="center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hanging="0"/>
      <w:jc w:val="both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ourier New" w:hAnsi="Courier New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9:00Z</dcterms:created>
  <dc:creator>Admin</dc:creator>
  <dc:description/>
  <cp:keywords/>
  <dc:language>en-US</dc:language>
  <cp:lastModifiedBy>Mage</cp:lastModifiedBy>
  <dcterms:modified xsi:type="dcterms:W3CDTF">2011-10-08T12:19:00Z</dcterms:modified>
  <cp:revision>2</cp:revision>
  <dc:subject/>
  <dc:title/>
</cp:coreProperties>
</file>