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Обзор литератур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2. Почвенно-климатические условия хозяйства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3. Биологически особенности культур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4. Характеристика районных сортов сизой горчиц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5. Технология возделывания сизой горчицы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6. Урожайность, себестоимость, затраты труда и средств на выращивани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Выводы и рекомендации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ельское хозяйство является особой сферой производства. В нем экономический процесс воспроизводства тесно переплетается с естественным; большое влияние оказывает природная среда; готовый продукт (семена и др.) принимает участие в дальнейшем воспроизводстве; рабочий период не совпадает по времени с периодом производства.</w:t>
      </w:r>
    </w:p>
    <w:p>
      <w:pPr>
        <w:pStyle w:val="12"/>
        <w:ind w:firstLine="709"/>
        <w:rPr/>
      </w:pPr>
      <w:r>
        <w:rPr>
          <w:color w:val="000000"/>
        </w:rPr>
        <w:t>Несмотря на рост технической оснащенности, уровень индустриализации еще недостаточно высок. Поэтому сейчас стоит задача ускорить перевод сельскохозяйственного производства на индустриальную базу и прогрессивные технологии. Индустриальная технология производства в сельском хозяйстве – это совокупность взаимосвязанных способов и приемов изготовления определенного продукта на базе широкого применения средств комплексной механизации и автоматизации.</w:t>
      </w:r>
    </w:p>
    <w:p>
      <w:pPr>
        <w:pStyle w:val="12"/>
        <w:ind w:firstLine="709"/>
        <w:rPr/>
      </w:pPr>
      <w:r>
        <w:rPr>
          <w:color w:val="000000"/>
        </w:rPr>
        <w:t>Индустриализация сельского хозяйства предполагает широкое осуществление мелиорации земель, химизации сельского хозяйства, выведение новых сортов сельскохозяйственных культур и пород животных применительно к машинной технологии их выращивания, внедрение стандартизации производимой продукции и т.д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ельское хозяйство Новосибирской области обеспечивает не только потребность населения в основных продуктах питания, но и производит часть продукции на вывоз, часть – в качестве сырья для промышлен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Цель данной работы – изучить состояние и пути увеличения производства сизой горчиц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изучение природно-климатических условий Новосибирской области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исследование биологических особенностей сизой горчицы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выяснение технологии возделывания сизой горчицы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формулировать выводы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/>
      </w:pPr>
      <w:r>
        <w:rPr>
          <w:color w:val="000000"/>
        </w:rPr>
        <w:t>Основным путем увеличения производства сизой горчицы, как и других культур, многие ученые называют интенсификацию. Интенсификация сельского хозяйства – это процесс применения достижений научно-технического прогресса, более совершенных средств и методов производства:</w:t>
      </w:r>
    </w:p>
    <w:p>
      <w:pPr>
        <w:pStyle w:val="12"/>
        <w:numPr>
          <w:ilvl w:val="0"/>
          <w:numId w:val="5"/>
        </w:numPr>
        <w:ind w:left="0" w:firstLine="709"/>
        <w:rPr/>
      </w:pPr>
      <w:r>
        <w:rPr>
          <w:color w:val="000000"/>
        </w:rPr>
        <w:t>комплексной механизаци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индустриальной технологи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химизаци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мелиораци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рациональных систем ведения сельского хозяйств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очетание этих методов ведет к повышению плодородия земли, продуктивности животных. В результате интенсификации увеличивается выход продукции на единицу земельной площад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з-за ограниченности земельных ресурсов невозможно обеспечить постоянный рост сельскохозяйственного производства только за счет расширения посевных площадей. Поэтому, интенсификация – наиболее эффективный путь увеличения производства сельскохозяйственной продукции, и является основным направлением развития сельского хозяйств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тенсификация сельского хозяйства осуществляется за счет добавочных вложений труда и материально-денежных затрат на единицу земельной площади с целью повышения ее экономического плодородия и получения все большего объема продукции. Однако эти вложения должны сопровождаться совершенствованием организации производства и всей системы хозяйства в целом. Интенсификация предполагает изменение способов производства, преобразования техники (введение новых машин, систем производства, способов содержания скота, перевозки продуктов и т.д.)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12"/>
        <w:ind w:firstLine="709"/>
        <w:rPr/>
      </w:pPr>
      <w:r>
        <w:rPr>
          <w:color w:val="000000"/>
        </w:rPr>
        <w:t>Важнейшее направление интенсификации сельского хозяйства – его индустриализация. Индустриализация – это процесс создания крупного машинного производства во всех отраслях земледелия и животноводства. Данный процесс заключается в использовании современных средств комплексной механизации и автоматизации основных производственных процессов, широком внедрении достижений науки, технологий промышленного типа. В связи с этим сельскохозяйственный труд превращается в разновидность индустриального. Индустриализация – одно из направлений технического прогресса в сельском хозяйств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дустриализация сельского хозяйства направлена на повышение эффективности производства и производительности труда. Благодаря ей постепенно ослабляется зависимость его от стихийного влияния природных условий и преодолевается сезонность производств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Укрепление материально-технической базы сельского хозяйства связано со все возрастающими объемами капитальных вложений в эту отрасль. Несмотря на рост технической оснащенности хозяйств, уровень индустриализации сельского хозяйства в России еще недостаточно высок. Поэтому на сегодняшний день главная задача – произвести перевод сельскохозяйственного производства на индустриальную базу и прогрессивные технологии, для чего необходимо увеличить разработку и поставку техники сельскому хозяйству.</w:t>
      </w:r>
    </w:p>
    <w:p>
      <w:pPr>
        <w:pStyle w:val="12"/>
        <w:ind w:firstLine="709"/>
        <w:rPr/>
      </w:pPr>
      <w:r>
        <w:rPr>
          <w:color w:val="000000"/>
        </w:rPr>
        <w:t>Уровень интенсификации сельскохозяйственного производства характеризуется объемом затрат средств производства и живого труда, плотностью поголовья скота и выходом продукции на 1 га земельной площади, а ее эффективность – соотношением этих затрат и полученной продукции, а также темпами роста производительности труда, снижением себестоимости продукции. Чем больше производится продукции с 1 га земли и ниже ее себестоимость, тем выше эффективность интенсификации производств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обенность интенсификации современного производства – ее планомерность. Интенсификация сельскохозяйственного производства играет большую роль в сближении материальных и культурных условий жизни, в приближении сельскохозяйственного труда в разновидность индустриального, в приближении сельского хозяйства к уровню промышленности по технической вооруженности и организации производства.</w:t>
      </w:r>
    </w:p>
    <w:p>
      <w:pPr>
        <w:pStyle w:val="12"/>
        <w:ind w:firstLine="709"/>
        <w:rPr/>
      </w:pPr>
      <w:r>
        <w:rPr>
          <w:color w:val="000000"/>
        </w:rPr>
        <w:t>В начале ХХI века происходит развитие сельскохозяйственного сектора, обусловленное тем, что государство стало больше вкладывать средств в развитие и интенсификацию хозяйства. Переход сельскохозяйственных предприятий на рыночные отношения также благоприятно сказывается на развитии. Внедрение техники новых поколений, принципиально новых технологий, обеспечивающих наивысшую производительность и эффективность, на сегодняшний день служит главным рычагом интенсификации сельского хозяйств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12"/>
        <w:ind w:firstLine="709"/>
        <w:rPr/>
      </w:pPr>
      <w:r>
        <w:rPr>
          <w:color w:val="000000"/>
        </w:rPr>
        <w:t>Растениеводство – это одна из основных отраслей сельского хозяйства, занимающаяся выращиванием культурных растений и использованием дикорастущей растительности для получения продуктов питания для населения, кормов для животноводства и сырья для многих отраслей промышленности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2. Почвенно-климатические условия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/>
      </w:pPr>
      <w:r>
        <w:rPr>
          <w:color w:val="000000"/>
        </w:rPr>
        <w:t>Климат области континентальный: здесь холодная, продолжительная зима и теплое, но короткое лето. Разница между самой высокой и самой низкой температурой воздуха в городе Новосибирске – 88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 Количество осадков неодинаково в разных районах области и в разные времена год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обенности климата обусловлены взаимодействием климатообразующих факторов: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олнечной радиаци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циркуляции воздушных масс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дстилающей поверхности (рельеф, растительность, озера, реки, болота и др.),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еличина и характер которых определяются расположением области в умеренных широтах.</w:t>
      </w:r>
    </w:p>
    <w:p>
      <w:pPr>
        <w:pStyle w:val="12"/>
        <w:ind w:firstLine="709"/>
        <w:rPr/>
      </w:pPr>
      <w:r>
        <w:rPr>
          <w:color w:val="000000"/>
        </w:rPr>
        <w:t>Величина солнечной радиации зависит от географической широты и состояния атмосферы. Географическая широта определяет высоту солнца над горизонтом и продолжительность дня. В июне солнце поднимается в полдень на высоту до 60</w:t>
      </w:r>
      <w:r>
        <w:rPr>
          <w:color w:val="000000"/>
          <w:vertAlign w:val="superscript"/>
        </w:rPr>
        <w:t>0</w:t>
      </w:r>
      <w:r>
        <w:rPr>
          <w:color w:val="000000"/>
        </w:rPr>
        <w:t>, продолжительность дня в области 16 – 17 часов, поверхность получает достаточно тепла и света. В декабре высота солнца всего 12 – 14</w:t>
      </w:r>
      <w:r>
        <w:rPr>
          <w:color w:val="000000"/>
          <w:vertAlign w:val="superscript"/>
        </w:rPr>
        <w:t>0</w:t>
      </w:r>
      <w:r>
        <w:rPr>
          <w:color w:val="000000"/>
        </w:rPr>
        <w:t>, день уменьшается до 7 – 8 часов, поэтому зимой солнечного тепла намного меньше.</w:t>
      </w:r>
    </w:p>
    <w:p>
      <w:pPr>
        <w:pStyle w:val="12"/>
        <w:ind w:firstLine="709"/>
        <w:rPr/>
      </w:pPr>
      <w:r>
        <w:rPr>
          <w:color w:val="000000"/>
        </w:rPr>
        <w:t>Суммарная радиация составляет на территории области от 95 до 100 ккал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. Суммарная радиация частично отражается от земной поверхности, частично поглощается ею. Зимой отражается около 2/3 солнечной энергии, это – одна из причин низких температур, а летом 2/3 солнечной энергии поглощается. Величина поглощенной радиации в Новосибирской области – 70 ккал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. 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Аккумулируясь земной поверхностью, радиация нагревает почву, растительный покров, верхние слои воды, а через них и воздушные массы, то есть участвует в формировании климата. Часть тепла излучается земной поверхностью в мировое пространство.</w:t>
      </w:r>
    </w:p>
    <w:p>
      <w:pPr>
        <w:pStyle w:val="12"/>
        <w:ind w:firstLine="709"/>
        <w:rPr/>
      </w:pPr>
      <w:r>
        <w:rPr>
          <w:color w:val="000000"/>
        </w:rPr>
        <w:t>На территорию области поступают арктические, тропические воздушные массы и умеренных широт. Они бывают континентальными и морскими и движутся в двух направлениях: широтном и меридиональном. Господствующая воздушная масса – континентальный воздух умеренных широт, холодный зимой и теплый летом, - это одна из причин континентальности климата нашей области. Континентальный арктический воздух преобладает 1/3 года. Остальные воздушные массы циркулируют в десять раз реж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Климатические условия Новосибирской области благоприятны для развития сельского хозяйства. Область обеспечена теплом и светом. Сумма среднесуточных температур за период с температурой выше +10</w:t>
      </w:r>
      <w:r>
        <w:rPr>
          <w:color w:val="000000"/>
          <w:vertAlign w:val="superscript"/>
        </w:rPr>
        <w:t>0</w:t>
      </w:r>
      <w:r>
        <w:rPr>
          <w:color w:val="000000"/>
        </w:rPr>
        <w:t>С на севере составляет 1700</w:t>
      </w:r>
      <w:r>
        <w:rPr>
          <w:color w:val="000000"/>
          <w:vertAlign w:val="superscript"/>
        </w:rPr>
        <w:t>0</w:t>
      </w:r>
      <w:r>
        <w:rPr>
          <w:color w:val="000000"/>
        </w:rPr>
        <w:t>, а на юге более 2100</w:t>
      </w:r>
      <w:r>
        <w:rPr>
          <w:color w:val="000000"/>
          <w:vertAlign w:val="superscript"/>
        </w:rPr>
        <w:t xml:space="preserve">0 </w:t>
      </w:r>
      <w:r>
        <w:rPr>
          <w:color w:val="000000"/>
        </w:rPr>
        <w:t>. При таком количестве тепла на севере созревают озимые культуры, и только один раз в пять лет тепла не хватает для полного созревания среднеспелых сортов яровой пшеницы. А некоторые зерновые культуры (овес), технические (лен) и большинство огородных (картофель, капуста) успевают вызревать всегда, так как им требуется меньше тепла (от 1100 до 1500</w:t>
      </w:r>
      <w:r>
        <w:rPr>
          <w:color w:val="000000"/>
          <w:vertAlign w:val="superscript"/>
        </w:rPr>
        <w:t>0</w:t>
      </w:r>
      <w:r>
        <w:rPr>
          <w:color w:val="000000"/>
        </w:rPr>
        <w:t>). К югу же обеспеченность теплом возрастает, и там хорошо себя чувствуют кукуруза, подсолнечник, различные овощные культуры, ягодные кустарник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о для сельскохозяйственных растений опасны поздние июньские и ранние августовские заморозки, которые требуют своевременного проведения посевных и уборочных работ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равномерное распределение осадков на территории области необходимо учитывать при ведении сельского хозяйства. На севере области коэффициент увлажнения больше единицы – область избыточного увлажнения. Южнее, где коэффициент меньше единицы, - область недостаточного увлажнения, поэтому необходимы работы по накоплению и сохранению влаги в почв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ля сельского хозяйства большое значение имеют осадки, выпавшие в виде снега. От мощности снежного покрова зависит величина весенних запасов влаги в почве, а также условия зимовки озимых культур. На севере области и на правобережье Оби накапливается влаги в почве в два раза больше за счет талых снеговых вод, чем в Кулундинских районах на юго-западе обла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обенности внутригодового распределения осадков требуют проводить сельскохозяйственные работы в сжатые сро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чвенный покров Новосибирской области разнообразен. Он зависит от климата, растительности, характера рельефа и горных пород, на которых образуется почва. Почвенный покров, также как и растительность, изменяется с севера на юг и с запада на восток в связи с изменением климата.</w:t>
      </w:r>
    </w:p>
    <w:p>
      <w:pPr>
        <w:pStyle w:val="12"/>
        <w:ind w:firstLine="709"/>
        <w:rPr/>
      </w:pPr>
      <w:r>
        <w:rPr>
          <w:color w:val="000000"/>
        </w:rPr>
        <w:t>Территория области расположена в двух природных зонах – лесной и степной. Лесная зона занимает только северные окраины. В ней развиты дерново-подзолистые и торфяно-болотные почвы. Южнее появляются серые лесные почвы под березово-осиновыми лесами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Большую часть области занимает лесостепная подзона степной зоны. Почвенный покров местности из-за разнообразия форм рельефа, растительности, разной глубины залегания грунтовых вод и их засоленности очень разный. Преобладают здесь различные черноземы, особенно выщелоченные, лугово-черноземные солонцеватые почвы – главным образом на гривах, где они формируются под травянистой растительностью. Выщелоченными черноземами называют такие, из которых гумус частично вынесен в нижние слои почвы. Под мелколиственными лесами образовались серые лесные почвы, в долинах рек – пойменно-луговы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Межгривные и другие понижения, где близко к поверхности расположены засоленные грунтовые воды, заняты солонцами и солончаками. Их много на юге подзоны. Более пониженные части рельефа занимают болотные почвы, которые широко распространены на севере области, занимая более 50% территор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сколько иной почвенный покров на лесостепном правобережье. Его поверхность повышена и расчленена, грунтовые воды находятся глубоко и, как правило, не засолены – поэтому здесь почвенный покров более однороден. Он состоит из выщелоченных черноземов и серых лесных почв, в речных долинах господствуют пойменно-луговые, а на террасах под сосновыми борами – дерново-подзолистые почв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тепная подзона занимает юго-запад Новосибирской области. Для нее также характерно разнообразие почвенного покрова. На возвышенных местах преобладают черноземные почвы (южные черноземы), а в пониженных – солонцы и солонча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а возвышенном Приобье господствует лесостепь, почвенный покров довольно однородный. Склоны водораздельных плато занимают обычно березовые леса. В долинах рек на песчаных надпойменных террасах расположены сосновые боры, под которыми сформировались дерново-подзолистые почвы. Часто наземный покров в бору состоит из разнотравья. Кроме травяных боров, встречаются боры – беломошники с наземным покровом из белых мхов. Пойменные террасы покрыты зарослями кустарников (ива, черемуха, смородина, калина и др.) и лугами на аллювиально-луговых и торфяно-болотных почва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амые плодородные почвы в Новосибирской области – черноземы и серые лесные. При правильной обработке и внесении органических удобрений они дают высокие урожа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3. Биологически особенности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Горчица сизая (сарептская) - Brassica juncea Czern. Однолетние масличные растения. Горчица сизая происходит из Юго-Западной Азии, белая - из Средиземноморья. В нашей стране оба вида занимают около 250 тыс. га. Преимущественно распространена горчица сизая (более 230 тыс. га). Посевы этой засухоустойчивой культуры сосредоточены в Поволжье, на Северном Кавказе, в Западной Сибири и Казахстане. Горчица белая высевается в основном для кормового использования в Нечерноземной зоне.</w:t>
        <w:br/>
        <w:t>В семенах горчицы сизой содержится 35...47% ценного жирного масла, широко используемого при выработке консервов и маргарина, в кондитерском производстве, при хлебопечении, изготовлении мыла и в фармацевтике. Кроме жирного масла, в семенах имеется и эфирное (0,1...1,7%), применяемое в парфюмерии. Средняя урожайность семян - 12...15, высокая-15...20 Ц./га. Жмых сизой горчицы является сырьем для приготовления горчичного порошка.</w:t>
        <w:br/>
        <w:t>Помимо выращивания на семена, оба вида горчицы дают за короткий период 200...300 Ц./га зеленой массы, удовлетворительно поедаемой скотом или применяемой в качестве зеленого удобр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Корневая система горчицы сизой стержневая, хорошо развитая, проникающая в глубину на 2...3 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тебель прямостоячий, ветвистый, высотой 0,6...2 м, сизый от воскового налета, с опушением или без него. Стебли образуют раскидистый или сжатый травянистый куст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ижние листья черешковые, слабоопушенные, лировидно-перисторассечнные, с большой овальной верхней лопастью. Средние мельче, по форме напоминают нижние. Верхние листья сидячие или на коротких черешках, продолговато-линейные, цельнокрайние или слабозазубренные. Окраска листьев зеленая, темно-зеленая и антоциановая; у большинства сортов они покрыты сильным восковым налето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оцветие рыхлое, щитковидное или кистевидное. Цветки типичные для растений семейства Капустные, с ярко-желтыми лепестками. Самоопылитель. Плод - стручок длиной 2,5... 5,6 см, с тонким шиловидным носиком (0,6...1 см). Семена шаровидные, темно-коричневые, реже желтые, гладкие, с эфирным запахом. Масса 1000 штук - 2...4 г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ортовое разнообразие горчицы, особенно сизой, в нашей стране довольно значительное. Большинство сортов получено методами отбора из местных популяций или образцов иностранного происхожд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спользуются семена для получения эфирного горчичного масла и горчичного порошка (размолотого в порошок обезжиренного жмыха), действие которого основано на том, что находящийся в нем фермент мирозиназа при взаимодействии с теплой водой активизируется и расщепляет гликозид синигрин на бисульфат калия, эфирное горчичное масло, содержащее серу и глюкозу, которые оказывают местно-раздражающее и отвлекающее действие, вызывают покраснение кож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емена горчицы содержат гликозид синигрин; эфирное горчичное масло, в состав которого входят аллилгорчичное масло (до 40%), протонилгорчичное масло (50%), цеганаллил, следы диметилсульфида и сероуглерода; жирное слабовысыхающее масло (23-47%), в состав которого входят эруковая (41,5%), олеиновая (32,3%), линолевая (18,1%), линоленовая (2,7%), лигноцериновая (1,1%), миристиновая (0,5%) и бегеновая кислот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Семена, кроме того, содержат:</w:t>
      </w:r>
    </w:p>
    <w:p>
      <w:pPr>
        <w:pStyle w:val="12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макроэлементы (мг/г) - К - 12,9, Са - 6,2, Mg - 3,5, Fe - 0,06;</w:t>
      </w:r>
    </w:p>
    <w:p>
      <w:pPr>
        <w:pStyle w:val="12"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микроэлементы (мкг/г) - Мп - 0,07, Си - 0,27, Zn - 0,77, Сг- 0,02, Se - 31,0, Ni - 0,16, Pb - 0,01,1 - 0,12, В - 0,5; концентрируют Zn, особенно S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4. Характеристика районных сортов сизой горч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/>
      </w:pPr>
      <w:r>
        <w:rPr>
          <w:color w:val="000000"/>
        </w:rPr>
        <w:t>Сорт горчицы Рушена с 1992 г. включен в Госреестр по Северо-Западному, Средневолжскому, Нижневолжскому и Западно-Сибирскому регионам. Выведен во ВНИИ масличных культур им. В.С.Пустовойта и в Нижне-Волжском НИИСХ методом многократного индивидуально-семейного отбора из сложной популяции горчично-рапсовых гибридов.</w:t>
      </w:r>
    </w:p>
    <w:p>
      <w:pPr>
        <w:pStyle w:val="12"/>
        <w:ind w:firstLine="709"/>
        <w:rPr/>
      </w:pPr>
      <w:r>
        <w:rPr>
          <w:color w:val="000000"/>
        </w:rPr>
        <w:t>Куст компактный; соцветие кистевидное, цветок желтый; число стручков на одном растении - 180-220 шт.; семена желтые. Вегетационный период, в зависимости от региона, - 82-98 дней (созревает одновременно со стандартом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Урожайность семян составляет 10,8-21,3 ц/га (превышает стандартный сорт ВНИИМК 11 на 0,2-3,3 ц/га).</w:t>
      </w:r>
    </w:p>
    <w:p>
      <w:pPr>
        <w:pStyle w:val="12"/>
        <w:ind w:firstLine="709"/>
        <w:rPr/>
      </w:pPr>
      <w:r>
        <w:rPr>
          <w:color w:val="000000"/>
        </w:rPr>
        <w:t>Содержание жира в семенах - 33,4-41,9% (превышает стандарт на 0,70-0,88%), эруковой кислоты в масле - 6,2-7,4%, что на 11,7-16,8% ниже стандарта. По данным Черлакского ГСУ Омской области, содержание жирных кислот в масле составляет: олеиновой - 36%, линолевой - 33,9%, линоленовой - 19,4%.</w:t>
      </w:r>
    </w:p>
    <w:p>
      <w:pPr>
        <w:pStyle w:val="12"/>
        <w:ind w:firstLine="709"/>
        <w:rPr/>
      </w:pPr>
      <w:r>
        <w:rPr>
          <w:color w:val="000000"/>
        </w:rPr>
        <w:t>Характеризуется слабой восприимчивостью к ложной мучнистой росе. Поражаемость вредителями - на уровне стандарта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5. Технология возделывания сизой горч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новными задачами обработки почвы являются: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Изменение строения пахотного слоя почвы и ее структурного состояния для создания благоприятных водно-воздушного и теплового режимов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силение круговорота питательных веществ путем извлечения их из более глубоких горизонтов почвы и воздействия в необходимом направлении на микробиологические процессы.</w:t>
      </w:r>
    </w:p>
    <w:p>
      <w:pPr>
        <w:pStyle w:val="12"/>
        <w:numPr>
          <w:ilvl w:val="0"/>
          <w:numId w:val="6"/>
        </w:numPr>
        <w:ind w:left="0" w:firstLine="709"/>
        <w:rPr/>
      </w:pPr>
      <w:r>
        <w:rPr>
          <w:color w:val="000000"/>
        </w:rPr>
        <w:t>Уничтожение сорных растений путем провоцирования их прорастания, уничтожения всходов, подрезания отпрысков и выворачивания корневищ на поверхность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Заделка жнивья и удобрений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ничтожение вредителей и возбудителей болезней культурных растений, гнездящихся в растительных остатках или в верхних слоях ночвы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Коренное улучшение подзолистых и солонцеватых почв глубокой обработкой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Борьба с водной и ветровой эрозией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дготовка почв к посеву и уход за растениями: выравнивание и уплотнение поверхности почвы или, наоборот, создание гребнистой поверхности, окучивание растений и т. п.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Уничтожение многолетней растительности при обработке целинных и залежных земель, а также пласта сеяных многолетних трав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новными операциями воздействия на почву являются: оборачивание, крошение и рыхление, перемешивание, уплотнение, выравнивание, подрезание сорняков, создание борозд и гребней, сохранение стерни на поверхности почвы. Эти технологические процессы выполняются различными приемами и орудиями основной глубокой и поверхностной обработки почв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Глубина зяблевой вспашки определяется мощностью пахотного слоя. Если намечено его углубление, оно также осуществляется при зяблевой вспашке. Глубина обработки почвы зависят от типа почвы погодных условий, запасов влаги в почве, характера и степени засоренности пол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риемы осенней обработки почвы также сильно зависят от предшественников, которыми могут быть в севообороте зерновые сплошного посева, многолетние травы, пропашные культур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Если период между уборкой культуры и замерзанием почвы продолжительный, значение лущения бесспорно. В тех же случаях, когда после уборки поздно созревающих растений, например яровых зерновых, картофеля, до замерзания почвы мало времени, приходится выбирать одно из двух: или провести послеуборочное лущение, а вспашку перенести на весну, или ограничиться одной зяблевой вспашкой. На полях, засоренных многолетними сорняками, особенно размножающимися вегетативно, отвальная вспашка является обязательным приемо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сле посева надо создать условия для дружного прорастания высеянных семян, в этих целях часто применяют прикатывание почвы. Оно особенно эффективно в засушливой зоне, а также при посеве в сухую почву в зоне достаточного увлажн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ля предупреждения появления и разрушения почвенной корки, уничтожения всходов сорняков, а также для прореживания излишне загущенного посева проводится боронование. Для этой цели наиболее пригодна ротационная борона, применяют и сетчатые тракторные бороны БСО-4 и др. Особенно удобно ротационные бороны использовать при обработке всходов, которые легко могут быть повреждены зубовыми боронами, например всходы льна и клевер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Боронование широко применяют до и после появления всходов пропашных культур: картофеля, кукурузы, подсолнечника. В междурядьях пропашных культур в летнее время несколько раз проводят культивации культиваторами КРН-4,2 и др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ля обработки почвы в междурядьях и в рядках широкорядных посевов применяют также ротационные и пружинные борон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К приемам междурядной обработки следует также отнести окучивание различными окучниками, обычно устанавливаемыми на раму универсального культив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6. Урожайность, себестоимость, затраты труда и средств на выращи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днолетняя масличная и медоносная культура, успешно возделывается в степной и южной части лесостепной зоны Западной Сибири. Урожай семян доходит до 15 ц с гектара. Горчица сизая достигает более метра высоты, имеет</w:t>
        <w:br/>
        <w:t>нижние лировидные листья, а - верхние удлиненные, цельные или зубчатые. Цветы желтые, на концах стеблей собраны в кисти. Стручки гладкие, продолговатые, почти без вздутий. Семена мелкие, круглые. Горчица встречается в двух разновидностях. У одной семена коричневые с сизым налетом, у другой желтые. Больше распространена горчица с желтыми семенам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цветает обычно в июле через 40-45 дней после посева, цветет 30-35 дней. Вегетационный период длится 85-90 дней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таблице 1 представлены основные показател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Таблица 1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Эффективность возделывания (средний показатель за 2003-2005гг.)</w:t>
      </w:r>
    </w:p>
    <w:tbl>
      <w:tblPr>
        <w:tblW w:w="7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015"/>
      </w:tblGrid>
      <w:tr>
        <w:trPr>
          <w:trHeight w:val="491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-2005гг.</w:t>
            </w:r>
          </w:p>
        </w:tc>
      </w:tr>
      <w:tr>
        <w:trPr>
          <w:trHeight w:val="491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жайность, т/г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92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яя цена реализации, руб./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491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учка от реализации, руб./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492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ые затраты с учетом рисков, руб./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8,3</w:t>
            </w:r>
          </w:p>
        </w:tc>
      </w:tr>
      <w:tr>
        <w:trPr>
          <w:trHeight w:val="491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быль, руб./т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1,7</w:t>
            </w:r>
          </w:p>
        </w:tc>
      </w:tr>
      <w:tr>
        <w:trPr>
          <w:trHeight w:val="492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эффективности выращиван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</w:tr>
    </w:tbl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а сегодняшний день проводится работа, направленная на повышение устойчивости сельскохозяйственных культур. Опыт показывает, что решение проблемы высокой урожайности в значительной мере зависит от организации агрохимической службы, от объемов, структуры и сроков внесения в грунт минеральных и органических удобрений, то есть от химической мелиорации грунта. Как показала практика, их применение может обеспечивать до 50-60 % общего прироста урожая, а на бедных почвах – даже до 75 % прироста</w:t>
      </w:r>
    </w:p>
    <w:p>
      <w:pPr>
        <w:pStyle w:val="12"/>
        <w:ind w:firstLine="709"/>
        <w:rPr/>
      </w:pPr>
      <w:r>
        <w:rPr>
          <w:color w:val="000000"/>
        </w:rPr>
        <w:t>Хозяйство имеет богатую основу для восстановления и дальнейшего развития. В связи с этим начата техническая реконструкция хозяйства на основе самых современных достижений науки и техники. Одновременно осуществляется реформа хозяйственного механизма, с тем, чтобы придать ему антизатратный характер. Повышается роль и самостоятельность отдельных подразделений, их заинтересованность и ответственность за достижение наивысших конечных результатов на основе полного хозяйственного расчета, самоокупаемости и самофинансирования, установления прямой зависимости уровня доходов трудовых ресурсов от эффективности работы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вышается роль человеческого фактора в интенсификации производства в результате усиления материальных и моральных стимулов к труду, улучшению социальных условий жизн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итоге все более широко применяются качественные факторы расширения производства:</w:t>
      </w:r>
    </w:p>
    <w:p>
      <w:pPr>
        <w:pStyle w:val="12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повышение производительности труда;</w:t>
      </w:r>
    </w:p>
    <w:p>
      <w:pPr>
        <w:pStyle w:val="12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совершенствование и лучшее использование действующих производственных основных фондов;</w:t>
      </w:r>
    </w:p>
    <w:p>
      <w:pPr>
        <w:pStyle w:val="12"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увеличение выпуска продукции при меньших затратах всех ресурсов и др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существляется последовательный переход к всесторонней интенсификации производства, которая означает прогрессивное развитие всех сторон производства, выражающееся в одновременном росте:</w:t>
      </w:r>
    </w:p>
    <w:p>
      <w:pPr>
        <w:pStyle w:val="12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производительности труда,</w:t>
      </w:r>
    </w:p>
    <w:p>
      <w:pPr>
        <w:pStyle w:val="12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повышении фондоотдачи,</w:t>
      </w:r>
    </w:p>
    <w:p>
      <w:pPr>
        <w:pStyle w:val="12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снижении материалоемкости,</w:t>
      </w:r>
    </w:p>
    <w:p>
      <w:pPr>
        <w:pStyle w:val="12"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улучшении качества продукц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тенсификация ведет не к рядовому совершенствованию производства, а переводу его на качественно новый уровень. Сочетание всех факторов оптимуме позволяет: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программировать выход продукции,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смягчать зависимость от погодно-климатических условий,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регулировать производство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 меньшую роль играет освоение новых форм организации и оплаты труда, позволяющих эффективно использовать все имеющиеся ресурсы.</w:t>
      </w:r>
    </w:p>
    <w:p>
      <w:pPr>
        <w:pStyle w:val="12"/>
        <w:ind w:firstLine="709"/>
        <w:rPr/>
      </w:pPr>
      <w:r>
        <w:rPr>
          <w:color w:val="000000"/>
        </w:rPr>
        <w:t>Практика показывает, что там, где все вопросы, связанные с интенсификацией производства решаются обоснованно, интенсификация дает большой эффект, повышает отдачу ресурсного потенциала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 результатам проведенного анализа экономических и финансовых показателей деятельности хозяйства можно говорить о том, что в 2005 году: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увеличилось производство сельскохозяйственной продукции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повысилась урожайность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увеличилась численность работников хозяйства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увеличились затраты труда на производство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Выводы и рекоменд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ind w:firstLine="709"/>
        <w:rPr/>
      </w:pPr>
      <w:r>
        <w:rPr>
          <w:color w:val="000000"/>
        </w:rPr>
        <w:t>Сочетание различных методов (комплексной механизации; индустриальной технологии; химизации; мелиорации; рациональных систем ведения сельского хозяйства) ведет к повышению плодородия земли, продуктивности животных. В результате интенсификации увеличивается выход продукции на единицу земельной площад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о не стоит забывать, что только четкое соблюдение всех необходимых норм ведет к лучшему результату. В противном случае, все усилия и затраты пропадут или приведет к противоположному результату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ажное направление стабилизации экономики сельского хозяйства формирование рынка основных средств производства. На конкурентной основе следует наладить выпуск отечественных машин и оборудования, которые по своему качеству отвечали бы мировым стандартам.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.</w:t>
      </w:r>
    </w:p>
    <w:p>
      <w:pPr>
        <w:pStyle w:val="12"/>
        <w:ind w:firstLine="709"/>
        <w:rPr/>
      </w:pPr>
      <w:r>
        <w:rPr>
          <w:color w:val="000000"/>
        </w:rPr>
        <w:t>Таким образом, возникла необходимость существенного обновления основных производственных фондов сельскохозяйственного назначения. Наряду с этим следует выделить бюджетные ассигнования на строительство объектов социально-культурного назначения и дальнейшее развитие инфраструктуры села. Все это в комплексе позволит создать надлежащие жилищно-бытовые и социальные условия, и современную сферу обслуживания сельского насел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аряду с укреплением материально-технической базы по хранению сельскохозяйственной продукции в хозяйстве следует развивать производственные мощности по ее переработке.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. При этом всю сеть пунктов и предприятий по первичной переработке и хранению продукции необходимо максимально приблизить в места производства сельскохозяйственного сырья (в данном случае в Ордынском районе)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этом плане необходимо изучить мировой опыт, закупить зарубежные технологии переработки сельскохозяйственной продукции. На базе индустриального комплекса следует наладить выпуск технологического оборудования для обеспечения перерабатывающих предприятий агропромышленного комплекс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остепенно необходимо провести децентрализацию промышленности, улучшить размещение производств, приблизив их к потребителям и источникам сельскохозяйственного сырья. В конечном счете, это позволит сократить транспортные расходы, потребность в топливных ресурсах, а также смягчить сезонный характер аграрного труд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пременными условиями развития сельскохозяйственных производств являются: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установление эквивалентного обмена между городом и деревней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гарантированное и ритмичное снабжение аграрного сектора топливом, удобрением, материально-техническими ресурсами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</w:rPr>
        <w:t>совершенствование отношений собственности на землю и другие средства производств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обходимо активизировать работу научно-консультативных центров, расширить сеть базовых и опытных хозяйств по применению достижений научно-технического прогресса в производство, практически помогать хозяйствам в повышении культуры земледелия.</w:t>
      </w:r>
    </w:p>
    <w:p>
      <w:pPr>
        <w:pStyle w:val="12"/>
        <w:ind w:firstLine="709"/>
        <w:rPr/>
      </w:pPr>
      <w:r>
        <w:rPr>
          <w:color w:val="000000"/>
        </w:rPr>
        <w:t>В каждом хозяйстве вводятся только такие типы и виды севооборотов, которые соответствуют природным условиям, специализации хозяйства, обеспечивают научно обоснованную структуру посевных площадей, повышение плодородности почвы и рост урожайности сельскохозяйственных культур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При размещении в полевых севооборотах предшественниками, как правило, являются: удобренные озимые хлеба, зернобобовые культуры, свекла. В овощных севооборотах предшественниками являются: корнеплоды, капуст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спользование подсевных и пожнивных культур, которые предупреждают распространение болезней и вредителей, способствует повышению урожайности и улучшает плодородие почвы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 Поэтому руководству СХП «Знамя» необходимо лучше проработать данный вопрос, исходя из наилучших результатов использования конкретных видов севооборота.</w:t>
      </w:r>
    </w:p>
    <w:p>
      <w:pPr>
        <w:pStyle w:val="12"/>
        <w:ind w:firstLine="709"/>
        <w:rPr/>
      </w:pPr>
      <w:r>
        <w:rPr>
          <w:color w:val="000000"/>
        </w:rPr>
        <w:t>Несмотря на рост технической оснащенности, уровень индустриализации еще недостаточно высок. Поэтому сейчас перед руководством СХП «Знамя» стоит задача ускорить перевод сельскохозяйственного производства на индустриальную базу и прогрессивные технологии. Индустриальная технология производства в сельском хозяйстве – это совокупность взаимосвязанных способов и приемов изготовления определенного продукта на базе широкого применения средств комплексной механизации и автоматизац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дустриализация – одно из основных направлений технического прогресса в сельском хозяйстве. Индустриализация направлена на повышение производства и производительности труд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Индустриализация сельского хозяйства – это не только насыщение техникой, машинами и механизмами. Она предполагает широкое осуществление мелиорации земель, химизации сельского хозяйства, выведение новых сортов сельскохозяйственных культур и пород животных применительно к машинной технологии их выращивания, внедрение стандартизации производимой продукции и т.д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недрение индустриальных технологий – одно из важнейших направлений развития сельского хозяйства.</w:t>
      </w:r>
    </w:p>
    <w:p>
      <w:pPr>
        <w:pStyle w:val="12"/>
        <w:ind w:firstLine="709"/>
        <w:rPr/>
      </w:pPr>
      <w:r>
        <w:rPr>
          <w:color w:val="000000"/>
        </w:rPr>
        <w:t>Комплексная механизация предполагает замену ручного труда машинным. Высокой производительности труда и эффективности производства можно достигнуть только при комплексной механизации, то есть когда механизируются не отдельные операции и технологические процессы, а все они в комплексе – с помощью системы машин, механизмов и транспортных средств. Это дает возможность обеспечить поточность выполнения работ с наименьшими затратами труда при хорошем качестве и в лучшие агротехнические сро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Электрификация – это широкое повсеместное использование электрической энергии. В наши дни электрификация стала важнейшим направлением научно-технического прогресса, решающим условием создания материально-технической базы, основой комплексной механизации и автоматизации сельскохозяйственного производства. Использование электроэнергии приносит большой экономический эффект. Благодаря ее применению значительно снижается себестоимость продукции сельского хозяйства.</w:t>
      </w:r>
    </w:p>
    <w:p>
      <w:pPr>
        <w:pStyle w:val="12"/>
        <w:ind w:firstLine="709"/>
        <w:rPr/>
      </w:pPr>
      <w:r>
        <w:rPr>
          <w:color w:val="000000"/>
        </w:rPr>
        <w:t>В получении высоких и устойчивых урожаев важную роль играет качество посадочного материала, предпосадочная подготовка и послепосадочная обработка, что увеличивает производительность и качество работы сельскохозяйственной техники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12"/>
        <w:ind w:firstLine="709"/>
        <w:rPr/>
      </w:pPr>
      <w:r>
        <w:rPr>
          <w:color w:val="000000"/>
        </w:rPr>
        <w:t>Мелиорация – это коренное улучшение земель. Она повышает плодородие почвы, улучшает ее водный и тепловой режим, регулирует микроклимат в приземном слое воздуха, создает благоприятные условия для роста, развития растений и получения устойчивых и высоких урожаев, а также для производительного использования машин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отличие от обычных агротехнических приемов (вспашка, боронирование и т.д.), которые проводятся ежегодно, мелиорация имеет длительное, коренное воздействие на землю и представляет собой целую систему организационно-хозяйственных, технических и других мероприятий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азначение сельскохозяйственной мелиорации – улучшить сельскохозяйственные угодья, повысить урожай и придать устойчивость сельскохозяйственному производству, уменьшить его зависимость от природно-климатических условий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Ее основа – гидротехническая мелиорация, или гидромелиорация. С ее помощью регулируют водный режим земель, осушая, орошая и обводняя их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ля орошения земель сооружают оросительные системы. При осушении земель проводят магистральные каналы по самым низким местам, чтобы было легче отвести воду с осушаемого массива. Для сбора избыточной поверхностной и грунтовой воды применяют в основном закрытый дренаж. Иногда роют небольшие каналы и отводят воду в реки, озера, мор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 последние годы получили распространение осушительные системы двустороннего действия – осушительно-увлажнительные. По ним избыточная вода отводится с полей и подается на них для увлажнения в засушливое врем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ля мелиорации широко используется мощная современная техника, и для работы в этой области готовят квалифицированных рабочих.</w:t>
      </w:r>
    </w:p>
    <w:p>
      <w:pPr>
        <w:pStyle w:val="12"/>
        <w:ind w:firstLine="709"/>
        <w:rPr/>
      </w:pPr>
      <w:r>
        <w:rPr>
          <w:color w:val="000000"/>
        </w:rPr>
        <w:t>Все мероприятия, способствующие интенсификации сельскохозяйственного производства приносят экономический эффект. Мелиорация позволяет улучшить сельскохозяйственные угодья, повысить урожай и придать устойчивость сельскохозяйственному производству, уменьшить его зависимость от природно-климатических условий. Комплексная механизация позволяет достигнуть высокой производительности труда и эффективности производства за счет замены ручного труда механизированным. Электрификация позволяет значительно снижается себестоимость продукции сельского хозяйства. А индустриализация сельского хозяйства предполагает широкое осуществление мелиорации земель, химизации сельского хозяйства, выведение новых сортов сельскохозяйственных культур и пород животных применительно к машинной технологии их выращивания, внедрение стандартизации производимой продукции и т.д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Таким образом, можно говорить о том, что все мероприятия, направленные на развитие сельскохозяйственного производства приносят экономический эффект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/>
          <w:i/>
          <w:iCs/>
          <w:color w:val="000000"/>
          <w:kern w:val="2"/>
          <w:sz w:val="28"/>
          <w:szCs w:val="28"/>
        </w:rPr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Каталог сортов и гибридов с.-х. культур и других возделываемых растений. - М. 1991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Никитенко А.А. Организация производства в сельскохозяйственных предприятиях. - М.: Агропромиздат, 1985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/>
      </w:pPr>
      <w:r>
        <w:rPr>
          <w:color w:val="000000"/>
          <w:kern w:val="2"/>
        </w:rPr>
        <w:t>Новосибирская область. / Под ред. Воропаевой А.Л. – Новосибирск: Наука, 1998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Новосибирская область. Природа и ресурсы. / Под ред. Вавиловой П.П. – Новосибирск: Западно-Сибирское книжное издательство, 1989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Петрова Н.И., Теверовская Х.А. Географическое положение, территория и границы Новосибирской области. – Новосибирск: Западно-Сибирское книжное издательство, 2003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Основы земледелия и растениеводства. / Под ред. Коссинского В.С. – М.: Колос, 1980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Основы производства, переработки и хранения продукции растениеводства. / Сост. Медведева З.М., Бабарыкина С.А., Касливцева Т.М. – Новосибирск, 2003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Растениеводство. / Под ред. Большакова Р.И. – М.: Колос, 1989. – с.265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Растениеводство. / Под ред. Муратова В.А. – М.: Наука, 2005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Экономика предприятия. / Под ред. Горфинкеля В.Я., Швандара В.А. – М.: Банки и биржи, 1998.</w:t>
      </w:r>
    </w:p>
    <w:p>
      <w:pPr>
        <w:pStyle w:val="12"/>
        <w:numPr>
          <w:ilvl w:val="0"/>
          <w:numId w:val="4"/>
        </w:numPr>
        <w:suppressAutoHyphens w:val="true"/>
        <w:ind w:left="0" w:hanging="0"/>
        <w:rPr>
          <w:color w:val="000000"/>
          <w:kern w:val="2"/>
        </w:rPr>
      </w:pPr>
      <w:r>
        <w:rPr>
          <w:color w:val="000000"/>
          <w:kern w:val="2"/>
        </w:rPr>
        <w:t>Удобрения в сельском хозяйстве. / Под ред. Андреевой С.А. – М.: Агропромиздат, 2003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ы земледелия и растениеводства. / Под ред. Коссинского В.С. – М.: Колос, 1980. – с.-6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итенко А.А. Организация производства в сельскохозяйственных предприятиях. - М.: Агропромиздат, 1985.</w:t>
      </w:r>
    </w:p>
  </w:footnote>
  <w:footnote w:id="4">
    <w:p>
      <w:pPr>
        <w:pStyle w:val="1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Растениеводство. / Под ред. Муратова В.А.  – М.: Наука, 200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трова Н.И., Теверовская Х.А. Географическое положение, территория и границы Новосибирской области. – Новосибирск: Западно-Сибирское книжное издательство, 2003. – с.13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осибирская область. Природа и ресурсы. / Под ред. Вавиловой П.П. – Новосибирск: Западно-Сибирское книжное издательство, 1989. – с.2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осибирская область.  / Под ред. Воропаевой А.Л. – Новосибирск: Наука, 1998. – с.4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алог сортов и гибридов с.-х. культур и других возделываемых растений. - М. 1991.- С. 92-93.</w:t>
      </w:r>
    </w:p>
  </w:footnote>
  <w:footnote w:id="9">
    <w:p>
      <w:pPr>
        <w:pStyle w:val="12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Экономика предприятия. / Под ред. Горфинкеля В.Я., Швандара В.А. – М.: Банки и биржи, 1998. </w:t>
      </w:r>
    </w:p>
    <w:p>
      <w:pPr>
        <w:pStyle w:val="Footnote"/>
        <w:rPr/>
      </w:pP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земледелия и растениеводства. / Под ред. Коссинского В.С. – М.: Колос, 1980. – с.27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производства, переработки и хранения продукции растениеводства. / Сост. Медведева З.М., Бабарыкина С.А., Касливцева Т.М. – Новосибирск, 2003. 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добрения в сельском хозяйстве. / Под ред. Андреевой С.А. – М.: Агропромиздат, 2003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тениеводство. / Под ред. Большакова Р.И. – М.: Колос, 1989. – с.2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0:00Z</dcterms:created>
  <dc:creator>Людмила</dc:creator>
  <dc:description/>
  <cp:keywords/>
  <dc:language>en-US</dc:language>
  <cp:lastModifiedBy>Mage</cp:lastModifiedBy>
  <cp:lastPrinted>2006-05-12T10:01:00Z</cp:lastPrinted>
  <dcterms:modified xsi:type="dcterms:W3CDTF">2011-10-08T12:20:00Z</dcterms:modified>
  <cp:revision>2</cp:revision>
  <dc:subject/>
  <dc:title>Содержание</dc:title>
</cp:coreProperties>
</file>