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Реферат</w:t>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сциплина: энтомология</w:t>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вредители молодняков и меры борьбы с ними</w:t>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55"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hd w:fill="FFFFFF" w:val="clear"/>
        <w:tabs>
          <w:tab w:val="clear" w:pos="708"/>
          <w:tab w:val="left" w:pos="41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ители молодняков и меры борьбы с ни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у группу входят вредители почек и побегов (побеговьюны), вредители стволиков (долгоносики, сосновый подкорный клоп и др.), вредители хвои (сосновые пилильщики, пилильщики-ткачи), вредители листьев (листогрызы)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ПОБЕГОВЬЮНЫ (</w:t>
      </w:r>
      <w:r>
        <w:rPr>
          <w:rFonts w:cs="Times New Roman" w:ascii="Times New Roman" w:hAnsi="Times New Roman"/>
          <w:b/>
          <w:bCs/>
          <w:color w:val="000000"/>
          <w:kern w:val="2"/>
          <w:sz w:val="28"/>
          <w:szCs w:val="28"/>
          <w:lang w:val="en-US"/>
        </w:rPr>
        <w:t>Evetria</w:t>
      </w:r>
      <w:r>
        <w:rPr>
          <w:rFonts w:cs="Times New Roman" w:ascii="Times New Roman" w:hAnsi="Times New Roman"/>
          <w:b/>
          <w:b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беговьюнам относятся широко распространенные в сосновых лесах мелкие бабочки-листовертки. Наиболее вредные и часто встречающиеся побеговьюны: почковый (Е, </w:t>
      </w:r>
      <w:r>
        <w:rPr>
          <w:rFonts w:cs="Times New Roman" w:ascii="Times New Roman" w:hAnsi="Times New Roman"/>
          <w:color w:val="000000"/>
          <w:sz w:val="28"/>
          <w:szCs w:val="28"/>
          <w:lang w:val="en-US"/>
        </w:rPr>
        <w:t>turion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 xml:space="preserve">.), летний (Е. </w:t>
      </w:r>
      <w:r>
        <w:rPr>
          <w:rFonts w:cs="Times New Roman" w:ascii="Times New Roman" w:hAnsi="Times New Roman"/>
          <w:color w:val="000000"/>
          <w:sz w:val="28"/>
          <w:szCs w:val="28"/>
          <w:lang w:val="en-US"/>
        </w:rPr>
        <w:t>ciupl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w:t>
      </w:r>
      <w:r>
        <w:rPr>
          <w:rFonts w:cs="Times New Roman" w:ascii="Times New Roman" w:hAnsi="Times New Roman"/>
          <w:color w:val="000000"/>
          <w:sz w:val="28"/>
          <w:szCs w:val="28"/>
        </w:rPr>
        <w:t xml:space="preserve">.), Зимующий (Е. </w:t>
      </w:r>
      <w:r>
        <w:rPr>
          <w:rFonts w:cs="Times New Roman" w:ascii="Times New Roman" w:hAnsi="Times New Roman"/>
          <w:color w:val="000000"/>
          <w:sz w:val="28"/>
          <w:szCs w:val="28"/>
          <w:lang w:val="en-US"/>
        </w:rPr>
        <w:t>buoli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iff</w:t>
      </w:r>
      <w:r>
        <w:rPr>
          <w:rFonts w:cs="Times New Roman" w:ascii="Times New Roman" w:hAnsi="Times New Roman"/>
          <w:color w:val="000000"/>
          <w:sz w:val="28"/>
          <w:szCs w:val="28"/>
        </w:rPr>
        <w:t xml:space="preserve">.) и смолевщик, или смоляной (Е. </w:t>
      </w:r>
      <w:r>
        <w:rPr>
          <w:rFonts w:cs="Times New Roman" w:ascii="Times New Roman" w:hAnsi="Times New Roman"/>
          <w:color w:val="000000"/>
          <w:sz w:val="28"/>
          <w:szCs w:val="28"/>
          <w:lang w:val="en-US"/>
        </w:rPr>
        <w:t>resinel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Побеговьюны имеют одногодовую генерацию, кроме смолсвщика, цикл развития которого продолжается чаще всего 2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сеницы побеговьюнов повреждают почки и побеги сосен, которые отмирают. Вследствие развития большого числа новых побегов, главным образом из пазушных почек, поврежденные сосны принимают мотло-образную форму, побеги и стволики искривляются. Из таких поврежденных сосен вырастают кривоствольные сосны со значительно сниженными товарными качествами. У поврежденных сосен теряется также часть прироста. От побеговьюнов особенно страдают чистые низко-полнотные сосновые культуры в возрасте 6—10 л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естественные враги побеговьюнов (яйцееды, хищные насекомые, пауки и некоторые насекомоядные птицы) в значительной степени сдерживают их размножение. На численность вредителей, особенно на зимующего побеговьюна, влияет также холодная зима.</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iCs/>
          <w:color w:val="000000"/>
          <w:kern w:val="2"/>
          <w:sz w:val="28"/>
          <w:szCs w:val="28"/>
        </w:rPr>
      </w:pPr>
      <w:r>
        <w:rPr>
          <w:rFonts w:cs="Times New Roman" w:ascii="Times New Roman" w:hAnsi="Times New Roman"/>
          <w:b/>
          <w:bCs/>
          <w:color w:val="000000"/>
          <w:kern w:val="2"/>
          <w:sz w:val="28"/>
          <w:szCs w:val="28"/>
        </w:rPr>
        <w:t xml:space="preserve">1.1 Почковый побеговьюн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Evetri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turionan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Hb</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т бабочек в конце мая — июне. Самка откладывает яйца по одному на среднюю почку преимущественно верхушечного побега б—16-летних сосен. Гусеница выходит из яйца в конце июня — начале июля, вбу-равливается в почку и, уничтожив в продолжение лета ее содержимое, тут же зимует. Весной доканчивает свое развитие, становится взрослой и окукливается Поврежденные почки становятся серовато-черными и отмирают. Если, кроме верхушечной почки, повреждены и боковые, развиваются многочисленные побеги из пазушных почек, которые придают верхушке сосны метло-образную форму.</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 xml:space="preserve">1.2 Летний побеговьюн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Evetri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duplan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Hb</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т бабочек начинается во второй половине апреля — начале мая с распусканием почек березы бородавчатой. Яйца откладывают на хвою прошлогодних вершинных побегов около почек. Гусеницы начинают чтрождаться в мае, что обычно совпадает с полным цветением черемухи и облиствлением оси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лупившиеся гусеницы вбуравливаются в майские побеги, выедают их сердцевину, постепенно прогрызая ход сверху вниз. Выеденные побеги искривляются и быстро сохну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сле выедания одного побега гусеницы переходят в другие побеги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проделывают там такие же ходы, как и в первом. В первой половине июня гусеницы становятся взрослыми и начинают уходить в прикомлевую часть сосенок, где окукливаются в сером коконе. Куколка зимует и весной превращается в бабочку. Летний побеговьюн заселяет сосну обыкновенную и сосну Банкса преимущественно в возрасте 3—6 л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рактических целях необходимо уметь отличать повреждения летнего побеговьюна от повреждений соснового вертуна. При заражении сосновым вертуном происходит одностороннее омертвление тканей, </w:t>
      </w:r>
      <w:r>
        <w:rPr>
          <w:rFonts w:cs="Times New Roman" w:ascii="Times New Roman" w:hAnsi="Times New Roman"/>
          <w:bCs/>
          <w:color w:val="000000"/>
          <w:sz w:val="28"/>
          <w:szCs w:val="28"/>
        </w:rPr>
        <w:t xml:space="preserve">хорошо </w:t>
      </w:r>
      <w:r>
        <w:rPr>
          <w:rFonts w:cs="Times New Roman" w:ascii="Times New Roman" w:hAnsi="Times New Roman"/>
          <w:color w:val="000000"/>
          <w:sz w:val="28"/>
          <w:szCs w:val="28"/>
        </w:rPr>
        <w:t>видимое на поверхности побега, тогда как летний побеговьюн проникает внутрь побега и выедает в нем канал.</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 xml:space="preserve">1.3 Зимующий побеговьюн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Evetri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buolian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Schiff</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Лёт бабочек начинается в конце июня — начале июля. Самка откладывает по нескольку яиц в верхней части 6—12-летних сосенок на кору и хвою молодых побегов. Отродившиеся гусеницы поднимаются по мпоггу, некоторое время питаются хвоей, затем вгрызаются в боковые почки. Поврежденные почки связаны между собой тонкой паутиной, </w:t>
      </w:r>
      <w:r>
        <w:rPr>
          <w:rFonts w:cs="Times New Roman" w:ascii="Times New Roman" w:hAnsi="Times New Roman"/>
          <w:bCs/>
          <w:color w:val="000000"/>
          <w:sz w:val="28"/>
          <w:szCs w:val="28"/>
        </w:rPr>
        <w:t xml:space="preserve">которая </w:t>
      </w:r>
      <w:r>
        <w:rPr>
          <w:rFonts w:cs="Times New Roman" w:ascii="Times New Roman" w:hAnsi="Times New Roman"/>
          <w:color w:val="000000"/>
          <w:sz w:val="28"/>
          <w:szCs w:val="28"/>
        </w:rPr>
        <w:t>прикрывает гусениц. Зимуют гусеницы в поч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ой, когда поврежденная почка начинает развиваться в побег, гусеницы вгрызаются в него и прокладывают ходы в его сердцевине и илнравлении от основания к вершине Повреждённые побеги загибаются и отмирают. При массовом ршмножении гусеницы нередко переходят из одного майского побега и другой, вгрызаясь при этом в среднюю или верхнюю часть побег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их случаях повреждение побега схоже с повреждением, наносимым ним побегоньюном. Окукливаются гусеницы в июне в поврежденных тих, позже появляются бабочки. Генерация одногодова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iCs/>
          <w:color w:val="000000"/>
          <w:kern w:val="2"/>
          <w:sz w:val="28"/>
          <w:szCs w:val="28"/>
        </w:rPr>
      </w:pPr>
      <w:r>
        <w:rPr>
          <w:rFonts w:cs="Times New Roman" w:ascii="Times New Roman" w:hAnsi="Times New Roman"/>
          <w:b/>
          <w:bCs/>
          <w:color w:val="000000"/>
          <w:kern w:val="2"/>
          <w:sz w:val="28"/>
          <w:szCs w:val="28"/>
        </w:rPr>
        <w:t xml:space="preserve">1.4 Побеговьюн-смолевщик, или смоляной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Evetri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resinell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L</w:t>
      </w:r>
      <w:r>
        <w:rPr>
          <w:rFonts w:cs="Times New Roman" w:ascii="Times New Roman" w:hAnsi="Times New Roman"/>
          <w:b/>
          <w:i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Лёт в конце мая — июне. Самка откладывает яйца на побеги молодых (нередко и взрослых) сосен непосредственно у основания мутовки почек. Вышедшая из яиц гусеница вгрызается в побег, отчего в местах повреждения образуется характерный смоляной наплыв («ложный галл»). В этом наплыве гусеница дважды зимует и весной окукливается. К этому времени наплыв достигает размера лесного ореха. После вылета бабочки на наплыве остается торчащая наружу шкурка куколк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Генерация двухгодовая, в южных районах может быть одногодовой. Побеговыон наносит незначительный вред, так как повреждает чаще боковые побеги, которые к тому же редко погибаю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ры борьбы. Для предупреждения массового размножения побеговьюнов следует создавать быстросмыкающиеся культуры путем высаживания 15—20 тыс. саженцев на 1 га, строго- соблюдая при этом агротехнику. При создании культур перспективно также использование смолистых видов и форм сосны, устойчивых против заболеваний и слабо повреждаемых побеговыонами. В УССР особенно рекомендуется крымская сосна. Из биологических методов полезно привлечение насекомоядных птиц, особенно синиц, скворцов, а также паразитических насекомых (например</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наездника-трихограммы). Из химических методов эффективно мелкокапельное авиаопрыскивание сосновых молодняков 2—3%-ным раствором хлорофоса (по действующему началу) при норме 100—105 л/га в период массового отрождения гусениц. Применяют также обработку молодняков 0,2—0,3%-ным раствором хлорофоса в виде холодного аэрозоля. Против побеговьюна-смолевщика химические меры борьбы не разработ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ДОЛГОНОСИКИ (</w:t>
      </w:r>
      <w:r>
        <w:rPr>
          <w:rFonts w:cs="Times New Roman" w:ascii="Times New Roman" w:hAnsi="Times New Roman"/>
          <w:b/>
          <w:bCs/>
          <w:color w:val="000000"/>
          <w:kern w:val="2"/>
          <w:sz w:val="28"/>
          <w:szCs w:val="28"/>
          <w:lang w:val="en-US"/>
        </w:rPr>
        <w:t>Curculionidae</w:t>
      </w:r>
      <w:r>
        <w:rPr>
          <w:rFonts w:cs="Times New Roman" w:ascii="Times New Roman" w:hAnsi="Times New Roman"/>
          <w:b/>
          <w:bCs/>
          <w:color w:val="000000"/>
          <w:kern w:val="2"/>
          <w:sz w:val="28"/>
          <w:szCs w:val="28"/>
        </w:rPr>
        <w:t>)</w:t>
      </w:r>
    </w:p>
    <w:p>
      <w:pPr>
        <w:pStyle w:val="Style15"/>
        <w:shd w:fill="FFFFFF" w:val="clear"/>
        <w:autoSpaceDE w:val="false"/>
        <w:spacing w:lineRule="auto" w:line="360" w:before="0" w:after="0"/>
        <w:ind w:left="0" w:firstLine="709"/>
        <w:contextualSpacing/>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iCs/>
          <w:color w:val="000000"/>
          <w:kern w:val="2"/>
          <w:sz w:val="28"/>
          <w:szCs w:val="28"/>
        </w:rPr>
      </w:pPr>
      <w:r>
        <w:rPr>
          <w:rFonts w:cs="Times New Roman" w:ascii="Times New Roman" w:hAnsi="Times New Roman"/>
          <w:b/>
          <w:bCs/>
          <w:color w:val="000000"/>
          <w:kern w:val="2"/>
          <w:sz w:val="28"/>
          <w:szCs w:val="28"/>
        </w:rPr>
        <w:t xml:space="preserve">2.1 Большой сосновый долгоносик, слоник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Hylobius</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abietis</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L</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аиболее опасных вредителей культур и молодняков хвойных пород, особенно сосны. Надкрылья жука темно-бурые с золотисто-желтыми чешуйками, образующими три изогнутых линии. В течение жизни жуков они стираются. Голова вытянута в довольно длинную головотрубку, на конце которой находятся усики. Распространен вредитель в лесах СССР широко по всему ареалу сосны обыкновенной до границы древесной растительности на север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Жуки зимуют в подстилке. Весной они концентрируются на свежих и более старых вырубках, куда их привлекает запах смолы. В апреле — мае жуки приступают к откладке яиц в корневые лапы сосновых и еловых пней, а также в корни ослабленных деревьев, особенно на гарях. Яйцекладка продолжается в течение 1 —1,5 мес. В это же время происходит дополнительное питание жуков на молодых деревьях сосны. Вышедшие из яиц белые с коричневой головой безногие изогнутые личинки прокладывают постепенно расширяющиеся углубляющиеся желобчатые ходы, идущие вдоль корне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итание личинок продолжается до глубокой осен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Личинки зимуют в построенных ими куколочных колыбельках. Весной следующего года они окукливаются. В июле — августе из куколок развиваются жуки, которые, выйдя из корней, устремляются на произрастающие поблизости культуры и молоднякн. Здесь жуки выгрызают в коре стволиков и побегов неправильной формы углубленные площадк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торые обычно покрываются вытекающей смолой. Поздней осенью жуки уходят на зимовку и только весной следующего года становятся половозрелыми и приступают к спариванию и закладке я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звитие большого соснового долгоносика от яйца до жука проходит 12—15 мес., полный цикл развития продолжается 2 го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осле откладки яиц жуки не погибают, они живут еще 2—3 года, новые поколения и продолжая наносить вред молодым растениям. Вследствие этого в местах концентрации долгоносика одновременно ттречаются жуки нескольких поколений: старые, зимовавшие неоднократно; перезимовавшие лишь 1 раз; молодые, вышедшие из куколок и текущем году и еще не приступившие к откладке яиц. Описанный цикл развития бывает на пнях осенне-зимних вырубок и называется нормальным. На летних вырубках яйцекладка у самок происходит в июле — августе, развитие жуков заканчивается только на третий го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личинки зимуют дваж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ольшой сосновый долгоносик особенно опасен для хвойных 14-летних молодняков. Выгрызенные в коре глубокие раны, нередко (пинающиеся и окольцовывающие стволики, не только угнетают дерево, по часто приводят его к гибели. Нередко пораженными оказываются Гюльшие площади. В зоне таежных и смешанных лесов наиболее благоприятными для массового размножения долгоносика являются площади сплошных концентрированных рубок. Наибольший вред долгоносик приносит в сухих и свежих борах; особенно сильно страдают от него изреженные, несомкнувшиеся чистые культуры и молодняки, произрастающие в плохих услов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женность культур и молодняков большим сосновым долгоносиком легко установить по характерным повреждениям на стволиках п побегах, по желтеющей и буреющей хвое. Зараженность пней устанавливается путем сдирания коры у шейки корня и корневых лап поздней осенью или вес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При ведении рубок в местах, где имеется опасность повреждения молодняков долгоносиком, следует избегать непосредственного примыкания лесосек, иметь разрыв между культурами и свежими вырубками. В отдельных случаях защищают молодые культуры от слоника, идущего, со всех вырубок, для этого создают ловче-заградительные канавы. В междурядья повреждающихся слоником культур следует высевать люпин многолистны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амый надежный способ — корчевка свежих пней, а если это невозможно, то их двукратная химическая обработка весной, в период лёта жуков. Для этого используют 3%-ную эмульсию 16%-ного гамма-изомера гексахлорана или 35%-ный концентрат эмульсии бензофосфата с расходом рабочей жидкости 0,8 л 'на пень или 12%-ный дуст гексахлорана с расходом до 30 г на пень.</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 xml:space="preserve">2.2 Малый сосновый долгоносик (слоник), или точечная смолевка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Pissodes</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notatus</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L</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Жук красно-бурый, на надкрыльях две поперечные полосы. Вредитель широко распространен в лесах европейской части СССР и Сибири. Летает в мае — июне. После спаривания самка откладывает по 2—5 яиц кучками в кору нижней части стволов молодых (4—12-летних) сосенок. Через 3—4 нед. из яиц выходят белые безногие изогнутые личинки, которые проделывают извивающиеся, постепенно расширяющиеся ходы в разные стороны. Взрослые личинки в конце хода несколько углубляются в заболонь и делают продолговатые углубления (колыбельки), где окукливаются обычно в конце лета и осенью в коконе из мелких стружек</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ышедшие жуки приступают к размножению лишь весной следующего года. Генерация одногодовая. Молодые жуки при дополнительном питании прокалывают хоботком на тонких стволиках и ветках круглые отверстия и питаются внутренними слоями коры и лубом. В таких местах вытекает смола, образующая прозрачные, блестящие пятнышки (отсюда название вредителя точечная смолевка). Долгоносик заселяет преимущественно деревья, ослабленные вследствие различных причин (пожары, посадка с заворотом корней, повреждение корней личинками майского хруща и т. п.).Малый сосновый долгоносик наносит культурам и молоднякам большой вред: окольцованные личинками стволики и поврежденные жуками деревца нередко полностью усыхаю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удаление свежезаселенных деревьев с последующим сжиганием их до вылета из них жуков; недопущение деформации корней при посадке: необходимый уход и создание благоприятных условий для роста молодых деревце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сновый жердняковый долгоносик (</w:t>
      </w:r>
      <w:r>
        <w:rPr>
          <w:rFonts w:cs="Times New Roman" w:ascii="Times New Roman" w:hAnsi="Times New Roman"/>
          <w:color w:val="000000"/>
          <w:sz w:val="28"/>
          <w:szCs w:val="28"/>
          <w:lang w:val="en-US"/>
        </w:rPr>
        <w:t>Pissod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niphi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st</w:t>
      </w:r>
      <w:r>
        <w:rPr>
          <w:rFonts w:cs="Times New Roman" w:ascii="Times New Roman" w:hAnsi="Times New Roman"/>
          <w:color w:val="000000"/>
          <w:sz w:val="28"/>
          <w:szCs w:val="28"/>
        </w:rPr>
        <w:t xml:space="preserve">.), таб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оз. </w:t>
      </w:r>
      <w:r>
        <w:rPr>
          <w:rFonts w:cs="Times New Roman" w:ascii="Times New Roman" w:hAnsi="Times New Roman"/>
          <w:iCs/>
          <w:color w:val="000000"/>
          <w:sz w:val="28"/>
          <w:szCs w:val="28"/>
        </w:rPr>
        <w:t xml:space="preserve">8. </w:t>
      </w:r>
      <w:r>
        <w:rPr>
          <w:rFonts w:cs="Times New Roman" w:ascii="Times New Roman" w:hAnsi="Times New Roman"/>
          <w:color w:val="000000"/>
          <w:sz w:val="28"/>
          <w:szCs w:val="28"/>
        </w:rPr>
        <w:t>В сосновых лесах вредитель встречается повсеместно. Лёт жуков в июне — июле. Самка откладывает яйца небольшими кучками под тонкую' кору ослабленных стволов, преимущественно 30— 40-летних сосен. Личинка выедает в камбиальном и лубяном слоях извилистые пересекающиеся ходы, затем осенью выгрызает в заболони овальную куколочную колыбельку, в которой зимует. Окукливается весной. Генерация одногодовая. Молодые жуки также наносят вред, повреждая ветки 'или вершины стволов с тонкой кор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уборка свежего ветровала и бурелома, своевременная очистка мест рубок, рубка и окорка свежезаселенных деревьев, выкладка ловчих деревье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ловый жердняковый долгоносик (</w:t>
      </w:r>
      <w:r>
        <w:rPr>
          <w:rFonts w:cs="Times New Roman" w:ascii="Times New Roman" w:hAnsi="Times New Roman"/>
          <w:color w:val="000000"/>
          <w:sz w:val="28"/>
          <w:szCs w:val="28"/>
          <w:lang w:val="en-US"/>
        </w:rPr>
        <w:t>Pissod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arcynia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bst</w:t>
      </w:r>
      <w:r>
        <w:rPr>
          <w:rFonts w:cs="Times New Roman" w:ascii="Times New Roman" w:hAnsi="Times New Roman"/>
          <w:color w:val="000000"/>
          <w:sz w:val="28"/>
          <w:szCs w:val="28"/>
        </w:rPr>
        <w:t xml:space="preserve">.), таб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оз. </w:t>
      </w:r>
      <w:r>
        <w:rPr>
          <w:rFonts w:cs="Times New Roman" w:ascii="Times New Roman" w:hAnsi="Times New Roman"/>
          <w:iCs/>
          <w:color w:val="000000"/>
          <w:sz w:val="28"/>
          <w:szCs w:val="28"/>
        </w:rPr>
        <w:t xml:space="preserve">9. </w:t>
      </w:r>
      <w:r>
        <w:rPr>
          <w:rFonts w:cs="Times New Roman" w:ascii="Times New Roman" w:hAnsi="Times New Roman"/>
          <w:color w:val="000000"/>
          <w:sz w:val="28"/>
          <w:szCs w:val="28"/>
        </w:rPr>
        <w:t>Распространен во всех лесах. Лёт жуков и откладка яиц (по 1—5 шт.) с конца мая в тонкую' кору 40—50-летних ослабленных елей. Вышедшие из яиц личинки проделывают постепенно расширяющиеся, извилистые ходы, образующие звездообразную фигуру. Окукливаются личинки осенью или весной следующего года в устроенных ими колыбельках в конце ходов. Генерация одногодовая. Вредит не только личинка, но и жук, который для дополнительного питания выгрызает кору, вызывая сильное соко- и смолоистечение. Деревья, заселенные одновременно долгоносиком, короедами и усачами, обычно усыхают. Внешний признак заселения деревьев долгоносиком — выступающие в местах укола жука капли смолы, сначала прозрачной, затем твердеющей и принимающей белый цве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те же, что и против соснового жерднякового долгоносика.</w:t>
      </w:r>
      <w:r>
        <w:br w:type="page"/>
      </w:r>
    </w:p>
    <w:p>
      <w:pPr>
        <w:pStyle w:val="Style15"/>
        <w:numPr>
          <w:ilvl w:val="0"/>
          <w:numId w:val="1"/>
        </w:numPr>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КЛОПЫ (</w:t>
      </w:r>
      <w:r>
        <w:rPr>
          <w:rFonts w:cs="Times New Roman" w:ascii="Times New Roman" w:hAnsi="Times New Roman"/>
          <w:b/>
          <w:bCs/>
          <w:color w:val="000000"/>
          <w:kern w:val="2"/>
          <w:sz w:val="28"/>
          <w:szCs w:val="28"/>
          <w:lang w:val="en-US"/>
        </w:rPr>
        <w:t>Aradidae</w:t>
      </w:r>
      <w:r>
        <w:rPr>
          <w:rFonts w:cs="Times New Roman" w:ascii="Times New Roman" w:hAnsi="Times New Roman"/>
          <w:b/>
          <w:b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сновый подкорный клоп (</w:t>
      </w:r>
      <w:r>
        <w:rPr>
          <w:rFonts w:cs="Times New Roman" w:ascii="Times New Roman" w:hAnsi="Times New Roman"/>
          <w:color w:val="000000"/>
          <w:sz w:val="28"/>
          <w:szCs w:val="28"/>
          <w:lang w:val="en-US"/>
        </w:rPr>
        <w:t>Arad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nnamome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nz</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Широко распространен в сосновых лесах европейской части СССР (особенно в степной и лесостепной зонах) и Сибири. Взрослые сосновые клопы бывают трех фор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рехкратное увеличение): короткокрылые самки, длиннокрылые самки и самц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опы и их личинки перезимовывают в лесной подстилке у основания стволов (не далее 40 см от ствола) и в трещинах коры комлев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части дерева (до высоты 40 см). Ранней весной клопы пробуждаются, поднимаются на стволы, где, сидя под чешуйками, начинают питаться соками из тканей дерева, Вскоре самки приступают к откладке яиц, вмещая их на внутренней стороне чешуек коры по одному. Каждая гамка откладывает 16—26 яиц. Во второй половине мая из яиц появляются личинки, которые отличаются от взрослых отсутствием крыльев. К осени, с наступлением первых заморозков, личинки уходят на зимовку.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юне — июле следующего года они превращаются во взрослых клопов, которые после зимовки приступают к размножению. Генерация клопа двух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У подкорного клопа имеются два резко выраженных колена: четное, Откладывающее лица в четные годы (преобладает почти повсеместн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ечетное, откладывающее яйца в нечетные годы. Подкорный клоп начинает заселять деревья с 4—5-летнего возраста, когда на стволе появляется чешуйчатая кора. В возрасте 12—-20 лет заселение достигает максимума, затем постепенно снижается. На 30—40-летних деревьях клоп встречается в небольшом количеств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 стволу клопы распределяются неравномерно: сильнее заселяются участки чешуйчатой коры менее — участки с тонкой гладкой корой или, напротив, с толстой и грубой корой. Наиболее сильно заселяются подкорным клопом южные опушки, прогалины, изрежем чистые культуры сосны, произрастающие в сухих условиях местопроизрастания, на бугр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опы питаются соками луба, камбия и поверхностных слоев заболони. В результате питания клопов под корой образуются .серебристо-белые пятна, которые постепенно желтеют вследствие образования раневой паренхимы. На выживших деревьях такие пятна зарастают иоными слоями древесины. На поперечном срезе раневая паренхима имеет вид коричневатых линий, располагающихся в годичных кольц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ми признаками повреждения сосны клопом служат: постепенное побледнение хвои, падение прироста, побурение кончиков последнего года, усыхание верхних мутовок, отслаивание чешуек коры, появление смолоточащих язв. При сильной степени повреждения гогенок ткани луба отмирают и под корой образуются полости, наполненные смолой, которая впоследствии выступает наружу и стекает по поверхности ство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новый подкорный клоп — один" из наиболее опасных вредителей сосновых молодняков. Высасывая соки луба, камбия и поверхностных 1'лоев заболони, клоп нарушает нормальную жизнедеятельность деревьев и мри сильной степени повреждения приводит сосны к гибели. Повреждение корневой системы личинками хрущей и засушливая погода усиливают и ускоряют усыхание зараженных деревьев. Надзор за сосно-пим клопом производится в молодняках сосны путем осмотра стволов или накладыванием ранней весной контрольных клеевых колец на стволы не выше 40 см над уровнем земли. Подсчет клопов производится после окончания выхода их из мест зимов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ры борьбы. Применяется комплекс предупредительных лесоводственно-хозяйственных и химических истребительных мероприятий, В сухих условиях рекомендуются постепенные или группово-постепенные рубки. При создании культур на сухих и свежих песчаных почвах следует нысаживать до 10—12 тыс. саженцев на 1 га; на более богатых почвах создавать смешанные культуры с примесью лиственных пород, особенно порезы; необходимо своевременно дополнять культуры, не допуская окон и просветов, откуда возможно заселение клопом, создавать плотные опушки, препятствующие проникновению клопов в насаж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химических мер рекомендуются: опылнвание подстилки в при-; ствольных кругах в радиусе до 30 см и комлевой части деревьев до высоты 30—40 см 12%-ным дустом гексахлорана с расходом 20—30 г1 на дерево; опрыскивание этих мест масляной эмульсией гамма-изомера гексахлорана. Лучшие результаты дает осенняя обработка. Установлена возможность успешной борьбы в лётные годы с молодыми личинками клопа авиаопрыскиванием зараженных участков системными пестицидами из группы рогора — 10%-ной БИ-58, а также других препаратов группы рогора, с расходом до 100 л/га. При наземной обработке применяется мелкокапельное опрыскивание этими же эмульсиями при помощи аэрозольного генератора АГ-УД-2 с угловым насадк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ПИЛИЛЬЩИКИ (</w:t>
      </w:r>
      <w:r>
        <w:rPr>
          <w:rFonts w:cs="Times New Roman" w:ascii="Times New Roman" w:hAnsi="Times New Roman"/>
          <w:b/>
          <w:bCs/>
          <w:color w:val="000000"/>
          <w:kern w:val="2"/>
          <w:sz w:val="28"/>
          <w:szCs w:val="28"/>
          <w:lang w:val="en-US"/>
        </w:rPr>
        <w:t>Tenthredinidae</w:t>
      </w:r>
      <w:r>
        <w:rPr>
          <w:rFonts w:cs="Times New Roman" w:ascii="Times New Roman" w:hAnsi="Times New Roman"/>
          <w:b/>
          <w:b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лильщики — перепончатокрылые насекомые. От других перепончатокрылых (кроме рогохвостов) они отличаются тем, что у них нет узкого перехвата между грудью и брюшком (брюшко сидячее). У самок на конце брюшка имеется пилообразный яйцеклад, при помощи которого они пропиливают кожицу хвои и листа и откладывают в образованную ранку яйца. Личинки пилильщиков, называемые лжегусеницами, очень похожи на голых гусениц бабочек, отличается от них тем, что имеют почти круглую головку и обычно 18—22 ноги (6 грудных, 12—16 брюшных), тогда как гусеницы бабочек имеют не более 16 ног. Личинки пилильщиков-ткачей не имеют брюшных ног, на конце тела у них торчат церки — парные придатки 10-го брюшного сегмента. Многие пилильщики — опасные вредители лесов, особенно хвой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center"/>
        <w:rPr/>
      </w:pPr>
      <w:r>
        <w:rPr>
          <w:rFonts w:cs="Times New Roman" w:ascii="Times New Roman" w:hAnsi="Times New Roman"/>
          <w:b/>
          <w:color w:val="000000"/>
          <w:kern w:val="2"/>
          <w:sz w:val="28"/>
          <w:szCs w:val="28"/>
        </w:rPr>
        <w:t>4.1 Обыкновенный сосновый пилильщик (</w:t>
      </w:r>
      <w:r>
        <w:rPr>
          <w:rFonts w:cs="Times New Roman" w:ascii="Times New Roman" w:hAnsi="Times New Roman"/>
          <w:b/>
          <w:color w:val="000000"/>
          <w:kern w:val="2"/>
          <w:sz w:val="28"/>
          <w:szCs w:val="28"/>
          <w:lang w:val="en-US"/>
        </w:rPr>
        <w:t>Diprion</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pini</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L</w:t>
      </w:r>
      <w:r>
        <w:rPr>
          <w:rFonts w:cs="Times New Roman" w:ascii="Times New Roman" w:hAnsi="Times New Roman"/>
          <w:b/>
          <w:color w:val="000000"/>
          <w:kern w:val="2"/>
          <w:sz w:val="28"/>
          <w:szCs w:val="28"/>
        </w:rPr>
        <w:t>.)</w:t>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ц черный, самка бледно-желтая. Вредитель распространен в лесах европейской части СССР, Кавказа и Сибир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т в начале мая. Самка при помощи яйцеклада делает надрезы в прошлогодней хвоинке и в каждую откладывает до 15 яиц, по одному в ряд почти вплотную. Плодовитость высокая — до 150 яиц. Через 2—3 нед из яиц выходят 22-ногие личинки, которые группами по 20— 100 шт. обгладывают старую хвою, не трогая срединной жилки. Хвоя после этого буреет и закручивается. Более взрослые личинки объедают хвоинки полностью, оставляя лишь пенечки. Уничтожив хвою на одной ветке, личинки группами переходят на необъеденные. Потревоженные личинки быстро и дружно поднимают головы, принимая угрожающую поз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кукливаются личинки в июле в серо-коричневых бочонкообразных коконах, пристраиваемых на ветках между хвоинками. В середине лета в коконах появляются взрослые насекомые, которые вырезают на конце кокона круглую «крышечку» и вылетают на свободу. Вскоре новые самки приступают к откладке яиц тем же способом, что и перезимовавшие. Вышедшие из яиц личинки питаются подобно личинкам первого поколения, но могут питаться молодой хвоей текущего года и майскими побегами. В сентябре взрослые личинки уходят в лесную подстилку, где зимуют в коконах у основания ствол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есной они окукливаются и дают начало вылету первого поколения следующего года. Генерация двойная. В северных районах у пилильщика одно поколение, в этом случае личинки изготовляют коконы не на дереве, а в подстилке, где и зимую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личинки второго поколения остаются в коконе (в лесной Подстилке) в теч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2 лет, иногда и больше (впадают в диапаузу). Это нередко нарушает ход развития вспышек массового размножения вредителя и усложняет проектирование мер борьбы с ним, так как во время диапаузы часто происходит массовая гибель вредителя от хищных и паразитических насекомых (наездников, мух-тахин), болезней и других факторов. После выхода наездников и мух-тахин на поверхности кпкона остаются различной формы и величины отверс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быкновенный сосновый пилильщик нападает на разные виды сосен преимущественно в возрасте жердняка. При повторяющихся в течение нескольких лет повреждениях хвои, особенно в засушливые годы и в плохих условиях роста, наблюдается усыхание вершин, иногда и усы сосен, что усиливается при нападении на них стволовых вредителей (короедов, усачей и др.). Наибольший вред причиняет второе поколение более многочисленное и наносящее деревьям повторное поврежд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то особенно сильно страдают от соснового пилильщика молодня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когносцировочный надзор лучше всего осуществлять по типичным рождениям в период кормежки молодых личинок во второй половине мая и в конце августа в районах с двойной генерацией, в конце июня — начале июля при одногодовой ген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Авиационное малообъемное опрыскивание насаждений во время питания личинок 80%-ным техническим хлорофосом и другими фосфорорганическими инсектицидами (фозалон и др.). Расход препаратов 0,3—0,5 кг/га по действующему начал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kern w:val="2"/>
          <w:sz w:val="28"/>
          <w:szCs w:val="28"/>
        </w:rPr>
        <w:t>4.2 Рыжий сосновый пилильщик (</w:t>
      </w:r>
      <w:r>
        <w:rPr>
          <w:rFonts w:cs="Times New Roman" w:ascii="Times New Roman" w:hAnsi="Times New Roman"/>
          <w:b/>
          <w:color w:val="000000"/>
          <w:kern w:val="2"/>
          <w:sz w:val="28"/>
          <w:szCs w:val="28"/>
          <w:lang w:val="en-US"/>
        </w:rPr>
        <w:t>Neodiprion</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sertifer</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Geoff</w:t>
      </w:r>
      <w:r>
        <w:rPr>
          <w:rFonts w:cs="Times New Roman" w:ascii="Times New Roman" w:hAnsi="Times New Roman"/>
          <w:color w:val="000000"/>
          <w:sz w:val="28"/>
          <w:szCs w:val="28"/>
        </w:rPr>
        <w:t>r.)</w:t>
      </w:r>
    </w:p>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ц пилильщика черный, самка красновато-рыжая. Распространен повсюду в ареале сосны в европейской части СССР, Кавказе, в Сибири до Тихого океа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т в августе — сентябре. Самка откладывает яйца в надрезы, (деланные в ребрах хвоинки, по одному, в отличие от обыкновенного типового пилильщика, с интервалами 1,5—2 мм. Яйца зимуют в хвое. И мае — июне из яиц появляются 22-ногие грязнозеленые личинки, которые группами (по 10—30 шт.) объедают прошлогоднюю хвою, оставляя нетронутой срединную жилку взрослые личинки уничтожают хвоинки до основания</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роме того, они обгладывают и кору побегов. Подобно личинкам обыкновенного соснового пилильщика, потревоженные личинки рыжего пи-нового пилильщика резко поднимают переднюю часть тела, принимая угрожающую позу. В июле личинки окукливаются в светло-коричневых или медно-желтых коконах в подстилке и почве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Генерация преимущественно одно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чаги массового размножения рыжего соснового пилильщика возникают в насаждениях разных возрастов (преимущественно 7—30-лет-них), полнот и типов, начиная от боров зеленомошников, кончая сосняками .по торфяным болотам. Хозяйственное значение то же, что и обыкновенного соснового пилильщика. Надзор проводится в середине мая по характерным повреждениям личинок и в конце июня — начале июля по калу и колониям личинок. Надзор следует вести также путем подсчета коконов в лесной подстил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те же, что и с обыкновенным сосновым пилильщиком, но сроки химической борьбы несколько меняются в соответствии с биологическими особенностями — борьба с рыжим пилильщиком производится только в мае — июне.</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pPr>
      <w:r>
        <w:rPr>
          <w:rFonts w:cs="Times New Roman" w:ascii="Times New Roman" w:hAnsi="Times New Roman"/>
          <w:b/>
          <w:bCs/>
          <w:color w:val="000000"/>
          <w:kern w:val="2"/>
          <w:sz w:val="28"/>
          <w:szCs w:val="28"/>
        </w:rPr>
        <w:t xml:space="preserve">4.3 Большой лиственничный пилильщик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Nematus</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erichsoni</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Harty</w:t>
      </w:r>
      <w:r>
        <w:rPr>
          <w:rFonts w:cs="Times New Roman" w:ascii="Times New Roman" w:hAnsi="Times New Roman"/>
          <w:b/>
          <w:i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 в лиственничных лесах европейской части СССР, Сибири и Приморского кр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т в мае, в Восточной Сибири — во второй половине июня. Нападает на деревья всех возрастов, самка откладывает яйца в кору молодых, еще не затвердевших побегов различных видов лиственницы, размещая их по 20—50 шт. на побег в один или два ряд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ля откладки яиц самка избирает в насаждениях вершины деревьев, на опушках яйца откладывает по всей кроне. В местах откладки побеги становятся коричневыми, их концы закручиваются и постепенно усызают</w:t>
      </w:r>
      <w:r>
        <w:rPr>
          <w:rFonts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ышедшие из яиц 20-ногие личинки зазубривают хвоинки с боков и проедают в них желобки; подросшие личинки съедают хвоинки целиком. Питание личинок продолжается около месяца, после чего они падают на землю и уходят под лесную подстилку или в верхний слой почвы, где в начале августа устраивают плотные бурые коконы, в которых зимуют. Окукливаются личинки весной следующего года. Вылетающие пилильщики оставляют на поверхности кокона отверстие с зазубренными краями. Генерация одногодовая, иногда часть личинок остается в коконах на вторую зимовку. Пилильщик иногда наносит насаждениям сильный вред, ослабляя лиственницу и способствуя заселению ее стволовыми вредителями (короедами, усачами и д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ры борьбы: создание смешанных и быстро смыкающихся культур; осуществление предупредительных мероприятий против нападения стволовых вредителей на поврежденные пилильщиком деревья, привлечение и охрана насекомоядных птиц; использование полезных; муравьев путем искусственного расселения в лесах Сибири это мероприятие рекомендуется проводить лишь вблизи крупных городов.</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Красноголовый общественный пилильщик-ткач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cantholy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yth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phala</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Широко распространен в сосновых лесах северной и средней полосы европейской части СССР и Западной Сибир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Лёт с конца апреля до середины мая. Самка откладывает яйца рядами по 3—12 шт. на прошлогоднюю хвою преимущественно 10—30-летних сосен. Личинки живут в рыхлом паутинном гнезде, устраиваемом на ветках сосен. В гнездах остается незначительное количество недоеденной хвои и экскременты. После объедания старой хво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ослые личинки питаются молодой хвоей. В конце июня они уходят в почву на глубину 5—10 см и зимуют. Личинки окукливаются ранней весной. Генерация одногодовая, однако в случае задержки личинок (диапауза) генерация может быть и двух-трехгодов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ры борьбы: создание смешанных, быстросмыкающих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адок леса, систематический уход за культурами и молодняка ми, расселение полезных видов муравьев. При массовом размножении рекомендуется опыливать насаждения 12%-ным дустом ГХЦГ с расходом 15—20 кг/га или опрыскивание насаждений 3—5%-ным хлорофосом с расходом 20—30 л/га в период развития личинок младших возрастов.</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iCs/>
          <w:color w:val="000000"/>
          <w:kern w:val="2"/>
          <w:sz w:val="28"/>
          <w:szCs w:val="28"/>
        </w:rPr>
      </w:pPr>
      <w:r>
        <w:rPr>
          <w:rFonts w:cs="Times New Roman" w:ascii="Times New Roman" w:hAnsi="Times New Roman"/>
          <w:b/>
          <w:bCs/>
          <w:color w:val="000000"/>
          <w:kern w:val="2"/>
          <w:sz w:val="28"/>
          <w:szCs w:val="28"/>
        </w:rPr>
        <w:t xml:space="preserve">4.4 Пилильщик-ткач одиночный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Lyd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hieroglyphic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Christ</w:t>
      </w:r>
      <w:r>
        <w:rPr>
          <w:rFonts w:cs="Times New Roman" w:ascii="Times New Roman" w:hAnsi="Times New Roman"/>
          <w:b/>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 в сосновых лесах повсеместно, наиболее вредит в борах лесостепной зо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Лёт в июне. Яйца имеют форму лодочки, откладываются на поверхность хвои майских побегов 2—6-летних сосен. Личинки живут одиночно в паутинных трубочках, наполненных темно-коричневыми крупинками кала. Молодые личинки зазубривают хвоинки, взрослые съедают их целиком. В начале августа личинки уходят в почву для зимовки, весной следующего года там же окукливаются. В июне вылетают взрослые насекомые. Генерация одногодовая, часто протекает с диапаузой. Поврежденные деревца отстают в росте, однако лесохозяйственное значение этого вредителя невелико, так как он повреждает обычно лишь отдельные сосен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борьбы: снятие паутинных трубочек при проведении мер ухода за молодыми культур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омкнутых сосновых насаждениях разного возраста, преимущественно в возрасте жердняка, на бедных почвах иногда в массе размножается пилильщик-ткач звездчатый (</w:t>
      </w:r>
      <w:r>
        <w:rPr>
          <w:rFonts w:cs="Times New Roman" w:ascii="Times New Roman" w:hAnsi="Times New Roman"/>
          <w:color w:val="000000"/>
          <w:sz w:val="28"/>
          <w:szCs w:val="28"/>
          <w:lang w:val="en-US"/>
        </w:rPr>
        <w:t>Acantholy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ella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r</w:t>
      </w:r>
      <w:r>
        <w:rPr>
          <w:rFonts w:cs="Times New Roman" w:ascii="Times New Roman" w:hAnsi="Times New Roman"/>
          <w:color w:val="000000"/>
          <w:sz w:val="28"/>
          <w:szCs w:val="28"/>
        </w:rPr>
        <w:t>.), личинки которого живут на ветках сосен в тонких паутинных гнездах. Летает в мае — июне, самка откладывает яйца по одному на молодую хвою. Личинки, в отличие от личинок красноголового ткача, вначале питаются молодой хвоей, в дальнейшем переходят на старую хв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1"/>
        </w:numPr>
        <w:shd w:fill="FFFFFF" w:val="clear"/>
        <w:suppressAutoHyphens w:val="true"/>
        <w:autoSpaceDE w:val="false"/>
        <w:spacing w:lineRule="auto" w:line="360" w:before="0" w:after="0"/>
        <w:ind w:left="0" w:firstLine="709"/>
        <w:contextualSpacing/>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ЛИСТОЕДЫ (</w:t>
      </w:r>
      <w:r>
        <w:rPr>
          <w:rFonts w:cs="Times New Roman" w:ascii="Times New Roman" w:hAnsi="Times New Roman"/>
          <w:b/>
          <w:bCs/>
          <w:color w:val="000000"/>
          <w:kern w:val="2"/>
          <w:sz w:val="28"/>
          <w:szCs w:val="28"/>
          <w:lang w:val="en-US"/>
        </w:rPr>
        <w:t>Chrysomelidae</w:t>
      </w:r>
      <w:r>
        <w:rPr>
          <w:rFonts w:cs="Times New Roman" w:ascii="Times New Roman" w:hAnsi="Times New Roman"/>
          <w:b/>
          <w:bCs/>
          <w:color w:val="000000"/>
          <w:kern w:val="2"/>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kern w:val="2"/>
          <w:sz w:val="28"/>
          <w:szCs w:val="28"/>
        </w:rPr>
        <w:t xml:space="preserve">5.1 ополевый листоед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Melasom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populi</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L</w:t>
      </w:r>
      <w:r>
        <w:rPr>
          <w:rFonts w:cs="Times New Roman" w:ascii="Times New Roman" w:hAnsi="Times New Roman"/>
          <w:b/>
          <w:color w:val="000000"/>
          <w:kern w:val="2"/>
          <w:sz w:val="28"/>
          <w:szCs w:val="28"/>
        </w:rPr>
        <w:t>.)</w:t>
      </w:r>
    </w:p>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 в европейской части СССР, на Кавказе, в Сибири, в республиках Средней Аз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зимовавшие жуки летают в мае — июне, питаются молодыми листьями тополей, выгрызая в них дырочки, яйца откладывают на листья тополей кучками (по 10—15 шт.). Личинки скелетируют листья, затем съедают их целиком. Окукливаются в середине июля на листьях. Появившиеся молодые жуки дают новое поколение, которое окукливается в конце августа. Жуки появляются в сентябре и уходят на зимовку. Тополевый листоед развивается в двух поколениях; на юге может давать три и даже четыре поко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Жуки и личинки тополевого листоеда, повреждая листья различных видов тополя, осины и ивы, иногда приносят существенный вред, особенно в питомниках, молодых культурах, а также молодой поросли на вырубках. При массовом размножении они могут повреждать почки и годичные побег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еры борьбы. Для борьбы с жуками и личинками рекомендуется </w:t>
      </w:r>
      <w:r>
        <w:rPr>
          <w:rFonts w:cs="Times New Roman" w:ascii="Times New Roman" w:hAnsi="Times New Roman"/>
          <w:color w:val="000000"/>
          <w:sz w:val="28"/>
          <w:szCs w:val="28"/>
          <w:lang w:val="en-US"/>
        </w:rPr>
        <w:t>uc</w:t>
      </w:r>
      <w:r>
        <w:rPr>
          <w:rFonts w:cs="Times New Roman" w:ascii="Times New Roman" w:hAnsi="Times New Roman"/>
          <w:color w:val="000000"/>
          <w:sz w:val="28"/>
          <w:szCs w:val="28"/>
        </w:rPr>
        <w:t>-сной и летом во время их питания опыливание 12%-ным дустом ГХЦГ (12—15 кг/га), опрыскивание 2—4%-ным хлорофосом с расходом 20—25 л/га.</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 xml:space="preserve">5.2 Осиновый листоед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Mclasom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tremuiae</w:t>
      </w:r>
      <w:r>
        <w:rPr>
          <w:rFonts w:cs="Times New Roman" w:ascii="Times New Roman" w:hAnsi="Times New Roman"/>
          <w:b/>
          <w:color w:val="000000"/>
          <w:kern w:val="2"/>
          <w:sz w:val="28"/>
          <w:szCs w:val="28"/>
        </w:rPr>
        <w:t xml:space="preserve"> Г.)</w:t>
      </w:r>
    </w:p>
    <w:p>
      <w:pPr>
        <w:pStyle w:val="Normal"/>
        <w:shd w:fill="FFFFFF" w:val="clear"/>
        <w:autoSpaceDE w:val="fals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ки осинового листоеда очень похожи на жуков тополевого листоеда, но мельче. Распространен в лесной и лесостепной зоне европейской части СССР и в Сибири. Развивается в двух поколениях в год. Жуки к личинки питаются листьями осины, тополей, ив, иногда нанося заметный вре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еры борьбы те же, что и с тополевым листоедом.</w:t>
      </w:r>
      <w:r>
        <w:br w:type="page"/>
      </w:r>
    </w:p>
    <w:p>
      <w:pPr>
        <w:pStyle w:val="Normal"/>
        <w:shd w:fill="FFFFFF" w:val="clear"/>
        <w:suppressAutoHyphens w:val="true"/>
        <w:autoSpaceDE w:val="false"/>
        <w:spacing w:lineRule="auto" w:line="360" w:before="0" w:after="0"/>
        <w:ind w:firstLine="709"/>
        <w:jc w:val="center"/>
        <w:rPr>
          <w:rFonts w:ascii="Times New Roman" w:hAnsi="Times New Roman" w:cs="Times New Roman"/>
          <w:b/>
          <w:b/>
          <w:iCs/>
          <w:color w:val="000000"/>
          <w:kern w:val="2"/>
          <w:sz w:val="28"/>
          <w:szCs w:val="28"/>
        </w:rPr>
      </w:pPr>
      <w:r>
        <w:rPr>
          <w:rFonts w:cs="Times New Roman" w:ascii="Times New Roman" w:hAnsi="Times New Roman"/>
          <w:b/>
          <w:bCs/>
          <w:color w:val="000000"/>
          <w:kern w:val="2"/>
          <w:sz w:val="28"/>
          <w:szCs w:val="28"/>
        </w:rPr>
        <w:t xml:space="preserve">5.3 Дубовый блошак </w:t>
      </w:r>
      <w:r>
        <w:rPr>
          <w:rFonts w:cs="Times New Roman" w:ascii="Times New Roman" w:hAnsi="Times New Roman"/>
          <w:b/>
          <w:color w:val="000000"/>
          <w:kern w:val="2"/>
          <w:sz w:val="28"/>
          <w:szCs w:val="28"/>
        </w:rPr>
        <w:t>(</w:t>
      </w:r>
      <w:r>
        <w:rPr>
          <w:rFonts w:cs="Times New Roman" w:ascii="Times New Roman" w:hAnsi="Times New Roman"/>
          <w:b/>
          <w:color w:val="000000"/>
          <w:kern w:val="2"/>
          <w:sz w:val="28"/>
          <w:szCs w:val="28"/>
          <w:lang w:val="en-US"/>
        </w:rPr>
        <w:t>Haltica</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saliceti</w:t>
      </w: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lang w:val="en-US"/>
        </w:rPr>
        <w:t>Ws</w:t>
      </w:r>
      <w:r>
        <w:rPr>
          <w:rFonts w:cs="Times New Roman" w:ascii="Times New Roman" w:hAnsi="Times New Roman"/>
          <w:b/>
          <w:color w:val="000000"/>
          <w:kern w:val="2"/>
          <w:sz w:val="28"/>
          <w:szCs w:val="28"/>
        </w:rPr>
        <w:t xml:space="preserve">.), табл. </w:t>
      </w:r>
      <w:r>
        <w:rPr>
          <w:rFonts w:cs="Times New Roman" w:ascii="Times New Roman" w:hAnsi="Times New Roman"/>
          <w:b/>
          <w:color w:val="000000"/>
          <w:kern w:val="2"/>
          <w:sz w:val="28"/>
          <w:szCs w:val="28"/>
          <w:lang w:val="en-US"/>
        </w:rPr>
        <w:t>VII</w:t>
      </w:r>
      <w:r>
        <w:rPr>
          <w:rFonts w:cs="Times New Roman" w:ascii="Times New Roman" w:hAnsi="Times New Roman"/>
          <w:b/>
          <w:color w:val="000000"/>
          <w:kern w:val="2"/>
          <w:sz w:val="28"/>
          <w:szCs w:val="28"/>
        </w:rPr>
        <w:t xml:space="preserve">, поз. </w:t>
      </w:r>
      <w:r>
        <w:rPr>
          <w:rFonts w:cs="Times New Roman" w:ascii="Times New Roman" w:hAnsi="Times New Roman"/>
          <w:b/>
          <w:iCs/>
          <w:color w:val="000000"/>
          <w:kern w:val="2"/>
          <w:sz w:val="28"/>
          <w:szCs w:val="28"/>
        </w:rPr>
        <w:t>7—8</w:t>
      </w:r>
    </w:p>
    <w:p>
      <w:pPr>
        <w:pStyle w:val="Normal"/>
        <w:shd w:fill="FFFFFF" w:val="clear"/>
        <w:autoSpaceDE w:val="false"/>
        <w:spacing w:lineRule="auto" w:line="360" w:before="0" w:after="0"/>
        <w:ind w:firstLine="709"/>
        <w:jc w:val="both"/>
        <w:rPr>
          <w:rFonts w:ascii="Times New Roman" w:hAnsi="Times New Roman" w:cs="Times New Roman"/>
          <w:b/>
          <w:b/>
          <w:iCs/>
          <w:color w:val="000000"/>
          <w:kern w:val="2"/>
          <w:sz w:val="28"/>
          <w:szCs w:val="28"/>
        </w:rPr>
      </w:pPr>
      <w:r>
        <w:rPr>
          <w:rFonts w:cs="Times New Roman" w:ascii="Times New Roman" w:hAnsi="Times New Roman"/>
          <w:b/>
          <w:iCs/>
          <w:color w:val="000000"/>
          <w:kern w:val="2"/>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ки дубового блошака, в отличие от описанных листоедов, темно-зеленые, с прыгательными ногами. Распространен вредитель в зоне широколиственных лесов, лесостепи и степи европейской части СССР, на Кавказ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Жуки летают в. мае. С появлением листьев жуки начинают ими питаться, прогрызая сквозные отверстия. Самка откладывает яйца на нижней стороне листьев дуба кучками в один слой, по 10—20 шт. в каждой. Отродившиеся в конце мая — начале июня личинки скелетируют листья, оставляя нетронутым эпидермис верхней стороны. Подросшие личинки оставляют только жилки (табл. </w:t>
      </w:r>
      <w:r>
        <w:rPr>
          <w:rFonts w:cs="Times New Roman" w:ascii="Times New Roman" w:hAnsi="Times New Roman"/>
          <w:color w:val="000000"/>
          <w:sz w:val="28"/>
          <w:szCs w:val="28"/>
          <w:lang w:val="en-US"/>
        </w:rPr>
        <w:t xml:space="preserve">VII, </w:t>
      </w:r>
      <w:r>
        <w:rPr>
          <w:rFonts w:cs="Times New Roman" w:ascii="Times New Roman" w:hAnsi="Times New Roman"/>
          <w:color w:val="000000"/>
          <w:sz w:val="28"/>
          <w:szCs w:val="28"/>
        </w:rPr>
        <w:t xml:space="preserve">поз. </w:t>
      </w:r>
      <w:r>
        <w:rPr>
          <w:rFonts w:cs="Times New Roman" w:ascii="Times New Roman" w:hAnsi="Times New Roman"/>
          <w:iCs/>
          <w:color w:val="000000"/>
          <w:sz w:val="28"/>
          <w:szCs w:val="28"/>
        </w:rPr>
        <w:t xml:space="preserve">8). </w:t>
      </w:r>
      <w:r>
        <w:rPr>
          <w:rFonts w:cs="Times New Roman" w:ascii="Times New Roman" w:hAnsi="Times New Roman"/>
          <w:color w:val="000000"/>
          <w:sz w:val="28"/>
          <w:szCs w:val="28"/>
        </w:rPr>
        <w:t>Поврежденные листья буреют и засыхают. В конце июля личинки спускаются на землю или залезают в щели и окукливаются. К осени появляются молодые жуки, которые сначала питаются листьями, затем уходят в глубокие щели коры или в другие укромные места, где зимуют. Генерация одногодовая, при благоприятных условиях блошак может развиваться в двух поколениях. В насаждениях дуба естественного происхождения блошак повреждает преимущественно листья нижних ветвей, водяных побегов и подроста дуба, а в культурах дуба может повреждать всю листву. Меры борьбы. Рекомендуется опрыскивание зараженных участков в период питания личинок 1%-ными эмульсиями хлорофоса или карбофо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Admin</dc:creator>
  <dc:description/>
  <cp:keywords/>
  <dc:language>en-US</dc:language>
  <cp:lastModifiedBy>Mage</cp:lastModifiedBy>
  <dcterms:modified xsi:type="dcterms:W3CDTF">2011-10-08T12:20:00Z</dcterms:modified>
  <cp:revision>2</cp:revision>
  <dc:subject/>
  <dc:title/>
</cp:coreProperties>
</file>