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арлыкский район расположен в северной части Оренбургской области, граничит на севере и востоке с Республикой Башкортостан, на юге с Октябрьским, на западе с Пономаревским и Александровским районами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ый на севере области, район охватывает верхнюю часть бассейна реки Салмыш, на севере района расположен широтный отрезок долины р. Демы в ее верховьях. Геологическое строение района характеризуется преобладанием пермских отложений казанского и татарского ярусов. В рельефе преобладают высокие волнистые равнины, расчлененные глубокими долинами верховьев рек. Пласты известняков образуют платообразные междуречья и ступени на высоких склонах речных долин. Вдоль реки Салмыш тянутся слабопологие равнины озерно-речной аккумуляции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андшафтном отношении выделяются: участок всхолмленной задемской лесостепи на выщелоченных и типичных черноземах с дубравными и березово-осиновыми массивами, а также практически безлесная увалистая равнина верховьев реки Салмыш. Распаханность района довольно высока - около 64%, лесопокрытая площадь занимает около 3% территории. На долю пастбищ и сенокосов приходится около 26% площади рай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ется один лесной генетический резерват площадью 88 га. Ландшафт холмистого и лесистого правобережья реки Демы на севере района был назван известным оренбургским естествоиспытателем С.С. Неуструевым (1918 г.) "Задемской лесостепью"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рлыкский район относиться к Северной зоне, тип почвы – чернозем обыкновенный тяжелосуглинистый с содержанием гумуса (%) - 5.9 и питательных веществ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1.3мг,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О – 27мг (на 100 г. почвы)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отанико-биологическая характеристика культу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.1 Озимая рож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ь принадлежит к роду Secale, который включает 9 ботанических видов. Возделывают только один вид — Secalecereale — рожь посевную, или культурную Распространенные в культуре сорта ржи принадлежат к разновидности vulgareKörn. (колосовой стержень неломкий, зерно открытое или полуоткрытое, колос белый, наружная цветковая чешуя гола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И. Державиным выведена многолетняя рожь. Однако она нуждается в существенной селекционной доработке, таккак имеет ряд недостатков (ломкость колоса, мелкозерность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имая рожь менее требовательна к почве, климату и другим условиям, чем пшеница. При наличии влаги в почве рожь может прорастать при минимальном количестве тепла (1—2°С). При повышенной температуре (12—15°С) и влажной почве всходы ее появляются через 4 — 5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имая рожь кустится преимущественно осенью. Однако при поздних посевах, а также при прохладной и влажной погоде кущение может продолжаться и весной, но в меньшей степени. Общая кустистость ржи обычно выше, чем пшеницы, и составляет 4—10 стеблей, а продуктивная — 2— 3 стеб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в трубку у ржи наступает через 18—20 дней, а колошение — через 30 — 35 дней после начала вегетации весной. В засуху этот период сокращается. В нормальных условиях от начала колошения до цветения проходит 8—12 дней, открытое цветение продолжается 8-10 дней. При теплой погоде рожь цветет с раннего утра до полудня. Сильные ветры и засуха, дождливая, пасмурная и ветреная погода мешают полному опылению цветков и могут привести к череззерни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гущенном посеве, избытке влаги и азота озимая рожь полегает, иногда даже в большей степени, чем пшеница. Выведены неполегающие сорта: Чулпан, Таловская 15, Харьковская 88, Орловская 9, Короткостебельная 69, Верас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4 — 5 дней после оплодотворения начинается формирование (закладка «пяточки») зерна. Молочное состояние наступает через 10 — 15 дней после оплодотворения и длится 7 — 10 дней, а через 12 — 16 дней (в зависимости от условий) зерно переходит в фазу восковой (желтой) спелости. Период от колошения до восковой спелости продолжается 35; — 50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ревает рожь медленнее пшеницы, но срок ее уборки наступает обычно на 6 — 10 дней раньше (в лесостепной Украине и в ЦЧЗ разрыв во времени созревания ржи и пшеницы меньше). Физиологическое дозревание зерна заканчивается через 25—30 дней после наступления полной спелости. Масса 1000 зерен ржи 28—40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озимых хлебов рожь — самая морозостойкая культура. Более высокая морозостойкость озимой ржи по сравнению с пшеницей обусловлена тем, что цитоплазма закаленных растений при длительном замораживании не денатуриру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стойчивости к выпреванию и вымоканию переросшая с осени озимая рожь уступает озимой пшенице, зато превосходит ее по устойчивости к засухе. Транспирационный коэффициент ржи варьирует в довольно широких пределах — от 265 до 420. Наибольшая потребность во влаге наблюдается весной в период активного роста ржи — от выхода в трубку до выколашивания. При недостатке влаги в это время образуются мелкие малопродуктивные колос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имая рожь относительно не требовательна к плодородию почв. В отличие от других злаковых хлебов она характеризуется большим развитием и повышенной усвояющей способностью корнев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имая рожь лучше многих других культур использует фосфорную кислоту фосфоритов. По усвоению из почвы калия она несколько уступает только овсу. При внесении удобрений ее в течение нескольких лет подряд можно сеять на одном месте. Вместе с тем озимая рожь прекрасно отзывается на все приемы агротехники, направленные на повышение плодородия почвы. Рожь может расти на малоплодородных почвах, легких супесях и рыхлых песчаных почвах. Она мирится с повышенной кислотностью и некоторой засоленностью почвы; к предшественникам менее требовательна, чем озимая пшеница. Хорошо удается рожь на новых (осваиваемых) землях, на почвах с кислой или щелочной реакцией (рН несколько ниже 5 и выше 7). Наиболее типичны для нее легкие песчаные, маловлагоемкие почвы, но лучшими считаются мощные черноземы. Малопригодны для ржи вязкие, глинистые, а также сильно заболоченные и засоленные почвы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стика сортов озимой ржи, возделываемых в Шарлыкском райо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аратовская 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НИИСХ Юго-Востока). Сорт с укороченной соломиной, устойчив к полеганию. По устойчивости к болезням и вредителям на уровне стандарта. Зимостойкость хорошая. Возделывается во всех районах области, кроме восточ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ерно овальное или овально-удлененное, серое- и светло-зеленое, с примесью желтых зерен. Масса 1000 штук 25-37 граммов. Зимостойкость и засухоустойчивость высокие. Бурой ржавчиной поражается в средней степ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Чулпа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шкирский НИИ земледелия и селекции полевых культур). Сорт среднеспелый, зимостойкий, устойчивый к полеганию (короткостебельный) и засухе. Бурой ржавчиной поражается средне. Районирован широко. Масса 1000 штук 29-30 грамм. Вегетационный период 330-345 дней. Зимостойкость и устойчивость к полеганию на уровне стандарта Саратовская 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ратовская 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т озимой ржи Саратовская 7 создан в НИИСХ Юго–Восто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АВТОРЫ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.с.–х.н. Бамбышев У.С., к.б.н. Бахарев А.Л., к.с.–х.н. Валеев А.З., Гуськова И.Д., Ермолаева Т.Я., Нуждина Н.Н., Черепко Л.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РОДОСЛОВНАЯ СОРТ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сходным материалом при формировании питомника переопыления послужили отборы в селекционных питомниках Низкорослая 3, Саратовская 5, Саратовская 6 и гибриды: Pulawskie/Саратовская 4, Харьковская 60/Комбайниняй, Oberarn–bacher/Саратовская 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БОТАНИЧЕСКАЯ ХАРАКТЕРИСТИКА.</w:t>
      </w:r>
      <w:r>
        <w:rPr>
          <w:rFonts w:cs="Times New Roman" w:ascii="Times New Roman" w:hAnsi="Times New Roman"/>
          <w:sz w:val="28"/>
          <w:szCs w:val="28"/>
        </w:rPr>
        <w:t xml:space="preserve"> Колос призматический и удлинённо–веретеновидной формы, средней и вышесредней длины, средней плотности, хорошо озернённый, окраска светло–жёлтая, встречаются красные. Ости длинные и средние, по направлению промежуточные и расходящиеся. Зерно овальное и овально удлинённое, крупное (масса 1000 зёрен 32–40 г), окраска светло–серо–зелёная с примесью жёлтых. Листья широкие, тёмно–зелёной окраски, слабо опушённые, в период трубкования сильный восковой налёт. Растения хорошо выравнены по высо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БИОЛОГИЧЕСКИЕ ОСОБЕННОСТИ.</w:t>
      </w:r>
      <w:r>
        <w:rPr>
          <w:rFonts w:cs="Times New Roman" w:ascii="Times New Roman" w:hAnsi="Times New Roman"/>
          <w:sz w:val="28"/>
          <w:szCs w:val="28"/>
        </w:rPr>
        <w:t xml:space="preserve"> Сорт среднеспелый, длина вегетационного периода 305–330 дней. Зимостойкость и засухоустойчивость высокие. Бурой ржавчиной, мучнистой росой и снежной плесенью поражается в средней степ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КОНКУРЕНТОСПОСОБНОСТЬ.</w:t>
      </w:r>
      <w:r>
        <w:rPr>
          <w:rFonts w:cs="Times New Roman" w:ascii="Times New Roman" w:hAnsi="Times New Roman"/>
          <w:sz w:val="28"/>
          <w:szCs w:val="28"/>
        </w:rPr>
        <w:t xml:space="preserve"> Благодаря высокому потенциалу продуктивности (80 и выше ц/га), высокой засухоустойсивости, устойчивости к полеганию и другим признакам Саратовская 7 вполне конкурентоспособна в зоне Поволжья и других регионах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СНОВНЫЕ ДОСТОИНСТВА.</w:t>
      </w:r>
      <w:r>
        <w:rPr>
          <w:rFonts w:cs="Times New Roman" w:ascii="Times New Roman" w:hAnsi="Times New Roman"/>
          <w:sz w:val="28"/>
          <w:szCs w:val="28"/>
        </w:rPr>
        <w:t xml:space="preserve"> Высокая урожайность в сочетании с хорошими технологическими и хлебопекарными свойствами зерна. По данным лаборатории биохимии и качества зерна НИИСХ Юго–Востока Саратовская 7 формирует зерно соответствующее 1 классу. Сорт практически не полегает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аратовская 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рт выведен в научно-исследовательском институте сельского хозяйства Юго-Востока методом сложных популяций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вторы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-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Бамбыше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Бахаре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-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Валее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color w:val="000000"/>
          <w:sz w:val="28"/>
          <w:szCs w:val="28"/>
        </w:rPr>
        <w:t>Гуськов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color w:val="000000"/>
          <w:sz w:val="28"/>
          <w:szCs w:val="28"/>
        </w:rPr>
        <w:t>Уваров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-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Чесноко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авовые параметр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тент № 0133 с приоритетом от 10.10.1990г., зарегистрирован 2.06.1998 г., допущен к использованию с 1994г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дословная сор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ободное переопыление высокопродуктивных низкорослых растений, отобранных в селекционных питомниках озимой ржи Низкорослая 3, Саратовская 4 и Саратовская 5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отаническая характеристи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рт относится к степной экологической группе, ботанической разновидности Vulgare (вульгаре). Колос призматический, светло-желтого цвета, средней длины, плотность - выше средней. Ости светлые, от средних до длинных, по направлению промежуточные и расходящиеся. Зерно овальной формы, хорошо выполненное, полуоткрытое, светло-зеленой или серо-зеленой окраски с примесью желтозерных. Консистенция зерна - полумучнистая, стекловидность 29…31%. Масса 1000 зерен 29,1-37,1 г. Натура зерна 740-753 г/л. Листья темно-зеленой окраски. В период выхода в трубку и колошения на листьях и стеблях сильный восковой налет. Растение хорошо выравнены по высоте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т среднеспелый, зимостойкость и засухоустойчивость высокие. Бурой ржавчиной и снежной плесенью поражается в средней степени, мучнистой росой - слабо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курентоспособност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окоурожайный сорт интенсивного типа, хорошо адоптированный к различным почвенно-климатическим условиям России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ое достоин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рта - высокая урожайность в сочетании с хорошими технологическими качествами зерна. По содержанию незаменимых аминокислот (лизина, триптофана), а также перевариваемых сухих веществ, протеина и кормовых единиц, превосходит Саратовскую 5. Зерно Саратовской 6 может быть использовано как в хлебопечении, так и на кормовые цели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ерческая ценность: </w:t>
      </w:r>
      <w:r>
        <w:rPr>
          <w:rFonts w:cs="Times New Roman" w:ascii="Times New Roman" w:hAnsi="Times New Roman"/>
          <w:color w:val="000000"/>
          <w:sz w:val="28"/>
          <w:szCs w:val="28"/>
        </w:rPr>
        <w:t>На 2002 г. Саратовская 6 допущена к использованию в Северо-Кавказском, Средневолжском, Нижневолжском и Уральском регионах Р.Ф. Ежегодно за счет реализации семян и по лицензионным договорам институт получает 250-300 тысяч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Суданская трав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уданская трава,</w:t>
      </w:r>
      <w:r>
        <w:rPr>
          <w:rFonts w:cs="Times New Roman" w:ascii="Times New Roman" w:hAnsi="Times New Roman"/>
          <w:sz w:val="28"/>
          <w:szCs w:val="28"/>
        </w:rPr>
        <w:t xml:space="preserve"> суданка, сорго суданское (Sorghum sudanense), вид однолетних травянистых растений рода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орг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мейства злаков. Образует куст из многочисленных (в благоприятных условиях до 120) облиственных стеблей высотой 0,5—3 </w:t>
      </w:r>
      <w:r>
        <w:rPr>
          <w:rFonts w:cs="Times New Roman" w:ascii="Times New Roman" w:hAnsi="Times New Roman"/>
          <w:i/>
          <w:iCs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</w:rPr>
        <w:t xml:space="preserve"> Листья ланцетовидные, гладкие, светло-зелёные. Соцветие — развесистая метёлка длиной около 40 </w:t>
      </w:r>
      <w:r>
        <w:rPr>
          <w:rFonts w:cs="Times New Roman" w:ascii="Times New Roman" w:hAnsi="Times New Roman"/>
          <w:i/>
          <w:iCs/>
          <w:sz w:val="28"/>
          <w:szCs w:val="28"/>
        </w:rPr>
        <w:t>см.</w:t>
      </w:r>
      <w:r>
        <w:rPr>
          <w:rFonts w:cs="Times New Roman" w:ascii="Times New Roman" w:hAnsi="Times New Roman"/>
          <w:sz w:val="28"/>
          <w:szCs w:val="28"/>
        </w:rPr>
        <w:t xml:space="preserve"> Плод —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ерновк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диком состоянии встречается в Африке (в долине Нила). Возделывают С. т. в Западной Европе, Северной и Восточной Африке, Индии, Северной (США) и Южной Америке, Австралии; в России — в южных и юго-восточных районах Европейской части, в Казахстане, в Алтайском крае, на Дальнем Востоке — как кормовое растение (зелёная масса, сено, силос). Хорошо отрастает после стравливания и скашивания. Урожай (в 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 с 1 </w:t>
      </w:r>
      <w:r>
        <w:rPr>
          <w:rFonts w:cs="Times New Roman" w:ascii="Times New Roman" w:hAnsi="Times New Roman"/>
          <w:i/>
          <w:iCs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елёной массы до 400, сена 50—80, семян 8—13. В 100 </w:t>
      </w:r>
      <w:r>
        <w:rPr>
          <w:rFonts w:cs="Times New Roman" w:ascii="Times New Roman" w:hAnsi="Times New Roman"/>
          <w:i/>
          <w:iCs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</w:rPr>
        <w:t xml:space="preserve"> сена 57 кормовых единиц и 7,4 </w:t>
      </w:r>
      <w:r>
        <w:rPr>
          <w:rFonts w:cs="Times New Roman" w:ascii="Times New Roman" w:hAnsi="Times New Roman"/>
          <w:i/>
          <w:iCs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</w:rPr>
        <w:t xml:space="preserve"> переваримого протеина. Используется в качестве пожнивной культуры, а также в смешанных посевах (с чиной, соей, викой, подсолнечником и др.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00 кг зелёной массы 22 к. ед. и 2,8 кг переваримого протеина, в сене соответственно 57 и 9. Р-ние теплолюбивое, засухоустойчивое, отзывчиво на доп. увлажнение и удобрение. Хорошо растёт на чернозёмах и темно-каштановых суглинистых и супесчаных почвах. Используется в пожнивных посевах, а также в смешанных посевах (с чиной, соей, викой, подсолнечником и др.). Даёт до 3 — 4 укосов в год. Хорошо отрастает после стравливания и снашивания. Норма посева семян 14 — 22 кг/га, глуб. — от 3 до 8 см. Урожайность зелёной </w:t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t>[зеленой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ссы до 800 ц с 1 га, сена — 100 — 125 ц.</w:t>
      </w:r>
    </w:p>
    <w:p>
      <w:pPr>
        <w:pStyle w:val="Style17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стика сортов суданской травы, возделываемых в Шарлыкском районе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орская 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 селекционерами ВНИИ на опытном поле «Броды» Октябрьского района. Листьев на растении 6-7 штук, длинной 35-60 см, шириной 2-4 см. Метелка прямостоячая, раскидисто-развесистая, при созревании слегка сжимается, длинной 25-35 см, имеет 30-40 веточек. Масса 1000 штук – 10-12 грамм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ишиминская рання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 селекционерами Башкирского НИИСХ. Растение тонкостебельное, высотой до 1 метра. Раннеспелый – время первого укоса наступает через 40 дней после всходов. Урожайность на уровне стандарта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Юбилейная 2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 селекционерами НПО «Саратовского». Кустистость растения средняя. Метелка пирамидальная, развесистая. Семена пленчатые. Раннеспелый: время первого укоса через 33-42 дня после всходов. Урожайнее стандарта по сухому веществу на 0.05-1.08т\га, в зависимости от зоны выращивания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№1 - </w:t>
      </w:r>
      <w:r>
        <w:rPr/>
        <w:t>Характеристика рекомендованных к возделыванию сортов</w:t>
      </w:r>
    </w:p>
    <w:tbl>
      <w:tblPr>
        <w:tblW w:w="13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775"/>
        <w:gridCol w:w="2785"/>
        <w:gridCol w:w="2780"/>
        <w:gridCol w:w="2780"/>
      </w:tblGrid>
      <w:tr>
        <w:trPr>
          <w:trHeight w:val="367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т (гибрид)</w:t>
            </w:r>
          </w:p>
        </w:tc>
        <w:tc>
          <w:tcPr>
            <w:tcW w:w="8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ризнаки</w:t>
            </w:r>
          </w:p>
        </w:tc>
      </w:tr>
      <w:tr>
        <w:trPr>
          <w:trHeight w:val="29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роспелост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чественные показател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ойчивость к болезням</w:t>
            </w:r>
          </w:p>
        </w:tc>
      </w:tr>
      <w:tr>
        <w:trPr>
          <w:trHeight w:val="272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елый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кие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тепень</w:t>
            </w:r>
          </w:p>
        </w:tc>
      </w:tr>
      <w:tr>
        <w:trPr>
          <w:trHeight w:val="33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елый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ровне стандар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тепень</w:t>
            </w:r>
          </w:p>
        </w:tc>
      </w:tr>
      <w:tr>
        <w:trPr>
          <w:trHeight w:val="37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спелый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уровне стандарта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тепень</w:t>
            </w:r>
          </w:p>
        </w:tc>
      </w:tr>
      <w:tr>
        <w:trPr>
          <w:trHeight w:val="319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вая пшеница тверда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нбургская 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спелый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е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тепень</w:t>
            </w:r>
          </w:p>
        </w:tc>
      </w:tr>
      <w:tr>
        <w:trPr>
          <w:trHeight w:val="28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нбургская 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спелый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ровне стандар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тепень</w:t>
            </w:r>
          </w:p>
        </w:tc>
      </w:tr>
      <w:tr>
        <w:trPr>
          <w:trHeight w:val="37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ьковская 2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ранний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е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уроне стандарта </w:t>
            </w:r>
          </w:p>
        </w:tc>
      </w:tr>
      <w:tr>
        <w:trPr>
          <w:trHeight w:val="303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чмень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нецкий 8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елый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е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кая </w:t>
            </w:r>
          </w:p>
        </w:tc>
      </w:tr>
      <w:tr>
        <w:trPr>
          <w:trHeight w:val="299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нбургский 1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днеспелый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ровне стандар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ьше стандарта</w:t>
            </w:r>
          </w:p>
        </w:tc>
      </w:tr>
      <w:tr>
        <w:trPr>
          <w:trHeight w:val="37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нбургский 1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роспелый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ровне стандар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кая </w:t>
            </w:r>
          </w:p>
        </w:tc>
      </w:tr>
      <w:tr>
        <w:trPr>
          <w:trHeight w:val="449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ес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тор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спелый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ие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тепень</w:t>
            </w:r>
          </w:p>
        </w:tc>
      </w:tr>
      <w:tr>
        <w:trPr>
          <w:trHeight w:val="444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кун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спелый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ие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ьше стандарта</w:t>
            </w:r>
          </w:p>
        </w:tc>
      </w:tr>
      <w:tr>
        <w:trPr>
          <w:trHeight w:val="272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руза на сило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Г-1МВ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спелый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е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тепень</w:t>
            </w:r>
          </w:p>
        </w:tc>
      </w:tr>
      <w:tr>
        <w:trPr>
          <w:trHeight w:val="346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Г-2МВ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ннеспелый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е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тепень</w:t>
            </w:r>
          </w:p>
        </w:tc>
      </w:tr>
      <w:tr>
        <w:trPr>
          <w:trHeight w:val="362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кий 140 СВ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спелый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е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кая </w:t>
            </w:r>
          </w:p>
        </w:tc>
      </w:tr>
      <w:tr>
        <w:trPr>
          <w:trHeight w:val="303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анская трав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дская 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ннеспелый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ие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кая </w:t>
            </w:r>
          </w:p>
        </w:tc>
      </w:tr>
      <w:tr>
        <w:trPr>
          <w:trHeight w:val="299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шминска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неспелый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ие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тепень</w:t>
            </w:r>
          </w:p>
        </w:tc>
      </w:tr>
      <w:tr>
        <w:trPr>
          <w:trHeight w:val="37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льская 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неспелый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ие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тепень</w:t>
            </w:r>
          </w:p>
        </w:tc>
      </w:tr>
    </w:tbl>
    <w:p>
      <w:pPr>
        <w:pStyle w:val="Style17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Таблица №2 - Агробиологические параметры</w:t>
      </w:r>
    </w:p>
    <w:tbl>
      <w:tblPr>
        <w:tblW w:w="14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716"/>
        <w:gridCol w:w="1595"/>
        <w:gridCol w:w="1275"/>
        <w:gridCol w:w="1952"/>
        <w:gridCol w:w="1837"/>
        <w:gridCol w:w="1455"/>
        <w:gridCol w:w="1135"/>
        <w:gridCol w:w="1690"/>
      </w:tblGrid>
      <w:tr>
        <w:trPr>
          <w:trHeight w:val="1122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р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сса 1000 семян,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рма высева, млн. шт. на 1 г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температура прорастания семя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воды для прорастания и набухания семян, 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рость начального роста раст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осе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посева</w:t>
            </w:r>
          </w:p>
        </w:tc>
      </w:tr>
      <w:tr>
        <w:trPr>
          <w:trHeight w:val="435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имая рож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-5.0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-65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стро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ина август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довой или узкорядный</w:t>
            </w:r>
          </w:p>
        </w:tc>
      </w:tr>
      <w:tr>
        <w:trPr>
          <w:trHeight w:val="42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атовская 6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-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-5.0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3-41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-5.0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ровая пшеница тверд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нбургская 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-5.5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60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довой или узкорядный</w:t>
            </w:r>
          </w:p>
        </w:tc>
      </w:tr>
      <w:tr>
        <w:trPr>
          <w:trHeight w:val="329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нбургская 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-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-5.5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ьковская 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8-5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-5.5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чмень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ецкий 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-4.5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-57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корядный или перекрестный </w:t>
            </w:r>
          </w:p>
        </w:tc>
      </w:tr>
      <w:tr>
        <w:trPr>
          <w:trHeight w:val="359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нбургский 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-4.5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нбургский 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-4.5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вес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о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-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-4.5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76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корядный или перекрестный</w:t>
            </w:r>
          </w:p>
        </w:tc>
      </w:tr>
      <w:tr>
        <w:trPr>
          <w:trHeight w:val="343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кун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-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-4.5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куруза на сило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Г-1М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.5-22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0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-44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ленно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ирный широкорядный</w:t>
            </w:r>
          </w:p>
        </w:tc>
      </w:tr>
      <w:tr>
        <w:trPr>
          <w:trHeight w:val="284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Г-2М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.2-23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кий 140 С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-2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данская трава на семен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дская 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-3.8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0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8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ленно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 ма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ирный </w:t>
            </w:r>
          </w:p>
        </w:tc>
      </w:tr>
      <w:tr>
        <w:trPr>
          <w:trHeight w:val="329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шминская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-3.8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льская 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-3.8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ирование урожаев полевых культур в Шарлыкском райо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1 Озимая рож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рожая зависит от качества фотосинтетической активной радиации (ФАР), влагообеспеченности и условий минерального питания растений. Хорошим урожаем без орошения можно считать, когда удается использовать 2-3% ФАР, при орошении – 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 расчета ФАР, приходящийся на посев озимой ржи, прежде всего, нужно знать фактическую продолжительность периода вегетации (осенняя вегетация - с 22августа по 13 октября, весенняя – с 27 апреля по 2 августа) и суммарную ФАР определяющуюся числом дней вегетации в каждом меся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Р </w:t>
      </w:r>
      <w:r>
        <w:rPr>
          <w:rFonts w:cs="Times New Roman" w:ascii="Times New Roman" w:hAnsi="Times New Roman"/>
          <w:sz w:val="28"/>
          <w:szCs w:val="28"/>
        </w:rPr>
        <w:t>= (6.1/30x4)+7.5+8.3+7.6+ (6.4/31х2) +(6.4/31x10) +3.9+ (2.1/31x13) =31.5 ккал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еводе на 1 га принимаем 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10 0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 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1 га = 100 000 0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озможный урожай (ВУ) биологической массы рассчитыва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ФАР х КФА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=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</w:t>
      </w:r>
    </w:p>
    <w:p>
      <w:pPr>
        <w:pStyle w:val="Normal"/>
        <w:spacing w:lineRule="auto" w:line="360" w:before="0" w:after="0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х КБ х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, ц/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 – возможный урожай абсолютно сухой биомассы, ц/г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Р </w:t>
      </w:r>
      <w:r>
        <w:rPr>
          <w:rFonts w:cs="Times New Roman" w:ascii="Times New Roman" w:hAnsi="Times New Roman"/>
          <w:sz w:val="28"/>
          <w:szCs w:val="28"/>
        </w:rPr>
        <w:t>– приход ФАР за вегетацию, ккал/г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Р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использования ФА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Б – калорийность биомассы, ккал/кг (для озимой ржи – 4400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для расчета урожая в ц/г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для перевода КБ в абсолютные величины, ккал/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Шарлыкского района пр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Р </w:t>
      </w:r>
      <w:r>
        <w:rPr>
          <w:rFonts w:cs="Times New Roman" w:ascii="Times New Roman" w:hAnsi="Times New Roman"/>
          <w:sz w:val="28"/>
          <w:szCs w:val="28"/>
        </w:rPr>
        <w:t>= 1%. ВУ ржи соста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5 х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х 1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 =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______________________________ </w:t>
      </w:r>
      <w:r>
        <w:rPr>
          <w:rFonts w:cs="Times New Roman" w:ascii="Times New Roman" w:hAnsi="Times New Roman"/>
          <w:sz w:val="28"/>
          <w:szCs w:val="28"/>
        </w:rPr>
        <w:t>= 71.6 ц/га</w:t>
      </w:r>
    </w:p>
    <w:p>
      <w:pPr>
        <w:pStyle w:val="Normal"/>
        <w:spacing w:lineRule="auto" w:line="360" w:before="0" w:after="0"/>
        <w:ind w:firstLine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х 4400 х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масса включает стебли, листья, стержни, зерно, кор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рассчитаем ВУ корней. Корнеобеспеченность у озимой ржи составляет 20%, т.е. 71.6х20% = 14.3 ц/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земная часть тогда равна 71.6 – 14.3 = 57.3ц/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шение основной и побочной продукции у озимой ржи 1:1.5 (сумма 2.5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гда ВУ зерна составит 57.3 : 2,5 = 22,9 ц. абсолютно сухого зер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следует рассчитать ВУ зерна с учетом стандартной влажности. При расчете урожая по зерновым культурам стандартную влажность принимают равной 14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ед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=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____________________ </w:t>
      </w:r>
      <w:r>
        <w:rPr>
          <w:rFonts w:cs="Times New Roman" w:ascii="Times New Roman" w:hAnsi="Times New Roman"/>
          <w:sz w:val="28"/>
          <w:szCs w:val="28"/>
        </w:rPr>
        <w:t xml:space="preserve">х 100, </w:t>
      </w:r>
    </w:p>
    <w:p>
      <w:pPr>
        <w:pStyle w:val="Normal"/>
        <w:spacing w:lineRule="auto" w:line="36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– 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- урожай зерна при стандартной влажности, ц/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урожай абсолютно сухой массы зерна, ц/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 – влажность зерна,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=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________________</w:t>
      </w:r>
      <w:r>
        <w:rPr>
          <w:rFonts w:cs="Times New Roman" w:ascii="Times New Roman" w:hAnsi="Times New Roman"/>
          <w:sz w:val="28"/>
          <w:szCs w:val="28"/>
        </w:rPr>
        <w:t xml:space="preserve"> х 100 = 0.266 х 100 = 26.6 ц/га</w:t>
      </w:r>
    </w:p>
    <w:p>
      <w:pPr>
        <w:pStyle w:val="Normal"/>
        <w:spacing w:lineRule="auto" w:line="36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-1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урожая сухого и при стандартной влажности зерна можно упростить, воспользовавшись ориентировочным коэффициентом 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ОЗ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для озимой ржи урожай абсолютно сухого зерна составит 0.400 от суммарного урожая надземной массы ВУ = 57.3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.400 = 22.9 ц/га, а при переводе на стандартную влажность 0.465 ; ВУ = 57.3 х 0,465 = 26.6 ц/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Р</w:t>
      </w:r>
      <w:r>
        <w:rPr>
          <w:rFonts w:cs="Times New Roman" w:ascii="Times New Roman" w:hAnsi="Times New Roman"/>
          <w:sz w:val="28"/>
          <w:szCs w:val="28"/>
        </w:rPr>
        <w:t xml:space="preserve"> = 1% в условиях Шарлыкского района можно получать урожай зерна озимой ржи 26.6 ц/га. Но это потенциальный или возможный урожай при условии полного удовлетворения потребностей раст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2.2 Суданская тра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ФАР, приходящийся на посев суданской травы, прежде всего, нужно знать фактическую продолжительность периода вегетации (с 31 мая по 22 сентября) и суммарную ФАР определяющуюся числом дней вегетации в каждом меся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Р </w:t>
      </w:r>
      <w:r>
        <w:rPr>
          <w:rFonts w:cs="Times New Roman" w:ascii="Times New Roman" w:hAnsi="Times New Roman"/>
          <w:sz w:val="28"/>
          <w:szCs w:val="28"/>
        </w:rPr>
        <w:t>= (7.5/31x1)+8,3+7.6+6.4+(3.8/31х22)=25.2 ккал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еводе на 1 га принимаем 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10 0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 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1 га = 100 000 0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 суданской травы соста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8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2 х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х 1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 =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______________________________ </w:t>
      </w:r>
      <w:r>
        <w:rPr>
          <w:rFonts w:cs="Times New Roman" w:ascii="Times New Roman" w:hAnsi="Times New Roman"/>
          <w:sz w:val="28"/>
          <w:szCs w:val="28"/>
        </w:rPr>
        <w:t>= 58.6 ц/га</w:t>
      </w:r>
    </w:p>
    <w:p>
      <w:pPr>
        <w:pStyle w:val="Normal"/>
        <w:spacing w:lineRule="auto" w:line="360" w:before="0" w:after="0"/>
        <w:ind w:firstLine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х 4300 х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масса включает стебли, листья, стержни, зерно, кор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де всего, рассчитаем ВУ корней. Корнеобеспеченность у суданской травы составляет 20%, т.е. 58.6х20% = 11.7 ц/г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земная часть тогда равна 58.6 – 11.7 = 46.9 ц/г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ношение основной и побочной продукции у суданской травы 1:2 (сумма 3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гда ВУ зерна составит 46.9 : 3 = 15.6 ц. абсолютно сухого зер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следует рассчитать ВУ зерна с учетом стандартной влажности. При расчете урожая по зерновым культурам стандартную влажность принимают равной 14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=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________________</w:t>
      </w:r>
      <w:r>
        <w:rPr>
          <w:rFonts w:cs="Times New Roman" w:ascii="Times New Roman" w:hAnsi="Times New Roman"/>
          <w:sz w:val="28"/>
          <w:szCs w:val="28"/>
        </w:rPr>
        <w:t xml:space="preserve"> х 100 = 0.2 х 100 = 18.1 ц/га</w:t>
      </w:r>
    </w:p>
    <w:p>
      <w:pPr>
        <w:pStyle w:val="Normal"/>
        <w:spacing w:lineRule="auto" w:line="36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-1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урожая сухого и при стандартной влажности зерна можно упростить, воспользовавшись ориентировочным коэффициентом 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ОЗ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для суданской травы урожай абсолютно сухого зерна составит 0.334 от суммарного урожая надземной массы ВУ = 46.9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.334 = 15.7 ц/га, а при переводе на стандартную влажность 0.389 ; ВУ = 46.9 х 0.389 = 18.2 ц/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Р</w:t>
      </w:r>
      <w:r>
        <w:rPr>
          <w:rFonts w:cs="Times New Roman" w:ascii="Times New Roman" w:hAnsi="Times New Roman"/>
          <w:sz w:val="28"/>
          <w:szCs w:val="28"/>
        </w:rPr>
        <w:t xml:space="preserve"> = 1% в условиях Шарлыкского района можно получать урожай зерна суданской травы 18.2 ц/га. Но это потенциальный или возможный урожай при условии полного удовлетворения потребностей растений.</w:t>
      </w:r>
      <w:r>
        <w:br w:type="page"/>
      </w:r>
    </w:p>
    <w:p>
      <w:pPr>
        <w:pStyle w:val="Style17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Определение ДВУ (действительно возможного урожая) с учетом лимитирующего фак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3.1 Озимая рож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сколько методик определения ДВУ. Они базируются на исходных запасах влаги в метровом слое почвы и учете количества осадков за вегетацию (по многолетним данным). Расчет ДВУ ведут и по биоклиматическому потенциалу (по Д.И. Шашк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ценка различных методов расчета ДВУ, проведенная ВНИИЗХ показала, что наиболее правильным для степной зоны следует признать расчет ДВУ по коэффициенту водопотреблени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В+(ОВ х К)) х 1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У =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</w:t>
      </w:r>
    </w:p>
    <w:p>
      <w:pPr>
        <w:pStyle w:val="Normal"/>
        <w:spacing w:lineRule="auto" w:line="36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, ц/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 – действительно возможный урожай, ц/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В – запас продуктивной влаги в метровом слое почвы, 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 – осадки вегетационного периода, 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эффициент полезности осад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– переводной коэффици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 – коэффициент водопотреб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 расчета используют показатели запасов продуктивной влаги к посеву по средним многолетним данным = 176 +87 = 263 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садки вегетационного периода =(9/1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5) +(13+13+13) +(13+14+17) +(17+17+17)+15/1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2= 141 мм.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эффициент водопотребления – 450. Коэффициент полезности осадков в Северной зоне области следует принимать равным 0.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63+(141х0,6)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У =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________________________ </w:t>
      </w:r>
      <w:r>
        <w:rPr>
          <w:rFonts w:cs="Times New Roman" w:ascii="Times New Roman" w:hAnsi="Times New Roman"/>
          <w:sz w:val="28"/>
          <w:szCs w:val="28"/>
        </w:rPr>
        <w:t>х 100 = 77.2 ц/га сухой биомассы</w:t>
      </w:r>
    </w:p>
    <w:p>
      <w:pPr>
        <w:pStyle w:val="Normal"/>
        <w:spacing w:lineRule="auto" w:line="36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У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хого зерна</w:t>
      </w:r>
      <w:r>
        <w:rPr>
          <w:rFonts w:cs="Times New Roman" w:ascii="Times New Roman" w:hAnsi="Times New Roman"/>
          <w:sz w:val="28"/>
          <w:szCs w:val="28"/>
        </w:rPr>
        <w:t xml:space="preserve"> 77.2 х 0.400 = 30.9 ц/г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У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ерна при стандартной влажности</w:t>
      </w:r>
      <w:r>
        <w:rPr>
          <w:rFonts w:cs="Times New Roman" w:ascii="Times New Roman" w:hAnsi="Times New Roman"/>
          <w:sz w:val="28"/>
          <w:szCs w:val="28"/>
        </w:rPr>
        <w:t xml:space="preserve"> 77.2 х 0.465 = 35.9 ц/г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количество атмосферных осадков по многолетним данным позволяет получать около 35.9 ц/га зерна озимой ржи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3.2 Суданская тра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 расчета используют показатели запасов продуктивной влаги к посеву по средним многолетним данным = 160 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ки вегетационного периода = =(13/1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8) +(13+14+17) +(17+17+17) +(15+15+15)+(14+14+14/1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2) = 180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эффициент водопотребления – 280. Коэффициент полезности осадков в Северной зоне области следует принимать равным 0.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18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160+(180 х 0,6)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У =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________________________ </w:t>
      </w:r>
      <w:r>
        <w:rPr>
          <w:rFonts w:cs="Times New Roman" w:ascii="Times New Roman" w:hAnsi="Times New Roman"/>
          <w:sz w:val="28"/>
          <w:szCs w:val="28"/>
        </w:rPr>
        <w:t>х 100 = 95.7 ц/га сухой биомассы</w:t>
      </w:r>
    </w:p>
    <w:p>
      <w:pPr>
        <w:pStyle w:val="Normal"/>
        <w:spacing w:lineRule="auto" w:line="360" w:before="0" w:after="0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У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хого зерна</w:t>
      </w:r>
      <w:r>
        <w:rPr>
          <w:rFonts w:cs="Times New Roman" w:ascii="Times New Roman" w:hAnsi="Times New Roman"/>
          <w:sz w:val="28"/>
          <w:szCs w:val="28"/>
        </w:rPr>
        <w:t xml:space="preserve"> 95.7 х 0.334 = 31.9 ц/г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У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ерна при стандартной влажности</w:t>
      </w:r>
      <w:r>
        <w:rPr>
          <w:rFonts w:cs="Times New Roman" w:ascii="Times New Roman" w:hAnsi="Times New Roman"/>
          <w:sz w:val="28"/>
          <w:szCs w:val="28"/>
        </w:rPr>
        <w:t xml:space="preserve"> 95.7 х 0.389 = 37.2 ц/г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количество атмосферных осадков по многолетним данным позволяет получать около 37.2 ц/га зерна суданской трав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эффициент использования ФАР по фактической урожайности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en-US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4.1 Озимая рож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я, запасенная в урожае,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= А х К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урожайность абсолютно сухой биомассы, кг/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 – калорийность 1 кг сухой биомассы (4400), ккал/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необходимо от урожая при натуральной влажности провести пересчет на биомас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использования ФАР при формировании конкретного урожая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Р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 х 100</w:t>
      </w:r>
    </w:p>
    <w:p>
      <w:pPr>
        <w:pStyle w:val="Normal"/>
        <w:spacing w:lineRule="auto" w:line="360" w:before="0" w:after="0"/>
        <w:ind w:firstLine="184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– энергия, запасенная в сухом веществе урожая, ккал/г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р – </w:t>
      </w:r>
      <w:r>
        <w:rPr>
          <w:rFonts w:cs="Times New Roman" w:ascii="Times New Roman" w:hAnsi="Times New Roman"/>
          <w:sz w:val="28"/>
          <w:szCs w:val="28"/>
        </w:rPr>
        <w:t>приход ФАР за период вегетации, ккал/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– для перевода в относительные велич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24х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Р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_____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х 100 = 0,9%</w:t>
      </w:r>
    </w:p>
    <w:p>
      <w:pPr>
        <w:pStyle w:val="Normal"/>
        <w:spacing w:lineRule="auto" w:line="36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,3х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br w:type="page"/>
      </w:r>
    </w:p>
    <w:p>
      <w:pPr>
        <w:pStyle w:val="Style17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Обоснование технологии возделывания озимой ржи и суданской травы в Шарлыкском райо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 Озимая рожь. Система удобрений и обработка поч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имая рожь менее требовательна к предшественникам, чем озимая пшеница. Лучшими предшественниками для озимой ржи являются чистые пары. Хорошую урожайность рожь дает даже при возделывании ее на одном и том же поле два года подря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имая рож хороший предшественник для ряда культур: кукурузы, картофеля, сахарной свеклы, кормовых корнепл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имая рож выносит с урожаем на 1 ц зерна 3.5 кг азота, 1.4 фосфора и 4 кг калия. Удобрения следует вносить на планируемую урожайность с учетом плодородия почвы, выноса элементов питания и коэффициентов их использования. Наиболее интенсивно элементы минеральной пищи поглощаются в фазах кущения и выхода в труб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удобрение для озимой ржи – навоз. Нормы его внесения в Северной зоне составляют 20-30 т\га. Навоз дает значительную прибавку урожая почти во всех районах. Опыт показывает что средняя прибавка урожайности озимой ржи от применения навоза составляет примерно 4-6 ц\г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в повышении урожайности озимой ржи имеет внесение в рядки гранулированного суперфосфата. По данным ВИУА, припосевное внесение в рядки 10 кг\га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повышает урожайность на 3ц\га. Оно улучшает питание растений в начальный период роста и повышает устойчивость к неблагоприятным условия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эффективна весенняя подкормка озимой ржи минеральными удобрениями. Перезимовавшие растения обычно бывают ослабленными и истощенными. Они сильно нуждаются в пище, особенно в азотной. Но в недостаточно оттаявшей и холодной почве питательные вещества мало доступны для растений. Ранняя весенняя подкормка озимой ржи проводиться так же, как и озимой пшеницы, поперек рядков с помощью сеялки СЗ-3.6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еве ржи по занятым парам и непаровым предшественникам, а также когда перед посевом удобрения не были внесены или внесены в недостаточном количестве, применяют осеннюю подкорм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озимой ржи по занятым и чистым парам система обработки почвы такая же, как и у озимой пшеницы. В занятых парах высевают рано убираемые культуры (викоовсяную смесь, ранние сорта картофеля, кукурузу на силос и др.). Их убирают не позднее, чем за три недели до посева озимой рж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лед за уборкой парозанимающей культуры поле пашу на глубину 22-25 см и боронуют. Если почва даже на короткое время остается не вспаханной, происходит сильное ее иссушение и обработка значительно усложняется. Перед посевом проводят предпосевную культивацию почвы на глубину посева семян. Лучшие результаты получают при использовании комбинированных агрегатов РВК-3.6 или ВИП-5.6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№3 - Примерная технология возделывания </w:t>
      </w:r>
      <w:r>
        <w:rPr/>
        <w:t>озимой ржи</w:t>
      </w:r>
    </w:p>
    <w:tbl>
      <w:tblPr>
        <w:tblW w:w="14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449"/>
      </w:tblGrid>
      <w:tr>
        <w:trPr>
          <w:trHeight w:val="8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й агротехнические прием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гротехнические параметры и марки сельхозмашин</w:t>
            </w:r>
          </w:p>
        </w:tc>
      </w:tr>
      <w:tr>
        <w:trPr>
          <w:trHeight w:val="308" w:hRule="atLeast"/>
        </w:trPr>
        <w:tc>
          <w:tcPr>
            <w:tcW w:w="1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почвы</w:t>
            </w:r>
          </w:p>
        </w:tc>
      </w:tr>
      <w:tr>
        <w:trPr>
          <w:trHeight w:val="11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щении стерни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улучшения разделки почвы при ее основной обработки, измелбчении и частичной заделки растительных и пожнивных остатков, уничтожения вредителей и сорняков после уборки предшествующей культуры, глубина 5-10 см; ЛДГ-15, БИГ-3А в агрегате с тракторами ДТ-75М, К-710, К-744, ВТ-100.</w:t>
            </w:r>
          </w:p>
        </w:tc>
      </w:tr>
      <w:tr>
        <w:trPr>
          <w:trHeight w:val="8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минеральных удобрений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ное, сплошным способом, перед основной обработкой почвы, РУМ-5, РУМ-8, 1-РМГ-4, МВУ-85 в агрегате с тракторами МТЗ-80\82, Т-150К, 70-80% от общей нормы 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льфат омония, двойной суперфосфат)</w:t>
            </w:r>
          </w:p>
        </w:tc>
      </w:tr>
      <w:tr>
        <w:trPr>
          <w:trHeight w:val="8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органических удобрений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еспечения бездефицитного баланса гумуса на весь период ротации севооборота от 30 до 60т\га. полуперепревшего навоза, непосредственно перед основной обработкой пара. ПРТ-16, ПРТ-10,ПТУ-4, РОУ-5 в агрегате с трактором К-744, Т-150К, МТЗ-82</w:t>
            </w:r>
          </w:p>
        </w:tc>
      </w:tr>
      <w:tr>
        <w:trPr>
          <w:trHeight w:val="8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работка почвы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ез 1-2 недели после лущения стерни и внесения органических удобрений на глубину пахотного слоя. ПЛН-4-35, ПЛН-6-35, ПЛН-9-35 в агрегате с трактором ВТ-100, Т-4А, К-744. На почвах, подверженных ветровой эрозии и склоновых почвах – плоскорезная обработка, КПГ-2-250, КПГ-250, КПШ-5, КПШ-9, КПШ-11, КПП-2.2 в агрегате с тракторами ДТ-75М, Т-150К, К-710, К-701 </w:t>
            </w:r>
          </w:p>
        </w:tc>
      </w:tr>
      <w:tr>
        <w:trPr>
          <w:trHeight w:val="8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кратное снегозадержание 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глубине снежного покрова 15 см. СВУ-2.6, СВУ-10, валки через 5-6 метров в агрегате с тракторами ДТ-75М, ВТ-100, Т-4А.</w:t>
            </w:r>
          </w:p>
        </w:tc>
      </w:tr>
      <w:tr>
        <w:trPr>
          <w:trHeight w:val="8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невесеннее боронование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физической спелости почвы для предотвращения потерь влаги, ЗБЗСС-1.0 на глубину 3-5 см в агрегате с тракторами ВТ-100, Т-4А. поперек или под углов к основной обработке почвы</w:t>
            </w:r>
          </w:p>
        </w:tc>
      </w:tr>
      <w:tr>
        <w:trPr>
          <w:trHeight w:val="7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ойная поверхностная обработка пара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ошная культивация по мере отрастания сорняков на глубину 10-12 и 8-10 см в мае и июне, а затем 6-8 см в июле и августе. КПС-4, КПЭ-3.8, СЗС-2.1 в агрегате в тракторами К-710, К-744, ВТ-100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минеральных удобрений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ьно-ленточное при первой культивации пара. СЗС-2.1 в агрегате с тракторами К-710, К-744, 28-56 кг.д. в-ва\га (суперфосфат двойной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семян. Посев.</w:t>
            </w:r>
          </w:p>
        </w:tc>
      </w:tr>
      <w:tr>
        <w:trPr>
          <w:trHeight w:val="3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равливание и инкрустация семян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защиты семян, молодых проростков от внешней инфекции и более глубокой закладки узла кущения за месяц до посева; обработка рекомендованными протравливателями ТМТД (СП, 1.5 2 кг\т); РАКСИЛ (СП, 2кг\т); Интеграл (Ж, 1.5 л\т); Премис Двести (КС, 0.15л\т).</w:t>
            </w:r>
          </w:p>
        </w:tc>
      </w:tr>
      <w:tr>
        <w:trPr>
          <w:trHeight w:val="1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с одновременным внесение удобрений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торой–третьей декаде августа нормой 4.5-5.0 млн. всхожих зерен на гектар, с одновременным внесением в рядки сложных минеральных удобрений 25-30 кг д. в-ва\га. Сеялки СЗ-3.6А, СЗТС-2, АУП-18, ПК-18 (Кузбасс) в агрегате с тракторами ДТ-75М, Т-4А, К-710, К-744</w:t>
            </w:r>
          </w:p>
        </w:tc>
      </w:tr>
      <w:tr>
        <w:trPr>
          <w:trHeight w:val="3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тывание почвы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зу после посева дисковыми сеялками ЗККШ-6А в агрегате с тракторами ВТ-100. ДТ-175, ДТ-75М, МТЗ-82.</w:t>
            </w:r>
          </w:p>
        </w:tc>
      </w:tr>
      <w:tr>
        <w:trPr>
          <w:trHeight w:val="214" w:hRule="atLeast"/>
        </w:trPr>
        <w:tc>
          <w:tcPr>
            <w:tcW w:w="1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97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ход за семенами</w:t>
            </w:r>
          </w:p>
        </w:tc>
      </w:tr>
      <w:tr>
        <w:trPr>
          <w:trHeight w:val="1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нование посевов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редотвращения излишних потерь влаги и улучшения условий аэрации, вычесывания погибших и больных растений весной при физической спелости почвы поперек направления посева зубовыми боронами ЗБЗСС-1.0 в один след в агрегате с тракторами ВТ-100, ДТ-175, ТД-75М</w:t>
            </w:r>
          </w:p>
        </w:tc>
      </w:tr>
      <w:tr>
        <w:trPr>
          <w:trHeight w:val="1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нняя прикорневая подкормка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ной при физической спелости почвы при содержании N-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15мг\кг почвы врезанием дисковыми сеялками СЗ-3.6, СЗП-3.6 нормой внесения 30кг\га в-ва азота (мочевина, аммиачная селитра и др.)</w:t>
            </w:r>
          </w:p>
        </w:tc>
      </w:tr>
      <w:tr>
        <w:trPr>
          <w:trHeight w:val="1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посевов пестицидами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омендованные пестициды для защиты посевов от вредителей и болезней. Инсектициды – Децис (КЭ, 0.25 л\га). Фунгициды – Планриз (Ж, 0.5 л\га), Гранит (КС, 1.0 л\га), Рекс (КС, 0.4 л\га), Байлетон (СП, 0.5-1.0 кг\га.) </w:t>
            </w:r>
          </w:p>
        </w:tc>
      </w:tr>
      <w:tr>
        <w:trPr>
          <w:trHeight w:val="96" w:hRule="atLeast"/>
        </w:trPr>
        <w:tc>
          <w:tcPr>
            <w:tcW w:w="1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борка урожая</w:t>
            </w:r>
          </w:p>
        </w:tc>
      </w:tr>
      <w:tr>
        <w:trPr>
          <w:trHeight w:val="1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олей к уборке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-3 дня до начала массовых работ обкос полей по периметру и разбивка на делянки комбайнами СК-5А «НИВА», Енисей 12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урожая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овица в вал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олот зер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е комбайнирование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еменных участках, на засоренных участках и при влажности зерна 20-25% валковыми жатками ЖВН-6А, ЖВС-6, ЖВП-9.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влажности зерна не более 16%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ные посевы, незасоренные участки при влажности зерна не более 16-18% комбайны Вектор, Кейс, Дон-1200, Дон1500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№4-</w:t>
      </w:r>
      <w:r>
        <w:rPr>
          <w:rFonts w:cs="Times New Roman" w:ascii="Times New Roman" w:hAnsi="Times New Roman"/>
          <w:b/>
          <w:sz w:val="28"/>
          <w:szCs w:val="28"/>
        </w:rPr>
        <w:t>Расчет доз удобрений на программируемый урожай заданных культур севооборо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очвы: чернозем обыкновенный тяжелосуглинистый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: гумуса – 5.9%,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1.3мг,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/>
        <w:t>О – 27мг (на 100 г. почвы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031"/>
        <w:gridCol w:w="1091"/>
        <w:gridCol w:w="1092"/>
        <w:gridCol w:w="1176"/>
        <w:gridCol w:w="1171"/>
        <w:gridCol w:w="1170"/>
        <w:gridCol w:w="11"/>
        <w:gridCol w:w="1093"/>
      </w:tblGrid>
      <w:tr>
        <w:trPr>
          <w:trHeight w:val="29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ы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имая рожь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анская трава</w:t>
            </w:r>
          </w:p>
        </w:tc>
      </w:tr>
      <w:tr>
        <w:trPr>
          <w:trHeight w:val="41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</w:tr>
      <w:tr>
        <w:trPr>
          <w:trHeight w:val="55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о возможный урожай (ДВУ), т\г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 элементов питания на 1 т основной продукции, к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 элементов питания с ДВУ, кг\г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элементов питания в почве, мг\100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ы элементов питания в пахотном слое почвы, 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эффициент использования элементов питания из почвы, %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-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4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-40</w:t>
            </w:r>
          </w:p>
        </w:tc>
      </w:tr>
      <w:tr>
        <w:trPr>
          <w:trHeight w:val="42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ся элементов питания из почвы, кг\г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анс питательных веществ, кг\га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ся с (15-40т) навоза элементов питания, кг\г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использования из навоза, 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3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70</w:t>
            </w:r>
          </w:p>
        </w:tc>
      </w:tr>
      <w:tr>
        <w:trPr>
          <w:trHeight w:val="9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ся элементов питания из навоза, кг\г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внести элементов питания с минеральными удобрениями, кг\г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использования элементов питания из удобрения, 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-80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8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8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8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внести элементов питания с учетом коэффициента использования, из минеральных удобрений, кг\г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лесников Л.Д.и др. «Выращивание кукурузы на зерно в Оренбургской области» - Челябинск, 1992 г. – 128 ст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Система земледелия в Оренбургской области»- Челябинск, 1982 – 172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ридасов И.И. «Система ведения сельского хозяйства в Оренбургской области» - Челябинск.- 1981 г. – 303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«Агроклиматические ресурсы Оренбургской области» - Л.: Гидрометеоиздат – 1971-120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ридасов И.И. «Эффективность гектара» - Челябинск – 1979г. – 172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Сорта полевых культур Оренбургской области: краткие описания» - Оренбург, издательский центр ОГАУ, 2003 г. – 6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Практикум по технологии производства продукции растениеводства для степной зоны Южного Урала» В.И. Титков, В.В. Каракулев, Ю.А. Гулян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: Изд. Центр ОГАУ, 2007 – 330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Растениеводство» П.П. Вавилов, В.В. Гриценко – М.: Агропромиздат, 1986 – 51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174" w:hanging="46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азвание Знак"/>
    <w:qFormat/>
    <w:rPr>
      <w:rFonts w:cs="Times New Roman"/>
      <w:b/>
      <w:bCs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360" w:before="0" w:after="0"/>
      <w:ind w:firstLine="709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360" w:before="280" w:after="280"/>
      <w:jc w:val="both"/>
    </w:pPr>
    <w:rPr>
      <w:rFonts w:ascii="Verdana" w:hAnsi="Verdana" w:cs="Verdana"/>
      <w:color w:val="333333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23:00Z</dcterms:created>
  <dc:creator>карпов</dc:creator>
  <dc:description/>
  <cp:keywords/>
  <dc:language>en-US</dc:language>
  <cp:lastModifiedBy>Mage</cp:lastModifiedBy>
  <dcterms:modified xsi:type="dcterms:W3CDTF">2011-10-08T12:23:00Z</dcterms:modified>
  <cp:revision>2</cp:revision>
  <dc:subject/>
  <dc:title/>
</cp:coreProperties>
</file>