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УС ИНФЕКЦИОННОГО БРОНХИТА КУР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 Характеристика возбудител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именование вируса (ист справка)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стемат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олезнь, вызываемая типичным видом вируса рода </w:t>
      </w:r>
      <w:r>
        <w:rPr>
          <w:sz w:val="28"/>
          <w:szCs w:val="28"/>
          <w:lang w:val="en-US"/>
        </w:rPr>
        <w:t>Coronavirus</w:t>
      </w:r>
      <w:r>
        <w:rPr>
          <w:sz w:val="28"/>
          <w:szCs w:val="28"/>
        </w:rPr>
        <w:t xml:space="preserve">, называется инфекционным бронхитом кур. Возбудителем является вирус </w:t>
      </w:r>
      <w:r>
        <w:rPr>
          <w:sz w:val="28"/>
          <w:szCs w:val="28"/>
          <w:lang w:val="en-US"/>
        </w:rPr>
        <w:t>Av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cti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onchi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onavirus</w:t>
      </w:r>
      <w:r>
        <w:rPr>
          <w:sz w:val="28"/>
          <w:szCs w:val="28"/>
        </w:rPr>
        <w:t>, который относится к семейству Коронавирусов (</w:t>
      </w:r>
      <w:r>
        <w:rPr>
          <w:sz w:val="28"/>
          <w:szCs w:val="28"/>
          <w:lang w:val="en-US"/>
        </w:rPr>
        <w:t>Coronaviridae</w:t>
      </w:r>
      <w:r>
        <w:rPr>
          <w:sz w:val="28"/>
          <w:szCs w:val="28"/>
        </w:rPr>
        <w:t>), роду Коронавирус (</w:t>
      </w:r>
      <w:r>
        <w:rPr>
          <w:sz w:val="28"/>
          <w:szCs w:val="28"/>
          <w:lang w:val="en-US"/>
        </w:rPr>
        <w:t>Coronavirus</w:t>
      </w:r>
      <w:r>
        <w:rPr>
          <w:sz w:val="28"/>
          <w:szCs w:val="28"/>
        </w:rPr>
        <w:t xml:space="preserve">) и типу </w:t>
      </w:r>
      <w:r>
        <w:rPr>
          <w:sz w:val="28"/>
          <w:szCs w:val="28"/>
          <w:lang w:val="en-US"/>
        </w:rPr>
        <w:t>Avian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. Коронавирусов включает в себя РНК-содержащие вирусы. Коронавирусы относятся к числу малоизученных вирусов. В самостоятельную группу они были выделены только в 1968 г.  Типичный представитель  этого рода – вирус инфекционного бронхита птиц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.3. Морфологи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ус инфекционного бронхита птиц, как и все коронавирусы, является полиморфным. Средний размер вирионов 65-135 нм. Вирионы круглой или эллиптической формы с булавовидными отростками до 20 нм, напоминающими вид солнечной короны. Нуклеокапсид 7-8 нм в диаметре. РНК вируса представлена двумя неравными фрагментами. </w:t>
      </w:r>
      <w:r>
        <w:rPr>
          <w:i/>
          <w:sz w:val="28"/>
          <w:szCs w:val="28"/>
        </w:rPr>
        <w:t>Однако имеется мнение, что геном вируса представляет собой однонитевую нефрагментированную высокомолекулярную РНК.</w:t>
      </w:r>
      <w:r>
        <w:rPr>
          <w:sz w:val="28"/>
          <w:szCs w:val="28"/>
        </w:rPr>
        <w:t xml:space="preserve"> Плавучая плотность вириона колеблется от 1,16 до 1,27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болочка вириона содержит липиды. Нейраминидаза не обнаруж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.4. Антигенные свойств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много штаммов вируса инфекционного бронхита кур (более 20 серотипов: Массачусетс, Коннектикут, Айова-97, Грей и др.), поэтому специфические антитела к вирусу образуются медлен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 xml:space="preserve">.5.  Патогенность, </w:t>
      </w:r>
      <w:r>
        <w:rPr>
          <w:i/>
          <w:sz w:val="28"/>
          <w:szCs w:val="28"/>
          <w:u w:val="single"/>
        </w:rPr>
        <w:t>место репродукции</w:t>
      </w:r>
      <w:r>
        <w:rPr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  <w:u w:val="single"/>
        </w:rPr>
        <w:t>восприимчивые животные</w:t>
      </w:r>
      <w:r>
        <w:rPr>
          <w:sz w:val="28"/>
          <w:szCs w:val="28"/>
          <w:u w:val="single"/>
        </w:rPr>
        <w:t>, лабораторные моде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стественных условиях к инфекционному бронхиту восприимчивы куры всех возрастных групп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изация и развитие вирионов происходит в цитоплазме, созревание и размножение – в цистернах </w:t>
      </w:r>
      <w:r>
        <w:rPr>
          <w:i/>
          <w:sz w:val="28"/>
          <w:szCs w:val="28"/>
        </w:rPr>
        <w:t>(или везикулах)</w:t>
      </w:r>
      <w:r>
        <w:rPr>
          <w:sz w:val="28"/>
          <w:szCs w:val="28"/>
        </w:rPr>
        <w:t xml:space="preserve"> эндоплазматической сети/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спериментально инфекцию можно вызвать при интратрахеальном, интраназальном, подкожном, внутримышечном, интраперитонеальном и клоачном методах заражения. При экспериментальном заражении к вирусу особенно чувствительны цыплята. Кроме цыплят, можно заразить обезьян и пещерных летучих мышей. Индейки невосприимчивы, однако при интравенозном введении им вируса возникаем вирем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.6. Устойчив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ойчивость вируса во внешней среде невысокая.  Большинство штаммов вируса инактивируются при 5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за 10 мин. Вирус неустойчив к физико-химическим факторам, разрушается после трехминутного воздействия на него обычных дезинфицирующих средств (1-% раствора фенола, 0,5-% раствора формальдегида, раствора перманганата калия 1:10000, 70-%-ного этилового спирта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 Характеристика болезни вызываемой вирусо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1. Определение (синономы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екционный бронхит кур (</w:t>
      </w:r>
      <w:r>
        <w:rPr>
          <w:sz w:val="28"/>
          <w:szCs w:val="28"/>
          <w:lang w:val="en-US"/>
        </w:rPr>
        <w:t>Bronchi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ctio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ium</w:t>
      </w:r>
      <w:r>
        <w:rPr>
          <w:sz w:val="28"/>
          <w:szCs w:val="28"/>
        </w:rPr>
        <w:t xml:space="preserve">) – высококонтагиозная, остро протекающая болезнь, главным образом кур, вызываемая вирусом сем. </w:t>
      </w:r>
      <w:r>
        <w:rPr>
          <w:sz w:val="28"/>
          <w:szCs w:val="28"/>
          <w:lang w:val="en-US"/>
        </w:rPr>
        <w:t>Coronaviridae</w:t>
      </w:r>
      <w:r>
        <w:rPr>
          <w:sz w:val="28"/>
          <w:szCs w:val="28"/>
        </w:rPr>
        <w:t xml:space="preserve"> (Коронавирус) и сопровождающаяся поражением органов дыхания у цыплят и репродуктивных органов со снижением яйценоскости у к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2. Краткая ист справк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ус инфекционного бронхита кур впервые выделили Бич и Шалк в США в 1936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u w:val="single"/>
        </w:rPr>
        <w:t>Эпизоотологические данны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вирусу восприимчивы куры всех возрастов, но чаще 20-30-дневные цыплята. Источник болезни – больные куры и цыплята, выделяющие вирус с секретом дыхательных органов, пометом. Установлено вирусоносительство кур. В естественных условиях вирус распространяется аэрогенным (воздушным) путем больной и переболевшей птиц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u w:val="single"/>
        </w:rPr>
        <w:t>Патогене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ю способствуют скученность, нарушения температурно-влажностного режима, слабая аэрация помещения для пт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</w:t>
      </w:r>
      <w:r>
        <w:rPr>
          <w:sz w:val="28"/>
          <w:szCs w:val="28"/>
          <w:u w:val="single"/>
        </w:rPr>
        <w:t>. Течение и симптомы (кратко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кубационный период – 2-6 суток. Болезнь протекает остро и поражает до 100% цыпля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 заболевших цыплят наблюдаются вялость, угнетение, сонливость, одышка, чихание, конъюнктивит, опухание носовых пазух, истощение. Наблюдается высокая смертность. У молодых (старше 30 суток) и половозрелых птиц болезнь протекает легче, часто бессимптомно. Переболевшие птицы несут деформированные по форме яйца с шероховатой и с перетяжками скорлуп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знь продолжается 7-18 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6. </w:t>
      </w:r>
      <w:r>
        <w:rPr>
          <w:sz w:val="28"/>
          <w:szCs w:val="28"/>
          <w:u w:val="single"/>
        </w:rPr>
        <w:t>Патологоанатомические изменения (кратко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атологоанатомическом исследовании павших птиц наиболее часто изменения обнаруживают в органах дыхания (слизь и гиперемия слизистой оболочки носа, подглазничных синусов, трахеи, серозное или серозно-фибриозное воспаление бронхов и воздухоносных мешков)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верхних дыхательных путях у цыплят наблюдяется прозрачная жидкость. Слизистая оболочка покрасневшая, отечная. Поражения носовой полости, подглазничных синусов более выражены у цыплят младших возрастов. Легкие наполнены кровью, слизистая оболочка бронхов утолщена, развивается пневмония. В некоторых случая у цыплят поражаются воздухоносные мешки. Стенки их местами утолщается, становится непрозрачной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кур-несушек изменения обнаруживают только в яйцеводе и яичнике. Яйцевод уменьшается в длине, а яичник — в объеме. Фолликулы яичника плохо развиты. Просвет яйцевода может быть полностью или частично закрыт. В этом случае при нормально развитом яичнике яйца складываются в брюшную полость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 Лабораторная диагности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1. Исследуемый матери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диагностики инфекционного бронхита из птицехозяйств, где имеется подозрение на заболевание, в лабораторию направляют 5-10 цыплят с признаками поражения респираторных органов. Одновременно посылают 15-25 проб сыворотки крови от кур, подозрительных по заболеванию. </w:t>
      </w:r>
      <w:r>
        <w:rPr>
          <w:i/>
          <w:sz w:val="28"/>
          <w:szCs w:val="28"/>
        </w:rPr>
        <w:t>В лаборатории от больных цыплят после убоя берут кусочки трахеи, гортани, легких и используют для выделения вируса на эмбрионах кур и для постановки биопробы на здоровых цыплятах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3.2. Методы лабораторной диагност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ы, применяемые в лабораторной диагностике инфекционного бронхита ку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иммуноферментативнный анализ (ИФА) по выделению и идентификации вирус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опроб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кция преципитации в агаровом геле (РПГ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кция нейтрализации (РН) на эмбрионах кур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кция непрямой гемагглютинации (РНГ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u w:val="single"/>
        </w:rPr>
        <w:t>3.3. Показатели, по которым диагноз считают положительным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иагноз</w:t>
      </w:r>
      <w:r>
        <w:rPr>
          <w:sz w:val="28"/>
          <w:szCs w:val="28"/>
        </w:rPr>
        <w:t xml:space="preserve"> ставится на анализе эпизоотологических, клинических, патологоанатомических данных и результатов лабораторных исследова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3.4.Дифференциальная диагност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ифференциальной диагностике необходимо исключить ньюкаслскую болезнь, инфекционные ларинготрахеит, бурсит (болезнь Гамборо), оспу, респираторный микоплазмоз, заразный насмор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3.5. Иммунитет и биопрепараты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ереболевшей птицы образуется иммунитет. Куры передают потомству антитела, предохраняющие цыплят от заражения в первые 2-3 недели жизн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о предотвращению болезни сводятся к изолированию территориального очага болезни, дезинфекции помещений птиц, использованию специальной вакцины. Для профилактики инфекционного бронхита применяют живые и инактивированные вакцины. Живые вакцины обеспечивают более напряженный и более длительный иммунитет, чем инактивированные. Так, живая вакцина из голландского штамма </w:t>
      </w:r>
      <w:r>
        <w:rPr>
          <w:sz w:val="28"/>
          <w:szCs w:val="28"/>
          <w:lang w:val="en-US"/>
        </w:rPr>
        <w:t>Nob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52 предохраняет птицу от прямого заражения штаммами Флорида, Хольт, Массачусетс, Коннектику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10" w:after="280"/>
      <w:jc w:val="center"/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36:00Z</dcterms:created>
  <dc:creator>Ludmila</dc:creator>
  <dc:description/>
  <cp:keywords/>
  <dc:language>en-US</dc:language>
  <cp:lastModifiedBy>Mage</cp:lastModifiedBy>
  <cp:lastPrinted>2007-06-19T11:20:00Z</cp:lastPrinted>
  <dcterms:modified xsi:type="dcterms:W3CDTF">2011-10-08T12:36:00Z</dcterms:modified>
  <cp:revision>2</cp:revision>
  <dc:subject/>
  <dc:title>ВИРУС ИНФЕКЦИОННОГО БРОНХИТА КУР</dc:title>
</cp:coreProperties>
</file>