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икробиологии, вирусологии, эпизоотологии и ВСЭ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ральская государственная академия ветеринарной медицины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: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ЕТЕРИНАРНО –САНИТАРНАЯ ЭКСПЕРТИЗА ЯИЦ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роицк , 2009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ение и состав яйц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/>
        <w:t>Яйцо птиц состоит из скорлупы и подскорлупной оболочки (11 – 14%), белка (54 – 60%) и желтка (28 – 32%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лупа защищает содержимое яйца от воздействия внешней среды и представляет собой известковую оболочку, покрытой снаружи тонкой протеиновой пленкой, а с внутренней стороны прочно связанную с подскорлупными оболоч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скорлупная пленка состоит из муциноподобного вещества, покрывающего скорлупу и препятствующего проникновению микроорганизмов в яйцо, а также предохраняет его от высыхания. При мойке надскорлупная пленка легко смывается, поэтому такие яйца при хранении быстро портя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лупа состоит в основном на 90% из углекислого и фосфорнокислого кальция, пронизана большим количеством мелких отверстий – пор, особенно многочисленных на тупом конце яйца, где находится воздушная камера. Толщина яичной скорлупы и ее цвет непостоянны и зависит от видовых особенностей птиц, наследственности, полноценности кормления, сезона года и т.д. Скорлупа светопроницаема, поэтому при оценке качества яиц просвечиванием можно определить состояние внутреннего содержим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корлупные оболочки: наружная – плотно прилегает к известковой скорлупе, внутренняя покрывает белок. Обе оболочки прочно связаны между собой, за исключением небольшого участка, обычно у тупого конца, где между ними образуется воздушное пространство или пуга. Пуга появляется в яйце после снесения, а при хранении яиц она постепенно увеличив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ок составляет основную массу яйца. Оно состоит из четырех слоев: наружного (жидкого), плотного (самого массивного), внутреннего – жидкого и внутреннего градинкового. По мере хранения яиц белок постепенно становится водянистым, менее вязким, что приводит к смешению желтка под действием силы тяжести. Белок свежего яйца имеет рН 7.2 – 7.6, а при хранении этот показатель смещается до 8.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Желток наиболее ценная в пищевом отношении часть яйца. В нем содержится основная масса питательных веществ в %: воды – 50.8, липидов – 31.7, белков – 16.2, углеводов – 0.2, минеральных веществ – 1.1. Желток является богатым источником витаминов А, Д, К, В</w:t>
      </w:r>
      <w:r>
        <w:rPr>
          <w:sz w:val="16"/>
          <w:szCs w:val="16"/>
        </w:rPr>
        <w:t>1</w:t>
      </w:r>
      <w:r>
        <w:rPr>
          <w:sz w:val="28"/>
          <w:szCs w:val="28"/>
        </w:rPr>
        <w:t>, В</w:t>
      </w:r>
      <w:r>
        <w:rPr>
          <w:sz w:val="16"/>
          <w:szCs w:val="16"/>
        </w:rPr>
        <w:t>2</w:t>
      </w:r>
      <w:r>
        <w:rPr>
          <w:sz w:val="28"/>
          <w:szCs w:val="28"/>
        </w:rPr>
        <w:t>, В</w:t>
      </w:r>
      <w:r>
        <w:rPr>
          <w:sz w:val="16"/>
          <w:szCs w:val="16"/>
        </w:rPr>
        <w:t>6</w:t>
      </w:r>
      <w:r>
        <w:rPr>
          <w:sz w:val="28"/>
          <w:szCs w:val="28"/>
        </w:rPr>
        <w:t>, РР, биотина, фолиевой и пантотеновой кислот. В желтке содержатся микроэлементы: бром, йод, марганец, цинк, медь. В 100 граммах куриных яиц  содержится 381 ккал, а в 100 граммах утиных яиц - 402 ккал. Желток свежего яйца имеет кислую среду (рН 4.8 – 5.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рофлора яиц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ажение яйца может быть эндогенным, когда микробы проникают в него еще в процессе образования в организме курицы и экзогенным, когда они попадают в яйцо из внешней среды через поры скорлуп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ндогенного заражения в яйцо попадают возбудители многих инфекционных болезней: туберкулеза, чумы, ларинготрахеита, лейкоза, сальмонеллеза и др. Такие яйца могут быть причиной распространения заразных болезней среди птиц, а также пищевых токсикозов и токсикоинфекций у люд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ажению содержимого яиц бактериями группы сальмонелл способствуют также загрязнение скорлупы экскрементами больной птицы. Хранение яиц при повышенной температуре приводит к размножению в них бактерий. Обсеменение желтка и белка бактериями группы сальмонелл без участия гнилостной микрофлоры органолептических изменений в яйце не вызывают, поэтому обнаружить возбудителей токсикоинфекций можно посредством микробиологических исследо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кзогенном заражении в яйцо с поверхности скорлупы могут проникнуть различные гнилостные бактерии и плесени, причем интенсивность обсеменения увеличивается при загрязнении скорлупы, мытье яиц и нарушении режима хра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рчи, вызванной гнилостными бактериями и плесенью при просвечивании яиц, видны темные пятна различных размеров (пороки – большое и малое пятно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озникшие вследствие бактериального разложения содержимого яиц, характеризуется накоплением конечных и побочных продуктов распада. Обычно в этих случаях находят аминокислоты, полипептиды, жирные кислоты, кетоны, альдегиды, аммиак, углекислоту, сероводород и другие продукты пор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влияние на качество белка и желтка оказывают ферменты, в первую очередь, протеолитические и липолитические, содержащиеся как в самом яйце, так и вырабатываемые микроорганизмами. Один из наиболее ранних показателей старения яйца – потеря белком первоначальной структуры под воздействием протеаз. У свежеснесенного яйца хорошо выражен плотный слой белка (белочный мешок) густой желеобразной консистенции, который расположен вокруг желтка. При хранении высота белочного мешка постепенно уменьшается, консистенция его становится жидкой, что приводит к смещению желтка от центрального положения, присыханию его к скорлупе и разрыву желточной оболочки (пороки – присушка, выливка, красю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действием линаз и кислорода воздуха происходит гидролиз и окислительная порча жира в желтке, в результате чего он приобретает “ лежалый “ привкус и зап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лиянием физических факторов (температура и влажность окружающей среды) испаряется влага, уменьшается абсолютная и относительная масса яиц, увеличивается воздушная камера (пуга). Потеря массы – признак старения яйца. Она связана главным образом с испарением влаги, в первую очередь из белка и в некоторой степени выделением углекислого газа, аммиака, возможно азота и сероводорода. Большинство этих газов являются продуктами распада органических составных частей яйц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оянстве окружающих условий потеря массы происходит почти в прямой зависимости от времени. При повышении окружающей температуры она ускоряется и при высокой относительной влажности воздуха замедляе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заготовляемым яйц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/>
        <w:t>Куриные пищевые яйца должны соответствовать требованиям действующего стандарта 27 583 – 88 ветеринарного законода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иные пищевые яйца в зависимости от сроков хранения и качества подразделяют на диетические и столов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етические – яйца, срок хранения которых не превышает 7 суток со дня сортировки, не считая дня снес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ловые – яйца, срок хранения которых не превышает 25 суток со дня сортировки, не считая дня снесения. И яйца, хранившиеся в холодильниках не более 120 сут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йца, принятые в торговой сети как диетические, но срок хранения которых в процессе реализации превысил срок, установленный для диетических яиц, переводят в столовые в соответствии с правилами, утвержденными в установленном поряд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иные пищевые яйца на птицефабриках сортируют не позднее чем через одни сутки после снесения. Яйца, заготовленные организациями потребительской кооперации, поставляют на пункт сортировки не реже одного раза в декаду и сортируют как столовые. Сортировку яиц проводят не позднее чем через 2 суток после поступления на пункт сортиро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етические и столовые яйца в зависимости от массы подразделяют на три категории: отборная, первая и вторая в соответствии с требованиями, указанными в таблице №1</w:t>
      </w:r>
    </w:p>
    <w:p>
      <w:pPr>
        <w:pStyle w:val="Normal"/>
        <w:spacing w:lineRule="auto" w:line="360"/>
        <w:ind w:firstLine="5670"/>
        <w:jc w:val="both"/>
        <w:rPr/>
      </w:pPr>
      <w:r>
        <w:rPr/>
        <w:t>Таблица 1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97"/>
        <w:gridCol w:w="2197"/>
        <w:gridCol w:w="2197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асса одного яйца, г, не мене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асса 10 яиц, г, не мене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асса 360 яиц, кг, не менее</w:t>
            </w:r>
          </w:p>
        </w:tc>
      </w:tr>
      <w:tr>
        <w:trPr>
          <w:trHeight w:val="64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ная</w:t>
            </w:r>
          </w:p>
          <w:p>
            <w:pPr>
              <w:pStyle w:val="Heading2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  <w:p>
            <w:pPr>
              <w:pStyle w:val="Heading2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5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60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60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3.8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.2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6.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требование, предъявляемое к качеству яиц – это их свежесть. Свежее яйцо при просвечивании должны быть без видимых изменений, воздушная камера сравнительно небольшая. При правильном сборе и хранении в надлежащих условиях они могут быть свежими в течении 3 – 4 недель и боле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лупа диетических и столовых яиц должна быть чистой и неповрежден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на скорлупе диетических яиц наличие единичных точек или полосок, а на скорлупе столовых яиц пятен, точек и полосок не более 1/8 ее поверхности. На скорлупе не должно быть кровяных пятен и помета. Таким требованиям удовлетворяют полноценные куриные пищевые яйца, поступающие в торговую се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е диетическое яйцо маркируют красной, а столовое – синей краской штампом округлой формы диаметром 12 мм или овальной формы размером 15 х 10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штампе указывают для диетических яиц категорию (отборная – 0, первая – 1, вторая – 2) и дату сортировки, а столовых – только категор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ка, порядок исследования яиц и определения каче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иные пищевые яйца принимают партиями. Партией считают любое количество яиц одной категории (но не более 1 вагона), упакованных в однородную тару и оформленные одним документом о качестве и ветеринарным свидетельством по установленной форме. В одном вагоне допускается наличие еще одной категории не более 5 дат сортиро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ри поставке яиц в пределах района (области) заверять печатью (штампом) ветеринарной службы документ о качестве (паспорт качеств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иемке яиц в каждой категории допускается не более 6% яиц, которые по массе относятся к низшей категории. Отклонения от минимальной массы одного яйца для данной категории не должны превышать 1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соответствия качества куриных пищевых яиц требованиям настоящего стандарта от партии яиц производят выборку. До 10 упаковочных единиц отбирают 1 упаковочную единицу (шт), от 11 до 50 – 3 упаковочных единицы, от 51 до 100 – 5 упаковочных единиц, от 101 до 1000 – 15 упаковочных едини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аковочные единицы отбирают из разных мест, разных слоев партии (сверху, из середины, снизу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сследований количество отобранных яиц должно соответствовать данным приведенным в таблице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jc w:val="both"/>
        <w:rPr/>
      </w:pPr>
      <w:r>
        <w:rPr/>
        <w:t>Таблица 2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3031"/>
        <w:gridCol w:w="2829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обран-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ных упаковочных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единиц, шт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яиц, отби-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раемых из каждой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прокладки, шт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отбираемых яиц, шт.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60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40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8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е исследования яиц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нешнем осмотре обращают внимание на цвет, чистоту, целостность скорлупы яиц. Она должна быть чистая, цельная, крепкая с матовой поверхностью. Яйца с загрязненной и с поврежденной скорлупой выпускаются для немедленного использования, если отсутствуют признаки их пор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рганолептического исследования разбивают яйцо, его содержимое осторожно выливают на чашку и определяют запах, цвет, форму желтка, консистенцию и соотношение отдельных частей бел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ежем яйце желточная оболочка эластичная, упругая, желток сохраняет выпуклую форму. Но в процессе хранения яиц оболочка теряет эти свойства, желток приобретает сплошную фор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оскопирование. Основное требование предъявляемое к качеству яиц – это их свежесть. Для выделения пороков яйца просвечивают в лучах направленного источника света на овоскопе. Свежие яйца выглядят желтоватыми (с белой скорлупой) или розовато – красными (с коричневой скорлупой) с красноватым полем в области желтка. При овоскопии выявляются мелкие трещины, незаметные невооруженным глазом, высоту пуги, состояние белка и желтка, наличие поро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ачества яйца подразделяют на пищевые полноценные, пищевые неполноценные и технический бра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0"/>
        <w:jc w:val="both"/>
        <w:rPr/>
      </w:pPr>
      <w:r>
        <w:rPr/>
        <w:t>Таблица 3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стояние воздушной камеры, желтка и белка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483"/>
        <w:gridCol w:w="2616"/>
        <w:gridCol w:w="1930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Яиц</w:t>
            </w:r>
          </w:p>
        </w:tc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>
          <w:trHeight w:val="2661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воз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ушной каме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 ее высо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елт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а</w:t>
            </w:r>
          </w:p>
        </w:tc>
      </w:tr>
      <w:tr>
        <w:trPr>
          <w:trHeight w:val="580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етическ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ловы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подвижная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та не боле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 м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движ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допускается не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торая подвиж-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), высота не более 7 мм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яиц, хранив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шихся в холо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льниках – н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олее 9 мм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ый, едва видимый, но контуры не видны, зани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ает центральное </w:t>
            </w:r>
          </w:p>
          <w:p>
            <w:pPr>
              <w:pStyle w:val="3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е и не перемещаетс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ый, малозаметный, може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егка перемещаться, допускается небольшое отклонение от центрального положения, в яйцах, хранившихся 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холодильниках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желток переме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щающийся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тный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тлый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зрачны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ый (до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ускается не-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 плотный), светлый, проз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чный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u w:val="single"/>
        </w:rPr>
        <w:t>пищевым полноценным</w:t>
      </w:r>
      <w:r>
        <w:rPr>
          <w:sz w:val="28"/>
          <w:szCs w:val="28"/>
        </w:rPr>
        <w:t xml:space="preserve"> относят свежие, доброкачественные яйца с чистой цельной скорлупой, высота пуги не более 13 мм, белок плотный, просвечивающийся (допускается водянистый), желток прозрачный, малозаметный, занимает центральное положение (допускается перемещение).</w:t>
      </w:r>
    </w:p>
    <w:p>
      <w:pPr>
        <w:pStyle w:val="32"/>
        <w:spacing w:lineRule="auto" w:line="360"/>
        <w:ind w:firstLine="720"/>
        <w:jc w:val="both"/>
        <w:rPr/>
      </w:pPr>
      <w:r>
        <w:rPr/>
        <w:t>При овоскопии яиц на скорлупе нередко обнаруживают светлые пятна (мраморность). Их размеры колеблются от булавочной головки до обширных пятен. Это обусловлено скоплением протеина, который активно задерживает влагу и поэтому лучше пропускает свет. Между мраморностью скорлупы и качеством содержимого яйца зависимости не существует. Такие яйца чаще относят к разряду хрупких, ибо их скорлупа тоньше обычного и вследствие этого менее проч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ищевые неполноценные яйц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Бой» или яйца с поврежденной скорлупой – «насечка» (надтреснутая скорлупа), «мятый бок» (вмятая скорлупа без повреждения подскорлупной оболочки), «тек» (повреждение скорлупы и подскорлупной оболочки) – пищевой дефект яйца, выражающийся в нарушении целости скорлупы яйца без признаков теч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исушка» – возникает при нарушении технологии длительного хранения яиц и характеризуется присыханием желтка к скорлупе (без плесени). В зависимости от величены участка желтка, присохшего к скорлупе различают «малую присушку» и «большую присушку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ливка яйца», в которых произошло частичное смешивание желтка с белком, без порочного запаха. При частичном смешивании желтка с белком дефект называется «малая выливка»; при полном смешивании желтка с белком, без порочащего запаха – «большая выливка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алое пятно» – яйца с одним или несколькими неподвижными пятнами (колонии плесени) под скорлупой общим размером не более 1/8 поверхности всего яйц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пашистые» – яйца с посторонним, легко улетучивающимся запахом, воспринятого из окружающей среды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качка» - возникает от толчков. При данном пороке скорлупа остается целой, а содержимое яйца смешивается из-за разрыва желточной оболочки ( «выливка» ) или при разрыве белочной оболочки происходит перемешивание пуги в зависимости от положения яйца (перелив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Легковес» – брак, развившийся в результате нарушения режима технологии хранения, с частичным высыханием их содержимого. Высота пуги яиц с этим браком превышает 1/3 яйца. Вес его 40 гр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сушка яйца» – потеря яйцом части влаги в процессе хра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йца с пищевыми пороками не допускают к продаже, а используют в хлебобулочном, кондитерском и других производствах для приготовления изделий, подвергающихся высокой термической обработке, или возвращают владельцу для использования в своем хозяй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хнический брак яиц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Тумак» – порок, образующийся в результате жизнедеятельности бактерий и плесеней. При овоскопии яйцо не прозрачно, за исключением пуги, содержимое имеет гнилостный зап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ровяное кольцо» - в результате нарушения режима хранения развиваются сосуды зародыша на поверхности желтка и образуется кольцо красного цве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ровяное пятно» – характеризуется наличием на поверхности желтка или в белке яйца кровяных включений, видных при овоскопирован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расюк» – яйца с полным смешиванием желтка с белком. Дефект, который приобретает яйцо в процессе его образования (присутствие чужеродных веществ в содержимом яйца, например, крови в белке) или вследствие старения происходит полное смешивание желтка с белк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Тек» – технический брак яйца, выражающийся в повреждении скорлупы и подскорлупной оболочки, при котором содержимое яйца вытекае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атхлое яйцо» – яйцо, адсорбировавшее запах плесени или имеющее заплесневелую поверхность скорлуп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Большое пятно» – образуется в результате развития плесневых грибов на подскорлупной оболочке в виде темных обширных колоний по площади, превышающих 1/8 поверхности яйц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адохлик» – яйца с погибшим в начальной стадии развития зародыше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иражные яйца» – яйца, изъятые из инкубатора как неоплодотворенны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еленая гниль» – выражается в зеленом цвете белка и резким неприятным запах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йца с пороками, относящихся к техническому браку, направляют на техническую утилизацию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ассы яиц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/>
        <w:t>Массу одного яйца, а также массу 10 яиц определяют взвешиванием с погрешностью не более 1 гр. на весах общего назна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лкие яйца массой от 35 до 45 гр. используют для промышленной переработки или направляют в сеть общественного пит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етеринарно – санитарная экспертиза яиц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2"/>
        <w:spacing w:lineRule="auto" w:line="360"/>
        <w:ind w:firstLine="720"/>
        <w:jc w:val="both"/>
        <w:rPr/>
      </w:pPr>
      <w:r>
        <w:rPr/>
        <w:t>Яйца птиц, поступающие как на рынки для продажи, так и в пункты заготовки, на предприятиях их переработки и в местах хранения подвергают ветеринарно – санитарной экспертизе. На каждую партию яиц прилагается удостоверение или паспорт качества и ветеринарное свидетельство (сертификат №2 или справка формы №4)  о том, что хозяйство, в котором они получены, благополучно в отношении заразных болезней птиц. Если такого свидетельства или справки нет, яйца проваривают при температуре не ниже 100˚ С в течении 13 – 15 мин. При экспертизе устанавливают цвет, чистоту и целостность скорлупы. С помощью овоскопа определяют высоту воздушной камеры, состояние белка и желт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йца куриные пищевые, удовлетворяющие требованиям стандарта, выпускают в свободную реализацию. На рынках яйца куриные, индюшиные, перепелиные и цесарные допускают к продаже, если они отвечают правилам ветсанэкспертизы яиц домашней птицы. Не подлежат реализации в государственной сети и организациями потребительской кооперации доброкачественные яйца, масса которых меньше 45 г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щевые неполноценные яйца, яйца с загрязненной скорлупой направляются в сеть общественного питания или в промышленную переработ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спользуются на пищевые цели, а подвергают технической утилизации яйца признанные как технический бра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установлении в хозяйстве инфекционных болезней птиц получаемые от них яйца используют следующим образом: от больных ботулизмом – уничтожают, при гриппе (чуме), пастереллезе, листериозе, лейкозе, болезни Марека, туляремии, лептоспирозе – используют внутри хозяйства после проварки; при туберкулезе, псевдотуберкулезе, сальмонеллезах, колибактериозе, стрептококкозе, рожистой септицемии – направляют на предприятия для переработки на кондитерские или хлебобулочные изделия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98˚ С и выше ), а внутри хозяйства проваривают; при оспе и орнитозе дезинфицируют, погружая яйца на 30 мин. в раствор извести с содержанием 3% активного хлора, после чего реализуют. Свободный выпуск яиц разрешен при респираторном микоплазмозе и инфекционном ларинготрахеи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яйца необходимо проваривать, то их кипятят не менее 13 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ажа утиных, гусиных яиц на рынках, а также в государственной и кооперативной торговой сети, запрещается. Они используются только на хлебопекарных и кондитерских предприятиях для производства мелкоштучных изделий из теста. Запрещается изготовление из них кремовых и сбивных кондитерских изделий, майонеза, яичного порошк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655" w:leader="none"/>
      </w:tabs>
      <w:spacing w:lineRule="auto" w:line="360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right"/>
    </w:pPr>
    <w:rPr>
      <w:sz w:val="28"/>
      <w:szCs w:val="28"/>
    </w:rPr>
  </w:style>
  <w:style w:type="paragraph" w:styleId="32">
    <w:name w:val="Основной текст 3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38:00Z</dcterms:created>
  <dc:creator>Alex</dc:creator>
  <dc:description/>
  <cp:keywords/>
  <dc:language>en-US</dc:language>
  <cp:lastModifiedBy>Mage</cp:lastModifiedBy>
  <dcterms:modified xsi:type="dcterms:W3CDTF">2011-10-08T12:38:00Z</dcterms:modified>
  <cp:revision>2</cp:revision>
  <dc:subject/>
  <dc:title>Ульяновский Сельскохозяйственный Институт</dc:title>
</cp:coreProperties>
</file>