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 «Акушерство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keepNext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Вестибуловагини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й обзор литературы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курации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Сведения о больном животн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Этиолог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Патогене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Общий осмотр живот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Исследование патологического очага, лабораторные иссле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Диагно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Течение и прогно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 Ле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 Результат ле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10 Профилакти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Интенсификация воспроизводства животных и получение от них продукции высшего качества - основные задачи зоотехнической и ветеринарн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ажная роль в решении этих вопросов принадлежит акушерству, гинек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сновными факторами, предрасполагающими к возникновению акушерско-гинекологических болезней у животных, являются: неполноценное кормление, одностороннее обильное скармливание концентрированных или же недоброкачественных кор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сновными причинами болезней органов размножения воспалительного характера являются условно патогенные микроорганизмы (стафилококки; стрептококки и т.д.). Микроорганизмы попадают в половые органы животных из внешней среды при нарушении санитарно-гигиенических условий ухода, содержания и эксплуатации животных, воспалительных процессах в других органах (гематогенным и лимфогенным путем), а так же при механических трав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оспаление наружных половых органов возможно у животных всех видов. Обычно поражение одного участка наружных половых органов распространяется на смежные отделы, и ветеринарный специалист имеет дело с вестибуловагинитом чаще, чем отдельно с вестибулитом или вагинит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раткий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 эти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тибуловагинит – болезнь, возникающая в результате травм (во время родов, родовспоможения, вагинальном исследовании и др.) и инфицирования различной микрофлорой (стрептококками, стафилококками и др.). Кроме того, воспаление может развиваться по тканевому продолжению вследствие распространения воспалительного процесса со смежных органов (шейка матки и др.). А так же специфические возбудители - возбудители инфекционного фолликулярного вестибулита, пузырьковидной сыпи преддверия влагалища, кампилобактериоза, трихомоноза, либо последствия инфекционного ринотрахеита, хламидиоза, микозов и других заразных болезней. (по данным Варганов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 сопровождается гиперемией, кровоизлияниями, эрозией, язвами, образуются пузырьки, сыпи и появляется сильная болезненность слизистой оболочки преддверия влагалища и влагалища. По характеру процесса различают серозный, катаральный, гнойный, флегмонозный, дифтиретический и некротический вестибуловагиниты. Иногда наблюдаются смешанные формы. По течению выделяют острые и хронические вестибуловагин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мпт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й серозный вестибуловагинит отличается серозным наличием серозного экссудата; слизистые оболочки гиперемированы, отечны, с точечными или полосчатыми кровоизлияниями. Для острого катарального воспаления характерно отделение слизистого мутного вязкого экссудата в соединительную и мышечную ткани, для гнойного - белого, желтого или желто-бурого экссудата. Животное беспокоится, расчесывает корень хвоста, изгибает спину, тужится; вагинальные исследования сопряжены с болезн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й флегмонозный вестибуловагинит характеризуется распространением гнойного экссудата в подслизистую соединительную ткань с образованием абсцессов в паравагинальной клетчатке, участков некроза и распада тканей. У корня хвоста скапливаются корочки гнойного экссудата. Животное угнетено, отсутствует аппетит, температура тела повышена, часто развиваются пиемия и септикопи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й дифтеритический вестибуловагинит сопровождается выделением гнилостной жидкости бурого цвета с примесью крови и частичек некротизированной ткани. Слизистая оболочка влагалища землисто-серого цвета, припухшая, неравномерно плотная, болезненная; на участках распада и отторжения омертвевших тканей образуются глубокие язвы. Животное угнетено, аппетит отсутствует, температура тела высокая, наблюдаются тенезмы (тщетный позыв к мочеиспусканию и дефек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кротическом вестибуловагините по данным Гончарова В.П., на слизистой оболочке обнаруживают язвы. Вульва, преддверие влагалища и влагалище отечны и сильно болезненны. При дефекации и мочеиспускании животное прогибает спину и стонет. Иногда вестибуловагинит осложняется возникновением флегмоны. При этом в межмышечной и подслизистой тканях образуются одиночные и множественные абсцессы. В полостях влагалища и преддверия содержатся гнойно-ихорозные массы с примесью некротических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хронических катаральном и гнойно-катаральном вестибуловагинитах слизистая оболочка пораженных органов бледная с синюшным оттенком, утолщена, с плотными узелками, изъязвлениями. Из вульвы выделяется жидкий или густой слизисто-гнойный экссудат. На почве гнойного, флегмонозного и дифтеритического вестибуловагинита часто образуются спайки, мощные рубцовые разращения, которые вызывают сужение влагалища.(Студенцов А.П., 196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екционный фолликулярный вестибуловагинит характеризуется покраснением и опуханием слизистой оболочки преддверия влагалища и образованием на ней плотных гладких узелков с просяное зерно. Располагаются они рядами или группами вокруг кли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зырьковая сыпь преддверия влагалища сопровождается большим числом мелких красных пятнышек и узелков в нижнем углу вульвы, вокруг клитора и на верхушках складок слизистой оболочки преддверия влагалища. Узелки превращаются в гнойные пузырьки и вскрываются, а на их месте образуются эрозии и яз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особенностью трихомонозного вестибуловагинита являются множественные узелки на слизистой оболочке преддверия влагалища и влагалища с шероховатой поверхностью. При пальпации влагалища создается ощущение терки. Микроскопия влагалищной слизи обнаруживает трихомонад. Самки абортируют или остаются неоплодотвор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ампилобактериозном (вибриозном) вестибуловагините в начале болезни возникают гиперемия, отечность, точечные и полосчатые кровоизлияния слизистой оболочки в глубине влагалища и скопление кровянистой слизи около шейки м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лизистой оболочкой в области клитора и в других местах обнаруживаются слегка возвышающиеся плотные и некровоточащие участки с неровными краями (узел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з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устанавливают на основании данных анамнеза, результатов клинического осмотра и данных лабораторных исследований. Для лаб. исследования делают мазок из влагалища, а так же исследуют кровь. Практически по данным лабораторных исследований можно выявить возбудителя вестибуловагинита и степень тяжести процесса. Изменения картины крови и данные цитологического исследования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1. Изменения при вестибуловагините</w:t>
      </w:r>
    </w:p>
    <w:p>
      <w:pPr>
        <w:pStyle w:val="Solid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егкой и средней тяжести вестибуловагинита каких-либо существенных изменений крови в клеточном составе вагинальных мазков не происходит. Картина крови характеризуется только умеренной лимфоцитопенией (количество лимфоцитов понижено на 36% от нижней границы нормы). Во влагалищ</w:t>
      </w:r>
      <w:r>
        <w:rPr/>
        <w:t xml:space="preserve">ном мазке обнаруживают единичные лейкоциты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061"/>
        <w:gridCol w:w="4258"/>
      </w:tblGrid>
      <w:tr>
        <w:trPr>
          <w:trHeight w:val="64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id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тепень заболева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кров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итологическое исследование</w:t>
            </w:r>
          </w:p>
        </w:tc>
      </w:tr>
      <w:tr>
        <w:trPr>
          <w:trHeight w:val="62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lid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Легкий и средний вестибуловагини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меренная лимфоцитопения (количество незначительно лимфоцитов понижено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о влагалищном мазке обнаруживают единичные лейкоциты.</w:t>
            </w:r>
          </w:p>
        </w:tc>
      </w:tr>
      <w:tr>
        <w:trPr>
          <w:trHeight w:val="67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lid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яжелый вестибуловагини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id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лейкоцитоз, моноцитоз, слабо выражены признаки анемии и лимфоцитопени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мазке много лейкоцитов, лимфоцитов и гистиоцитов, увеличен размер ядра и количество ядерного хроматина, большое количество воспалительного экссудат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усугубления вестибуловагинита отмечается лейкоцитоз, моноцитоз, слабо выражены признаки анемии и лимфоцитопении. В мазке много лейкоцитов, лимфоцитов и гистиоцитов, увеличен размер ядра и количество ядерного хроматина. Находят большое количество воспалительного экссудата. При эндометрите картина крови характеризуется лейкоцитозом, лимфоцитопенией, нейтрофильным сдвигом ядра влево. С усилением воспалительного процесса данные отклонения в количественном составе крови значительно увеличиваются, и развивается моноцитоз. Во влагалищном мазке присутствует воспалительный экссудат и клетки эпителия эндомет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Solid"/>
        <w:spacing w:lineRule="auto" w:line="360"/>
        <w:ind w:firstLine="709"/>
        <w:rPr/>
      </w:pPr>
      <w:r>
        <w:rPr>
          <w:sz w:val="28"/>
          <w:szCs w:val="28"/>
        </w:rPr>
        <w:t>При лечении воспалительных процессов наружных половых органов преследуют главные две цели:</w:t>
      </w:r>
    </w:p>
    <w:p>
      <w:pPr>
        <w:pStyle w:val="Solid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охранение жизни и работоспособности больного животного.</w:t>
      </w:r>
    </w:p>
    <w:p>
      <w:pPr>
        <w:pStyle w:val="Solid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осстановление его плодовитости.</w:t>
      </w:r>
    </w:p>
    <w:p>
      <w:pPr>
        <w:pStyle w:val="Solid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лечение должно предусматривать устранение воспалительного и предотвращение его дальнейшего распространения.</w:t>
      </w:r>
    </w:p>
    <w:p>
      <w:pPr>
        <w:pStyle w:val="Solid"/>
        <w:spacing w:lineRule="auto" w:line="360"/>
        <w:ind w:firstLine="709"/>
        <w:rPr/>
      </w:pPr>
      <w:r>
        <w:rPr>
          <w:sz w:val="28"/>
          <w:szCs w:val="28"/>
        </w:rPr>
        <w:t>По мнению Белова А.Д., 1990 необходимо использовать консервативное лечение воспалительного процесса по Оливков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льное животное изолируют. Очищают корень хвоста, вульву от грязи, корочек экссудата. Полость влагалища промывают теплым раствором фурацилина 1:5000, риванола 1:1000 или 2%-ным раствором двууглекислой соды т. д. Язвочки прижигают 5%-м раствором йода. Полезна тампонада влагалища 10%-й водной настойкой чеснока, кашицей лука или чеснока с экспозицией от 20 мин до 8 ч в зависимости от индивидуальной реакции животного к данному препарату. Затем слизистую оболочку влагалища смазывают мазью или в него вводят ватно-марлевый тампон, пропитанный мазью: 5— 10%-ной ихтиоловой, 5—10%-ной стрептоцидной, 2%-ной ксероформной, 1 — 10%-ной синтомициновой, 2— 3%-ной йодоформной, мазью Вишневского. Мазь предварительно подогревают до 30—35°С. (Гончаров В.П.)</w:t>
      </w:r>
    </w:p>
    <w:p>
      <w:pPr>
        <w:pStyle w:val="Solid"/>
        <w:spacing w:lineRule="auto" w:line="360"/>
        <w:ind w:firstLine="709"/>
        <w:rPr/>
      </w:pPr>
      <w:r>
        <w:rPr>
          <w:sz w:val="28"/>
          <w:szCs w:val="28"/>
        </w:rPr>
        <w:t>При некротическом вагините по данным Белова А.Д., 1990 используют консервативно – оперативное лечение по Оливкову, при этом проводят щадящее иссечение некротизированных участков. Дополнительно назначают симптоматическое лечение, применяют внутримышечные инъекции антибиотиков и внутривенные — сульфаниламидных препаратов.</w:t>
      </w:r>
    </w:p>
    <w:p>
      <w:pPr>
        <w:pStyle w:val="Solid"/>
        <w:spacing w:lineRule="auto" w:line="360"/>
        <w:ind w:firstLine="709"/>
        <w:rPr/>
      </w:pPr>
      <w:r>
        <w:rPr>
          <w:sz w:val="28"/>
          <w:szCs w:val="28"/>
        </w:rPr>
        <w:t>При вагините трихомонозного происхождения применяют 8—10% раствор ихтиола (на глицерине), водные растворы йода в разведении 1:1000, трипафлавин в разведении 1:1000, 3% перекись водорода. При наличии заболеваний матки (гнойный эндометрит) назначают внутримышечно синестрол в дозе 2,0 трехкратно через день.</w:t>
      </w:r>
      <w:r>
        <w:br w:type="page"/>
      </w:r>
    </w:p>
    <w:p>
      <w:pPr>
        <w:pStyle w:val="Solid"/>
        <w:spacing w:lineRule="auto" w:line="360"/>
        <w:ind w:firstLine="70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результатов ку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больном живот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ца. Ярка. Возраст 8 месяцев. Порода «Прекос». Вес 24 кг., Инвентарный №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ое поступило в клинику 8 октября 2007г., выбыло13 октября 2007г. Владелец – ЗАО «Москаленский ГПЗ», ферма №3, посёлок Май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NAMNESIS VITA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е содержится в типовом помещение. Отары разделены по полу и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 0,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ма 0,5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ёс 300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вволю, моцион ежедне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AMNESIS MORBI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мент поступления в клинику наблюдалось: истечения из половой щели серозного характера, частое мочеиспускание, беспокойство. Температура не повышена - 38,9 С. В области вульвы и под ней рана. Область хвоста, половых органов и промежности загрязнена каловыми массами, постоянно мокнущими. На лечение в клинику животное поступило 8 октября 2007г., со следующими клиническими признаками: Угнетение, температура тела повышена – 39,9С. Акт мочеиспускания частый, при этом наблюдается беспокойство, животное выгибает спину (болезненность). Вульва отечна, слизистая влагалища покрасневшая, имеются в небольшом наложения гноя. Раны (в количестве двух) покрыты гнойной мокнущей корочкой. Лечение в хозяйстве не проводило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 Этиология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по данным клинического осмотра, можно заключить, что причиной возникновения вестибуловагинита является травматическое повреждение области наружных половых органов, вследствие чего развилось серозное, а затем и гнойно – катаральное воспа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 Патоге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нения произошло нарушение целостности слизистой оболочки наружных половых органов, вследствие чего произошло проникновение банальной, либо микрофлоры. В результате механической травмы наблюдается процесс альтерации, а в результате проникновения микроорганизмов началось продуктивное воспаление. Рассмотрим патогенез болезни по стад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Альтерация (от лат. </w:t>
      </w:r>
      <w:r>
        <w:rPr>
          <w:sz w:val="28"/>
          <w:szCs w:val="28"/>
          <w:lang w:val="en-US"/>
        </w:rPr>
        <w:t>Alteracio</w:t>
      </w:r>
      <w:r>
        <w:rPr>
          <w:sz w:val="28"/>
          <w:szCs w:val="28"/>
        </w:rPr>
        <w:t xml:space="preserve"> – повреждение) – повреждение ткани, проявляющееся дистрофическими, некротическими и атрофическими изме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Экссудативное воспаление характеризуется преобладанием комплекса сосудистых изменений, реакцией микроциркуляторного русла и в начале артериальной, а затем, венозной гиперем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огенез серозного воспаления связан с альтерацией: в результате воспалительной гиперемии и выпота жидких составных частей, белков крови, миграции лейкоцитов и диапедеза эритроцитов в воспалительном очаге образуется серозный экссудат с продуктами клеточного и тканевого распл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алительные участки органа увеличиваются в объёме(tumor), серозный экссудат сдавливает и раздражает нервные рецепторы, появляется боль(dolor), нарушается функция органа(function leasa), повышается местная температура (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), наблюдается покраснение (</w:t>
      </w:r>
      <w:r>
        <w:rPr>
          <w:sz w:val="28"/>
          <w:szCs w:val="28"/>
          <w:lang w:val="en-US"/>
        </w:rPr>
        <w:t>rubor</w:t>
      </w:r>
      <w:r>
        <w:rPr>
          <w:sz w:val="28"/>
          <w:szCs w:val="28"/>
        </w:rPr>
        <w:t>). В случае отсутствия своевременного лечения и продолжающееся контаминации патологического очага, серозное воспаление переходит в гнойно – катар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ез гнойно-катарального воспаления связан с повреждающим действием гноеродных факторов на нервно – сосудистый аппарат и физико-химические параметры в очаге воспаления, вызывающим нарушение состава крови, активную эмиграцию лейкоцитов и лимфоцитов, омертвение и слущивание покровного эпителия. Лейкоциты, а также лимфоциты и макрофаги выделяют активные кинины, антибактериальные и анти токсические соединения (агглютинины, преципитины и др. антитела). Экссудат содержит повышенное количество белков и ферментов (липазы, амилазы), который на ряду с фагоцитозом вызывают лизис тканей и образование гноя. Слизистая оболочка набухшая, покрасневшая с полосчатыми кровоизлия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Общий осмотр животног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нетение, температура тела незначительно повышена – 39,9С. Акт мочеиспускания частый, при этом наблюдается беспокойство, животное выгибает спину (болезненность). Вульва отечна, на ней имеются наложения гноя (не большого количества).Раны(в количестве двух) покрыты гнойной мокнущей корочк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Исследование патологического очага, лабораторные иссле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. Вагинальное исследование с помощью влагалищного зеркала: Для овец используют малое влагалищное зерка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ика подготовки влагалищного зерка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рилизация кипя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ломбирование: На ножницы накручиваем спиртовой тампон, поджигаем.Зетем берем горизонтально в левую руку влагалищное зеркало и обводим его горящим тампоном на ножниц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ленно, сначала, нижнюю браншу, затем верхню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ереворачиваем верх ногами влагалищное зеркало и повторяем написанное под буквой 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лагалищное зеркало берем вертикально и обжигаем по кругу, уделяя внимание изгиб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рошаем влагалищное зеркало физ. раствором, чтоб на нижней бранше было небольшое его количество. Влагалищное зеркало приготовлено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атываем наружные половые органы отрезком бинта смоченного в теплом растворе перманганата калия(1:5000).Удаляем засохшие гнойные корочки на 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одим влагалищное зеркало вертикально во влагалище, переворачиваем в горизонтальное положение и открыва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смот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ая влагалища отечна, гиперемированна, ярко красная с полосчатыми кровоизлияниями. Наблюдаются наложения гноя не большого количества. Влагалищная часть шейки матки дряблая с кровоизлияниями. Шейка матки закр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.Мазок отпечаток для цитологического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рем предметное стекло и прикладываем к вульве, предварительно раздвинув ее пальцами (исследуем в гинекологических перчат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шиваем по Гра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ксируем над горе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нцианвиолет -2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ываем водой. Раствор Люголя -1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рт -30 с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ываем водой. Карболовый фуксин – 2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ушиваем над горелкой. Наносим одну каплю эмерсионного масла. Смотрим под микроскоп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цитологического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начительное количество лейкоцитов- 4 клетки. Имеется наличие грамм «+» микрофлоры (кокки) и грамм «-» микрофл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.Гематологическое иссле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ина крови характеризуется только умеренной лимфоцитопенией (количество лимфоцитов пониже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Э (метод Панченкова) -0,7мм/ч (норма 0,5-1,0мм/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моглобин (по методу Сали)-9,2г/100мл (норма 9,0-13,3г/100м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эритроцитов-8,0млн/мкл (норма 7,0-12,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ейкоцитов- 9,0 тыс/мкл (норма- 6,0- 14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ной показатель-0,8 (норма-0,5-1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кала и мочи прилагается на специальных бланках в истории болезни, патологических примесей и отклонений от нормы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гнойно-катаральный вестибуловагинит поставлен на основании клинических признаков, результатов вагинального, гематологического и цитологического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7 Течение и 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болезни течение гнойно – катарального вестибуловагинита острое, как осложнение острого серозного воспа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благоприятный для жизни и сомнительный в отношении воспроизводства, так как есть опасность перехода процесса на шейку матки, что создаст неблагоприятные условия для оплодотворе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8 Леч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ативное лечение по Оливкову подразумевает воздействие на патологический очаг на местном и общем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стных препаратов мы применя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ласть наружных половых органов обмываем бинтовой салфеткой смоченной в теплом растворе перманганата калия(1:2000), удаляем с раневой поверхности корочки присохшего гнойного экссу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 влагалище вводили тампон с ихтиоловой мазью (мазь ихтиоловая 10%).В течение 6 дней (вечером). В качестве местного антисептического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заживления раны использовали в качестве антисептического и дезинфицирующего средства «Чеми спрей для животных» аэрозоль -торговое название,.( действующее вещество терамиц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антибактериального средства ля воздействия на очаг на общем уровне применя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Антибиотик «тетрациклин» с новокаином во внутреннюю поверхность бедра 1мл. в течение 6 дней однократно в течение 6 дней. </w:t>
      </w:r>
      <w:r>
        <w:rPr>
          <w:bCs/>
          <w:sz w:val="28"/>
          <w:szCs w:val="28"/>
        </w:rPr>
        <w:t>Фармакологические свойств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трациклин - бактериостатический антибиотик из группы тетрациклинов. Нарушает образование комплекса между транспортной РНК и рибосомой, что приводит к подавлению синтеза белка. Активен в отношении грамположительных микроорганизмов: Staphylococcus spp. (в т.ч. Staphylococcus aureus, включая продуцирующие пенициллиназу штаммы), Streptococcus spp. (в т.ч. Streptococcus pneumoniae), Listeria spp., Bacillus anthracis, Clostridium spp., Actinomyces israelii; грамотрицательных микроорганизмов: Haemophilus influenzae, Haemophilus ducreyi, Bordetella pertussis, большинства энтеробактерий: Escherichia coli, Enterobacter spp., включая Enterobacter aerogenes, Klebsiella spp., Salmonella spp., Shigella spp., Yersinia pestis, Bartonella bacilliformis, Vibrio cholerae, Vibrio fetus, Rickettsia spp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9 Результат леч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дало положительные результаты, животное выздоровел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2.10 Профилактик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о соблюдать санитарно-гигиенические условия и правила ведения родов, естественного и искусственного осеменений и гинекологических процедур. Содержать в чистоте помещения и самих животных, своевременно и качественно проводят дезинфекции, изоляцию больных и их рациональное лечение на ранней стад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уденцов А.П., «Ветеринарное акушерство и гинекология», 3 изд., М., 1961; Губаревич Я.Г., Вагинит, в кн.: Ветеринарная энциклопедия, т. 1, М., 1968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«Краткий справочник ветеринарного фельдшера», Л-М., 196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ончаров В.П., Карнов В.А. «Профилактика и лечение гинекологических заболеваний»/ - М.: Россельхозиздат, 1981г. - с.93 – 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арганов А.И., Чупраков В.Г., Созинов В.А. Лекарственные средства в ветеринарной акушерско-гинекологической практике.- Киров,2003.-с.243-24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Субботин В.М., Субботина С.Г., Александров И.Д. «Современные лекарственные средства в ветеринарии». Ростов – на – Дону: «Феникс», 2000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олезни овец и коз. Изд. 3-е,переработанное и дополненное.М., «Колос», 197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етеринарное акушерство, гинекология и биотехника размножения. Изд. 7-е,переработанное и дополненное.М., «Колос», 2000г., с 438, 41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Захаров П.Г, Захаров Е.П, Петров Н.И. Практические рекомендации по воспроизводству животных.- Ярославль, 2004г. С 9-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заев Ч.А. Патоморфологические изменения в половых органах овец.//Ветеринария. 1971- №11- с. 89-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Материалы открытых интернет –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4"/>
      <w:szCs w:val="3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34"/>
      <w:szCs w:val="3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34"/>
      <w:szCs w:val="34"/>
      <w:lang w:val="en-US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азвание Знак"/>
    <w:qFormat/>
    <w:rPr>
      <w:rFonts w:ascii="Times New Roman;Times New Roman" w:hAnsi="Times New Roman;Times New Roman" w:cs="Times New Roman;Times New Roman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id">
    <w:name w:val="solid"/>
    <w:basedOn w:val="Normal"/>
    <w:qFormat/>
    <w:pPr>
      <w:ind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0:00Z</dcterms:created>
  <dc:creator>Наташа</dc:creator>
  <dc:description/>
  <cp:keywords/>
  <dc:language>en-US</dc:language>
  <cp:lastModifiedBy>Mage</cp:lastModifiedBy>
  <dcterms:modified xsi:type="dcterms:W3CDTF">2011-10-08T12:40:00Z</dcterms:modified>
  <cp:revision>2</cp:revision>
  <dc:subject/>
  <dc:title/>
</cp:coreProperties>
</file>