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Везикулярный стоматит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болез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ая справка, распространение, степень опасности и ущерб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будитель болез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зоотолог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генез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чение и клиническое проявл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призна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и дифференциальная диагности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мунитет, специфическая профилакти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борьб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зикулярная болезнь у человека.</w:t>
      </w:r>
    </w:p>
    <w:p>
      <w:pPr>
        <w:pStyle w:val="Normal"/>
        <w:tabs>
          <w:tab w:val="clear" w:pos="851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Список используемой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е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зикулярный стоматит (лат. — </w:t>
      </w:r>
      <w:r>
        <w:rPr>
          <w:color w:val="000000"/>
          <w:sz w:val="28"/>
          <w:szCs w:val="28"/>
          <w:lang w:val="en-US"/>
        </w:rPr>
        <w:t>Stomatit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esicularis</w:t>
      </w:r>
      <w:r>
        <w:rPr>
          <w:color w:val="000000"/>
          <w:sz w:val="28"/>
          <w:szCs w:val="28"/>
        </w:rPr>
        <w:t xml:space="preserve">; англ. — </w:t>
      </w:r>
      <w:r>
        <w:rPr>
          <w:color w:val="000000"/>
          <w:sz w:val="28"/>
          <w:szCs w:val="28"/>
          <w:lang w:val="en-US"/>
        </w:rPr>
        <w:t>Vesicula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omatiti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o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ut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ttle</w:t>
      </w:r>
      <w:r>
        <w:rPr>
          <w:color w:val="000000"/>
          <w:sz w:val="28"/>
          <w:szCs w:val="28"/>
        </w:rPr>
        <w:t>) — высококонтагиозная, остро протекающая болезнь лошадей, мулов, крупного рогатого скота и свиней, характеризующаяся высокой лихорадкой и везикулярным поражением слизистой оболочки ротовой полости, кожи губ, сосков вымени, венчика и межкопытной щ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 Историческая справка, распространение,степень опа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впервые зарегистрирована среди лошадей и мулов в США (1862 г.), затем в Африке (1884 г.) и в Европе (1915—1918 гг.). При значительной эпизоотии среди лошадей и крупного рогатого скота в южных штатах США в 1926—1927 гг. был впервые выделен и описан возбудитель везикулярного стоматита первого (штамм Нью-Джерси) и второго (штамм Индиана) серотипов возбудителя. Последняя большая эпизоотия болезни в США в 1982—1983 гг. охватила 14 штатов с поражением лошадей, крупного рогатого скота, свиней, собак и людей. В настоящее время болезнь наиболее широко распространена на американском континенте, особенно в странах Карибского бассейна. Отдельные вспышки ее отмечают в Африке и Азии. МЭБ везикулярный стоматит отнесен к особо опасным (список А) болезням животных. Везикулярным стоматитом может заболеть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будитель — РНК-содержащий пулевидный вирус рода </w:t>
      </w:r>
      <w:r>
        <w:rPr>
          <w:color w:val="000000"/>
          <w:sz w:val="28"/>
          <w:szCs w:val="28"/>
          <w:lang w:val="en-US"/>
        </w:rPr>
        <w:t>Vesiculovirus</w:t>
      </w:r>
      <w:r>
        <w:rPr>
          <w:color w:val="000000"/>
          <w:sz w:val="28"/>
          <w:szCs w:val="28"/>
        </w:rPr>
        <w:t xml:space="preserve"> семейства </w:t>
      </w:r>
      <w:r>
        <w:rPr>
          <w:color w:val="000000"/>
          <w:sz w:val="28"/>
          <w:szCs w:val="28"/>
          <w:lang w:val="en-US"/>
        </w:rPr>
        <w:t>Rhabdoviridae</w:t>
      </w:r>
      <w:r>
        <w:rPr>
          <w:color w:val="000000"/>
          <w:sz w:val="28"/>
          <w:szCs w:val="28"/>
        </w:rPr>
        <w:t>. Вирус репродуцируется в организме многих видов позвоночных и насекомых. Он легко культивируется в 7...8-дневных куриных эмбрионах, в первичных культурах и перевиваемых линиях клеток животных различных видов и происхождения. Вирус реплицируется в цитоплазме клеток и созревает на цитоплазмати-ческой мембране, вызывая ЦП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попротеидная оболочка вируса содержит пять белковых компонентов. Вирус имеет два иммунологически различных серотипа: Индиана-1942 (три подтипа) и Нью-Джерси-1944 (два подтипа), дифференцируемых в серологических реакциях. Все штаммы возбудителя индуцируют в организме зараженных животных вируснейтрализующие и комплемент-связывающие анти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бораторных условиях болезнь легко воспроизводится после внут-рикожного заражения на крупном рогатом скоте, лошадях, мулах, ослах, оленях, косулях (при заражении в слизистую оболочку языка), на свиньях (в кожу пятачка), морских свинках (в плацентарную поверхность лапок), кроликах, хомяках, кошках и мыш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возбудителя сравнительно невысокая. Он чувствителен к хлороформу и эфиру, а также к свету. Стабилен при рН 4,0...11,5. В почве при температуре 4...6 °С вирус сохраняется в течение 1 мес, при 37 °С погибает за 3...4 дня, при 60 "С —за 20.„30 мин. Он выживает в 0,5%-ном растворе фенола в течение 23 дней, в 50%-ном забуференном растворе глицерина — около 1 мес; 2...3%-ные растворы гидроксида натрия убивают его за 15 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стественных условиях везикулярным стоматитом (ВС) в основном болеют лошади, мулы, крупный рогатый скот и свиньи. В последние годы эпизоотические вспышки болезни чаще регистрировали среди крупного рогатого скота. Из диких животных восприимчивы олени, косули, ен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уар вируса окончательно не установлен, хотя есть основание утверждать, что он достаточно широкий и включает многие виды домашних и диких млекопитающих (кабаны, еноты, олени и антилопы), холоднокровных (лягушки) и насекомых (комары, москиты, слепни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о, в частности, что в межэпизоотический период в организме хладнокровных и гематофагов вирус может сохраняться в течение 6 мес и бол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возбудителя — больные животные и реконвалесценты. Длительность вирусоносительства ограничивается периодом переболевания. Из организма зараженного животного вирус выделяется с эпителием везикул, их содержимым и слю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вотные обычно заражаются при прямом или непрямом контакте. Большое значение в распространении болезни имеют инфицированные пищевые отходы, корма животного происхождения, вода, пастбища, доильные установки и т. д. Возможна механическая передача возбудителя обслуживающим персоналом, а также при укусах кровососущими насеком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путь проникновения вируса в организм — слизистые оболочки дыхательных путей и пищеварительного тра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 что везикулярный стоматит распространяется медленнее ящура, он все же проявляется в виде широких эпизоотических вспышек, которые могут повторяться ежегодно или через каждые 10... 15 лет. Цикличность эпизоотического процесса в последнем случае связывают с полным исчезновением у животных иммунитета, сформировавшегося после предыдущей эпизоотии. Для везикулярного стоматита также характерна сезонность. Болезнь чаще появляется в теплое время года. После обильных дождей в течение 2...3 нед пребывания на пастбище заболевает 5...90 % (в среднем 30 %) животных. С наступлением холодов или сухого сезона эпизоотия прекращается. В северных регионах вспышки болезни приходятся главным образом на летний и ранний осенний периоды, что связано с появлением большого числа кровососущих насекомых и реализацией ими трансмиссивного пути распространения возбудител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генез болезни характеризуется стадийностью и не отличается от такового при ящуре. Проникнув через поврежденную кожу или слизистые оболочки, вирус фиксируется эпителиальными клетками, быстро репродуцируется, вызывая гибель отдельных клеток, растяжение и разрыв межклеточных мостиков и образование заполненных жидкостью везикул. На месте лопнувших везикул образуются эрозии. На 3...4-Й день после появления первичной везикулы наступает кратковременная вирусемия, развивается лихорадка, и примерно у 50 % животных возникают вторичные везикулы. Животные выздоравливают быстро, если на местах лопнувших везикул не разовьется секундарная бактериальная инспекция. Развитие язвенных поражений приводит к длительному течению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6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убационный период длится от 24 ч до 2...5 сут (иногда до 12 сут). В начале болезни у животных повышается температура тела. Затем на слизистой оболочке ротовой полости появляются красноватые пятна — папулы размером от 2 до 20 мм, на месте которых обычно через 1 сут формируются красные пузыри (везикулы, афты) величиной от макового зерна до голубиного яйца. Последние быстро лопаются, обнажая ярко-красную эрозийную поверхность. Эрозии могут покрывать большую поверхность языка, десен, пятачка (у свиньи). Как правило, в течение 3...7 дней они эпителизируются, и животное выздоравлив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выраженных клинических признаков животные угнетены, температура тела повышается до 40...42 °С, появляются анорексия, жажда и сильная саливация. У коров часто поражаются соски, иногда развивается мастит. Везикулы могут образовываться на слизистой оболочке носовой полости, конъюнктиве, на коже носового зеркала, венчика и межко-пытной щели. При доброкачественном течении продолжительность болезни около 1...3 нед. Но переболевший молодняк, как правило, отстает в развитии от здоровы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зикулярный стоматит редко заканчивается смертью. Более того, у большинства животных симптомы выражены слабо, и обычно больные выздоравливают. Часть животных стада может переболевать латентно, и их удается выявить лишь серологическим исследованием (РСК). Однако в ранее благополучных районах у телят и коров болезнь может закончиться летальным исходом (до 80 % случае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скрытии выявляют местные поражения слизистых оболочек или кожи, патологоанатомически и гистологически не отличающиеся от ящурных при доброкачественном его течении. Если везикулярный стоматит осложняется вторичной бактериальной инфекцией, то в местах поражения скапливаются обильный экссудат и некротизированная тка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зикулярный стоматит клинически и патологоанатомически достаточно трудно отличить от других трех везикулярных вирусных болезней животных: ящура, везикулярной экзантемы и везикулярной болезни свиней. Поэтому диагноз на ВС ставят на основании анализа эпизоотологических данных (болеют одно- и парнокопытные), клинических признаков (афтозное поражение) и результатов лабораторных исследований, позволяющих дифференцировать везикулярный стоматит от названных выше везикулярных болезней. При лабораторной дифференциальной диагностике выполняют биопробу на сельскохозяйственных животных различных видов и используют соответствующие каждой болезни диагностические наборы и наставления по их примен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абораторного исследования от больных животных берут стенки невскрывшихся везикул и жидкость из них, а также смывы (соскобы) с поверхности свежеобразовавшихся эрозий. Для этого места поражения предварительно промывают раствором пенициллина и стрептомицина, стенки везикул срезают стерильными ножницами (не менее 3 г), содержимое везикул собирают стерильным шприцем или пастеровской пипеткой, а смывы (соскобы) — ватным тампоном. Патологический материал доставляют в лабораторию в жидком азоте или на льду, а при необходимости и консервируют 50%-ным забуференным раствором глицерина или стерильным раствором гидролизата лактальбумина, содержащим по 200... 500 ЕД/мл пенициллина, стрептомицина, полимиксина, 100 ЕД/ мл нистатина на 10%-ной сыворотке крови любого вида животного, не содержащей антител к вирусу везикулярного стомат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ьшинстве случаев лабораторная диагностика ВС позволяет обнаружить антиген возбудителя в патологическим материале (РСК, РДП); выделить возбудитель из патологического материала в культуре клеток, эмбрионах кур или методом заражения лабораторных животных (морские свинки, 3...5-дневные белые мышата) с последующей идентификацией в одной из серологических реакций (РСК, РН, РДП) или методом электронной микроскопии. Определение устойчивости вируса к хлороформу — хороший диагностический тест, позволяющий дифференцировать вирусы ВС и ящура, выявить вирусспецифические антитела в крови переболевших животных, используя парные сыворотки. Комплементсвязывающие антитела обнаруживаются на 7... 14-й день после заражения и затем в течение 2...3 мес, вируснейтрализующие — на 5...7-й день и до 1...4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пробу на сельскохозяйственных животных обычно ставят при получении сомнительных результатов в указанных исследова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99 При дифференциальной диагностике кроме указанных исключают также оспу, вирусную диарею, инфекционный ринотра-хеит, злокачественную катаральную горячку и чуму крупного рогатого скота, кожную форму туберкулеза, некробактериоз, грибные и неинфекционные стомат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9. 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болевшие животные приобретают типоспецифический иммунитет только против одного серо-типа вируса сроком от 2 до 12 мес. Средства специфической профилактики не разработаны. В США иногда применяют инактивированные крис-таллвиолетом или р-пропиалактоном вакцины, но их эпизоотологическая эффективность невысок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 возникновения ВС основывается на общей профилактике. Для этого проводят ветеринарно-санитарные мероприятия, постоянно учитывают численность домашних и диких животных, организуют карантинирование вновь завозимых в хозяйства животных, своевременно выявляют подозрительных по заболеванию животных и надежно их изолируют от здоров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о местное и симптоматическое лечение, для чего используют вяжущие, антимикробные и противовоспалительные препараты (растворы, мази); при мастите — антибиотики и фирменные препараты. Больным животным назначают диетическое кормление и организуют частое их пое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ВС рекомендуется проводить ограничительные мероприятия. Больных животных изолируют и лечат, малоценных убивают. Тщательно дезинфицируют животноводческое помещение и территорию неблагополучной фермы. Для дезинфекции используют раствор гидроксида натрия. Рекомендуется также проводить дезинсекцию. Спецодежду кипятят или обрабатывают в пароформалиновых камерах. В неблагополучных зонах осуществляют меры, препятствующие контакту восприимчивых домашних животных с дикими, а также с насекомыми. Ограничения снимают только после полного выздоровления животных и проведения заключительн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3. Везикулярная болезнь у челове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зикулярный стоматит у людей встречается редко. Течение доброкачественное, сходное с инфлюэнцей. Характерными признаками являются: внезапное повышение температуры тела, ощущение холода в области лопаток, мышечная слабость, общее угнетение, а также стоматиты и тонзиллиты без образования везикул. Выздоровление наступает чаще в течение недели, осложнений не отмеч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4. 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39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tabs>
          <w:tab w:val="clear" w:pos="851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 Ф. Бессарабов, А.А., Е.С. Воронин и др.; Под ред. А.А. Сидорчука. — М.: КолосС, 2007. — 671 с</w:t>
      </w:r>
    </w:p>
    <w:p>
      <w:pPr>
        <w:pStyle w:val="Normal"/>
        <w:tabs>
          <w:tab w:val="clear" w:pos="851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tabs>
          <w:tab w:val="clear" w:pos="851"/>
          <w:tab w:val="left" w:pos="39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tabs>
          <w:tab w:val="clear" w:pos="851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02. – 896с.</w:t>
      </w:r>
    </w:p>
    <w:p>
      <w:pPr>
        <w:pStyle w:val="Normal"/>
        <w:tabs>
          <w:tab w:val="clear" w:pos="851"/>
          <w:tab w:val="left" w:pos="39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tabs>
          <w:tab w:val="clear" w:pos="851"/>
          <w:tab w:val="left" w:pos="39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Гавриш В.Г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"Феникс"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- 57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40:00Z</dcterms:created>
  <dc:creator>Алексей</dc:creator>
  <dc:description/>
  <cp:keywords/>
  <dc:language>en-US</dc:language>
  <cp:lastModifiedBy>Mage</cp:lastModifiedBy>
  <dcterms:modified xsi:type="dcterms:W3CDTF">2011-10-08T12:40:00Z</dcterms:modified>
  <cp:revision>2</cp:revision>
  <dc:subject/>
  <dc:title>Министерство аграрной политики Украины</dc:title>
</cp:coreProperties>
</file>