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Министерство аграрной политики Украины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48"/>
        </w:rPr>
      </w:pPr>
      <w:r>
        <w:rPr>
          <w:bCs/>
          <w:color w:val="000000"/>
          <w:sz w:val="28"/>
          <w:szCs w:val="4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56"/>
        </w:rPr>
        <w:t>«Везикулярная болезнь свиней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Харьков 2007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8"/>
          <w:szCs w:val="44"/>
        </w:rPr>
      </w:pPr>
      <w:r>
        <w:rPr>
          <w:b/>
          <w:bCs/>
          <w:color w:val="000000"/>
          <w:sz w:val="28"/>
          <w:szCs w:val="44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Определение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сторическая справка, р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пространение, степень оп</w:t>
      </w:r>
      <w:r>
        <w:rPr>
          <w:color w:val="000000"/>
          <w:sz w:val="28"/>
          <w:szCs w:val="32"/>
        </w:rPr>
        <w:t>а</w:t>
      </w:r>
      <w:r>
        <w:rPr>
          <w:bCs/>
          <w:color w:val="000000"/>
          <w:sz w:val="28"/>
          <w:szCs w:val="32"/>
        </w:rPr>
        <w:t>сности и ущерб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Возбудитель болезн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Эпизоотология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генез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Профилактика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Лечение</w:t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Меры борьб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color w:val="000000"/>
          <w:sz w:val="28"/>
          <w:szCs w:val="36"/>
        </w:rPr>
        <w:t>Везикулярная болезнь свиней</w:t>
      </w:r>
      <w:r>
        <w:rPr>
          <w:i/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(лат. – </w:t>
      </w:r>
      <w:r>
        <w:rPr>
          <w:color w:val="000000"/>
          <w:sz w:val="28"/>
          <w:lang w:val="en-US"/>
        </w:rPr>
        <w:t>Morbu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vesiculari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uum</w:t>
      </w:r>
      <w:r>
        <w:rPr>
          <w:color w:val="000000"/>
          <w:sz w:val="28"/>
        </w:rPr>
        <w:t xml:space="preserve">; англ. – </w:t>
      </w:r>
      <w:r>
        <w:rPr>
          <w:color w:val="000000"/>
          <w:sz w:val="28"/>
          <w:lang w:val="en-US"/>
        </w:rPr>
        <w:t>Swin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vesicula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disease</w:t>
      </w:r>
      <w:r>
        <w:rPr>
          <w:color w:val="000000"/>
          <w:sz w:val="28"/>
        </w:rPr>
        <w:t>; ВВС) – контагиозная болезнь, характеризующаяся лихорадкой и образованием везикул и язв на коже хоботка, пятачка, плюсны и пясти, венчика, межкопытных щелей и мякиша копыте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Историческая справка, распространение, с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епень опасности и ущерб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первые болезнь, клинически напоминающая ящур, была зарегистрирована и описана в Италии в 1966 г. Вирус, выделенный от больных свиней, по антигенным и иммунобиологическим свойствам отличался от вируса ящура, и новое заболевание было выделено в самостоятельную нозологическую единицу под названием «везикулярная болезнь свиней» (ВВС). Затем болезнь была зарегистрирована на Дальнем Востоке и в некоторых странах Европы. Отдельные вспышки заболевания были отмечены в нашей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озбудитель боле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болевание вызывает РНК-содержащий, сферической формы вирус диаметром З0…32 нм из рода </w:t>
      </w:r>
      <w:r>
        <w:rPr>
          <w:color w:val="000000"/>
          <w:sz w:val="28"/>
          <w:lang w:val="en-US"/>
        </w:rPr>
        <w:t>Enterovirus</w:t>
      </w:r>
      <w:r>
        <w:rPr>
          <w:color w:val="000000"/>
          <w:sz w:val="28"/>
        </w:rPr>
        <w:t xml:space="preserve"> семейства </w:t>
      </w:r>
      <w:r>
        <w:rPr>
          <w:color w:val="000000"/>
          <w:sz w:val="28"/>
          <w:lang w:val="en-US"/>
        </w:rPr>
        <w:t>Picornaviridae</w:t>
      </w:r>
      <w:r>
        <w:rPr>
          <w:color w:val="000000"/>
          <w:sz w:val="28"/>
        </w:rPr>
        <w:t>. Между отдельными штаммами вируса имеются незначительные антигенные различия, но антигенного родства со всеми известными энтеровирусами свиней не установлено. Существует тесное серологическое, но не иммунологическое родство с вирусом Коксаки, выделенным от человека при заболевании, имеющем сходство с ящуром. В условиях эксперимента кроме свиней заражаются овцы и мыш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ирус репродуцируется без адаптации в первичной и перевиваемых культурах клеток свиньи, вызывая ЦПД. Гемагглютинирующими свойствами не облад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збудитель в высоких концентрациях накапливается в эпителии пораженных участков кожи, выявляется также в лимфатических узлах и костном мозге свиней даже через 2 нед. после убоя. Считают, что из организма вирус может выделяться не только со слюной, но и с фекалиями и </w:t>
      </w:r>
      <w:r>
        <w:rPr>
          <w:color w:val="000000"/>
          <w:sz w:val="28"/>
          <w:szCs w:val="18"/>
        </w:rPr>
        <w:t>моч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ирус устойчив во внешней среде. В навозе сохраняется до 60 дней, в мясе инфицированных животных при температуре –20 °С – до 11 мес, в колбасе – 400 сут, в обработанных кишках – до 780 сут. Молочная кислота, образующаяся в мышцах животных в период трупного окоченения, не влияет на жизнеспособность вируса. Разрушается при температуре 60 «С в течение 30 мин. Устойчив к гидроксиду натрия и формальдегиду, но быстро инактивируется 0,5%-ным раствором гипохлорита натрия и 0,2%-ным раствором йодоз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Эпизоот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ют только свиньи независимо от породы, пола и возраста и кабаны. Возможно инфицирование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точник возбудителя – больные свиньи и вирусоносители, которые выделяют его в больших количествах со всеми секретами и экскретами (слюна, фекалии, моча). Поддерживают эпизоотические очаги свиньи, переболевшие бессимптомно. У таких животных вирусоносительство и выделение вируса продолжаются до 6 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орами передачи возбудителя служат все окружающие предметы, загрязненные выделениями больных и вирусоносителей, мясо и мясные продукты свиней, корма. Механическую передачу вирусов могут осуществлять животные других видов и обслуживающий персон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болеваемость составляет 60%, летальность – до 10%. В эпизоотическом очаге везикулярная болезнь в отличие от ящура распространяется медленнее и в случаях контактного заражения или проникновения вируса через поврежденные кожные покровы конечностей многие свиньи переболевают субклин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  <w:t>Па</w:t>
      </w:r>
      <w:r>
        <w:rPr>
          <w:color w:val="000000"/>
          <w:sz w:val="28"/>
          <w:szCs w:val="18"/>
        </w:rPr>
        <w:t>т</w:t>
      </w:r>
      <w:r>
        <w:rPr>
          <w:b/>
          <w:bCs/>
          <w:color w:val="000000"/>
          <w:sz w:val="28"/>
          <w:szCs w:val="18"/>
        </w:rPr>
        <w:t>огенез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18"/>
        </w:rPr>
        <w:t>В месте проникновения вируса появляются везикулы, которые прорываются, в результате чего образуются язвы. В дальнейшем развивается вирусемия, повышается температура тела, происходит генерализация процесса с образованием вторичных везикул и язв на коже головы, венчика, межкопытной щели и мякиша. В период вирусемии и генерализации вирус обнаруживается на слизистой оболочке глотки и даже в головном мозге. Выздоровление наступает в течение 2…3 н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ечение и клиническое про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клиническим признакам везикулярную болезнь трудно отличить от ящура. Тем не менее, она протекает доброкачественно и лишь иногда заканчивается смертью отдельных животных, чаще поросят-сосу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кубационный период длится от 2 до 7 дней. В момент образования первичных и вторичных везикул у животных повышается температура тела до 41…42 °С, появляется угнетение и снижается стремление к поеданию корма. Болезнь может протекать остро, подостро и субклиничес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i/>
          <w:iCs/>
          <w:color w:val="000000"/>
          <w:sz w:val="28"/>
        </w:rPr>
        <w:t xml:space="preserve">остром течении </w:t>
      </w:r>
      <w:r>
        <w:rPr>
          <w:color w:val="000000"/>
          <w:sz w:val="28"/>
        </w:rPr>
        <w:t>наряду с лихорадкой обнаруживают везикулы, эрозии и язвы на коже в области рыла, молочной железы и конечностей. У 5… 10% свиней везикулы появляются на коже пятачка и слизистой оболочке ротовой полости. Супоросные матки абортируют. У некоторых животных появляется диарея, начинается отслоение рогового башмака копытца. При поражении конечностей свиньи хромают на одну или две конечности. У поросят нередки признаки поражения нервной системы – возбуждение, нарушения координации движения, судороги и параличи, что обычно заканчивается смертью. Острое течение наблюдают чаще при первичном заносе возбудителя в хозяйство, когда заболеваемость может достигать 10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</w:t>
      </w:r>
      <w:r>
        <w:rPr>
          <w:i/>
          <w:iCs/>
          <w:color w:val="000000"/>
          <w:sz w:val="28"/>
        </w:rPr>
        <w:t xml:space="preserve">подострого течения </w:t>
      </w:r>
      <w:r>
        <w:rPr>
          <w:color w:val="000000"/>
          <w:sz w:val="28"/>
        </w:rPr>
        <w:t>характерно медленное распространение болезни среди свинопоголовья с низким процентом заболеваемости и слабовыраженными клиническими признаками (единичные везикулы на коже пятачка, венчика и межкопытной щели). Болезнь заканчивается выздоровл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</w:rPr>
        <w:t xml:space="preserve">Субклиническое течение </w:t>
      </w:r>
      <w:r>
        <w:rPr>
          <w:color w:val="000000"/>
          <w:sz w:val="28"/>
        </w:rPr>
        <w:t>обычно клинически не проявляется, а в сыворотках крови таких свиней как свидетельство переболевания обнаруживают вируснейтрализующие и другие антите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ются данные, что по мере распространения болезни в хозяйстве усиливается тяжесть проявления клинических призна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атологоанатомические призна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месте разорвавшихся везикул на коже пятачка, рыла, молочной железы, на слизистой оболочке ротовой полости, на коже межкопытной щели, венчика и мякиша копытец обнаруживают эрозии и язвы. У отдельных животных отслаивается копытный рог и спадает роговой башмак. При гистологических исследованиях обнаруживают изменения в центральной нервной системе, характеризующиеся образованием периваскулярных муфт и очагов некроза нейроглиальных клет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иагностика и дифференциальная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гноз ставят на основании эпизоотологических данных, клинических и патологоанатомических признаков и результатов лабораторн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 лабораторию направляют стенки невскрывшихся везикул и их содержимое от 2…3 больных свиней, уложенные в термос со льдом. Одновременно направляют сыворотки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лаборатории проводят выделение вируса и исследуют сыворотки крови на наличие антител (РСК, РДП, РН и др.). При первичном установлении диагноза в специальных условиях проводят биологическую проб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основании видовой восприимчивости и по результатам лабораторных исследований (с соответствующим набором диагностикумов) везикулярную болезнь следует дифференцировать в первую очередь от других так называемых болезней с везикулярным синдромом – ящура, везикулярного стоматита и везикулярной экзан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ммунитет, специфическая 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У переболевших свиней формируется достаточно напряженный иммунитет продолжительностью до 2 лет. В процессе переболевания уже к 4-м суткам в крови появляются специфические антите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пецифической профилактики болезни во многих странах разработаны инактивированные гидроокисьалюминиевые и эмульгированные вирус-вакцины. Эмульгированные вакцины при однократном внутримышечном применении обеспечивают формирование у свиней иммунитета продолжительностью до 8 ме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филак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ой профилактики является строгое соблюдение комплекса мероприятий, направленных на недопущение заноса вируса в страну. Из неблагополучных территорий, регионов и стран запрещается завоз свиней и продуктов свиноводства, а также использование в корм свиньям пищевых отходов, собранных в аэропортах, поездах и пароходах, обслуживающих международные ли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ецифическая терапия не разработана. Для лечения больных используют антисептические, вяжущие и другие средства в виде растворов для промывания пораженных участков, присыпок и маз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еры борьб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становлении болезни хозяйство объявляют неблагополучным по везикулярной болезни свиней и накладывают карантин. Вводят ограничения в хозяйствах и мясоперерабатывающих предприятиях, с которыми за 10 дней до возникновения болезни поддерживались хозяйственные связ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иней неблагополучной группы, а также подозреваемых в заражении, убивают, принимая строгие меры по недопущению распространения вируса. Мясо и субпродукты, признанные свободными от сальмонелл, используют для изготовления вареных изделий и консер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сдачи свиней на убой помещения, инвентарь, оборудование, транспортные средства очищают, моют и дезинфицируют двукратно с интервалом 5 дней растворами гипохлорита натрия или йодозола. Можно использовать для дезинфекции горячие растворы гидроксида натрия или формальдегида. Трупы свиней сжигают или обеззараживают при высокой температуре, навоз подвергают биотермической обрабо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рантин снимают через 30 дней после убоя свиней неблагополучных групп и проведения заключительной дез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</w:rPr>
        <w:t>Ввод нового свинопоголовья в эти помещения допускают с разрешения ветеринарных органов области, края или республики после снятия карантина и получения отрицательного результата биологической пробы. С этой целью в неблагополучные помещения вводят небольшие группы свиней 4…5-месячного возраста и выдерживают там 30 дней. Если свиньи не заболевают везикулярной болезнью, то биопроба оценивается как отрицательная и хозяйство комплектуется новым свинопоголовьем. Содержание животных других видов в неблагополучных помещениях не огранич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кулов И.А. Эпизоотология с микробиологией Москва: «Агропромиздат», 1987. – 415 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нфекционные болезни животных / Б.Ф. Бессарабов, А.А., Е.С. Воронин и др.; Под ред. А.А. Сидорчука. – М.: КолосС, 2007. – 671 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лтухов Н.Н. Краткий справочник ветеринарного врача Москва: «Агропромиздат», 1990. – 574с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Довідник лікаря ветеринарної медицини/ П.І. Вербицький, П.П. Достоєвський. – К.: «Урожай», 2004. – 128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Справочник ветеринарного врача/ А.Ф</w:t>
      </w:r>
      <w:r>
        <w:rPr>
          <w:color w:val="000000"/>
          <w:sz w:val="28"/>
          <w:szCs w:val="28"/>
        </w:rPr>
        <w:t xml:space="preserve"> Кузнецов. – Москва: «Лань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002. – 89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правочник ветеринарного врача/ П.П. Достоевский, Н.А. Судаков, В.А. Атамась и др. – К.: Урожай, 1990. – 78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 xml:space="preserve">Гавриш В.Г. Справочник ветеринарного врача, </w:t>
      </w:r>
      <w:r>
        <w:rPr>
          <w:color w:val="000000"/>
          <w:sz w:val="28"/>
          <w:szCs w:val="28"/>
          <w:lang w:val="uk-UA"/>
        </w:rPr>
        <w:t xml:space="preserve">4 </w:t>
      </w:r>
      <w:r>
        <w:rPr>
          <w:color w:val="000000"/>
          <w:sz w:val="28"/>
          <w:szCs w:val="28"/>
        </w:rPr>
        <w:t>изд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стов-на-Дону: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«Феникс», 200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>. – 57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0:00Z</dcterms:created>
  <dc:creator>Алексей</dc:creator>
  <dc:description/>
  <cp:keywords/>
  <dc:language>en-US</dc:language>
  <cp:lastModifiedBy>Mage</cp:lastModifiedBy>
  <dcterms:modified xsi:type="dcterms:W3CDTF">2011-10-08T12:40:00Z</dcterms:modified>
  <cp:revision>2</cp:revision>
  <dc:subject/>
  <dc:title>Министерство аграрной политики Украины</dc:title>
</cp:coreProperties>
</file>