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А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ЛЬСКОХОЗЯЙСТВЕННАЯ АКАДЕМ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мени К.А. ТИМИРЯЗЕ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Кафедра безопасности жизне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rPr>
          <w:sz w:val="24"/>
          <w:szCs w:val="24"/>
        </w:rPr>
      </w:pPr>
      <w:r>
        <w:rPr/>
        <w:t>ВЕДЕНИЕ СЕЛЬСКОХОЗЯЙСТВЕННОГО ПРОИЗВОДСТВА В ЧРЕЗВЫЧАЙНОЙ СИТУАЦ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80" w:firstLine="720"/>
        <w:jc w:val="both"/>
        <w:rPr/>
      </w:pPr>
      <w:r>
        <w:rPr>
          <w:sz w:val="24"/>
          <w:szCs w:val="24"/>
        </w:rPr>
        <w:t xml:space="preserve">Выполнила студентк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урса,</w:t>
      </w:r>
    </w:p>
    <w:p>
      <w:pPr>
        <w:pStyle w:val="TextBody"/>
        <w:ind w:left="3600" w:hanging="0"/>
        <w:jc w:val="both"/>
        <w:rPr>
          <w:sz w:val="24"/>
          <w:szCs w:val="24"/>
        </w:rPr>
      </w:pPr>
      <w:r>
        <w:rPr>
          <w:sz w:val="24"/>
          <w:szCs w:val="24"/>
        </w:rPr>
        <w:t>42 группы, факультета агрохимии,</w:t>
      </w:r>
    </w:p>
    <w:p>
      <w:pPr>
        <w:pStyle w:val="TextBody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чвоведения и экологии</w:t>
      </w:r>
    </w:p>
    <w:p>
      <w:pPr>
        <w:pStyle w:val="TextBody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Шахраманян К.Р.</w:t>
      </w:r>
    </w:p>
    <w:p>
      <w:pPr>
        <w:pStyle w:val="TextBody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ил</w:t>
      </w:r>
    </w:p>
    <w:p>
      <w:pPr>
        <w:pStyle w:val="TextBody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кин Д.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ОСКВА 2000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ГЛАВЛЕНИЕ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 xml:space="preserve">1. Часть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>. Защита населения в чрезвычайной ситуации.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дачи БЖД по защите населения и способы их решения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ребования, предъявляемые к ПРУ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емно-планировочные решения. Расчет противорадиационной защиты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аткие выводы и предложения</w:t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лан-схема ПРУ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 xml:space="preserve">2. Часть </w:t>
      </w: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>Устойчивость работы сельскохозяйственного объекта в чрезвычайной ситуации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1 Оценка устойчивости зданий, сооружений и техники к воздействию ударной волны и светового излучения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2 Оценка инженерной защиты людей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3 Оценка устойчивости отрасли животноводства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.4 Оценка устойчивости отрасли растениеводства</w:t>
      </w:r>
      <w:r>
        <w:br w:type="page"/>
      </w:r>
    </w:p>
    <w:p>
      <w:pPr>
        <w:pStyle w:val="TextBody"/>
        <w:rPr/>
      </w:pPr>
      <w:r>
        <w:rPr>
          <w:caps/>
          <w:sz w:val="24"/>
          <w:szCs w:val="24"/>
        </w:rPr>
        <w:t xml:space="preserve">Часть </w:t>
      </w:r>
      <w:r>
        <w:rPr>
          <w:caps/>
          <w:sz w:val="24"/>
          <w:szCs w:val="24"/>
          <w:lang w:val="en-US"/>
        </w:rPr>
        <w:t>I</w:t>
      </w:r>
      <w:r>
        <w:rPr>
          <w:caps/>
          <w:sz w:val="24"/>
          <w:szCs w:val="24"/>
        </w:rPr>
        <w:t>. Защита населения в чрезвычайной ситуации.</w:t>
      </w:r>
    </w:p>
    <w:p>
      <w:pPr>
        <w:pStyle w:val="TextBody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ЗАДАЧИ БЖД ПО ЗАЩИТЕ НАСЕЛЕНИЯ И СПОСОБЫ ИХ РЕШЕНИЯ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яду с укреплением и совершенствованием Вооруженных Сил нашей страны в настоящих условиях возникла новая по своему содержанию задача надежной защиты тыла от современных средств поражения. Это объясняется тем, что экономика государства как его материальная база все больше и больше становится объектом вооруженного воздействия. Такая сложная и важная задача может решаться как вооруженной борьбой, так и использованием сил и средств 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настоящее время необходимо подготовить страну к защите не только от наступающих войск противника, но и от его ядерных ударов, при которых наряду с военными объектами целями могут служить административно-политические, экономически развитые и густонаселенные районы, узлы энергетики, связи, транспорта, расположенные в любой части территории. В связи с этим ГО страны должна обеспечить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защиту населения и объектов народного хозяйства от воздействия оружия массового поражения и других средств нападения, а также сохранение людских и материальных ресурсов. Исходя в основном из этого, и определены задачи Г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ые задачи гражданской обороны. Главной задачей гражданской обороны является защита населения и объектов народного хозяйства от воздействия оружия массового поражения. При организации и проведении защиты населения необходимо стремиться к тому, чтобы осуществить комплекс защитных мероприятий и этим максимально ослабить результаты воздействия ядерного, химического и бактериологического оружия, создать благоприятные условия для проживания и деятельности населения, функционирования объектов и сил ГО при выполнении стоящих перед ними задач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  <w:r>
        <w:rPr>
          <w:rFonts w:cs="Arial" w:ascii="Arial" w:hAnsi="Arial"/>
          <w:sz w:val="24"/>
          <w:szCs w:val="24"/>
        </w:rPr>
        <w:t xml:space="preserve"> За своевременную разработку и выполнение мероприятий ГО по защите населения от оружия массового поражения несут ответственность начальник ГО, начальник штаба и начальники служб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щита населения организуется и осуществляется на основании указаний старшего начальника или вышестоящего штаба Г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иворадиационные укрытия закрепляются за формированиями ГО, колхозниками, рабочими, служащими и другими группами населения. Все защитные сооружения и пути движения к ним с введением угрозы нападения противника обозначаются установленными знаками (надписям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ольшое значение в защите населения имеет обеспечение его индивидуальными средствами защиты, в том числе медицинской защиты, проведение противоэпидемических, санитарно-гигиенических, специальных профилактических и других медицинских мероприятий. В качестве индивидуальных средств защиты органов дыхания используют противогазы, респираторы, противопыльные тканевые маски и ватно-марлевые повязки, для защиты кож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табельные средства и обычную одежд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предусмотреть и своевременно оповестить колхозников, рабочих, служащих и другое население об угрозе нападения противника, о возникновении опасности радиоактивного, химического, бактериологического заражения и катастрофического затопления. Население должно знать свои обязанности при угрозе нападения противника, а также сигналы ГО и уметь четко действовать по этим сигнала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значение в выполнении главной задачи ГО имеет обучение колхозников, рабочих, служащих способам защиты и действиям по ликвидации последствий нападения противника. Обучение должно проводиться регулярно в соответствии с руководящими документами по этим вопросам и на уровне современных требований. Важно, чтобы обучение было своевременно спланировано, а руководители занятий хорошо подготовлены, нужна также соответствующая учебно-материальная баз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Главный метод обучения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практические занятия. Особое внимание следует обращать на сдачу нормативов по защите населения и объектов от оружия массового пора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ажная задача Г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повышение устойчивости работы объекта и защита сельскохозяйственных животных и растений от воздействия оружия массового поражения. Выполнение ее может быть достигнуто заблаговременным проведением организационных, агрохимических, инженерно-технических и других мероприятий, направленных на максимальное снижение результатов воздействия оружия массового поражения на объекты, сельскохозяйственных животных и растения, создание благоприятных условий для быстрой ликвидации последствий нападения противника и обеспечение производства доброкачественной сельскохозяйственной продукции в нужном ассортименте и соответствующем количеств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остепенное значение имеет надежная защита животных и продуктов животноводства, растений и продуктов растениеводства от воздействия оружия массового пора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Мероприятия по повышению устойчивости работы объектов, защите сельскохозяйственных животных и растений планируются и проводятся на основании указаний старшего начальника ГО и соответствующих руководителей отраслевых производственных объединений. Ответственность за планирование, организацию и выполнение этих мероприятий в мирное время, при угрозе нападения противника и после применения противником оружия массового поражения возлагается на начальников ГО объектов, их начальников штабов, начальников служб защиты сельскохозяйственных животных и растений. К разработке, планированию мероприятий по повышению устойчивости работы объектов, а также к их проведению могут привлекаться другие службы, а по указанию старшего начальника ГО и специалисты ветеринарных,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зоотехнических, агрономических и других учрежд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заблаговременно изучить факторы, которые могут оказать отрицательное влияние на устойчивость работы объекта во время войны и, исходя из оценки вероятной обстановки, которая может сложиться на объекте в результате применения противником оружия массового поражения, определить мероприятия, повышающие устойчивость работы объ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и устойчивой работе сельскохозяйственных объектов население и Вооруженные Силы страны могут быть обеспечены достаточным количеством основных продуктов питания соответствующего качества, а промышленность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необходимым сырье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ажное значение имеют также создание на объектах и поддержание в готовности пунктов управления, системы оповещения и связи, наблюдения и контроля за радиоактивным, химическим, бактериологическим заражением, а также своевременное оповещение рабочих и служащих, колхозников и остального населения об угрозе нападения противника, опасности заражения и катастрофического затопления. Пункт управления, систему оповещения и связи, наблюдения и контроля необходимо готовить еще в мирное время. Пункт управления должен располагаться в защитном сооружении ГО. В сельской местности для этого может быть использовано хорошо подготовленное противорадиационное укрытие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cs="Arial" w:ascii="Arial" w:hAnsi="Arial"/>
          <w:sz w:val="24"/>
          <w:szCs w:val="24"/>
        </w:rPr>
        <w:t>Пункт управления, система оповещения и связи, а также силы и средства их обеспечения должны находиться в постоянной готовности. При угрозе нападения противника устанавливают наблюдение. Ведется оно круглосуточно главным образом постами радиационного и химического наблюд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жное значение имеет своевременное доведение до населения различных распоряжений и сигналов ГО. Для этого широко используют радио, проводные средства связи и сигнальные средства. Население должно хорошо изучить сигналы ГО и отработать действия по этим сигналам; важно также ознакомить население с режимами его поведения и содержания животных при различных условиях радиоактивного, химического и бактериологического зара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ность ГО сельскохозяйственного объекта к выполнению возложенных на нее задач во многом определяется готовностью штаба, служб и формирований. Поэтому созданию, подготовке и поддержанию в постоянной готовности штаба, служб и формирований ГО сельскохозяйственного объекта следует уделять постоянное внимание. Штаб, службы и формирования ГО создаются на сельскохозяйственном объекте в соответствии с руководящими документами и указаниями старшего начальника. С личным составом штаба, служб и формирований следует систематически проводить занятия по соответствующим программам, причем это должно быть заранее спланировано и хорошо организовано. При обучении личного состава служб и формирований руководствуются документами всеобщего обязательного минимума знаний населения по защите от оружия массового поражения и документами подготовки формирований ГО с учетом их предназначения и специальности личного состава. С формированиями ГО проводят тактико-специальные занятия и учения, которые являются наиболее эффективной формой их подгото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сновная форма подготовки объекта в целом, а также штаба, служб и формирований ГО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комплексное объектовое учение, во время которого отрабатывается весь комплекс мероприятий ГО и проверяется готовность объекта к выполнению возлагаемых на него задач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дача ГО заключается также в защите имеющихся на объекте запасов продовольствия, пищевого сырья, кормов, водоисточников и систем водоснабжения от радиоактивного, химического и бактериологического заражения и в ликвидации последствий такого заражения. Непосредственные организаторы выполнения этой задач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штаб и служба защиты сельскохозяйственных животных и растений объекта. Исполнение работ по защите продовольствия, пищевого сырья, кормов, водоисточников и систем водоснабжения следует возлагать, как правило, на команды ГО защиты сельскохозяйственных животных, растений и обеззаражи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ежная защита продовольствия, пищевого сырья, кормов, водоисточников и систем водоснабжения от радиоактивного, химического и бактериологического заражения может быть достигнута при полной их изоляции от внешней среды и главным образом от зараженного воздух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продовольствие, пищевое сырье, корма и вода окажутся зараженными, их необходимо подвергнуть обеззаражива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е на использование продуктов и кормов дают обычно представители медицинской службы и службы защиты сельскохозяйственных животных и раст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спасательных работ на объекте и восстановление его производственной деятельности. Непосредственную ответственность за выполнение этой задачи несут: начальник ГО сельскохозяйственного объекта, начальник штаба, начальники служб и командиры формирований ГО. Начальник ГО лично организует и руководит проведением спасательных работ и мероприятий, направленных на восстановление производственной деятельности объекта. Для ведения спасательных работ на своем объекте привлекаются все формирования ГО, кроме тех, которые выделены для оказания помощи городскому объекту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асательные работы проводят в целях спасения людей и оказания помощи пораженным, локализации и ликвидации пожаров и аварий на объекте. В очаге ядерного поражения людей извлекают и спасают из-под завалов, убежищ и укрытий, поврежденных и горящих зданий, загазованных и задымленных помещени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озникновением очагов радиоактивного, химического и бактериологического заражения важное значение имеют своевременное и быстрое оповещение населения об угрозе радиоактивного, химического и бактериологического заражения, а также знание правил поведения и умелые действия по сигналам ГО. Начальник и штаб ГО объекта обязаны быстро принимать соответствующие меры, своевременно оповещать население, давать четкие указания о действиях населения в зависимости от обстановки и определять режимы его поведения. Пораженным людям необходимо оказывать медицинскую помощь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пешное проведение спасательных работ является одним из определяющих мероприятий по восстановлению производственной деятельности объекта. После этого необходимо: установить режим проживания и работы населения; провести ветеринарную обработку животных и установить режим их содержания; провести обеззараживание местности, жилых, производственных, животноводческих и других помещений, защитных сооружений, продовольствия, кормов и водоисточников; обследовать посевы, определить возможные потери растений, наметить и провести агрохимические и агротехнические мероприятия по сохранению и выращиванию урожая; убрать урожай и определить порядок его использования (в качестве пищевых продуктов, на корм животным или техническую переработку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о принять все меры к тому, чтобы получить в соответствии с планом чистую продукцию животноводства и растениеводства. Это и явится показателем восстановления производственной деятельности объекта в предусмотренном объем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е мероприятий по светомаскировке объекта. Мероприятия по светомаскировке объекта разрабатывают и осуществляют в соответствии с указаниями вышестоящего штаба ГО. Планируют мероприятия по светомаскировке штаб ГО и служба энергоснабжения и светомаскировки. Особое внимание следует уделять светомаскировке производственных, животноводческих, жилых и других помещений, а также наружного освещения. В производственных и жилых зданиях выделяют лиц, ответственных за светомаскировку; для проведения светомаскировки необходимо подготовить соответствующие материал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 получением распоряжения о проведении светомаскировки немедленно надо закрыть светозащитными устройствам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шторами, ставнями или щитами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все световые проемы в жилых, административных, торговых и других зданиях. Население прекращает пользоваться нагревательными приборами, искры от которых выбрасываются на улицу. На лестничных клетках, в вестибюлях и других местах рекомендуется использовать специальные лампы или освещение в специальной арматуре. Качество светомаскировки производственных, административных, жилых и других зданий и помещений следует проверять с улицы. При уходе из помещения важно всегда гасить св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Одна из задач ГО сельскохозяйственного объекта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—</w:t>
      </w:r>
      <w:r>
        <w:rPr>
          <w:rFonts w:cs="Arial" w:ascii="Arial" w:hAnsi="Arial"/>
          <w:sz w:val="24"/>
          <w:szCs w:val="24"/>
        </w:rPr>
        <w:t xml:space="preserve"> выделение формирований в состав сил ГО района для проведения спасательных работ в очагах поражения на объектах города или своего района, получивших разрушения в результате нападения противника. Формирования в состав сил ГО района выделяются по указанию старшего начальника ГО в соответствии с заранее разработанным планом. Действуют формирования ГО объекта в этом случае обычно в составе сил 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тановленный район сбора формирования ГО сельскохозяйственного объекта должны прибыть. Полностью укомплектованными в готовности к проведению спасательных работ на объекте гор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вы основные задачи ГО сельскохозяйственного объекта. Успешное их выполнение потребует больших усилий от начальника ГО объекта, начальника его штаба, начальников служб, командиров формирований ГО, а также всего рядового состава и населения. Это достигается: заблаговременным планированием и проведением мероприятий по защите населения от оружия массового поражения и повышению устойчивости работы объекта в военное время; высокими морально-политическими, психологическими и боевыми качествами личного состава формирований ГО, а также рабочих, колхозников, служащих и остального населения объекта, их постоянной готовностью к выполнению задач при угрозе нападения противника и после применения им оружия массового поражения; хорошей подготовкой населения к защите от оружия массового поражения; умелым и твердым руководством со стороны начальника ГО объекта и самоотверженной деятельностью подчиненных ему сил ГО в различных условиях обстановки; организацией и поддержанием непрерывного взаимодействия сил и средств, привлекаемых для выполнения задач ГО, а также своевременным выделением полностью укомплектованных формирований ГО в состав сил ГО района для оказания помощи городскому объекту, подвергшемуся ядерному удару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РЕБОВАНИЯ, ПРЕДЪЯВЛЯЕМЫЕ К ПРУ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ind w:firstLine="720"/>
        <w:rPr/>
      </w:pPr>
      <w:r>
        <w:rPr/>
        <w:t>ПРУ защищает от внешнего облучения, непосредственного попадания радиоактивной пыли, теплового и светового излучения, попадания капель химически опасных веществ, воздействия воздушной ударной волны (при соответствующей прочности конструкций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щение убежищ и ПРУ. Строительство отдельно стоящих укрытий допускается при невозможности устройства встроенных или из-за сложных гидрогеологических условий (§ 1.1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остав защитных сооружений определяется с учетом их эксплуатации в мирное время. На каждые 500 человек укрываемых предусматривается санпост площадью 2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но не менее 1 санпоста на сооружение. В убежищах вместимостью 900 – 1200 человек, кроме санитарных постов, предусматривается медицинский пункт площадью 9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при этом на каждые 100 сверх 1200 человек площадь медпункта дополнительно увеличивается на 1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 Площади убежищ, предназначенных для эксплуатации в мирное время, не должны превышать площадей, необходимых для защитных сооружений (§ 1.2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местимость защитных сооружений принимается, как правило, для убежищ – 150 человек и более; для ПРУ в существующих зданиях – 5 человек и более; в строящихся зданиях – 50 человек и более (§ 1.3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помещениям, приспосабливаемым под ПРУ – наружные ограждения должны обеспечивать кратность ослабления не менее 50 раз (§ 1.4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мы и отверстия должны быть заранее подготовлены к заделке при переводе на режим укрытия. ПРУ располагаются вблизи от мест пребывания большей части людей на расстоянии 500 м (§ 1.5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ровень грунтовых вод должен быть не менее чем на 20 см ниже уровня пола (§ 1.6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узлы проектируют раздельно для мужчин и для женщин (§ 2.1)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50 женщин – 1 унитаз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100 мужчин – 1 унитаз и 1 писсуар,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мывальник – 1 на 100 человек (§ 2.1).</w:t>
      </w:r>
    </w:p>
    <w:p>
      <w:pPr>
        <w:pStyle w:val="Normal"/>
        <w:ind w:left="180" w:firstLine="540"/>
        <w:jc w:val="both"/>
        <w:rPr/>
      </w:pPr>
      <w:r>
        <w:rPr>
          <w:rFonts w:cs="Arial" w:ascii="Arial" w:hAnsi="Arial"/>
          <w:sz w:val="24"/>
          <w:szCs w:val="24"/>
        </w:rPr>
        <w:t>Помещение для хранения продуктов при численности укрываемых до 150 человек принимается равным 5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на каждые следующие 150 человек – еще по 3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(§ 2.1а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ЪЕМНО-ПЛАНИРОВОЧНЫЕ РЕШЕНИЯ. РАСЧЕТ ПРОТИВОРАДИАЦИОННОЙ ЗАЩИТЫ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укрытиях без канализации вместимостью до 20 человек предусматривается помещение для выносной тары (§ 2.2) площадью 1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(§ 2.3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лощадь пола на одного укрываемого при 3-ярусном расположении нар – 0,4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2-ярусном – 0,5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одноярусном – 0,6 м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ысота ПРУ в строящихся зданиях составляет не менее 1,9 м от пола до низа конструкций перекрытия (§ 2.5). Для ПРУ в существующих зданиях она равна: при 3-ярусном расположении нар – 2,8 – 3 м, 2-ярусном – 2,2 – 2,4 м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, одноярусном – 1,7 – 1,9м (в подвалах и подполах)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Места для лежания: при 3-ярусном расположении нар – не менее 30 %, 2-ярусном – 20 %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, одноярусном – 15 %. Размер мест для лежания – 0,55×1,8 м (§ 2.5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У допускается проектировать санузел из расчета обеспечения 50 % укрываемых (§ 2.6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лощадь помещения для загрязненной одежды принимают как 0,07 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на одного укрываемого (§ 2.7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 входов – не менее 2, ширина – 0,8 м (§ 2.8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ля заделки проемов применяется материал той же плотности, что и основные стены, т.е. с тем же коэффициентом ослабления. Вес 1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заделки должен соответствовать весу ограждающих конструкций (§ 2.9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Вход строят под углом 90° к основному помещению. При этом толщина стены, расположенной против входа, определяется расчетом (§ 2.10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требность запаса воды – не менее 2 л в сутки на одного укрываемого (§ 3.1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сходные данные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оличество укрываемых – 380 человек (285 женщин и 95 мужчин)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омещение – подвал 24×13×3м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Вход тупиковый с 2 поворотами на 90°. Расстояние до середины ПРУ – 12м.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4"/>
          <w:szCs w:val="24"/>
          <w:lang w:val="en-US" w:eastAsia="en-US"/>
        </w:rPr>
        <w:t>Вес ограждающих конструкций – 800кг/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змер входа – 2×1м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Требуется: предусмотреть помещения и рассчитать их площади. Помещения: основные и вспомогательные (санпост, помещение для загрязненной одежды, помещение для продуктов, помещение для санузла, помещение для фильтровентиляционной установки (ФВУ)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бщ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=  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н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+ 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всп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шение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Общая площадь подвала 24×13 = 312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Размещение при высоте подвала 3м  – трехярусно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лощадь пола на 1 человека – 0,4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Требуемая площадь пола основного помещения 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осн.  </w:t>
      </w:r>
      <w:r>
        <w:rPr>
          <w:rFonts w:cs="Arial" w:ascii="Arial" w:hAnsi="Arial"/>
          <w:sz w:val="24"/>
          <w:szCs w:val="24"/>
          <w:lang w:val="en-US" w:eastAsia="en-US"/>
        </w:rPr>
        <w:t>= 0,4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× 380 чел. = 152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лощадь вспомогательных помещений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Санпост - 2 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Для загрязненной одежды – 0,07 × 380 = 26,6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Для продуктов – 5 + 3 + 3 = 11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анузлы: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Женский 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  <w:lang w:val="en-US" w:eastAsia="en-US"/>
        </w:rPr>
        <w:t>285 : 50 = 6 унитазов – 6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Мужской 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  <w:lang w:val="en-US" w:eastAsia="en-US"/>
        </w:rPr>
        <w:t>95 чел – 1 унитаз + 1 писсуар = 2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Умывальники 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 w:eastAsia="en-US"/>
        </w:rPr>
        <w:t>380 : 100 = 4 умыв. – 4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ind w:left="1620" w:hanging="0"/>
        <w:jc w:val="center"/>
        <w:rPr/>
      </w:pPr>
      <w:r>
        <w:rPr>
          <w:rFonts w:cs="Arial" w:ascii="Arial" w:hAnsi="Arial"/>
          <w:sz w:val="24"/>
          <w:szCs w:val="24"/>
          <w:lang w:val="en-US" w:eastAsia="en-US"/>
        </w:rPr>
        <w:t>итого 12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Для ФВУ – 10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(по опыту, так как официальной нормы нет)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Всего требуется площади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  <w:lang w:val="en-US" w:eastAsia="en-US"/>
        </w:rPr>
        <w:t>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бщ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=  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н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+ S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вспом. </w:t>
      </w:r>
      <w:r>
        <w:rPr>
          <w:rFonts w:cs="Arial" w:ascii="Arial" w:hAnsi="Arial"/>
          <w:sz w:val="24"/>
          <w:szCs w:val="24"/>
          <w:lang w:val="en-US" w:eastAsia="en-US"/>
        </w:rPr>
        <w:t>= 152 (осн.) + 2 (санпост) + 26,6 (грязная одежда) + 11 (продукты) + 12 (санузлы) +10 (ФВУ) = 213,6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3"/>
        <w:rPr/>
      </w:pPr>
      <w:r>
        <w:rPr/>
        <w:t>Расчет противорадиационной защит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оэффициент защиты Кз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з = 4,5×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п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/ V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>+Х×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п</w:t>
      </w:r>
      <w:r>
        <w:rPr>
          <w:rFonts w:cs="Arial" w:ascii="Arial" w:hAnsi="Arial"/>
          <w:sz w:val="24"/>
          <w:szCs w:val="24"/>
          <w:lang w:val="en-US" w:eastAsia="en-US"/>
        </w:rPr>
        <w:t>, где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4,5 – постоянный коэффициент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п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- кратность ослабления перекрытием подвала вторичного излучения, рассеянного в помещении первого этажа, определяемая в зависимости от веса 1 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перекрытия. В нашем случае вес 1 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2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перекрытия равен 800 кг, а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п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 = 2000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V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коэффициент, учитывающий высоту и ширину помещения. В нашем примере V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1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0,20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Х – коэффициент, учитывающий часть суммарной дозы, проникающей через вход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Х =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вх </w:t>
      </w:r>
      <w:r>
        <w:rPr>
          <w:rFonts w:cs="Arial" w:ascii="Arial" w:hAnsi="Arial"/>
          <w:sz w:val="24"/>
          <w:szCs w:val="24"/>
          <w:lang w:val="en-US" w:eastAsia="en-US"/>
        </w:rPr>
        <w:t>× П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90</w:t>
      </w:r>
      <w:r>
        <w:rPr>
          <w:rFonts w:cs="Arial" w:ascii="Arial" w:hAnsi="Arial"/>
          <w:sz w:val="24"/>
          <w:szCs w:val="24"/>
          <w:lang w:val="en-US" w:eastAsia="en-US"/>
        </w:rPr>
        <w:t>, где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t>П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90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– коэффициент, учитывающий тип и характер входа 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вх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 коэффициент, учитывающий конструктивные особенности входа и 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защитные свойств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При тупиковом характере входа с 2 поворотами на 90° П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90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0,2. Величина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вх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с учетом ширины (1 м), высоты (2 м) проема и расстояния до центра помещения, которое по заданию равно 12 м, будет следующим: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 xml:space="preserve">вх </w:t>
      </w:r>
      <w:r>
        <w:rPr>
          <w:rFonts w:cs="Arial" w:ascii="Arial" w:hAnsi="Arial"/>
          <w:sz w:val="24"/>
          <w:szCs w:val="24"/>
          <w:lang w:val="en-US" w:eastAsia="en-US"/>
        </w:rPr>
        <w:t>= 0,007. Отсюда Х = 0,007×0,2 = 0,0014. Таким образом,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Кз = 4,5×2000 / 0,20+0,0014×2000 = 45002,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счет вентиляци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Количество подаваемого воздуха при чистой вентиляции на 1 человека при Т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сре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20°С - 8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3</w:t>
      </w:r>
      <w:r>
        <w:rPr>
          <w:rFonts w:cs="Arial" w:ascii="Arial" w:hAnsi="Arial"/>
          <w:sz w:val="24"/>
          <w:szCs w:val="24"/>
          <w:lang w:val="en-US" w:eastAsia="en-US"/>
        </w:rPr>
        <w:t>. В режиме фильтровентиляции – 2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3</w:t>
      </w:r>
      <w:r>
        <w:rPr>
          <w:rFonts w:cs="Arial" w:ascii="Arial" w:hAnsi="Arial"/>
          <w:sz w:val="24"/>
          <w:szCs w:val="24"/>
          <w:lang w:val="en-US" w:eastAsia="en-US"/>
        </w:rPr>
        <w:t>/чел.-ч. Общая потребность воздуха 8×380 = 3040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3</w:t>
      </w:r>
      <w:r>
        <w:rPr>
          <w:rFonts w:cs="Arial" w:ascii="Arial" w:hAnsi="Arial"/>
          <w:sz w:val="24"/>
          <w:szCs w:val="24"/>
          <w:lang w:val="en-US" w:eastAsia="en-US"/>
        </w:rPr>
        <w:t>/чел.-ч. В режиме чистой вентиляции выбираем 2 вентилятора ЭРВ-72-2 производительностью 1650×2 = 3300м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3</w:t>
      </w:r>
      <w:r>
        <w:rPr>
          <w:rFonts w:cs="Arial" w:ascii="Arial" w:hAnsi="Arial"/>
          <w:sz w:val="24"/>
          <w:szCs w:val="24"/>
          <w:lang w:val="en-US" w:eastAsia="en-US"/>
        </w:rPr>
        <w:t>/чел.-ч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Heading3"/>
        <w:rPr/>
      </w:pPr>
      <w:r>
        <w:rPr/>
        <w:t>Расчет запаса воды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На 1 человека требуется 2 л/сут. На 2 суток на 380 чел. требуется 2×2×380 = 1520л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/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АТКИЕ ВЫВОДЫ И ПРЕДЛОЖЕНИЯ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szCs w:val="24"/>
        </w:rPr>
        <w:tab/>
        <w:t>Общая площадь подвала 312м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. Минимально необходимая площадь для ПРУ – 213,6м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. Дополнительную свободную площадь можно использовать следующим образом. В ПРУ можно заменить трехярусное расположение нар двухярусным. Тогда площадь ПРУ составит 251,6м</w:t>
      </w:r>
      <w:r>
        <w:rPr>
          <w:b w:val="false"/>
          <w:bCs w:val="false"/>
          <w:sz w:val="24"/>
          <w:szCs w:val="24"/>
          <w:vertAlign w:val="superscript"/>
        </w:rPr>
        <w:t>2</w:t>
      </w:r>
      <w:r>
        <w:rPr>
          <w:b w:val="false"/>
          <w:bCs w:val="false"/>
          <w:sz w:val="24"/>
          <w:szCs w:val="24"/>
        </w:rPr>
        <w:t>. Также можно увеличить площадь под размещение дополнительных продуктов питания и запасов воды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ЛАН-СХЕМА ПРУ.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>
          <w:caps/>
          <w:sz w:val="24"/>
          <w:szCs w:val="24"/>
        </w:rPr>
        <w:t xml:space="preserve">Часть </w:t>
      </w:r>
      <w:r>
        <w:rPr>
          <w:caps/>
          <w:sz w:val="24"/>
          <w:szCs w:val="24"/>
          <w:lang w:val="en-US"/>
        </w:rPr>
        <w:t>ii</w:t>
      </w:r>
      <w:r>
        <w:rPr>
          <w:caps/>
          <w:sz w:val="24"/>
          <w:szCs w:val="24"/>
        </w:rPr>
        <w:t>. УСТОЙЧИВОСТЬ РАБОТЫ СЕЛЬСКОХОЗЯЙСТВЕННОГО ОБЪЕКТА в чрезвычайной ситуации.</w:t>
      </w:r>
    </w:p>
    <w:p>
      <w:pPr>
        <w:pStyle w:val="TextBody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ЦЕНКА УСТОЙЧИВОСТИ ЗДАНИЙ, СООРУЖЕНИЙ И ТЕХНИКИ К ВОЗДЕЙСТВИЮ УДАРНОЙ ВОЛНЫ И СВЕТОВОГО ИЗЛУЧЕНИЯ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22"/>
        <w:ind w:firstLine="720"/>
        <w:rPr/>
      </w:pPr>
      <w:r>
        <w:rPr/>
        <w:t>Для с.-х. объектов, расположенных в непосредственной близости от крупных городов и промышленных объектов, по которым возможно нанесение противником ядерных ударов, основным поражающим фактором будут ударная волна и световое излуч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арная волна вызывает разрушения различной тяжести зданий, подземных сооружений и техник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товое излучение, воздействуя на элементы с.-х. объекта, вызывает их воспламенение и пожары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разрушений и возможность воспламенения зданий, сооружений и техники будут во многом зависеть от мощности и вида ядерного взрыва, расстояния от центра (эпицентра) взрыва до элементов с.-х. объекта, степени защищенности и материалов, из которых сделаны здания, сооружения и техника. Рассмотрим последовательность оценки устойчивости зданий, сооружений и техники к воздействию ударной волны и светового излуч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оценки устойчивости зданий, сооружений, техники к воздействию </w:t>
      </w:r>
      <w:r>
        <w:rPr>
          <w:rFonts w:cs="Arial" w:ascii="Arial" w:hAnsi="Arial"/>
          <w:i/>
          <w:iCs/>
          <w:sz w:val="24"/>
          <w:szCs w:val="24"/>
        </w:rPr>
        <w:t>ударной волны</w:t>
      </w:r>
      <w:r>
        <w:rPr>
          <w:rFonts w:cs="Arial" w:ascii="Arial" w:hAnsi="Arial"/>
          <w:sz w:val="24"/>
          <w:szCs w:val="24"/>
        </w:rPr>
        <w:t xml:space="preserve"> используется критерий - избыточное давление во фронте ударной волны, при котором здания, сооружения и техника не разрушаются или получают разрушения (повреждения), при которых они могут быть восстановлены в короткие срок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ушения (повреждения) зданий, сооружений и техники принято делить на полные, сильные, средние и слабы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олных и сильных разрушениях здания, сооружения и техника разрушаются полностью или разрушаются основные несущие конструкции. Дальнейшее их использование по назначению и восстановление невозможно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редних и слабых разрушениях здания, сооружения и техника получают средние и слабые разрушения, подлежат восстановлению и дальнейшему использованию.</w:t>
      </w:r>
    </w:p>
    <w:p>
      <w:pPr>
        <w:pStyle w:val="32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устойчивости зданий, сооружений и техники к воздействию ударной волны проводится в следующей последовательности:</w:t>
      </w:r>
    </w:p>
    <w:p>
      <w:pPr>
        <w:pStyle w:val="22"/>
        <w:ind w:firstLine="720"/>
        <w:rPr/>
      </w:pPr>
      <w:r>
        <w:rPr/>
        <w:t xml:space="preserve">1.Определяются величины максимального и избыточного давления ударной волны, ожидаемые на с.-х. объекте, </w:t>
      </w:r>
      <w:r>
        <w:rPr>
          <w:rFonts w:eastAsia="Symbol" w:cs="Symbol" w:ascii="Symbol" w:hAnsi="Symbol"/>
        </w:rPr>
        <w:t></w:t>
      </w:r>
      <w:r>
        <w:rPr/>
        <w:t>Рф макс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Выделяют основные элементы на с.-х. объекте, от которых зависит его устойчивость функционирова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Оценивается устойчивость каждого элемента с.-х. объек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Определяется предел устойчивости каждого элемента к воздействию ударной волны, за который обычно принимается нижняя граница диапазона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ф ли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Определяется предел устойчивости с.-х. объекта в цел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. Дается заключение об устойчивости с.-х. объекта к ударной волне методом сравнения найденного знач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 xml:space="preserve">Рф лим.  с ожидаемым максимальным значением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ф мак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дание.</w:t>
      </w:r>
      <w:r>
        <w:rPr>
          <w:rFonts w:cs="Arial" w:ascii="Arial" w:hAnsi="Arial"/>
          <w:sz w:val="24"/>
          <w:szCs w:val="24"/>
        </w:rPr>
        <w:t xml:space="preserve"> Требуется определить устойчивость с.-х. объекта к воздействию ударной волны при следующих исходных данны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центральная усадьба хозяйства деревни Заречье расположена в 10 км от центра возможного применения ядерного оружия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жидаемая мощность воздушного ядерного взрыва 0,5 Мт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ение ветра юго-западное, скорость 50 км/ч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арактеристика основных элементов центральной усадьбы: здание конторы кирпичное 2-этажное; зерносклад типовой кирпичный, одноэтажный; склад ГСМ полузаглубленный в землю; котельная, водонапорная башня, ремонтная мастерская, погреба не приспособленные под ПРУ; трактора, комбайны, опрыскиватели на открытой площадке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еш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пределяем максимальное значение избыточного давления, ожидаемого на территории центральной усадьбы. Находим избыточное давление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ф  на расстоянии 10 км для мощности ядерного воздушного взрыва 0,5 Мт. Это давление будет равно 0,09 кг/кв.см. (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фмакс = 0,09 кг/кв.см).</w:t>
      </w:r>
    </w:p>
    <w:p>
      <w:pPr>
        <w:pStyle w:val="22"/>
        <w:numPr>
          <w:ilvl w:val="0"/>
          <w:numId w:val="6"/>
        </w:numPr>
        <w:rPr/>
      </w:pPr>
      <w:r>
        <w:rPr/>
        <w:t>Выделяем элементы центральной усадьбы хозяйства – они приведены в исходных данных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каждого основного элемента находим избыточные давления, которые вызывают слабые, средние, сильные и полные разрушения. Сводим значения в таблицу 1 (приложение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пределяем предел устойчивости каждого элемента, т.е. находим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 xml:space="preserve">Рф, при значениях которого элементы получат слабые разрушения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ора – 0,15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рносклад – 0,2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лад ГСМ – 0,3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тельная – 0,15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напорная башня – 0,2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монтная мастерская – 0,15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реба – 0,3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ктора – 0,3 кг/кв.см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байны, опрыскиватели – 0,15 кг/кв.с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пределяем предел устойчивости центральной усадьбы колхоза в целом по минимальному пределу устойчивости входящих в нее элементов. Сопоставляя все элементы, находим, что предел устойчивости центральной усадьбы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ф лим. = 0,15 кг/кв.см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Делаем заключение об устойчивости центральной усадьбы к воздействию ударной волны. Для этого найденный предел устойчив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 xml:space="preserve">Рф лим. сравниваем с найденным максимальным значением избыточного давлени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 xml:space="preserve">Рф макс. В нашем случае  Рф,лим. = 0,15 кг/кв.см, а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ф макс. = 0,09 кг/кв.см, значит, максимальные значения избыточного давления будут меньше предела устойчивости, центральная усадьба устойчива к воздействию ударной волны. Однако некоторые элементы получат слабые разрушения, что потребует разработать и провести мероприятия по усилению их защитных свойств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таким мероприятиям можно отнест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крепление крыши и двери, оборудование окна съемными прижимными щитами для зданий конторы, ремонтной мастерской, котельно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крепление водонапорной башни, дымовой трубы котельной путем растяжек, устройством подкос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ехнику на открытой площадке необходимо перевести в кирпичный закрытый гараж или разместить на площадках, более удаленных от центра применения ядерного взры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чрезвычайных ситуациях в ядерном очаге поражения и очагах массового поражения, вызванных природными и техногенными причинами, незащищенность человека проявляется в массовом травматизме. Первая медицинская помощь при травмах должна проводиться в течение 30 минут после получения травм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новка кровотечения способами давящей повязки, максимальным сгибанием конечности, пальцевым прижатием артерий и наложением жгут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ломе позвоночника проводится остановка кровотечения, принимаются обезболивающие средства, раны закрываются асептической повязкой, пострадавший укладывается на спину или живот и бережно транспортируется в лечебное учреждени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синдроме длительного сдавливания (во время землетрясений, при засыпании человека землей или снегом, при наездах транспортных средств и др.) пострадавшего освобождают от сдавливания, накладывается асептическая повязка на рану, туго бинтуется конечность, вводятся обезболивающие средства (промедол из шприц-тюбика АИ), на поврежденную поверхность тела дается холод для предупреждения отека, по возможности внутрь дается уголь для сорбции токсинов, также пострадавшего обеспечивают обильным питье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ind w:firstLine="720"/>
        <w:rPr/>
      </w:pPr>
      <w:r>
        <w:rPr/>
        <w:t xml:space="preserve">Результатом воздействия </w:t>
      </w:r>
      <w:r>
        <w:rPr>
          <w:i/>
          <w:iCs/>
        </w:rPr>
        <w:t>светового излучения</w:t>
      </w:r>
      <w:r>
        <w:rPr/>
        <w:t xml:space="preserve"> на с.-х. объект может быть возникновение загораний и пожаров, вызывающих уничтожение материальных ценностей и нарушение технологических процессов производства с.-х. продук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чагах массовых пожаров пострадавшие подвергаются одновременному воздействию нескольких факторов: пламени, высокой температуры окружающей среды, угарного газа и дыма, токсических продуктов горения. Развивается многофакторное поражение – глубокие ожоги кожи, термохимическое поражение дыхательных путей, отравление угарным газом, перегрев и психогенные реакци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устойчивости к световому излучению производится по способности с.-х. объекта противостоять возникновению загораний и пожар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честве показателя устойчивости с.-х. объекта к воздействию светового излучения принимается минимальное значение светового импульса, при котором может произойти воспламенение материалов, зданий, сооружений, техники, готовой с.-х. продукции, в результате чего могут возникнуть пожары. Это значение светового импульса принято считать пределом устойчивости с.-х. объекта к воздействию светового излучения ядерного взрыва – Исв.лим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м расчетным световым импульсом, вызывающим загорание и пожары, может быть импульс 2-4 кал/кв.см, при котором происходит воспламенение горючих материалов (сена, соломы, зрелых хлебов на корню, стружки, сухого мусора, бумаги и других легковоспламеняющихся материалов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устойчивости с.-х. объекта к световому излучению проводится в следующей последовательност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значение максимального светового импульса, ожидаемого на территории с.-х. объекта, Исв.мах.</w:t>
      </w:r>
    </w:p>
    <w:p>
      <w:pPr>
        <w:pStyle w:val="22"/>
        <w:numPr>
          <w:ilvl w:val="0"/>
          <w:numId w:val="4"/>
        </w:numPr>
        <w:rPr/>
      </w:pPr>
      <w:r>
        <w:rPr/>
        <w:t>Определяется степень огнестойкости зданий, сооружений и техники с.-х. объек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категория пожарной опасности с.-х. объек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яются элементы с.-х. объекта, выполненные из сгораемых материалов, и наличие запасов сгораемых материал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ются значения световых импульсов, при которых происходит воспламенение зданий, сооружений и техники с.-х. объекта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предел устойчивости с.-х. объекта к световому излучению по минимальному значению светового импульса, вызывающему воспламенение материалов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плотность застройки населенных пунктов с.-х. объекта и вероятность распространения пожаров и делается вывод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дание.</w:t>
      </w:r>
      <w:r>
        <w:rPr>
          <w:rFonts w:cs="Arial" w:ascii="Arial" w:hAnsi="Arial"/>
          <w:sz w:val="24"/>
          <w:szCs w:val="24"/>
        </w:rPr>
        <w:t xml:space="preserve"> Определить устойчивость центральной усадьбы хозяйства  к воздействию светового излучения ядерного взрыва при следующих исходных данны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даленность усадьбы от центра ядерного взрыва 10 к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Ожидаемая мощность взрыва 0,5 Мт, взрыв – наземны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Элементы центральной усадьб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тора, типовой зерносклад, котельная, водонапорная башня, ремонтная мастерская – кирпичные, кровля шиферная, оконные проемы, двери – деревянные, окрашенные в темный цвет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ма деревянные, кровля железная, окрашенная в темный цвет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трактора, комбайны, опрыскиватели на открытой площад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ешени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Определяем максимальное значение светового импульса на территории центральной усадьбы для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н = 0,5 Мт и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10 км: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св.мах. = 4,6 кал/кв.с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лее уточняем мощность светового импульса для средней прозрачности воздуха:</w:t>
      </w:r>
    </w:p>
    <w:p>
      <w:pPr>
        <w:pStyle w:val="Normal"/>
        <w:ind w:left="144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Исв.мах. = 4,6 кал/кв.см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0,8 = 3,68 кал/кв.с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ходим, что контора, зерносклад, ремонтная мастерская с кирпичными стенами и деревянными оштукатуренными перегородками и перекрытиями относятся к 3-й степени, а деревянные жилые дома – к 5-й степени огнестойк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ределяем категорию пожарной опасности центральной усадьбы колхоза. Так как на территории усадьбы есть склад ГСМ, а при ремонте сооружений и техники применяются деревообрабатываюшие и столярные работы, т.е. горючие материалы, то центральная усадьба относится к категории 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ыявляем сгораемые элементы зданий, сооружений и техники. Такими элементами здесь являются: двери и оконные рамы, деревянные постройки, резина на колесах тракторов, комбайнов и опрыскивателей, склад ГС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ходим световые импульсы, вызывающие возгорание указанных выше элементов, которые вносятся в таблицу 2 (приложение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Определяем предел устойчивости центральной усадьбы к световому излучению по минимальному световому импульсу, вызывающему воспламенение элементов усадьбы.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в.лим. = 6 кал/кв.см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Так как Исв. макс = 3,68 кал/кв.см, то Исв. лим </w:t>
      </w:r>
      <w:r>
        <w:rPr>
          <w:rFonts w:cs="Arial" w:ascii="Arial" w:hAnsi="Arial"/>
          <w:sz w:val="24"/>
          <w:szCs w:val="24"/>
          <w:lang w:val="en-US"/>
        </w:rPr>
        <w:t>&gt;</w:t>
      </w:r>
      <w:r>
        <w:rPr>
          <w:rFonts w:cs="Arial" w:ascii="Arial" w:hAnsi="Arial"/>
          <w:sz w:val="24"/>
          <w:szCs w:val="24"/>
        </w:rPr>
        <w:t xml:space="preserve"> Исв. макс, отсюда можно сделать вывод, что центральная усадьба устойчива к световому излучению ядерного взры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Определяем плотность застройки и вероятность распространения пожара от здания к зданию на центральной усадьбе. Для расстояния между домами и сооружениями 15 м, вероятность распространения пожара составит 47%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ОЦЕНКА ИНЖЕНЕРНОЙ ЗАЩИТЫ ЛЮДЕЙ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22"/>
        <w:ind w:firstLine="720"/>
        <w:rPr>
          <w:lang w:val="en-US" w:eastAsia="en-US"/>
        </w:rPr>
      </w:pPr>
      <w:r>
        <w:rPr>
          <w:lang w:val="en-US" w:eastAsia="en-US"/>
        </w:rPr>
        <w:t>Наиболее эффективным способом защиты населения является укрытие в защитных сооружениях. Защита населения от всех поражающих факторов ядерного взрыва осуществляется укрытием в убежищах, а от радиоактивного заражения и облучения – в ПРУ.</w:t>
      </w:r>
    </w:p>
    <w:p>
      <w:pPr>
        <w:pStyle w:val="22"/>
        <w:ind w:firstLine="720"/>
        <w:rPr>
          <w:lang w:val="en-US" w:eastAsia="en-US"/>
        </w:rPr>
      </w:pPr>
      <w:r>
        <w:rPr>
          <w:lang w:val="en-US" w:eastAsia="en-US"/>
        </w:rPr>
        <w:t>Последовательность оценки.</w:t>
      </w:r>
    </w:p>
    <w:p>
      <w:pPr>
        <w:pStyle w:val="22"/>
        <w:numPr>
          <w:ilvl w:val="0"/>
          <w:numId w:val="14"/>
        </w:numPr>
        <w:rPr>
          <w:lang w:val="en-US" w:eastAsia="en-US"/>
        </w:rPr>
      </w:pPr>
      <w:r>
        <w:rPr>
          <w:lang w:val="en-US" w:eastAsia="en-US"/>
        </w:rPr>
        <w:t>Оценивается степень защищенности населения объекта от ударной волны, т.е. определяются защитные свойства укрытий по ударной волне, которая характеризуется  избыточным давлением, при котором защитное сооружение сохраняется.</w:t>
      </w:r>
    </w:p>
    <w:p>
      <w:pPr>
        <w:pStyle w:val="22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Определяется коэффициент ослабления дозы радиации каждого защитного сооружения и здания, в которых будут находиться укрываемые.</w:t>
      </w:r>
    </w:p>
    <w:p>
      <w:pPr>
        <w:pStyle w:val="22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Определяются дозы радиации, которые может получить население в условиях радиоактивного заражения местности.</w:t>
      </w:r>
    </w:p>
    <w:p>
      <w:pPr>
        <w:pStyle w:val="22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>Определяется предел устойчивости с.-х. объекта в условиях радиоактивного заражения местности, т.е. предельное значение коэффициента ослабления защитных сооружений, при значении которого население получит за четверо суток до 50 рентген. Делается вывод по устойчивости инженерной защиты населения с.-х. объекта.</w:t>
      </w:r>
    </w:p>
    <w:p>
      <w:pPr>
        <w:pStyle w:val="22"/>
        <w:ind w:firstLine="720"/>
        <w:rPr/>
      </w:pPr>
      <w:r>
        <w:rPr>
          <w:b/>
          <w:bCs/>
        </w:rPr>
        <w:t>Задание.</w:t>
      </w:r>
      <w:r>
        <w:rPr>
          <w:lang w:val="en-US" w:eastAsia="en-US"/>
        </w:rPr>
        <w:t xml:space="preserve"> Требуется оценить устойчивость инженерной защиты населения хозяйства при следующих исходных данных: Q</w:t>
      </w:r>
      <w:r>
        <w:rPr/>
        <w:t>н</w:t>
      </w:r>
      <w:r>
        <w:rPr>
          <w:lang w:val="en-US" w:eastAsia="en-US"/>
        </w:rPr>
        <w:t xml:space="preserve"> = 0,5Мт, R = 10км,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Рф макс. = 0,09кг/кв.см.,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 xml:space="preserve">Рф лим. = 0,3 кг/кв.см. для неприсобленных погребов; другие населенные пункты хозяйства расположены: Заречье - 10км, Новинки - 55км, Белоречье - 60км, Борки - 70км от центра ожидаемого наземного ядерного взрыва мощностью Qн = 0,5 Мт. Направление среднего ветра юго-западное, скорость – 50 км/час. Для укрытия населения в хозяйстве имеются: </w:t>
      </w:r>
      <w:r>
        <w:rPr/>
        <w:t xml:space="preserve">в </w:t>
      </w:r>
      <w:r>
        <w:rPr>
          <w:lang w:val="en-US" w:eastAsia="en-US"/>
        </w:rPr>
        <w:t>Заречье – подвалы 1-этажных кирпичных домов, в Б</w:t>
      </w:r>
      <w:r>
        <w:rPr/>
        <w:t xml:space="preserve">елоречье – подвалы деревянных домов, в </w:t>
      </w:r>
      <w:r>
        <w:rPr>
          <w:lang w:val="en-US" w:eastAsia="en-US"/>
        </w:rPr>
        <w:t>остальных населенных пунктах – по</w:t>
      </w:r>
      <w:r>
        <w:rPr/>
        <w:t>гребы</w:t>
      </w:r>
      <w:r>
        <w:rPr>
          <w:lang w:val="en-US" w:eastAsia="en-US"/>
        </w:rPr>
        <w:t xml:space="preserve"> деревянных домов.</w:t>
      </w:r>
    </w:p>
    <w:p>
      <w:pPr>
        <w:pStyle w:val="22"/>
        <w:rPr/>
      </w:pPr>
      <w:r>
        <w:rPr>
          <w:lang w:val="en-US" w:eastAsia="en-US"/>
        </w:rPr>
        <w:tab/>
      </w:r>
      <w:r>
        <w:rPr>
          <w:b/>
          <w:bCs/>
        </w:rPr>
        <w:t>Решение.</w:t>
      </w:r>
    </w:p>
    <w:p>
      <w:pPr>
        <w:pStyle w:val="22"/>
        <w:rPr/>
      </w:pPr>
      <w:r>
        <w:rPr>
          <w:lang w:val="en-US" w:eastAsia="en-US"/>
        </w:rPr>
        <w:t>1</w:t>
      </w:r>
      <w:r>
        <w:rPr/>
        <w:t>)</w:t>
      </w:r>
      <w:r>
        <w:rPr>
          <w:lang w:val="en-US" w:eastAsia="en-US"/>
        </w:rPr>
        <w:t xml:space="preserve">Оцениваем степень устойчивости инженерной защиты населения центральной усадьбы к воздействию ударной волны: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Рф макс. = 0,09</w:t>
      </w:r>
      <w:r>
        <w:rPr/>
        <w:t xml:space="preserve"> </w:t>
      </w:r>
      <w:r>
        <w:rPr>
          <w:lang w:val="en-US" w:eastAsia="en-US"/>
        </w:rPr>
        <w:t xml:space="preserve">кг/кв.см. и для погребов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Рф лим. = 0,3 кг/кв.см.</w:t>
      </w:r>
    </w:p>
    <w:p>
      <w:pPr>
        <w:pStyle w:val="22"/>
        <w:ind w:firstLine="720"/>
        <w:rPr/>
      </w:pPr>
      <w:r>
        <w:rPr/>
        <w:t xml:space="preserve">Так как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Рф макс.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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</w:t>
      </w:r>
      <w:r>
        <w:rPr>
          <w:lang w:val="en-US" w:eastAsia="en-US"/>
        </w:rPr>
        <w:t>Рф лим.,</w:t>
      </w:r>
      <w:r>
        <w:rPr/>
        <w:t xml:space="preserve"> то </w:t>
      </w:r>
      <w:r>
        <w:rPr>
          <w:lang w:val="en-US" w:eastAsia="en-US"/>
        </w:rPr>
        <w:t xml:space="preserve">имеющиеся сооружения обеспечивают защиту населения и устойчивы к прогнозируемому избыточному давлению ударной волны. Однако требуется провести ряд инженерных мероприятий по усилению защитных свойств и внутреннему </w:t>
      </w:r>
      <w:r>
        <w:rPr/>
        <w:t>о</w:t>
      </w:r>
      <w:r>
        <w:rPr>
          <w:lang w:val="en-US" w:eastAsia="en-US"/>
        </w:rPr>
        <w:t>борудованию для длительного нахождения укрываемых.</w:t>
      </w:r>
    </w:p>
    <w:p>
      <w:pPr>
        <w:pStyle w:val="22"/>
        <w:rPr/>
      </w:pPr>
      <w:r>
        <w:rPr/>
        <w:t>2)О</w:t>
      </w:r>
      <w:r>
        <w:rPr>
          <w:lang w:val="en-US" w:eastAsia="en-US"/>
        </w:rPr>
        <w:t>пределяем коэффициент ослабления радиации имеющихся неприспособленных сооружений в населенных пунктах хозяйства:</w:t>
      </w:r>
    </w:p>
    <w:p>
      <w:pPr>
        <w:pStyle w:val="22"/>
        <w:ind w:left="720" w:hanging="0"/>
        <w:rPr/>
      </w:pPr>
      <w:r>
        <w:rPr>
          <w:lang w:val="en-US" w:eastAsia="en-US"/>
        </w:rPr>
        <w:t>Заречье – подвалы 1-этажных кирпичных зданий К</w:t>
      </w:r>
      <w:r>
        <w:rPr>
          <w:vertAlign w:val="subscript"/>
          <w:lang w:val="en-US" w:eastAsia="en-US"/>
        </w:rPr>
        <w:t>осл.</w:t>
      </w:r>
      <w:r>
        <w:rPr>
          <w:lang w:val="en-US" w:eastAsia="en-US"/>
        </w:rPr>
        <w:t xml:space="preserve"> = 40;</w:t>
      </w:r>
      <w:r>
        <w:rPr/>
        <w:t xml:space="preserve"> </w:t>
      </w:r>
      <w:r>
        <w:rPr>
          <w:lang w:val="en-US" w:eastAsia="en-US"/>
        </w:rPr>
        <w:t>Б</w:t>
      </w:r>
      <w:r>
        <w:rPr/>
        <w:t>елоречье – подвалы 1-этажных деревянных домов К</w:t>
      </w:r>
      <w:r>
        <w:rPr>
          <w:vertAlign w:val="subscript"/>
        </w:rPr>
        <w:t>осл.</w:t>
      </w:r>
      <w:r>
        <w:rPr/>
        <w:t xml:space="preserve"> = 7; </w:t>
      </w:r>
      <w:r>
        <w:rPr>
          <w:lang w:val="en-US" w:eastAsia="en-US"/>
        </w:rPr>
        <w:t>другие нас.</w:t>
      </w:r>
      <w:r>
        <w:rPr/>
        <w:t xml:space="preserve"> </w:t>
      </w:r>
      <w:r>
        <w:rPr>
          <w:lang w:val="en-US" w:eastAsia="en-US"/>
        </w:rPr>
        <w:t>пункты хозяйства – по</w:t>
      </w:r>
      <w:r>
        <w:rPr/>
        <w:t>гребы</w:t>
      </w:r>
      <w:r>
        <w:rPr>
          <w:lang w:val="en-US" w:eastAsia="en-US"/>
        </w:rPr>
        <w:t xml:space="preserve"> 1-этажных деревянных домов К</w:t>
      </w:r>
      <w:r>
        <w:rPr>
          <w:vertAlign w:val="subscript"/>
        </w:rPr>
        <w:t>осл.</w:t>
      </w:r>
      <w:r>
        <w:rPr>
          <w:lang w:val="en-US" w:eastAsia="en-US"/>
        </w:rPr>
        <w:t xml:space="preserve"> = 20.</w:t>
      </w:r>
    </w:p>
    <w:p>
      <w:pPr>
        <w:pStyle w:val="22"/>
        <w:rPr/>
      </w:pPr>
      <w:r>
        <w:rPr>
          <w:lang w:val="en-US" w:eastAsia="en-US"/>
        </w:rPr>
        <w:t>3</w:t>
      </w:r>
      <w:r>
        <w:rPr/>
        <w:t>)</w:t>
      </w:r>
      <w:r>
        <w:rPr>
          <w:lang w:val="en-US" w:eastAsia="en-US"/>
        </w:rPr>
        <w:t>Определяем дозы радиации, которые могут получить люди на территории хозяйства в условиях радиоактивного заражения местности. Для этого определяем максимальный уровень радиации в нас.</w:t>
      </w:r>
      <w:r>
        <w:rPr/>
        <w:t xml:space="preserve"> </w:t>
      </w:r>
      <w:r>
        <w:rPr>
          <w:lang w:val="en-US" w:eastAsia="en-US"/>
        </w:rPr>
        <w:t>пунктах хозяйства в зависимости от мощности взрыва Qн. = 0,5 Мт и расстояния R от центра взрыва:</w:t>
      </w:r>
    </w:p>
    <w:p>
      <w:pPr>
        <w:pStyle w:val="22"/>
        <w:ind w:firstLine="720"/>
        <w:rPr>
          <w:lang w:val="en-US" w:eastAsia="en-US"/>
        </w:rPr>
      </w:pPr>
      <w:r>
        <w:rPr>
          <w:lang w:val="en-US" w:eastAsia="en-US"/>
        </w:rPr>
        <w:t>Заречье - R = 10 км, Pмакс.= 5300 р/ч;</w:t>
      </w:r>
    </w:p>
    <w:p>
      <w:pPr>
        <w:pStyle w:val="22"/>
        <w:ind w:firstLine="720"/>
        <w:rPr>
          <w:lang w:val="en-US" w:eastAsia="en-US"/>
        </w:rPr>
      </w:pPr>
      <w:r>
        <w:rPr>
          <w:lang w:val="en-US" w:eastAsia="en-US"/>
        </w:rPr>
        <w:t>Новинки - R = 55 км, P макс. = 540р/ч;</w:t>
      </w:r>
    </w:p>
    <w:p>
      <w:pPr>
        <w:pStyle w:val="22"/>
        <w:ind w:firstLine="720"/>
        <w:rPr/>
      </w:pPr>
      <w:r>
        <w:rPr>
          <w:lang w:val="en-US" w:eastAsia="en-US"/>
        </w:rPr>
        <w:t>Белоречье - R = 60 км, Pмакс =</w:t>
      </w:r>
      <w:r>
        <w:rPr/>
        <w:t xml:space="preserve"> 480</w:t>
      </w:r>
      <w:r>
        <w:rPr>
          <w:lang w:val="en-US" w:eastAsia="en-US"/>
        </w:rPr>
        <w:t xml:space="preserve"> р/ч;</w:t>
      </w:r>
    </w:p>
    <w:p>
      <w:pPr>
        <w:pStyle w:val="22"/>
        <w:ind w:firstLine="720"/>
        <w:rPr>
          <w:lang w:val="en-US" w:eastAsia="en-US"/>
        </w:rPr>
      </w:pPr>
      <w:r>
        <w:rPr>
          <w:lang w:val="en-US" w:eastAsia="en-US"/>
        </w:rPr>
        <w:t>Борки – R = 70 км, Pмакс. = 385р/ч.</w:t>
      </w:r>
    </w:p>
    <w:p>
      <w:pPr>
        <w:pStyle w:val="22"/>
        <w:ind w:firstLine="720"/>
        <w:rPr/>
      </w:pPr>
      <w:r>
        <w:rPr/>
        <w:t>Н</w:t>
      </w:r>
      <w:r>
        <w:rPr>
          <w:lang w:val="en-US" w:eastAsia="en-US"/>
        </w:rPr>
        <w:t>аходим дозу облучения, которую могут получить люди на открытой местности за 4 суток для уровня радиации Р = 100 р/ч, если начало облучения через 1 час после взрыва.</w:t>
      </w:r>
      <w:r>
        <w:rPr/>
        <w:t xml:space="preserve"> </w:t>
      </w:r>
      <w:r>
        <w:rPr>
          <w:lang w:val="en-US" w:eastAsia="en-US"/>
        </w:rPr>
        <w:t>Доза на 100 р/ч = 300р.</w:t>
      </w:r>
      <w:r>
        <w:rPr/>
        <w:t xml:space="preserve"> Д</w:t>
      </w:r>
      <w:r>
        <w:rPr>
          <w:lang w:val="en-US" w:eastAsia="en-US"/>
        </w:rPr>
        <w:t>алее рассчитываем дозу облучения для населенных пунктов хозяйства с учетом Рма</w:t>
      </w:r>
      <w:r>
        <w:rPr/>
        <w:t>кс</w:t>
      </w:r>
      <w:r>
        <w:rPr>
          <w:lang w:val="en-US" w:eastAsia="en-US"/>
        </w:rPr>
        <w:t>.</w:t>
      </w:r>
    </w:p>
    <w:p>
      <w:pPr>
        <w:pStyle w:val="22"/>
        <w:ind w:firstLine="720"/>
        <w:rPr/>
      </w:pPr>
      <w:r>
        <w:rPr>
          <w:lang w:val="en-US" w:eastAsia="en-US"/>
        </w:rPr>
        <w:t>Заречье –</w:t>
      </w:r>
      <w:r>
        <w:rPr/>
        <w:t xml:space="preserve"> (53</w:t>
      </w:r>
      <w:r>
        <w:rPr>
          <w:lang w:val="en-US" w:eastAsia="en-US"/>
        </w:rPr>
        <w:t xml:space="preserve">00 </w:t>
      </w:r>
      <w:r>
        <w:rPr>
          <w:rFonts w:eastAsia="Symbol" w:cs="Symbol" w:ascii="Symbol" w:hAnsi="Symbol"/>
          <w:lang w:val="en-US" w:eastAsia="en-US"/>
        </w:rPr>
        <w:t></w:t>
      </w:r>
      <w:r>
        <w:rPr>
          <w:lang w:val="en-US" w:eastAsia="en-US"/>
        </w:rPr>
        <w:t xml:space="preserve"> 100</w:t>
      </w:r>
      <w:r>
        <w:rPr/>
        <w:t>)</w:t>
      </w:r>
      <w:r>
        <w:rPr>
          <w:lang w:val="en-US" w:eastAsia="en-US"/>
        </w:rPr>
        <w:t xml:space="preserve"> = 53;</w:t>
        <w:tab/>
        <w:t>Дмах.=300р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</w:t>
      </w:r>
      <w:r>
        <w:rPr/>
        <w:t xml:space="preserve"> 53</w:t>
      </w:r>
      <w:r>
        <w:rPr>
          <w:lang w:val="en-US" w:eastAsia="en-US"/>
        </w:rPr>
        <w:t>=15900р</w:t>
      </w:r>
      <w:r>
        <w:rPr/>
        <w:t>;</w:t>
      </w:r>
    </w:p>
    <w:p>
      <w:pPr>
        <w:pStyle w:val="22"/>
        <w:ind w:firstLine="720"/>
        <w:rPr/>
      </w:pPr>
      <w:r>
        <w:rPr>
          <w:lang w:val="en-US" w:eastAsia="en-US"/>
        </w:rPr>
        <w:t>Новинки</w:t>
      </w:r>
      <w:r>
        <w:rPr/>
        <w:t xml:space="preserve"> – (54</w:t>
      </w:r>
      <w:r>
        <w:rPr>
          <w:lang w:val="en-US" w:eastAsia="en-US"/>
        </w:rPr>
        <w:t>0 : 100</w:t>
      </w:r>
      <w:r>
        <w:rPr/>
        <w:t>)</w:t>
      </w:r>
      <w:r>
        <w:rPr>
          <w:lang w:val="en-US" w:eastAsia="en-US"/>
        </w:rPr>
        <w:t xml:space="preserve"> = 5,4;</w:t>
        <w:tab/>
        <w:t xml:space="preserve">Дмах.=300р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5,4=1620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Белоречье – </w:t>
      </w:r>
      <w:r>
        <w:rPr>
          <w:rFonts w:cs="Arial" w:ascii="Arial" w:hAnsi="Arial"/>
          <w:sz w:val="24"/>
          <w:szCs w:val="24"/>
        </w:rPr>
        <w:t>(48</w:t>
      </w:r>
      <w:r>
        <w:rPr>
          <w:rFonts w:cs="Arial" w:ascii="Arial" w:hAnsi="Arial"/>
          <w:sz w:val="24"/>
          <w:szCs w:val="24"/>
          <w:lang w:val="en-US" w:eastAsia="en-US"/>
        </w:rPr>
        <w:t>0 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0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4,8;</w:t>
        <w:tab/>
        <w:t xml:space="preserve">Дмах.=300р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4,8=1440р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Борки –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 w:eastAsia="en-US"/>
        </w:rPr>
        <w:t>385 : 10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3,85;</w:t>
        <w:tab/>
        <w:t xml:space="preserve">Дмах.=300р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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3,85=1155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Далее, учитывая коэффициент ослабления подвальных помещений в населенных пунктах хозяйства, определяем дозу облучения, которую получит население при использовании их как защитные соору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Заречье -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л.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=40,</w:t>
        <w:tab/>
        <w:tab/>
        <w:t>Д = 15900р : 40 = 397,5р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Новинки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л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20,</w:t>
        <w:tab/>
        <w:t>Д = 1620р : 20 = 81р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Белоречье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л.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= 7,</w:t>
        <w:tab/>
        <w:t>Д = 1440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: 7 = 205,7р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Борки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л.</w:t>
      </w:r>
      <w:r>
        <w:rPr>
          <w:rFonts w:cs="Arial" w:ascii="Arial" w:hAnsi="Arial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= 20,</w:t>
        <w:tab/>
        <w:tab/>
        <w:t>Д = 1155р : 20 = 57,8р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4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  <w:lang w:val="en-US" w:eastAsia="en-US"/>
        </w:rPr>
        <w:t>Определяем предел устойчивости инженерной защиты населения в населенных пунктах хозяйств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С этой целью находим требуемый коэффициент ослабления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при однократной безопасной дозе радиации за 4 суток, равной 50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Заречье</w:t>
      </w:r>
      <w:r>
        <w:rPr>
          <w:rFonts w:cs="Arial" w:ascii="Arial" w:hAnsi="Arial"/>
          <w:sz w:val="24"/>
          <w:szCs w:val="24"/>
        </w:rPr>
        <w:t xml:space="preserve"> -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  <w:tab/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15900р : 50р = 318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Новинки</w:t>
      </w:r>
      <w:r>
        <w:rPr>
          <w:rFonts w:cs="Arial" w:ascii="Arial" w:hAnsi="Arial"/>
          <w:sz w:val="24"/>
          <w:szCs w:val="24"/>
        </w:rPr>
        <w:t xml:space="preserve"> - </w:t>
        <w:tab/>
      </w:r>
      <w:r>
        <w:rPr>
          <w:rFonts w:cs="Arial" w:ascii="Arial" w:hAnsi="Arial"/>
          <w:sz w:val="24"/>
          <w:szCs w:val="24"/>
          <w:lang w:val="en-US" w:eastAsia="en-US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1620р : 50р = 32,4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Белоречье - </w:t>
        <w:tab/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>= 1440р : 50р = 28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Борки - </w:t>
        <w:tab/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1155р : 50р = 2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Далее сравниваем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л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факт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и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осл. тр.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Заречье - </w:t>
        <w:tab/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ф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40,</w:t>
        <w:tab/>
        <w:t>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= 318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овинки - 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ф.</w:t>
      </w:r>
      <w:r>
        <w:rPr>
          <w:rFonts w:cs="Arial" w:ascii="Arial" w:hAnsi="Arial"/>
          <w:sz w:val="24"/>
          <w:szCs w:val="24"/>
        </w:rPr>
        <w:t xml:space="preserve"> = 20,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32,4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елоречье - 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ф.</w:t>
      </w:r>
      <w:r>
        <w:rPr>
          <w:rFonts w:cs="Arial" w:ascii="Arial" w:hAnsi="Arial"/>
          <w:sz w:val="24"/>
          <w:szCs w:val="24"/>
        </w:rPr>
        <w:t xml:space="preserve"> = 7,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28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Борки - 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ф.</w:t>
      </w:r>
      <w:r>
        <w:rPr>
          <w:rFonts w:cs="Arial" w:ascii="Arial" w:hAnsi="Arial"/>
          <w:sz w:val="24"/>
          <w:szCs w:val="24"/>
        </w:rPr>
        <w:t xml:space="preserve"> = 20,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2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м образом, </w:t>
      </w:r>
      <w:r>
        <w:rPr>
          <w:rFonts w:cs="Arial" w:ascii="Arial" w:hAnsi="Arial"/>
          <w:sz w:val="24"/>
          <w:szCs w:val="24"/>
          <w:lang w:val="en-US" w:eastAsia="en-US"/>
        </w:rPr>
        <w:t>для всех населенных пунктов хозяйства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ф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 w:eastAsia="en-US"/>
        </w:rPr>
        <w:t>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К</w:t>
      </w:r>
      <w:r>
        <w:rPr>
          <w:rFonts w:cs="Arial" w:ascii="Arial" w:hAnsi="Arial"/>
          <w:sz w:val="24"/>
          <w:szCs w:val="24"/>
          <w:vertAlign w:val="subscript"/>
          <w:lang w:val="en-US" w:eastAsia="en-US"/>
        </w:rPr>
        <w:t>тр.</w:t>
      </w:r>
      <w:r>
        <w:rPr>
          <w:rFonts w:cs="Arial" w:ascii="Arial" w:hAnsi="Arial"/>
          <w:sz w:val="24"/>
          <w:szCs w:val="24"/>
          <w:lang w:val="en-US" w:eastAsia="en-US"/>
        </w:rPr>
        <w:t>, отсюда вывод: инженерная защита населения неустойчива к радиоактивному заражению, т.е. укрываемое население в имеющихся защитных сооружениях может получить дозу облучения от 58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до 398р, что повлечет заболевание людей лучевой болезнью различной тяжести и временную потерю трудоспособ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Для повышения устойчивости инженерной защиты населения необходимо провести мероприятия по усилению защитных свойств подвальных помещений. Предусмотреть следующие мероприяти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обваловку подвальных помещени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- оборудовать подвалы приточной и вытяжной фильтровентиляцией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оборудовать нарами и другими видами жизнеобеспечения населения 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 xml:space="preserve">- насыпку грунта на подвальное помещение, причем толщину насыпки грунта следует считать по формуле:  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8001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 w:eastAsia="en-US"/>
        </w:rPr>
        <w:t>2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 xml:space="preserve">h/d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где h – общая толщина насыпки грунта, см; d – слой половинного ослабления, равный для грунта 9 см.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4"/>
          <w:szCs w:val="24"/>
        </w:rPr>
        <w:t xml:space="preserve">Заречье - 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осл.факт.</w:t>
      </w:r>
      <w:r>
        <w:rPr>
          <w:rFonts w:cs="Arial" w:ascii="Arial" w:hAnsi="Arial"/>
          <w:sz w:val="24"/>
          <w:szCs w:val="24"/>
        </w:rPr>
        <w:t xml:space="preserve"> = 40, 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318, т.е. требуется довести коэффициент ослабления с 40 до 31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ab/>
        <w:t>318/40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;</w:t>
        <w:tab/>
        <w:tab/>
        <w:t>7,95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толщина насыпи грунта должна быть примерно 30см.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4"/>
          <w:szCs w:val="24"/>
        </w:rPr>
        <w:t xml:space="preserve">Новинки - 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осл.факт.</w:t>
      </w:r>
      <w:r>
        <w:rPr>
          <w:rFonts w:cs="Arial" w:ascii="Arial" w:hAnsi="Arial"/>
          <w:sz w:val="24"/>
          <w:szCs w:val="24"/>
        </w:rPr>
        <w:t xml:space="preserve"> = 20, 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3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ab/>
        <w:t>32/20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;</w:t>
        <w:tab/>
        <w:t>1,6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толщина насыпи грунта должна быть примерно 10см.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4"/>
          <w:szCs w:val="24"/>
        </w:rPr>
        <w:t>Белоречье - К</w:t>
      </w:r>
      <w:r>
        <w:rPr>
          <w:rFonts w:cs="Arial" w:ascii="Arial" w:hAnsi="Arial"/>
          <w:sz w:val="24"/>
          <w:szCs w:val="24"/>
          <w:vertAlign w:val="subscript"/>
        </w:rPr>
        <w:t>осл.факт.</w:t>
      </w:r>
      <w:r>
        <w:rPr>
          <w:rFonts w:cs="Arial" w:ascii="Arial" w:hAnsi="Arial"/>
          <w:sz w:val="24"/>
          <w:szCs w:val="24"/>
        </w:rPr>
        <w:t xml:space="preserve"> = 7, 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28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ab/>
        <w:t>28/7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;</w:t>
        <w:tab/>
        <w:t>4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толщина насыпи грунта должна быть примерно 20см.</w:t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4"/>
          <w:szCs w:val="24"/>
        </w:rPr>
        <w:t xml:space="preserve">Борки - </w:t>
        <w:tab/>
        <w:t>К</w:t>
      </w:r>
      <w:r>
        <w:rPr>
          <w:rFonts w:cs="Arial" w:ascii="Arial" w:hAnsi="Arial"/>
          <w:sz w:val="24"/>
          <w:szCs w:val="24"/>
          <w:vertAlign w:val="subscript"/>
        </w:rPr>
        <w:t>осл.факт.</w:t>
      </w:r>
      <w:r>
        <w:rPr>
          <w:rFonts w:cs="Arial" w:ascii="Arial" w:hAnsi="Arial"/>
          <w:sz w:val="24"/>
          <w:szCs w:val="24"/>
        </w:rPr>
        <w:t xml:space="preserve"> = 20, К</w:t>
      </w:r>
      <w:r>
        <w:rPr>
          <w:rFonts w:cs="Arial" w:ascii="Arial" w:hAnsi="Arial"/>
          <w:sz w:val="24"/>
          <w:szCs w:val="24"/>
          <w:vertAlign w:val="subscript"/>
        </w:rPr>
        <w:t>тр.</w:t>
      </w:r>
      <w:r>
        <w:rPr>
          <w:rFonts w:cs="Arial" w:ascii="Arial" w:hAnsi="Arial"/>
          <w:sz w:val="24"/>
          <w:szCs w:val="24"/>
        </w:rPr>
        <w:t xml:space="preserve"> = 2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ab/>
        <w:t>23/20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;</w:t>
        <w:tab/>
        <w:t>1,2 = 2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h/9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толщина насыпи грунта должна быть примерно 10с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 началом загрязнения населению необходимо немедленно защитить органы дыхания, используя имеющиеся СИЗОД (противогазы, респираторы, простейшие средства). Исключить контакт с сильно загрязненными предметами, а по возможности срочно покинуть зону загрязн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Важнейшее значение имеет проведение йодной профилактики с целью предупреждения накопления радиоактивных изотопов йода в организме и щитовидной железе. Она проводится  путем приема внутрь стабильных доз йода в виде таблеток йодистого калия , а при их отсутствии – водно-спиртового раствора йо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Для повышения радиоустойчивости организма от воздействия ионизирующих излучений населению необходимо использовать химические препараты – радиопротекторы (цистамин, гаммафос, мексамин и др.)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Для быстрейшего вывода из организма попавших в него радионуклидов необходимо использовать продукты, содержащие грубую растительную клетчатку (хлеб грубого помола, перловую и гречневую каши, блюда из вареных и сырых овощей),  а также продукты содержащие органические кислоты (кефир, простокваша, кумыс). Количество жидкости лучше увеличить за счет различных соков, хлебного кваса, чая, витаминных напитков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/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ОЦЕНКА УСТОЙЧИВОСТИ ОТРАСЛИ ЖИВОТНОВОДСТВА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несении противником ядерных ударов обширные территории нашей страны подвергнутся радиоактивному заражению. Выпадение радиоактивных осадков на территории с.-х. объекта неизбежно приведет к заражению радиоактивными веществами территории животноводческих ферм и животноводческих помещений. Последствием радиоактивного заражения мест содержания с.-х. животных может быть их радиационное поражение, приводящее к снижению продуктивности или гибели животны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этим оценка устойчивости отрасли животноводства к воздействию радиоактивного заражения имеет исключительно важное значение, так как на основе полученных данных из оценки можно разработать и провести мероприятия, которые значительно снизят потери животных и продуктов животноводства в военное время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устойчивости отрасли животноводства к воздействию радиоактивного заражения проводится в следующей последовательност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максимальный уровень радиации на территории ферм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доза радиации, которую получат животные на открытой местности за четверо суток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коэффициент ослабления животноводческих помещений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ся доза радиации, которую получат животные в животноводческих помещениях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ются радиационные потери животных и делается вывод об устойчивости отрасли животноводства объекта к воздействию радиоактивного зара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дание.</w:t>
      </w:r>
      <w:r>
        <w:rPr>
          <w:rFonts w:cs="Arial" w:ascii="Arial" w:hAnsi="Arial"/>
          <w:sz w:val="24"/>
          <w:szCs w:val="24"/>
        </w:rPr>
        <w:t xml:space="preserve"> Требуется оценить устойчивость отрасли животноводства хозяйства при следующих исходных данных: мощность взрыва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 xml:space="preserve">н = 0,5 Мт, направление ветра юго-западное, скорость ветра 50 км/ч, удаленность животноводческих ферм от центра ядерного взрыва. </w:t>
      </w:r>
    </w:p>
    <w:p>
      <w:pPr>
        <w:pStyle w:val="Normal"/>
        <w:ind w:left="2160" w:hanging="1440"/>
        <w:jc w:val="both"/>
        <w:rPr/>
      </w:pPr>
      <w:r>
        <w:rPr>
          <w:rFonts w:cs="Arial" w:ascii="Arial" w:hAnsi="Arial"/>
          <w:sz w:val="24"/>
          <w:szCs w:val="24"/>
        </w:rPr>
        <w:t xml:space="preserve">Заречье - </w:t>
        <w:tab/>
        <w:t xml:space="preserve">птицефабрика;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10 км, помещения кирпичные с перекрытиями;</w:t>
      </w:r>
    </w:p>
    <w:p>
      <w:pPr>
        <w:pStyle w:val="Normal"/>
        <w:ind w:left="2160" w:hanging="1440"/>
        <w:jc w:val="both"/>
        <w:rPr/>
      </w:pPr>
      <w:r>
        <w:rPr>
          <w:rFonts w:cs="Arial" w:ascii="Arial" w:hAnsi="Arial"/>
          <w:sz w:val="24"/>
          <w:szCs w:val="24"/>
        </w:rPr>
        <w:t xml:space="preserve">Новинки - </w:t>
        <w:tab/>
        <w:t xml:space="preserve">МТФ;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55 км, помещения кирпичные без перекрытия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Белоречье –МТФ;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60 км, помещения кирпичные без 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крыт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Борки - </w:t>
        <w:tab/>
        <w:t xml:space="preserve">свиноферма;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70 км, помещения деревянные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Решение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максимальный уровень радиации на ферма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тицефабрика </w:t>
        <w:tab/>
        <w:t xml:space="preserve">Заречье </w:t>
        <w:tab/>
        <w:t>Рмакс = 5300 р/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>Новинки</w:t>
        <w:tab/>
        <w:t>Рмакс = 540 р/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 xml:space="preserve">Белоречье </w:t>
        <w:tab/>
        <w:t>Рмакс = 480 р/ч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иноферма </w:t>
        <w:tab/>
        <w:t xml:space="preserve">Борки </w:t>
        <w:tab/>
        <w:t>Рмакс = 385 р/ч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дозу радиации, которую получат животные на открытой местности за 4 суток в населенных пунктах хозяйства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тицефабрика </w:t>
        <w:tab/>
        <w:t xml:space="preserve">Заречье </w:t>
        <w:tab/>
        <w:t>Дмакс = 15900 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 xml:space="preserve">Новинки </w:t>
        <w:tab/>
        <w:t>Дмакс = 1620 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 xml:space="preserve">Белоречье </w:t>
        <w:tab/>
        <w:t>Дмакс = 1440 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иноферма </w:t>
        <w:tab/>
        <w:t xml:space="preserve">Борки </w:t>
        <w:tab/>
        <w:t>Дмакс = 1155 р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м коэффициент ослабления радиации животноводческих помещений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тицефабрика </w:t>
        <w:tab/>
        <w:t xml:space="preserve">Заречье, </w:t>
        <w:tab/>
        <w:t xml:space="preserve">помещения кирпичные с перекрытиями,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осл</w:t>
      </w:r>
      <w:r>
        <w:rPr>
          <w:rFonts w:cs="Arial" w:ascii="Arial" w:hAnsi="Arial"/>
          <w:sz w:val="24"/>
          <w:szCs w:val="24"/>
        </w:rPr>
        <w:t xml:space="preserve"> = 12,5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 xml:space="preserve">Новинки, </w:t>
        <w:tab/>
        <w:t xml:space="preserve">помещения кирпичные без перекрытия,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осл</w:t>
      </w:r>
      <w:r>
        <w:rPr>
          <w:rFonts w:cs="Arial" w:ascii="Arial" w:hAnsi="Arial"/>
          <w:sz w:val="24"/>
          <w:szCs w:val="24"/>
        </w:rPr>
        <w:t xml:space="preserve"> = 7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 xml:space="preserve">Белоречье, </w:t>
        <w:tab/>
        <w:t xml:space="preserve">помещения кирпичные без перекрытия,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осл</w:t>
      </w:r>
      <w:r>
        <w:rPr>
          <w:rFonts w:cs="Arial" w:ascii="Arial" w:hAnsi="Arial"/>
          <w:sz w:val="24"/>
          <w:szCs w:val="24"/>
        </w:rPr>
        <w:t xml:space="preserve"> = 7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иноферма </w:t>
        <w:tab/>
        <w:t xml:space="preserve">Борки, </w:t>
        <w:tab/>
        <w:t xml:space="preserve">помещения деревянные, 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z w:val="24"/>
          <w:szCs w:val="24"/>
          <w:vertAlign w:val="subscript"/>
        </w:rPr>
        <w:t>осл</w:t>
      </w:r>
      <w:r>
        <w:rPr>
          <w:rFonts w:cs="Arial" w:ascii="Arial" w:hAnsi="Arial"/>
          <w:sz w:val="24"/>
          <w:szCs w:val="24"/>
        </w:rPr>
        <w:t xml:space="preserve"> = 2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дозу радиации, которую получат животные в животноводческих помещения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тицефабрика </w:t>
        <w:tab/>
        <w:t xml:space="preserve">Заречье </w:t>
        <w:tab/>
        <w:t>Д = 15900 : 12,5 = 1272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 xml:space="preserve">Новинки </w:t>
        <w:tab/>
        <w:t>Д = 1620 : 7 = 231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>Белоречье</w:t>
        <w:tab/>
        <w:t>Д = 1440 : 7 = 206р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иноферма </w:t>
        <w:tab/>
        <w:t xml:space="preserve">Борки </w:t>
        <w:tab/>
        <w:t>Д = 1155 : 2 = 578р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м по приложению 13 радиационные потери животных в хозяйств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тицефабрика </w:t>
        <w:tab/>
        <w:t>Заречье – гибнет 100% птицы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>Новинки – гибнет 2%, заболевает 25% КРС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ТФ </w:t>
        <w:tab/>
        <w:tab/>
        <w:t>Белоречье – не гибнут, заболевает 6% КРС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виноферма </w:t>
        <w:tab/>
        <w:t>Борки – гибнет 43%, заболевает 100% свин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вод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трасль животноводства может оказаться в зоне опасного радиоактивного заражения с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Arial" w:ascii="Arial" w:hAnsi="Arial"/>
          <w:sz w:val="24"/>
          <w:szCs w:val="24"/>
        </w:rPr>
        <w:t>Рмакс = 206 – 1272 р/ч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асль животноводства неустойчива к воздействию радиоактивного заражения. Защитные свойства животноводческих помещений не обеспечивают защиту животных КРС, свиней и птицы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вышения устойчивости отрасли животноводства к радиоактивному заражению необходимо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обвалование кирпичных животноводческих помещен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роить кирпичные помещения для содержания птиц и свине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о снизить проникновение радиоактивной пыли внутрь помещений (ремонт крыш, стен, дверей, окон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запасы кормов, средств обеззараживания, ветеринарного имуществ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ить строительство площадок ветеринарной обработки и полевого убойного пунк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ть запасы бочкотары и соли для консервации мяс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епени заражения продукции животноводства будет зависеть от состава рациона и способа содержания животных. Для продуктовых животных необходимо рекомендовать рацион полноценный и обогащенный кальцием и калие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Для снижения содержания </w:t>
      </w:r>
      <w:r>
        <w:rPr>
          <w:rFonts w:cs="Arial" w:ascii="Arial" w:hAnsi="Arial"/>
          <w:sz w:val="24"/>
          <w:szCs w:val="24"/>
          <w:vertAlign w:val="superscript"/>
        </w:rPr>
        <w:t>137</w:t>
      </w:r>
      <w:r>
        <w:rPr>
          <w:rFonts w:cs="Arial" w:ascii="Arial" w:hAnsi="Arial"/>
          <w:sz w:val="24"/>
          <w:szCs w:val="24"/>
          <w:lang w:val="en-US"/>
        </w:rPr>
        <w:t>Cs</w:t>
      </w:r>
      <w:r>
        <w:rPr>
          <w:rFonts w:cs="Arial" w:ascii="Arial" w:hAnsi="Arial"/>
          <w:sz w:val="24"/>
          <w:szCs w:val="24"/>
        </w:rPr>
        <w:t xml:space="preserve"> в молоке и мясе необходимо перевести животных на стойловое содержание (в летнее время) и максимально чистые корма, для чего исключить из рациона загрязненные грубые корма и заменить их кормами, полученными на окультуренных угодьях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ыращивании и откорме свиней широко применять рационы с преобладанием концентратов, а также картофеля и корнеплодов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уменьшения радиоактивного заражения мясной продукции и куриных яиц  в летнее время  животных необходимо содержать на закрытых площадках, а в рацион включать зелень, выращенную на пашне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локо, мясо и рыбу необходимо подвергать технологической и кулинарной обработке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/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  <w:t>ОЦЕНКА УСТОЙЧИВОСТИ ОТРАСЛИ РАСТЕНИЕВОДСТВА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b w:val="false"/>
          <w:bCs w:val="false"/>
          <w:sz w:val="24"/>
          <w:szCs w:val="24"/>
          <w:lang w:val="en-US" w:eastAsia="en-U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диоактивное заражение местности является основным поражающим фактором ядерного взрыва по воздействию на растения. Это связано с тем, что радиоактивные осадки заражают обширные территории, вызывают радиационные поражения растений и заражение РВ продукции растениеводств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этим оценка устойчивости отрасли растениеводства к воздействию радиоактивного заражения позволит разработать и провести мероприятия, позволяющие максимально снизить потери продукции растениеводства в условиях радиоактивного заражения местност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устойчивости отрасли растениеводства к воздействию радиоактивного заражения проводится в следующей последовательност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Определяется максимальный уровень радиации на оси следа в населенных пунктах с.-х. объек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Определяется коэффициент пересчета уровней радиации при отклонении полей от оси следа радиоактивного облака, и определяются уровни радиации на полях Рэ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Определяются зоны радиоактивного заражения, в которых могут оказаться посевы с.-х. культур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Определяются вероятные потери урожая с.-х. культур и делается вывод об устойчивости отрасли растениеводства к воздействию радиоактивного зара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Задание.</w:t>
      </w:r>
      <w:r>
        <w:rPr>
          <w:rFonts w:cs="Arial" w:ascii="Arial" w:hAnsi="Arial"/>
          <w:sz w:val="24"/>
          <w:szCs w:val="24"/>
        </w:rPr>
        <w:t xml:space="preserve"> Требуется оценить устойчивость отрасли растениеводства хозяйства к воздействию радиоактивного заражения при следующих исходных данных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мощность ядерного взрыва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н = 0,5 Мт, время 20.06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речье </w:t>
        <w:tab/>
        <w:t>поле озимой пшеницы, фаза выхода в трубку,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км от оси сле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винки </w:t>
        <w:tab/>
        <w:t>поле капусты, фаза формирования кочана,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км от оси сле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ье</w:t>
        <w:tab/>
        <w:t>поле гороха, фаза проростков,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км от оси следа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орки </w:t>
        <w:tab/>
        <w:t>поле картофеля, фаза проростков, длиной 5см,</w:t>
      </w:r>
    </w:p>
    <w:p>
      <w:pPr>
        <w:pStyle w:val="Normal"/>
        <w:ind w:left="144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км от оси сле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Реш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Находим максимальный уровень радиации в населенных пунктах хозяйств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речье</w:t>
        <w:tab/>
        <w:t>Рмах. = 5300р/ч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нки</w:t>
        <w:tab/>
        <w:t>Рмах. = 540р/ч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ье</w:t>
        <w:tab/>
        <w:t>Рмах. = 480р/ч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рки</w:t>
        <w:tab/>
        <w:tab/>
        <w:t>Рмах. = 385р/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ходим коэффициент пересчета для отклонений полей от оси следа и определяем эталонные уровни радиации  Рэт. на полях по формуле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4"/>
          <w:szCs w:val="24"/>
        </w:rPr>
        <w:t>Рэт. = Рмах.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аречье</w:t>
        <w:tab/>
        <w:t>поле озимой пшеницы</w:t>
        <w:tab/>
        <w:t xml:space="preserve">Рэт. = 530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0,04 = 212р/ч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овинки</w:t>
        <w:tab/>
        <w:t>поле капусты</w:t>
        <w:tab/>
        <w:tab/>
        <w:t xml:space="preserve">Рэт. = 54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0,77 = 416р/ч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елоречье</w:t>
        <w:tab/>
        <w:t>поле гороха</w:t>
        <w:tab/>
        <w:tab/>
        <w:tab/>
        <w:t xml:space="preserve">Рэт. = 480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0,8 = 384р/ч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Борки</w:t>
        <w:tab/>
        <w:tab/>
        <w:t>поле картофеля</w:t>
        <w:tab/>
        <w:tab/>
        <w:t xml:space="preserve">Рэт. = 385 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rFonts w:cs="Arial" w:ascii="Arial" w:hAnsi="Arial"/>
          <w:sz w:val="24"/>
          <w:szCs w:val="24"/>
        </w:rPr>
        <w:t xml:space="preserve"> 1,15 = 443р/ч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Определяем зоны радиоактивного заражения, в которые попадают посевы с.-х. культур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озимая пшеница</w:t>
        <w:tab/>
        <w:t>Б1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капуста</w:t>
        <w:tab/>
        <w:tab/>
        <w:t>Б2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орох</w:t>
        <w:tab/>
        <w:tab/>
        <w:tab/>
        <w:t>Б2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картофель</w:t>
        <w:tab/>
        <w:tab/>
        <w:t>Б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По приложению 16-19 определяем вероятные потери урожа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озимая пшеница</w:t>
        <w:tab/>
        <w:t>восковая спелость</w:t>
        <w:tab/>
        <w:tab/>
        <w:t>80%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капуста</w:t>
        <w:tab/>
        <w:tab/>
        <w:t>формирование кочана</w:t>
        <w:tab/>
        <w:t>30%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орох</w:t>
        <w:tab/>
        <w:tab/>
        <w:tab/>
        <w:t>проростки</w:t>
        <w:tab/>
        <w:tab/>
        <w:tab/>
        <w:t>6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картофель</w:t>
        <w:tab/>
        <w:tab/>
        <w:t>проростки 5см</w:t>
        <w:tab/>
        <w:tab/>
        <w:t>55%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На основании оценки можно сделать следующие выводы: отрасль растениеводства в условиях радиоактивного заражения местности окажется преимущественно в зоне Б2, что вызовет потери урожая большинства с.-х. культур свыше 50%, отсюда отрасль растениеводства хозяйства относительно неустойчива к воздействию радиоактивного зараж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овышения устойчивости отрасли растениеводства к воздействию радиоактивного заражения в хозяйстве необходимо провести следующие мероприят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которые кормовые культуры (клевер, люцерна, вика и др.) с высоким уровнем накопления стронция и цезия целесообразно возделывать на землях с наиболее низким уровнем загрязнения и высоким естественным плодородием, а зернофуражные культуры могут быть размещены на землях с более высокой плотностью загрязнения и меньшим плодородие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язательное известкование кислых поч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несение повышенных доз фосфорно-калийных удобрений и природных минеральных сорбентов (глинистых минералов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омплексное использование различных минеральных и органических удобрени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мывка и первичная очистка убранной плодоовощной и технической продукци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менение способов уборки зерновых, овощных и кормовых культур, предотвращающих вторичное загрязнение урожа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работка полученной продукции в целях снижения концентрации радионуклид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запасов удобрений, ядохимикатов, семян и средств обеззаражив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герметизации хранилищ и складов для защиты продуктов растениевод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запасов тары, пленочных материалов для укрытия продуктов растениеводств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работка севооборотов с учетом плотности заражения полей радиоактивными веществами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им образом, существующие в хозяйстве  здания и сооружения, техника, животноводческие помещения, севообороты неустойчивы к воздействию поражающих факторов ядерного взрыва. В связи с этим необходимо заблаговременно разработать систему мероприятий, выполнение которых позволило бы значительно повысить работы хозяйства  в военное врем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мероприятия, подлежащие выполнению по степеням готовности ГО, включаются в план-график  по повышению устойчивости работы хозяйства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Arial"/>
          <w:b w:val="false"/>
          <w:bCs w:val="false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6"/>
    </w:lvlOverride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1:00Z</dcterms:created>
  <dc:creator>Karina R. Shahramanyn</dc:creator>
  <dc:description/>
  <cp:keywords/>
  <dc:language>en-US</dc:language>
  <cp:lastModifiedBy>Mage</cp:lastModifiedBy>
  <dcterms:modified xsi:type="dcterms:W3CDTF">2011-10-08T12:41:00Z</dcterms:modified>
  <cp:revision>2</cp:revision>
  <dc:subject>БЖД</dc:subject>
  <dc:title>Курсовая по БЖД</dc:title>
</cp:coreProperties>
</file>