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56"/>
        </w:rPr>
      </w:pPr>
      <w:r>
        <w:rPr>
          <w:b/>
          <w:bCs/>
          <w:color w:val="000000"/>
          <w:sz w:val="28"/>
          <w:szCs w:val="56"/>
        </w:rPr>
        <w:t>«Бруцеллез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32"/>
        </w:rPr>
        <w:t>Бруцелле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(лат., англ. – </w:t>
      </w:r>
      <w:r>
        <w:rPr>
          <w:color w:val="000000"/>
          <w:sz w:val="28"/>
          <w:szCs w:val="28"/>
          <w:lang w:val="en-US"/>
        </w:rPr>
        <w:t>Brucellosis</w:t>
      </w:r>
      <w:r>
        <w:rPr>
          <w:color w:val="000000"/>
          <w:sz w:val="28"/>
          <w:szCs w:val="28"/>
        </w:rPr>
        <w:t>; мальтийская лихорадка, болезнь Банга, эпизоотический аборт) – хроническая зоонозная болезнь животных и человека, проявляющаяся у самок в основном абортами, задержанием последа, а у самцов – орхитами и эпидидим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</w:t>
      </w:r>
      <w:r>
        <w:rPr>
          <w:b/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ическая справка, распростр</w:t>
      </w:r>
      <w:r>
        <w:rPr>
          <w:b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мптомы бруцеллеза у людей были известны еще Гиппократу. В 1861 г. англичанин Ф. Марстон на острове Мальта дифференцировал бруцеллез у людей как самостоятельное заболевание. В 1987 г. бактериолог Д. Брюс открыл возбудителя болезни (по имени этого ученого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 в. получили свое название и возбудитель, и болезнь). Английские исследователи А. Райт и Д. Семпл (1897) впервые предложили для диагностики бруцеллеза реакцию агглютинации.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. аналогичные инфекции были выявлены у коров, овец, свиней, лошадей и друг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уцеллез животных широко распространен во многих странах мира. Он наносит значительный экономический ущерб из-за массовых абортов, яловости, выбраковки продуктивных животных, потери ценных производителей, нарушения племенной работы, затрат на противоэпизоотические мероприятия и т.д. Кроме того, больные животные служат основным источником заражения бруцеллезом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стоящее время род бруцелл представлен шестью видами, три из которых имеют несколько би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руцеллы – мелкие полиморфные микроорганизмы кокковидной, овоидной или палочковидной формы. Они неподвижные, спор не образуют, грамотрицательные, растут на различных питательных средах, но лучше всего – на печеночных средах с добавлением глюкозы, сыворотки или глицерина. Первичные культуры из патматериала растут медленно. Для видовой дифференциации бруцелл учитывают потребности первых генераций их культур в диоксиде углерода, способность к образованию сероводорода, рост в средах с некоторыми анилиновыми красками, агглютинацию моноспецифическими сыворотками, а при определении биоварианта – биохимическую активность и некоторые другие показатели. Установле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форма микроорганизмов. Бруцеллы обладают высокой инвазивностью, относятся к внутриклеточным паразитам, имеют глубинный О- и поверхностны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антиг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кробы устойчивы во внешней среде, холод их консервирует, в почве они сохраняются около 110 сут, в навозе – от 20 до 70 сут. К физическим и химическим факторам устойчивость бруцелл невысока. При 60…65 °С они погибают в течение 15…30 мин, при 70…75 «С –5…10 мин, при 100 «С – мгновенно. В охлажденном молоке сохраняются 6…8 сут, в закисшем-3… 4 сут, в сливках – до 4…7 сут, в сырах –40…50 сут, в соленом мясе – до 3 мес, в замороженном мясе и на шерсти – до 5 мес, на одежде – 14 сут. В почве, воде, навозе, грубых кормах возбудитель может оставаться жизнеспособным в течение 4 мес, в гниющих материалах микробы быстро теряют жизнеспособность. Прямые солнечные лучи убивают их за З…4 с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езинфицирующим средствам бруцеллы неустойчивы. Растворы хлорной извести, содержащие 2…2,5% активного хлора, 2%-ный раствор гидроксида натрия, 10…20%-ная взвесь свежегашеной извести (гидроксид кальция) убивают бруцелл в течение нескольких минут; 0,5%-ный раствор глутарового альдегида и 5%-ный фенолят натрия хорошо обеззараживают их за 1 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уцеллезом болеют все виды домашних и многие виды диких животных. Наибольшее его распространение наблюдается среди крупного рогатого скота, овец, коз и свиней. Птицы устойчивы к заражению бруцеллезом. Из лабораторных животных к возбудителям бруцеллеза наиболее восприимчивы морские свинки и белые мыши. Взрослые, половозрелые животные более чувств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997"/>
        <w:gridCol w:w="4175"/>
      </w:tblGrid>
      <w:tr>
        <w:trPr>
          <w:trHeight w:val="235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бруцелл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биоваров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сприимчивые животные</w:t>
            </w:r>
          </w:p>
        </w:tc>
      </w:tr>
      <w:tr>
        <w:trPr>
          <w:trHeight w:val="233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lang w:val="en-US"/>
              </w:rPr>
              <w:t>. abortu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упный рогатый скот</w:t>
            </w:r>
          </w:p>
        </w:tc>
      </w:tr>
      <w:tr>
        <w:trPr>
          <w:trHeight w:val="160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lang w:val="en-US"/>
              </w:rPr>
              <w:t>. melitensi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цы и козы</w:t>
            </w:r>
          </w:p>
        </w:tc>
      </w:tr>
      <w:tr>
        <w:trPr>
          <w:trHeight w:val="131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lang w:val="en-US"/>
              </w:rPr>
              <w:t>. sui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ьи</w:t>
            </w:r>
          </w:p>
        </w:tc>
      </w:tr>
      <w:tr>
        <w:trPr>
          <w:trHeight w:val="267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lang w:val="en-US"/>
              </w:rPr>
              <w:t>. neotomae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устынные кустарниковые крысы</w:t>
            </w:r>
          </w:p>
        </w:tc>
      </w:tr>
      <w:tr>
        <w:trPr>
          <w:trHeight w:val="153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vi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раны (инфекционный эпидидимит)</w:t>
            </w:r>
          </w:p>
        </w:tc>
      </w:tr>
      <w:tr>
        <w:trPr>
          <w:trHeight w:val="289" w:hRule="atLeast"/>
          <w:cantSplit w:val="true"/>
        </w:trPr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lang w:val="en-US"/>
              </w:rPr>
              <w:t>. cani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бак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крупного рогатого скота, яков, буйволов, верблюдов, лошадей бруцеллез вызывает В. </w:t>
      </w:r>
      <w:r>
        <w:rPr>
          <w:color w:val="000000"/>
          <w:sz w:val="28"/>
          <w:szCs w:val="28"/>
          <w:lang w:val="en-US"/>
        </w:rPr>
        <w:t>abortus</w:t>
      </w:r>
      <w:r>
        <w:rPr>
          <w:color w:val="000000"/>
          <w:sz w:val="28"/>
          <w:szCs w:val="28"/>
        </w:rPr>
        <w:t xml:space="preserve">; у свиней, северных оленей – В. </w:t>
      </w:r>
      <w:r>
        <w:rPr>
          <w:color w:val="000000"/>
          <w:sz w:val="28"/>
          <w:szCs w:val="28"/>
          <w:lang w:val="en-US"/>
        </w:rPr>
        <w:t>suis</w:t>
      </w:r>
      <w:r>
        <w:rPr>
          <w:color w:val="000000"/>
          <w:sz w:val="28"/>
          <w:szCs w:val="28"/>
        </w:rPr>
        <w:t xml:space="preserve">; у овец и коз – В. </w:t>
      </w:r>
      <w:r>
        <w:rPr>
          <w:color w:val="000000"/>
          <w:sz w:val="28"/>
          <w:szCs w:val="28"/>
          <w:lang w:val="en-US"/>
        </w:rPr>
        <w:t>melitensis</w:t>
      </w:r>
      <w:r>
        <w:rPr>
          <w:color w:val="000000"/>
          <w:sz w:val="28"/>
          <w:szCs w:val="28"/>
        </w:rPr>
        <w:t xml:space="preserve">; у собак – В. </w:t>
      </w:r>
      <w:r>
        <w:rPr>
          <w:color w:val="000000"/>
          <w:sz w:val="28"/>
          <w:szCs w:val="28"/>
          <w:lang w:val="en-US"/>
        </w:rPr>
        <w:t>canis</w:t>
      </w:r>
      <w:r>
        <w:rPr>
          <w:color w:val="000000"/>
          <w:sz w:val="28"/>
          <w:szCs w:val="28"/>
        </w:rPr>
        <w:t xml:space="preserve">. Наряду с видовой патогенностью бруцелл возможна миграция их на другие виды животных. Наиболее часты случаи заражения крупного рогатого скота, собак и других животных В. </w:t>
      </w:r>
      <w:r>
        <w:rPr>
          <w:color w:val="000000"/>
          <w:sz w:val="28"/>
          <w:szCs w:val="28"/>
          <w:lang w:val="en-US"/>
        </w:rPr>
        <w:t>melitensi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возбудителя инфекции служат больные бруцеллезом животные и микробоносители, особенно опасны абортировавшие самки, которые выделяют чрезвычайно большое количество бруцелл с околоплодными водами, плодными оболочками, абортированным плодом, истечениями из половых путей. Выделяются бруцеллы также с молоком, спермой, мочой, к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ос бруцеллеза в благополучные хозяйства чаще всего происходит с больными животными или переболевшими – бруцеллоносителями при несоблюдении правил карантинирования. Возникновению бруцеллеза способствуют несвоевременная уборка последов, навоза, несоблюдение режима дезинфекции. Передача инфекции возможна при контакте больных и здоровых животных на пастбищах, в местах водопоя. Заражение происходит алиментарно и контактно (половым путем), через слизистые оболочки и кожу. Продукты, инфицированные бруцеллами, особенно молочные (молоко, обрат, сыворотка), сырье животного происхождения, предметы ухода, корма, подстилка, вода, почва относятся к факторам передачи. В овцеводческие хозяйства бруцеллез может быть занесен инфицированными сторожевыми собаками. На фермах крупного рогатого скота, овец, коз, свиней, северных оленей бруцеллез протекает в виде эпизоотических вспышек, а у лошадей, буйволов, собак и других животных проявляется спорадически. В свежих очагах бруцеллеза за несколько месяцев может быть инфицировано до 60% и более восприимчивых животных. Молодняк более устойчив к заражению бруцеллезом, чем взрослые живо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ю бруцеллеза способствуют также неудовлетворительные ветеринарно-санитарные условия содержания и выращивания поголовья, обусловливающие снижение резистентности организма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бруцеллезной инфекции различают три фазы: первичную (регионарная) инфекцию, фазу генерализации и фазу вторичной лок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фаза патогенеза соответствует инкубационному периоду болезни, когда бруцеллы проникают в организм и задерживаются в регионарных лимфатических узлах. В зависимости от количества и вирулентности возбудителя, а также от резистентности организма бруцеллы в лимфатических узлах уничтожаются или размножаются и проникают в кровь, с которой заносятся в паренхиматозны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никновение возбудителя в кровь соответствует второй стадии – фазе генерализации, проявляется особенно характерно у беременных животных при проникновении бруцелл в матку, что сопровождается воспалительным процессом, пролиферативными и дегенеративно-некротическими изменениями, приводящими к гибели и изгнанию плода; у самцов отмечают орхиты, бурситы и другие симптомы. С развитием инфекционного процесса в крови животных появляются антитела. Затем развивается аллергическое состояние, которое особенно ярко проявляется в период затухания инфекцион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нерализованная фаза инфекции сменяется латентным течением бруцеллеза без клинических проявлений – фазой вторичной локализации. При этом отмечается клиническое выздоровление животного, однако у него сохраняется бактерионосительство. Такие животные способны длительно выделять возбудитель во внешнюю среду и являться источниками возбудителя 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кубационный период продолжается 2…4 нед. Бруцеллез у животных протекает в основном в латентной форме, и если среди восприимчивого поголовья нет беременных, то выявить болезнь можно только при помощи серологически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чение болезни в стаде зависит от числа беременных животных. В отдельных стадах абортируют до 50% животных и более. Основной клинический признак бруцеллеза у самок – аборт, наблюдающийся обычно во втором периоде беременности. У коров аборты происходят на 5…8-м месяце стельности, за 1…2 дня до аборта нередко отмечают припухание наружных половых органов, истечение из влагалища буроватой слизи, без запаха, и набухание вымени. У абортировавших животных отмечают задержание последа и эндометрит, иногда возникают маститы, бурситы, у самцов возможны орхиты, эпидидимиты. При заносе бруцеллеза в ранее благополучное стадо может абортировать до 50…60% животных. Коровы или нетели, как правило, абортируют один, реже два р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вцы и козы абортируют на 3…5-М месяце беременности. В некоторых случаях плоды донашиваются, но, как правило, погибают в первые дни жизни. В первые 1…1,5 мес после аборта развиваются артриты, метриты, бурс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иноматки могут абортировать как в первой, так и во второй половине супоросности, чаще всего на 60…90-й день беременности. Аборт, как правило, протекает легко, и многие свиноматки уже через 4…5 дней снова приходят в охоту, у некоторых из них послед задерживается на 1…2 сут, после чего развивается эндометрит, возникают маститы, а в подкожной клетчатке, скелетной мускулатуре – абсце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быков, баранов, хряков при бруцеллезе отмечают орхиты, эпидидимиты с последующей атрофией семенников. У лошадей наиболее характерными признаками бруцеллеза являются бурситы в области затылка и холки, а у северных оленей и маралов – бурситы конечностей. Отмечено более легкое переболевание бруцеллезом буйволов и зебувидн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обак и кошек болезнь протекает бессимптомно и может быть обнаружена при серологическом исслед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тина вскрытия при бруцеллезе нехарактерная. У абортировавших животных плодные оболочки набухшие, покрыты хлопьями фибрина и гноя. Возможны признаки гнойно-катарального мастита, у самцов – гнойно-некротических орхитов. У абортированных плодов находят отеки подкожной клетчатки и пупочного канатика, а также катаральное воспаление слизистых оболочек желудочно-кишечного тракта, легких, некротические участки в печен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на бруцеллез устанавливают комплексно на основании анализа эпизоотологических данных, клинических признаков, лабораторных и аллергических (у свиней)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эпизоотологических данных учитывают благополучие местности по бруцеллезу, факты приобретения животных из других хозяйств. При клиническом обследовании животных обращают внимание на наличие абортов, задержание последов, эндометритов, а у самцов – бурситов, орх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актериологического исследования в лабораторию посылают патологический материал (плод с плацентой, содержимое бурс, кусочки паренхиматозных органов, кровь, молоко и др.) свежий или консервированный. Одновременно в лабораторию направляют для серологического исследования молоко, сыворотку крови или кровь от абортировавшего или убитого с диагностической целью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ктериологическая диагностика бруцеллеза предусматривает бактериоскопию мазков из патологического материала и при необходимости постановку биопробы на морских свинках. Бактериоскопия мазков-отпечат-ков, окрашенных по Граму и специальными методами (по Козловскому, Шуляку–Шину), имеет ориентировочное значение. Выделение культуры бруцелл при посеве биоматериала на специальные питательные среды и положительная биопроба на морских свинках имеют решающее значение при постановке бактериологического диагноза на бруцелл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ссовых профилактических и диагностических прижизненных исследований скота на бруцеллез широко используют РА, РСК, РДСК, РДП и РИД. Применяют также РБП (роз-бенгал проба) и кольцевую реакцию (КР) с молоком коров. Все указанные реакции используют в серологической диагностике бруцеллеза у крупного рогатого скота, яков, зебу, буйво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воротки крови животных благополучных хозяйств, дающие положительную РБП, сразу же исследуют в РА и РСК для установления титра агглютининов и наличия комплементсвязывающих антител. Кольцевая реакция (КР) с молоком применяется для контроля за благополучием стада по бруцеллезу, положительные результаты необходимо перепроверять по РА, РСК, РДСК. У мелкого рогатого скота, лошадей, верблюдов, оленей используют РА, РСК/РДСК, РБП, а у свиней – аллергический метод. У собак и животных других видов используют РА и РСК. Аллергический метод исследования используется у свиней, и наибольшую диагностическую ценность он имеет на поздних стадиях развития болезни. Для аллергических исследований применяют бруцеллин ВИЭ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з на бруцеллез считают установленным: 1) при выделении культуры бруцелл из биоматериала; 2) при положительной биопробе; 3) при положительных результатах серологических исследований невакциниро-ванных животных в следующих показателях: для крупного рогатого скота (буйволов, яков, зебу), верблюдов и лошадей – РА с наличием антител 200 МЕ/мл и выше, а также при положительных результатах в РИД; для овец и коз – РА 100 МЕ/мл и выше; для оленей (маралов) и собак – РА 50 МЕ/мл и выше; для всех видов животных РСК в разведении сыворотки 1:5 и выше. При выявлении среди крупного рогатого скота (буйволов, яков, зебу), верблюдов и лошадей, реагирующих только в РА с содержанием антител 50… 100 МЕ/мл, а среди овец, коз, оленей (маралов) – 25… 50 МЕ/мл, их обследуют повторно через 15… 30 дней; 4) свиней признают больными бруцеллезом, если аллергическая проба с бруцеллином подтверждена положительной Р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зированных животных исследуют на бруцеллез согласно утвержденным прави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уцеллез дифференцируют от других инфекционных болезней, которые сопровождаются абортами: кампилобактериоза, трихомоноза, сальмонеллеза, хламидийного аборта, лептоспироза, инфекционного эпидидимита, иерсиниоза, а также от незаразных болезней с симптомами аб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мунитет при бруцеллезе относительно напряженный и формируется медленно. Ведущее значение в иммунной защите при бруцеллезе играет клеточный иммунитет. Наличие антител в сыворотках крови животных не предохраняет их от повторного заражения. Для специфической профилактики возможно применение живых, аттенуированных, инактивированных и генно-инженерных вакцин. Наибольшее применение нашли живые вакцины из штамма В. </w:t>
      </w:r>
      <w:r>
        <w:rPr>
          <w:color w:val="000000"/>
          <w:sz w:val="28"/>
          <w:szCs w:val="28"/>
          <w:lang w:val="en-US"/>
        </w:rPr>
        <w:t>abortus</w:t>
      </w:r>
      <w:r>
        <w:rPr>
          <w:color w:val="000000"/>
          <w:sz w:val="28"/>
          <w:szCs w:val="28"/>
        </w:rPr>
        <w:t xml:space="preserve"> 19 и слабоагглютиногенного штамма В. </w:t>
      </w:r>
      <w:r>
        <w:rPr>
          <w:color w:val="000000"/>
          <w:sz w:val="28"/>
          <w:szCs w:val="28"/>
          <w:lang w:val="en-US"/>
        </w:rPr>
        <w:t>abortus</w:t>
      </w:r>
      <w:r>
        <w:rPr>
          <w:color w:val="000000"/>
          <w:sz w:val="28"/>
          <w:szCs w:val="28"/>
        </w:rPr>
        <w:t xml:space="preserve"> 82 для вакцинации крупного рогатого скота. Для иммунизации овец и коз используют вакцину из штамма В. </w:t>
      </w:r>
      <w:r>
        <w:rPr>
          <w:color w:val="000000"/>
          <w:sz w:val="28"/>
          <w:szCs w:val="28"/>
          <w:lang w:val="en-US"/>
        </w:rPr>
        <w:t>melitensis</w:t>
      </w:r>
      <w:r>
        <w:rPr>
          <w:color w:val="000000"/>
          <w:sz w:val="28"/>
          <w:szCs w:val="28"/>
        </w:rPr>
        <w:t xml:space="preserve"> Рев-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профилактике бруцеллеза животных в благополучных хозяйствах, населенных пунктах и мероприятия по его ликвидации в неблагополучных хозяйствах предусмотрены в соответствии с действующими Санитарными и ветеринарными правилами. В благополучных по бруцеллезу хозяйствах и населенных пунктах проводят ветеринарно-санитарные мероприятия по охране хозяйств от заноса в них возбудителя инфекции (контроль за приобретением, перемещением животных и реализацией животноводческой продукции, профилактическое карантинирование и т.д.). С профилактической целью в плановом порядке на бруцеллез исследуют быков-производителей, коров, буйволов, зебу, яков, верблюдов, оленей, маралов и телок в возрасте старше 1 года, баранов-производителей, овцематок и козематок, оставшихся без ягнят, хряков и свиноматок 1 раз в год. Лошадей и других животных исследуют в хозяйстве, неблагополучном по бруцеллезу, при выявлении признаков данного заболевания (аборты, бурситы) и др. Положительно реагирующих на бруцеллез лошадей отправляют на убой. В звероводческих хозяйствах ветеринарный контроль заключается в бактериологических исследованиях абортированных плодов. В хозяйствах, поставляющих молоко в детские и медицинские учреждения и торговую сеть по прямым связям, крупный рогатый скот исследуют на бруцеллез 2 раза в год (весной и осенью) в РА и РСК или РА и РИД. В племенных хозяйствах быков исследуют на бруцеллез 2 раза в год в РА и РСК или РА и РИД. Всех животных, поступающих из других областей, исследуют в период карантина в РА и РСК, свиней – в РСК/РДСК и аллергическим методом. Откормочное поголовье обследуют на бруцеллез перед сдачей на убой за 30 дней до отправки на мясокомбин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животных, больных бруцеллезом, не проводится, они подлежат уб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диагноза на бруцеллез хозяйство (населенный пункт) объявляют неблагополучным и вводят ограничения, по условиям которых запрещаются: 1) провоз (прогон) животных через неблагополучную территорию, ввоз на эту территорию восприимчивых к бруцеллезу животных, перегруппировка животных внутри хозяйства без разрешения главного ветеринарного врача хозяйства; 2) использование больных (положительно реагирующих) бруцеллезом животных и полученного от них приплода для воспроизводства стада; 3) продажа населению с целью откорма или выращивания животных, содержащихся на неблагополучных фермах; 4) совместный выпас, водопой и иной контакт больных животных и поголовья неблагополучных стад со здоровыми животными; 5) вывоз сена и соломы за пределы неблагополуч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х всех видов, положительно реагирующих на бруцеллез, немедленно изолируют и в течение 15 дней сдают на убой без откорма и нагула независимо от их племенной ценности, возраста, состояния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око от коров, положительно реагирующих на бруцеллез, обеззараживают кипячением или перерабатывают на топленое масло. Молоко от нереагирующих коров неблагополучного стада обеззараживают в хозяйстве при температуре 70° С в течение 30 мин или при температуре 85…90 «С в течение 20 с. Перед отправкой с молочного завода молоко и обрат должны быть подвергнуты обеззараживанию. Запрещается их использование без термической обработки для кормления молодня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доровление хозяйств, неблагополучных по бруцеллезу крупного рогатого скота, осуществляют двумя способами: 1) полной заменой неблагополучного поголовья и проведением комплекса мер по санации помещений, территорий ферм, пастбищ и т.д.; 2) иммунизацией скота противо-бруцеллезными вакцинами с последующим систематическим исследованием, согласно утвержденным наставлениям по их примен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метод применяют при установлении бруцеллеза в благополучных областях, краях, республиках и районах, не проводящих иммунизацию скота против бруцеллеза, находящихся на территории неблагополучных административных территорий, а также во всех случаях острого течения бруцеллеза, сопровождающегося массовыми абортами коров в стаде, и когда не достигается оздоровление хозяйства в течение 2…5 календарных лет с применением противобруцеллезных вакц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способ оздоровления неблагополучных хозяйств с использованием противобруцеллезных вакцин применяют в районах, областях, краях и республиках с широким распространением бруцеллеза по разрешению ветеринарной службы области, края, республики и согласованию с ветеринарными органами МСХ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о признается оздоровленным от бруцеллеза крупного рогатого скота в следующих случаях: при полной замене неблагополучного поголовья и проведении комплекса мер по санации животноводческих помещений, территории (механическая очистка, санитарный ремонт животноводческих помещений, дезинфекция) и получении двух отрицательных результатов серологических исследований на бруцеллез всех видов животных с интервалом 30 дней, включая скот, принадлежащий гражданам, проживающим в данном населенном пунк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всего комплекса оздоровительных мероприятий в хозяйстве ограничения по бруцеллезу снимают в установлен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ление хозяйств, неблагополучных по бруцеллезу овец (коз), на стационарно благополучных территориях проводят путем убоя неблагополучной отары и проведения серологического исследования остального поголовья мелкого рогатого скота до двукратного получения (с интервалом 30 дней) отрицательного результата, после чего ограничения снимают при условии выполнения комплекса ветеринарно-санитарных мероприятий. В стационарно неблагополучных по бруцеллёзу овец хозяйствах оздоровление ведут с использованием противобруцеллезной вакцины согласно наставлению по ее приме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ление свиноводческих хозяйств, неблагополучных по бруцеллезу, проводят путем убоя всего неблагополучного поголовья соответствующих свинарников. После санации помещений, территории и снятия ограничений на ферму завозят здоровых сви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вероводческих хозяйствах, где установлен бруцеллез, животных исследуют 1 раз в месяц серологическим методом. Ограничения снимают после убоя больных животных и получения отрицательных результатов серологических исследований и санации помещений ферм. Если бруцеллез установлен среди скота частных ферм, все поголовья исследуют серологически до двукратного получения отрицатель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у животных на убой осуществляют под контролем ветеринарного специалиста. Убой положительно реагирующих на бруцеллез животных производят на санитарной бойне мясокомбината с последующей дезинфекцией производственного помещения и технологическ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еблагополучных по бруцеллезу фермах обязательны дезинфекция, дезинсекция и дератизация, санитарный ремонт животноводческих помещений и другие ветсанмероприятия в соответствии с действующими правилами. Для дезинфекции применяют 20%-ную взвесь свежегашеной извести или осветленный раствор хлорной извести, содержащий 2% активного хлора, 5%-ный горячий раствор кальцинированной соды, 2%-ный раствор формальдегида, 0,5%-ный раствор глутарового альдегида, 5%-ный раствор фенолята натрия и другие препараты. Навоз обезвреживается биотермическим мет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Меры по охране людей от заражения бруцеллез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ражение человека бруцеллезом происходит преимущественно контактным (с больными животными, сырьем и инфицированными продуктами животного происхождения) или алиментарным путем. Для людей наиболее патогенны В. </w:t>
      </w:r>
      <w:r>
        <w:rPr>
          <w:color w:val="000000"/>
          <w:sz w:val="28"/>
          <w:szCs w:val="28"/>
          <w:lang w:val="en-US"/>
        </w:rPr>
        <w:t>melitensis</w:t>
      </w:r>
      <w:r>
        <w:rPr>
          <w:color w:val="000000"/>
          <w:sz w:val="28"/>
          <w:szCs w:val="28"/>
        </w:rPr>
        <w:t>, которые могут вызывать эпидемические вспышки заболевания, протекающего в тяжел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е с животными, реагирующими при исследовании на бруцеллез, допускаются работники, привитые против бруцеллеза и проинструктированные по соблюдению санитарных правил. Лица, имеющие на кистях рук порезы, ссадины и другие повреждения кожи, допускаются к работе только в резиновых перчатках после предварительной обработки поражен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тивобруцеллезных мероприятий строго соблюдают меры предосторожности, исключающие заражение людей и инфицирование объектов внешней среды. Запрещаются доение овец и коз, изготовление брынзы и сыров на фермах, неблагополучных по бруцеллезу. Шерсть от овец из неблагополучных отар подвергают в хозяйстве дезинфекции бромистым метилом под пленкой, после чего ее вывозят для пере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тамась и др. – К.: Урожай, 1990. – 784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3:00Z</dcterms:created>
  <dc:creator>Алексей</dc:creator>
  <dc:description/>
  <cp:keywords/>
  <dc:language>en-US</dc:language>
  <cp:lastModifiedBy>Mage</cp:lastModifiedBy>
  <dcterms:modified xsi:type="dcterms:W3CDTF">2011-10-08T12:43:00Z</dcterms:modified>
  <cp:revision>2</cp:revision>
  <dc:subject/>
  <dc:title>Министерство аграрной политики Украины</dc:title>
</cp:coreProperties>
</file>