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both"/>
        <w:rPr>
          <w:bCs/>
          <w:iCs/>
          <w:sz w:val="28"/>
          <w:szCs w:val="28"/>
        </w:rPr>
      </w:pPr>
      <w:r>
        <w:rPr>
          <w:bCs/>
          <w:iCs/>
          <w:sz w:val="28"/>
          <w:szCs w:val="28"/>
        </w:rPr>
      </w:r>
    </w:p>
    <w:p>
      <w:pPr>
        <w:pStyle w:val="Normal"/>
        <w:widowControl w:val="false"/>
        <w:autoSpaceDE w:val="false"/>
        <w:spacing w:lineRule="auto" w:line="360"/>
        <w:ind w:firstLine="709"/>
        <w:jc w:val="center"/>
        <w:rPr>
          <w:bCs/>
          <w:iCs/>
          <w:sz w:val="28"/>
          <w:szCs w:val="28"/>
        </w:rPr>
      </w:pPr>
      <w:r>
        <w:rPr>
          <w:bCs/>
          <w:iCs/>
          <w:sz w:val="28"/>
          <w:szCs w:val="28"/>
        </w:rPr>
        <w:t>Акты прокурорского реагирования</w:t>
      </w:r>
      <w:r>
        <w:br w:type="page"/>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sPlusTitl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1. Протест прокурора</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2. Представление об устранении нарушений закона</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3. Постановление прокурора</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4. </w:t>
      </w:r>
      <w:r>
        <w:rPr>
          <w:rFonts w:cs="Times New Roman" w:ascii="Times New Roman" w:hAnsi="Times New Roman"/>
          <w:b w:val="false"/>
          <w:bCs w:val="false"/>
          <w:sz w:val="28"/>
          <w:szCs w:val="28"/>
        </w:rPr>
        <w:t>Предостережение о недопустимости нарушения закона</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ConsPlusTitl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r>
        <w:br w:type="page"/>
      </w:r>
    </w:p>
    <w:p>
      <w:pPr>
        <w:pStyle w:val="Normal"/>
        <w:widowControl w:val="false"/>
        <w:autoSpaceDE w:val="false"/>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pPr>
      <w:r>
        <w:rPr>
          <w:iCs/>
          <w:sz w:val="28"/>
          <w:szCs w:val="28"/>
        </w:rPr>
        <w:t xml:space="preserve">Прокурорский надзор </w:t>
      </w:r>
      <w:r>
        <w:rPr>
          <w:sz w:val="28"/>
          <w:szCs w:val="28"/>
        </w:rPr>
        <w:t>- это одно из направлений правоохранительной деятельности, которое состоит в решении прокуратурой задач по обеспечению исполнения законов и соблюдению прав и свобод человека на всей территории РФ и осуществляется в пределах и порядке, установленном Федеральным законом «О прокуратуре РФ».</w:t>
      </w:r>
    </w:p>
    <w:p>
      <w:pPr>
        <w:pStyle w:val="Normal"/>
        <w:widowControl w:val="false"/>
        <w:autoSpaceDE w:val="false"/>
        <w:spacing w:lineRule="auto" w:line="360"/>
        <w:ind w:firstLine="709"/>
        <w:jc w:val="both"/>
        <w:rPr>
          <w:sz w:val="28"/>
          <w:szCs w:val="28"/>
        </w:rPr>
      </w:pPr>
      <w:r>
        <w:rPr>
          <w:sz w:val="28"/>
          <w:szCs w:val="28"/>
        </w:rPr>
        <w:t xml:space="preserve">Государственный контроль и надзор осуществляется также целым рядом других государственных органов – налоговыми органами, органами экологического и санитарного контроля, Государственной инспекцией безопасности дорожного движения, органами противопожарной службы и т.д. Но все эти органы осуществляют свои полномочия в определенных специфических областях, имеют четко очерченные нормативно-правовыми актами поднадзорные и подконтрольные им сферы деятельности. Прокурорский же надзор имеет наиболее широкое предназначение - соблюдение Конституции РФ и всех законов, действующих на территории России, прав и свобод человека и гражданина. Полномочия прокуратуры имеют универсальный характер и распространяются практически на все урегулированные законом сферы общественных отношений. </w:t>
      </w:r>
    </w:p>
    <w:p>
      <w:pPr>
        <w:pStyle w:val="Normal"/>
        <w:widowControl w:val="false"/>
        <w:autoSpaceDE w:val="false"/>
        <w:spacing w:lineRule="auto" w:line="360"/>
        <w:ind w:firstLine="709"/>
        <w:jc w:val="both"/>
        <w:rPr/>
      </w:pPr>
      <w:r>
        <w:rPr>
          <w:iCs/>
          <w:sz w:val="28"/>
          <w:szCs w:val="28"/>
        </w:rPr>
        <w:t xml:space="preserve">Средства прокурорского реагирования </w:t>
      </w:r>
      <w:r>
        <w:rPr>
          <w:sz w:val="28"/>
          <w:szCs w:val="28"/>
        </w:rPr>
        <w:t>– т.е. определенные акты – постановления, протесты, представления и предостережения о недопустимости нарушений закона, направленные на устранение нарушений законности, прав и свобод человека и гражданина, которые выносит прокурор при реализации надзорных полномочий, действуя в установленных законом правовых формах.</w:t>
      </w:r>
    </w:p>
    <w:p>
      <w:pPr>
        <w:pStyle w:val="Normal"/>
        <w:widowControl w:val="false"/>
        <w:autoSpaceDE w:val="false"/>
        <w:spacing w:lineRule="auto" w:line="360"/>
        <w:ind w:firstLine="709"/>
        <w:jc w:val="both"/>
        <w:rPr/>
      </w:pPr>
      <w:r>
        <w:rPr>
          <w:sz w:val="28"/>
          <w:szCs w:val="28"/>
        </w:rPr>
        <w:t>Требования закона, связанные с внесением протеста, представления, предостережения или изданием постановления, предусмотрены ст. 23, 24, 25 и 25.1 Закона «О прокуратуре РФ».</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7"/>
        </w:rPr>
        <w:t>§ 1. Протест прокуро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ротест – это подготавливаемый прокурором или его заместителем документ, который приносится на противоречащий закону, нарушающий права человека и гражданина правовой акт в орган или должностному лицу, которые издали этот акт, либо в вышестоящий орган или вышестоящему должностному лицу, либо в порядке, предусмотренном процессуальным законодательством Российской Федерации в суд.</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есте заключается требование об устранении имеющихся в правовом акте противоречий закону (в целом или в определенной части), о приведении акта в соответствие с федеральным законом или его отмене. В основе этимологии термина "протест" лежит латинское слово "protestor", обозначающее публичное требование, заявление, доказывани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 принесения протеста в орган или должностному лицу, которые издали этот акт, либо в вышестоящий орган или вышестоящему должностному лицу, либо обращения в суд в порядке, предусмотренном процессуальным законодательством Российской Федерации, на незаконные правовые акты обладают прокурор и заместитель прокурора. Правовые акты федеральных министерств и ведомств могут быть опротестованы только Генеральным прокурором Российской Федерации и его заместителями. Прокуроры субъектов Российской Федерации обладают правом опротестования правовых актов представительных (законодательных) и исполнительных органов субъектов Российской Федерации, органов контроля соответствующего звена их системы. Вышестоящий прокурор имеет право действовать в пределах компетенции нижестоящих прокуроров и приносить протесты на правовые акты органов не только своего уровня, но и стоящих уровнем ниже. В тех случаях, когда прокурор выявляет незаконные акты органов, должностных лиц, надзор за законностью деятельности которых осуществляет вышестоящий прокурор, он должен подготовить проект протеста и представить его в вышестоящее звено прокурорской системы.</w:t>
      </w:r>
      <w:r>
        <w:rPr>
          <w:rStyle w:val="FootnoteCharacters"/>
          <w:rStyle w:val="FootnoteAnchor"/>
          <w:rFonts w:cs="Times New Roman" w:ascii="Times New Roman" w:hAnsi="Times New Roman"/>
          <w:sz w:val="28"/>
          <w:szCs w:val="28"/>
        </w:rPr>
        <w:footnoteReference w:id="2"/>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ы районов, городов вправе приносить протесты на правовые акты органов местного самоуправления, органов контроля районного звена, их должностных лиц. Данный вопрос детально регламентируется в Приказе Генеральной прокуратуры РФ от 9 сентября 2002 г. № 54 "О разграничении компетенции прокуроров территориальных, приравненных к ним военных и других специализированных прокуратур", указании Генеральной прокуратуры РФ от 28 апреля 2000 г. № 91/7 "Об организации прокурорского надзора за законностью нормативных правовых актов органов государственной власти субъектов Российской Федерации в связи с Постановлением Конституционного Суда РФ от 11.04.2000 № 6-П", письме Генеральной прокуратуры РФ от 21 марта 2000 г. № I-ГП-26-2000 "О состоянии законности при издании органами государственной власти субъектов Российской Федерации нормативных правовых актов", Методических рекомендациях "Прокурорский надзор за законностью правовых актов субъектов Российской Федерации", направленных 22 июля 1997 года на места, и ряде других документов.</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и реквизитами протеста прокурора (он подается в основном в письменной форме, хотя может выноситься и в устной) являются: точное название органа, в который приносится протест; акта, являющегося, по мнению прокурора, противоречащим закону; конкретное название закона и его положений, в противоречие с которыми вступил опротестованный акт; обстоятельства, дающие основания для вывода о его незаконности; четкое изложение требований прокурора со ссылкой на правовые нормы, регламентирующие процедуру принесения и рассмотрения протеста; подпись лица, принесшего протест, с указанием должности и классного чин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ест должен соответствовать определенным требованиям не только по форме, но и по содержанию. В содержательной части протеста прокурор отражает следующие позиции: в чем выражается несоответствие либо противоречие акта (его части), на который направлено прокурорское воздействие; точное наименование закона, с которым вступил в противоречие (несоответствие) акт; предложение устранить допущенное нарушение (необходимо изложить свое видение: в каких конкретных юридических действиях оно должно выражаться и какие правовые последствия нести); требование рассмотреть протест в оговоренные законом сроки со ссылкой на правовые нормы и указание на то, что ответ о результатах рассмотрения протеста должен быть незамедлительно отправлен прокурору в письменной форм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возникает необходимость обращения прокурора в суд с заявлением об издании противоречащего закону правового акта и о признании его недействительны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в суд направляется в соответствии с действующими положениями процессуального законодательства о подведомственности и подсудности дел. При этом необходимо иметь в виду, что в арбитражные суды прокуроры обращаются с заявлениями о признании недействительными актов, в которых представлены вопросы, касающиеся сферы предпринимательской и иной экономической деятельности.</w:t>
      </w:r>
    </w:p>
    <w:p>
      <w:pPr>
        <w:pStyle w:val="Normal"/>
        <w:widowControl w:val="false"/>
        <w:autoSpaceDE w:val="false"/>
        <w:spacing w:lineRule="auto" w:line="360"/>
        <w:ind w:firstLine="709"/>
        <w:jc w:val="both"/>
        <w:rPr>
          <w:sz w:val="28"/>
          <w:szCs w:val="28"/>
        </w:rPr>
      </w:pPr>
      <w:r>
        <w:rPr>
          <w:sz w:val="28"/>
          <w:szCs w:val="28"/>
        </w:rPr>
        <w:t>Срок рассмотрения протеста десять дней с момента его поступления. В исключительных случаях, когда требуется немедленно устранить нарушения закона, прокурор вправе сам установить срок рассмотрения протеста, который может быть меньше, чем установленный законом. Если протест был принесен на решение представительного (законодательного) органа субъекта Российской Федерации или органа местного самоуправления, он должен рассматриваться на ближайшем заседании данного орган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йствующему законодательству принесение протеста не приостанавливает действия опротестованного акта. Тем не менее имеются реальные возможности снижения либо полной нейтрализации отрицательного эффекта противоречащего закону акта. Именно исходя из этих соображений прокурору предоставлено право устанавливать сокращенный срок рассмотрения протеста, когда этого требуют исключительные обстоятельства. Данное правило применяется в тех случаях, когда исполнение опротестованного акта сопряжено с наступлением или угрозой наступления опасных последствий: причинения материального ущерба в значительных размерах, нанесения вреда здоровью населения, дезорганизации производства и др. Срок, в течение которого должен быть рассмотрен протест, указывается в его текст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езультатах рассмотрения протеста прокурору в тот же день должно быть направлено письменное сообщение. Если невозможно техническое исполнение данного требования в тот же день, тогда оно исполняется на следующий день. Более позднее направление сообщения, равно как несоблюдение сроков рассмотрения протеста, является нарушением закона и может служить основанием для привлечения виновных лиц к ответственност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принесший протест, может участвовать в работе заседания коллегиального органа как представитель органа, осуществляющего надзор за исполнением действующих на территории РФ законов, в соответствии с предоставленными ему полномочиям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жим работы коллегиального органа определяется его регламентом, поэтому прокурор, чтобы знать дату заседания, должен получить от него соответствующую информацию. О необходимости извещения прокурора о дне заседания указывается в резолютивной части текста протест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сть извещения прокурора о дне заседания коллегиального органа обусловлена интересами обеспечения возможности личного участия прокурора в рассмотрении принесенного им протеста. Присутствие прокурора на заседании позволяет ему, во-первых, в случае необходимости дать разъяснения по существу возникших при рассмотрении протеста вопросов и, во-вторых, иметь возможность более подробно аргументировать свою позицию по отношению к опротестованному им акту.</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ручению прокурора в рассмотрении протеста может принять участие его помощник. Поручение должно быть надлежащим образом оформлено.</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ных случаях возможен отзыв протеста. Право отзыва протеста принадлежит лицу, которым он был принесен, - прокурору или его заместителю. Возможность отзыва протеста допускается только до его рассмотрения.</w:t>
      </w:r>
      <w:r>
        <w:rPr>
          <w:rStyle w:val="FootnoteCharacters"/>
          <w:rStyle w:val="FootnoteAnchor"/>
          <w:rFonts w:cs="Times New Roman" w:ascii="Times New Roman" w:hAnsi="Times New Roman"/>
          <w:sz w:val="28"/>
          <w:szCs w:val="28"/>
        </w:rPr>
        <w:footnoteReference w:id="3"/>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зыв протеста связан с тем, что мнение прокурора может измениться в результате установления новых, ранее не известных обстоятельств, принятия новых законов, иных факторов. При наличии оснований, исключающих необходимость рассмотрения протеста, он может быть отозван.</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7"/>
        </w:rPr>
        <w:t>§ 2. Представление об устранении нарушений закона</w:t>
      </w:r>
    </w:p>
    <w:p>
      <w:pPr>
        <w:pStyle w:val="ConsPlus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spacing w:lineRule="auto" w:line="360"/>
        <w:ind w:firstLine="709"/>
        <w:jc w:val="both"/>
        <w:rPr/>
      </w:pPr>
      <w:r>
        <w:rPr>
          <w:rFonts w:cs="Times New Roman" w:ascii="Times New Roman" w:hAnsi="Times New Roman"/>
          <w:sz w:val="28"/>
          <w:szCs w:val="28"/>
        </w:rPr>
        <w:t>Представление прокурора - акт прокурорского реагирования, имеющий целью устранение нарушений закона, их причин и способствующих им условий. В соответствии с ФЗ "О прокуратуре РФ" и рядом документов Генеральной прокуратуры, например Приказом Генеральной прокуратуры РФ от 10 января 1999 г. № 3 "Об усилении прокурорского надзора за соблюдением законности при разрешении заявлений, сообщений и иной информации о совершенных и подготовляемых преступлениях", нормативно-правовое регулирование нарушений закона может быть осуществлено вынесением представления прокурора. Оно вносится прокурором или его заместителем в орган или должностному лицу, уполномоченному устранить допущенные нарушения, и подлежит безотлагательному рассмотрению. Представление готовится на основе материалов прокурорской проверки. Основанием для его внесения служат установленные факты нарушения закон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ии отражаются: орган, должностное лицо, которому оно вносится, источники информации об имевших место нарушениях закона, характеристика нарушений закона, анализ их причин и способствовавших им условий, требования прокурора об устранении нарушений закона и породивших их обстоятельств, указания, касающиеся порядка и сроков рассмотрения представлений. Рекомендации прокурора по устранению нарушений закона должны иметь правовую направленность и не нести на себе печать вторжения в ту сферу деятельности, которую принято обозначать как оперативно-хозяйственную. Предложения по устранению обстоятельств, способствовавших нарушениям закона экономического, организационно-управленческого, технического характера, должны базироваться на заключениях специалистов, материалах проверок и ревизий. В числе требований, направленных на устранение правонарушений и их причин, в представлении допустима постановка вопроса о необходимости привлечения к ответственности (дисциплинарной, материальной) конкретных лиц, попустительствовавших нарушениям. Разумеется, что в их действиях отсутствуют признаки преступления или административного проступк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ативных правовых актах отсутствует детальное регулирование процедуры рассмотрения представления. Необходимо иметь в виду, что оно рассматривается безотлагательно. Срок рассмотрения представления не установлен, однако указано, что в течение месяца должны быть приняты конкретные меры по устранению допущенных нарушений закона, их причин и условий, им способствующих, с последующим сообщением результатов принятых мер прокурору в письменной форме. В месячный срок, с момента внесения, по результатам рассмотрения должны быть приняты конкретные меры по устранению названных в нем нарушений закона, их причин и способствовавших им условий. Между тем на практике месячный срок, отведенный на принятие мер, нередко воспринимается как срок рассмотрения представления. В каждом представлении, во избежание волокиты, должны содержаться четкие указания о сроках. В случае умышленного игнорирования изложенных в представлении требований прокурор вправе возбудить производство об административном правонарушени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тствие прокурора на заседании коллегиального органа позволяет ему, во-первых, в случае необходимости дать разъяснения по существу возникших при рассмотрении представления вопросов и, во-вторых, иметь возможность более подробно аргументировать свою позицию по отношению к допущенным нарушениям. Обязательность извещения прокурора о дне заседания коллегиального органа обусловлена интересами обеспечения возможности личного участия прокурора в рассмотрении принесенного им протеста.</w:t>
      </w:r>
    </w:p>
    <w:p>
      <w:pPr>
        <w:pStyle w:val="ConsPlusNormal"/>
        <w:widowControl w:val="false"/>
        <w:spacing w:lineRule="auto" w:line="360"/>
        <w:ind w:firstLine="709"/>
        <w:jc w:val="both"/>
        <w:rPr/>
      </w:pPr>
      <w:r>
        <w:rPr>
          <w:rFonts w:cs="Times New Roman" w:ascii="Times New Roman" w:hAnsi="Times New Roman"/>
          <w:sz w:val="28"/>
          <w:szCs w:val="28"/>
        </w:rPr>
        <w:t>В целях эффективной реализации полномочий по надзору за соблюдением Конституции РФ в соответствии с ФЗ "О прокуратуре Российской Федерации" и рядом организационно-распорядительных документов Генеральной прокуратуры РФ (такими, как Приказы "О совершенствовании информационно-аналитической работы в Генеральной прокуратуре Российской Федерации" № 55 от 9 сентября 2002 г., "О систематизации законодательства в органах прокуратуры" № 9 от 19 апреля 2004 г., и другими) органы прокуратуры стремятся своевременно выявлять и устранять противоречия между правительственными актами и законо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подзаконных актов особое место занимают Постановления Правительства Российской Федерации. Они принимаются по наиболее важным вопросам, и на их основе осуществляется конкретизация положений закона, обеспечивается проведение в жизнь их требований. От качества Постановлений в значительной степени зависит уровень правового регулирования различных сфер жизнедеятельности общества и государства.</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ребованиям настоящего ФЗ в силу своего должностного положения Генеральный прокурор информирует Президента РФ обо всех выявленных случаях несоответствия постановлений Правительства Конституции РФ, российским законам. Назначение такой информации состоит в обеспечении условий для принятия мер по приведению данных актов в соответствие с законо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ханизме обеспечения законности постановлений Правительства Генеральный прокурор РФ выступает как руководитель ведомства, чья деятельность подчинена целям обеспечения верховенства закона, единства и укрепления законности, так как подзаконные акты, постановления Правительства должны в полной мере основываться на требованиях Конституции и законов РФ. Их несоответствие российским законам может вызвать крайне отрицательные последств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несоответствии постановлений Правительства закону достигается усилиями всех звеньев прокурорской системы. Прокуратуры городов и районов, прокуратуры субъектов РФ, приравненные к ним специализированные прокуратуры в случае получения соответствующей информации должны незамедлительно представлять ее в Генеральную прокуратуру РФ. Генеральная прокуратура РФ не только аккумулирует поступающие к ней данные, но и сама принимает активное участие в сборе такого рода информации на федеральном уровн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b/>
          <w:b/>
          <w:sz w:val="28"/>
          <w:szCs w:val="28"/>
        </w:rPr>
      </w:pPr>
      <w:r>
        <w:rPr>
          <w:b/>
          <w:sz w:val="28"/>
          <w:szCs w:val="27"/>
        </w:rPr>
        <w:t>§ 3. Постановление прокуро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рокурору предоставлено право выносить постановления. Таковыми являются постановления, которые он может выносить в рамках различных отраслей прокурорского надзора, а также принимая участие в уголовно-процессуальной деятельности. Как уже отмечалось, осуществляя надзор за исполнением законов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прокурор правомочен вынести мотивированное постановление о возбуждении уголовного дела или производства об административном правонарушении. К тому же о результатах рассмотрения постановления прокурора о возбуждении производства об административном правонарушении должно быть в письменной форме сообщено прокурору.</w:t>
      </w:r>
    </w:p>
    <w:p>
      <w:pPr>
        <w:pStyle w:val="Normal"/>
        <w:widowControl w:val="false"/>
        <w:autoSpaceDE w:val="false"/>
        <w:spacing w:lineRule="auto" w:line="360"/>
        <w:ind w:firstLine="709"/>
        <w:jc w:val="both"/>
        <w:rPr/>
      </w:pPr>
      <w:r>
        <w:rPr>
          <w:sz w:val="28"/>
          <w:szCs w:val="28"/>
        </w:rPr>
        <w:t>Прокуроры и их заместители должны вынести постановление об освобождении из под стражи лица, содержащегося без законных оснований в учреждении, исполняющем наказание или меру принудительного характера, либо в нарушение закона подвергнутого задержанию, предварительному заключению или помещенного в судебно-психиатрическое учреждение. Данное постановление, подлежит обязательному исполнению администрацией, а также органами, исполняющими приговоры судов в отношении лиц, осужденных к наказанию, не связанному с лишением свободы. Кроме того, на досудебных стадиях уголовном процессе прокурор вправе самостоятельно принять любое процессуальное решение. Основные же процессуальные решения прокурора (органа предварительного расследования) фиксируются в постановлении.</w:t>
      </w:r>
    </w:p>
    <w:p>
      <w:pPr>
        <w:pStyle w:val="Normal"/>
        <w:widowControl w:val="false"/>
        <w:autoSpaceDE w:val="false"/>
        <w:spacing w:lineRule="auto" w:line="360"/>
        <w:ind w:firstLine="709"/>
        <w:jc w:val="both"/>
        <w:rPr/>
      </w:pPr>
      <w:r>
        <w:rPr>
          <w:sz w:val="28"/>
          <w:szCs w:val="28"/>
        </w:rPr>
        <w:t>Постановлением, к примеру, он может оформить следующие решения:</w:t>
      </w:r>
    </w:p>
    <w:p>
      <w:pPr>
        <w:pStyle w:val="Normal"/>
        <w:widowControl w:val="false"/>
        <w:autoSpaceDE w:val="false"/>
        <w:spacing w:lineRule="auto" w:line="360"/>
        <w:ind w:firstLine="709"/>
        <w:jc w:val="both"/>
        <w:rPr/>
      </w:pPr>
      <w:r>
        <w:rPr>
          <w:sz w:val="28"/>
          <w:szCs w:val="28"/>
        </w:rPr>
        <w:t xml:space="preserve">— </w:t>
      </w:r>
      <w:r>
        <w:rPr>
          <w:sz w:val="28"/>
          <w:szCs w:val="28"/>
        </w:rPr>
        <w:t>о признании гражданским истцом и привлечении в качестве гражданского ответчика (ст. ст. 54, 55, 137, 138 УПК).</w:t>
      </w:r>
    </w:p>
    <w:p>
      <w:pPr>
        <w:pStyle w:val="Normal"/>
        <w:widowControl w:val="false"/>
        <w:autoSpaceDE w:val="false"/>
        <w:spacing w:lineRule="auto" w:line="360"/>
        <w:ind w:firstLine="709"/>
        <w:jc w:val="both"/>
        <w:rPr/>
      </w:pPr>
      <w:r>
        <w:rPr>
          <w:sz w:val="28"/>
          <w:szCs w:val="28"/>
        </w:rPr>
        <w:t xml:space="preserve">— </w:t>
      </w:r>
      <w:r>
        <w:rPr>
          <w:sz w:val="28"/>
          <w:szCs w:val="28"/>
        </w:rPr>
        <w:t>о приобщении к уголовному делу вещественного доказательства (ст. ст. 83, 86 УПК).</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 применении меры пресечения (ст. ст. 92, 101 УПК) и др.</w:t>
      </w:r>
      <w:r>
        <w:rPr>
          <w:rStyle w:val="FootnoteCharacters"/>
          <w:rStyle w:val="FootnoteAnchor"/>
          <w:sz w:val="28"/>
          <w:szCs w:val="28"/>
        </w:rPr>
        <w:footnoteReference w:id="4"/>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 4. Предостережение о недопустимости нарушения закон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Для предупреждения правонарушений предусмотрено еще одно средство прокурорского надзора – предостережение о недопустимости нарушения закона. Предостережение объявлено должностным лицам может быть и при наличии сведений о готовящихся противоправных деяниях. Предостережение готовится в письменной форме от имени прокурора или его заместителя.</w:t>
      </w:r>
    </w:p>
    <w:p>
      <w:pPr>
        <w:pStyle w:val="ConsPlusNormal"/>
        <w:widowControl w:val="false"/>
        <w:spacing w:lineRule="auto" w:line="360"/>
        <w:ind w:firstLine="709"/>
        <w:jc w:val="both"/>
        <w:rPr/>
      </w:pPr>
      <w:r>
        <w:rPr>
          <w:rFonts w:cs="Times New Roman" w:ascii="Times New Roman" w:hAnsi="Times New Roman"/>
          <w:sz w:val="28"/>
          <w:szCs w:val="28"/>
        </w:rPr>
        <w:t>В соответствии с ФЗ "О прокуратуре РФ" и Федеральным законом от 25 июля 2002 г. № 114-ФЗ "О противодействии экстремистской деятельности" и рядом других нормативных актов Генеральный прокурор РФ или его заместитель либо подчиненный ему соответствующий прокурор или его заместитель при наличии достаточных и предварительно подтвержденных сведений о готовящихся противоправных действиях, содержащих признаки экстремистской деятельности, и при отсутствии оснований для привлечения к уголовной ответственности направляет руководителю общественного или религиозного объединения либо руководителю иной организации, а также другим соответствующим лицам предостережение в письменной форме о недопустимости такой деятельности с указанием конкретных оснований объявления предостережения. Оно выносится в письменной форме с указанием конкретных оснований вынесения предупреждения, в том числе допущенных нарушений. В случае, если возможно принять меры по устранению допущенных нарушений, в предупреждении также устанавливается срок для устранения указанных нарушений, составляющий не менее двух месяцев со дня вынесения предупрежде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ании Генеральной прокуратуры РФ от 6 июля 1999 г. № 39/7 "О применении предостережения о недопустимости нарушения закона" детализированы условия вынесения предостережения. Этот документ предписывает прокурорам субъектов РФ, городов и районов, военным и другим прокурорам специализированных прокуратур использовать предостережение о недопустимости нарушения закона как важнейшую меру предупреждения правонарушени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едостережения отнесено к исключительной компетенции прокурора и его заместителей. Другие работники прокуратуры такими полномочиями не обладают.</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применяется только при осуществлении надзора за исполнением законов и законностью правовых актов. Для профилактики нарушений закона при производстве дознания, предварительного следствия и при рассмотрении дел судами должны использоваться иные средства прокурорского реагирования, предусмотренные законом.</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объявляется во всех случаях, когда у прокурора имеются сведения о готовящихся противоправных деяниях.</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едостережения должностного лица могут быть только достоверные сведения о готовящихся противоправных деяниях, могущих привести к совершению правонарушения и причинению вреда государственным или общественным интересам либо охраняемым законом правам и свободам граждан, не влекущих уголовную ответственность.</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привлечения нарушителей закона к дисциплинарной, административной, материальной, уголовной ответственности предостережение о недопустимости нарушения закона, как правило, не применяют. Однако в конкретной ситуации (на основе ее правовой оценки) предостережение должностному лицу может быть объявлено одновременно наряду с другими средствами прокурорского реагирования. В случае невыполнения требований, изложенных в предостережении, лицо, которому было объявлено данное предостережение, может быть привлечено к ответственности в установленном порядк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может быть обжаловано в суд в установленном порядке. В случае, если оно не было обжаловано в суд в установленном порядке или не признано судом незаконным, а также если в установленный в предупреждении срок соответствующими общественным или религиозным объединением, либо иной организацией, либо их региональным или другим структурным подразделением не устранены допущенные нарушения, послужившие основанием для вынесения предупреждения, либо если в течение двенадцати месяцев со дня вынесения предупреждения выявлены новые факты, свидетельствующие о наличии признаков экстремизма в их деятельности, в установленном законом порядке соответствующие общественное или религиозное объединение либо иная организация подлежат ликвидации, а деятельность общественного или религиозного объединения, не являющегося юридическим лицом, подлежит запрету.</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о недопустимости нарушения закона применяется только к должностным лицам. Оно не может быть адресовано гражданам и юридическим лицам. Предостережение следует объявлять должностным лицам государственных органов, органов местного самоуправления, государственных и муниципальных учреждений, органов военного управления, воинских частей и учреждений. Оно может объявляться также руководителям и другим работникам коммерческих и некоммерческих организаций, выполняющим организационно-распорядительные и административно-хозяйственные функци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применению предостережений должна в обязательном порядке предшествовать проверка сведений о готовящихся противоправных деяниях конкретными должностными лицами с истребованием от них письменных объяснений.</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объявляется на основании результатов проведенных проверок, в том числе по заявлениям и обращениям граждан, информациям контролирующих органов и иным конкретным сигналам, содержащим достоверные сведения о готовящихся противоправных деяниях, и оформляется в виде специального прокурорского акта в письменной форме.</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ережение должностному лицу объявляется под расписку непосредственно в прокуратуре. В целях обеспечения гласности и повышения профилактического воздействия предостережения оно может быть объявлено и по месту работы виновного лица, в том числе в процессе рассмотрения результатов проверки на собрании трудового коллектива либо при рассмотрении коллегиальным органом акта прокурорского реагирования.</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аспространения через средство массовой информации экстремистских материалов либо выявления фактов, свидетельствующих о наличии в его деятельности признаков экстремизма, учредителю и (или) редакции (главному редактору) данного средства массовой информации уполномоченным государственным органом, осуществившим регистрацию данного средства массовой информации, либо федеральным органом исполнительной власти в сфере печати, телерадиовещания и средств массовых коммуникаций, либо Генеральным прокурором РФ или подчиненным ему соответствующим прокурором выносится предупреждение в письменной форме о недопустимости таких действий либо такой деятельности с указанием конкретных оснований вынесения предупреждения, в том числе допущенных нарушений. В случае, если возможно принять меры по устранению допущенных нарушений, в предупреждении также устанавливается срок для устранения указанных нарушений, составляющий не менее десяти дней со дня вынесения предупреждения.</w:t>
      </w:r>
      <w:r>
        <w:rPr>
          <w:rStyle w:val="FootnoteCharacters"/>
          <w:rStyle w:val="FootnoteAnchor"/>
          <w:rFonts w:cs="Times New Roman" w:ascii="Times New Roman" w:hAnsi="Times New Roman"/>
          <w:sz w:val="28"/>
          <w:szCs w:val="28"/>
        </w:rPr>
        <w:footnoteReference w:id="5"/>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упреждение не было обжаловано в суд в установленном порядке или не признано судом незаконным, а также если в установленный в предупреждении срок не приняты меры по устранению допущенных нарушений, послуживших основанием для вынесения предупреждения, либо если повторно в течение двенадцати месяцев со дня вынесения предупреждения выявлены новые факты, свидетельствующие о наличии признаков экстремизма в деятельности средства массовой информации, деятельность соответствующего средства массовой информации подлежит прекращению в установленном законом порядк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Требования прокурора, вытекающие из его полномочий, по осуществлению надзора за исполнением законов; за соблюдение прав и свобод человека и гражданина; за исполнением законов органами, осуществляющими оперативно-розыскную деятельность, дознание и предварительное следствие;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 подлежат безусловному исполнению в установленный срок.</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мышленное невыполнение требований прокурора, вытекающих из его полномочий и изложенных в предостережении, представлении, постановлении и протесте, которые вытекают из его полномочий влечет наложение штрафа на граждан в размере от одной тысячи до одной тысячи пятисот рублей; на должностных лиц - от двух тысяч до трех тысяч рублей (ст. 17.7 КоАП РФ).</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pPr>
      <w:r>
        <w:rPr>
          <w:sz w:val="28"/>
          <w:szCs w:val="28"/>
        </w:rPr>
        <w:t>Конституция Российской Федерации. Издательство "Проспект". 2008. 35с.</w:t>
      </w:r>
    </w:p>
    <w:p>
      <w:pPr>
        <w:pStyle w:val="Normal"/>
        <w:widowControl w:val="false"/>
        <w:spacing w:lineRule="auto" w:line="360"/>
        <w:jc w:val="both"/>
        <w:rPr>
          <w:sz w:val="28"/>
          <w:szCs w:val="28"/>
        </w:rPr>
      </w:pPr>
      <w:r>
        <w:rPr>
          <w:sz w:val="28"/>
          <w:szCs w:val="28"/>
        </w:rPr>
        <w:t xml:space="preserve">УПК Российской Федерации. Издательство "Кодекс". 2008. </w:t>
      </w:r>
    </w:p>
    <w:p>
      <w:pPr>
        <w:pStyle w:val="Normal"/>
        <w:widowControl w:val="false"/>
        <w:autoSpaceDE w:val="false"/>
        <w:spacing w:lineRule="auto" w:line="360"/>
        <w:jc w:val="both"/>
        <w:rPr>
          <w:sz w:val="28"/>
          <w:szCs w:val="28"/>
        </w:rPr>
      </w:pPr>
      <w:r>
        <w:rPr>
          <w:sz w:val="28"/>
          <w:szCs w:val="28"/>
        </w:rPr>
        <w:t>Федеральный закон от 17 января 1992 г. "О прокуратуре РФ" / Собрание законодательства РФ, 20.11.1995, № 47, ст. 4472. В ред. от 24.07.2007. Российская газета от 08.06.2007.</w:t>
      </w:r>
    </w:p>
    <w:p>
      <w:pPr>
        <w:pStyle w:val="Normal"/>
        <w:widowControl w:val="false"/>
        <w:autoSpaceDE w:val="false"/>
        <w:spacing w:lineRule="auto" w:line="360"/>
        <w:jc w:val="both"/>
        <w:rPr>
          <w:sz w:val="28"/>
          <w:szCs w:val="28"/>
        </w:rPr>
      </w:pPr>
      <w:r>
        <w:rPr>
          <w:sz w:val="28"/>
          <w:szCs w:val="28"/>
        </w:rPr>
        <w:t>Федеральный закон от 25 июля 2002 г. № 114-ФЗ "О противодействии экстремистской деятельности" / Собрание законодательства РФ, 29.07.2002, № 30, ст. 3031. В ред. от 29.04.2008. Российская газета, № 138-139 от 30.07.2002.</w:t>
      </w:r>
    </w:p>
    <w:p>
      <w:pPr>
        <w:pStyle w:val="Normal"/>
        <w:widowControl w:val="false"/>
        <w:autoSpaceDE w:val="false"/>
        <w:spacing w:lineRule="auto" w:line="360"/>
        <w:jc w:val="both"/>
        <w:rPr>
          <w:sz w:val="28"/>
          <w:szCs w:val="28"/>
        </w:rPr>
      </w:pPr>
      <w:r>
        <w:rPr>
          <w:bCs/>
          <w:sz w:val="28"/>
          <w:szCs w:val="28"/>
        </w:rPr>
        <w:t>Гуськова А.П., Шамардин А.А. Правоохранительные органы (судоустройство): Учебник. – Москва: ИГ «Юрист», 2005.</w:t>
      </w:r>
      <w:r>
        <w:rPr>
          <w:sz w:val="28"/>
          <w:szCs w:val="28"/>
        </w:rPr>
        <w:t xml:space="preserve"> </w:t>
      </w:r>
      <w:r>
        <w:rPr>
          <w:bCs/>
          <w:sz w:val="28"/>
          <w:szCs w:val="28"/>
        </w:rPr>
        <w:t>- 321 с.</w:t>
      </w:r>
    </w:p>
    <w:p>
      <w:pPr>
        <w:pStyle w:val="Normal"/>
        <w:widowControl w:val="false"/>
        <w:spacing w:lineRule="auto" w:line="360"/>
        <w:jc w:val="both"/>
        <w:rPr>
          <w:sz w:val="28"/>
          <w:szCs w:val="28"/>
        </w:rPr>
      </w:pPr>
      <w:r>
        <w:rPr>
          <w:rFonts w:cs="Arial"/>
          <w:sz w:val="28"/>
          <w:szCs w:val="28"/>
        </w:rPr>
        <w:t>Кузьмин В.А., Китрова Е.В.</w:t>
      </w:r>
      <w:r>
        <w:rPr>
          <w:sz w:val="28"/>
          <w:szCs w:val="28"/>
        </w:rPr>
        <w:t xml:space="preserve">Комментарий к федеральному закону от 17 января 1992 г. № 2202-1 «О прокуратуре Российской Федерации» (постатейный). </w:t>
      </w:r>
      <w:r>
        <w:rPr>
          <w:bCs/>
          <w:sz w:val="28"/>
          <w:szCs w:val="28"/>
        </w:rPr>
        <w:t>– Москва: ИГ «Юрист», 2007. С 55-64.</w:t>
      </w:r>
    </w:p>
    <w:p>
      <w:pPr>
        <w:pStyle w:val="Normal"/>
        <w:widowControl w:val="false"/>
        <w:autoSpaceDE w:val="false"/>
        <w:spacing w:lineRule="auto" w:line="360"/>
        <w:jc w:val="both"/>
        <w:rPr/>
      </w:pPr>
      <w:r>
        <w:rPr>
          <w:sz w:val="28"/>
          <w:szCs w:val="28"/>
        </w:rPr>
        <w:t xml:space="preserve">Рыжаков А.П. </w:t>
      </w:r>
      <w:r>
        <w:rPr>
          <w:bCs/>
          <w:sz w:val="28"/>
          <w:szCs w:val="28"/>
        </w:rPr>
        <w:t>Правоохранительные органы: учебник для вузов.— М.: ИНФРА-М, 2004. 450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bCs/>
        </w:rPr>
        <w:t xml:space="preserve">Гуськова А.П., Шамардин А.А. Правоохранительные органы (судоустройство): Учебник. – Москва: ИГ «Юрист», 2005. </w:t>
      </w:r>
      <w:r>
        <w:rPr/>
        <w:t>С. 224-258.</w:t>
      </w:r>
    </w:p>
  </w:footnote>
  <w:footnote w:id="3">
    <w:p>
      <w:pPr>
        <w:pStyle w:val="Footnote"/>
        <w:rPr/>
      </w:pPr>
      <w:r>
        <w:rPr>
          <w:rStyle w:val="FootnoteCharacters"/>
        </w:rPr>
        <w:footnoteRef/>
      </w:r>
      <w:r>
        <w:rPr/>
        <w:t xml:space="preserve"> </w:t>
      </w:r>
      <w:r>
        <w:rPr/>
        <w:t xml:space="preserve">См.: </w:t>
      </w:r>
      <w:r>
        <w:rPr>
          <w:rFonts w:cs="Arial"/>
        </w:rPr>
        <w:t>Кузьмин В.А., Китрова Е.В.</w:t>
      </w:r>
      <w:r>
        <w:rPr/>
        <w:t xml:space="preserve">Комментарий к федеральному закону от 17 января 1992 г. № 2202-1 «О прокуратуре Российской Федерации» (постатейный). </w:t>
      </w:r>
      <w:r>
        <w:rPr>
          <w:bCs/>
        </w:rPr>
        <w:t>– Москва: ИГ «Юрист», 2007. С 55-64.</w:t>
      </w:r>
    </w:p>
  </w:footnote>
  <w:footnote w:id="4">
    <w:p>
      <w:pPr>
        <w:pStyle w:val="Footnote"/>
        <w:rPr/>
      </w:pPr>
      <w:r>
        <w:rPr>
          <w:rStyle w:val="FootnoteCharacters"/>
        </w:rPr>
        <w:footnoteRef/>
      </w:r>
      <w:r>
        <w:rPr/>
        <w:t xml:space="preserve"> </w:t>
      </w:r>
      <w:r>
        <w:rPr/>
        <w:t xml:space="preserve">См.: Рыжаков А.П. </w:t>
      </w:r>
      <w:r>
        <w:rPr>
          <w:bCs/>
        </w:rPr>
        <w:t>Правоохранительные органы: учебник для вузов.— М.: ИНФРА-М, 2004. С. 306-309.</w:t>
      </w:r>
    </w:p>
  </w:footnote>
  <w:footnote w:id="5">
    <w:p>
      <w:pPr>
        <w:pStyle w:val="Footnote"/>
        <w:rPr/>
      </w:pPr>
      <w:r>
        <w:rPr>
          <w:rStyle w:val="FootnoteCharacters"/>
        </w:rPr>
        <w:footnoteRef/>
      </w:r>
      <w:r>
        <w:rPr/>
        <w:t xml:space="preserve"> </w:t>
      </w:r>
      <w:r>
        <w:rPr/>
        <w:t xml:space="preserve">См.: </w:t>
      </w:r>
      <w:r>
        <w:rPr>
          <w:rFonts w:cs="Arial"/>
        </w:rPr>
        <w:t>Кузьмин В.А., Китрова Е.В.</w:t>
      </w:r>
      <w:r>
        <w:rPr/>
        <w:t xml:space="preserve">Комментарий к федеральному закону от 17 января 1992 г. № 2202-1 «О прокуратуре Российской Федерации» (постатейный). </w:t>
      </w:r>
      <w:r>
        <w:rPr>
          <w:bCs/>
        </w:rPr>
        <w:t>– Москва: ИГ «Юрист», 2007. С 55-64</w:t>
      </w:r>
      <w:r>
        <w:rPr/>
        <w:t>.</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3:00Z</dcterms:created>
  <dc:creator>1</dc:creator>
  <dc:description/>
  <cp:keywords/>
  <dc:language>en-US</dc:language>
  <cp:lastModifiedBy>Mage</cp:lastModifiedBy>
  <dcterms:modified xsi:type="dcterms:W3CDTF">2011-10-08T12:43:00Z</dcterms:modified>
  <cp:revision>2</cp:revision>
  <dc:subject/>
  <dc:title>14</dc:title>
</cp:coreProperties>
</file>