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адемія наук України як головний науковий закл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ціональна Академія наук України є самоврядною організацією і водночас вищою науковою установою України, яка об’єднує в своєму складі дійсних членів, членів-кореспондентів та іноземних членів, а також всіх наукових працівників, що працюють у її наукових установах, здійснюючи дослідження у галузі природничих, гуманітарних, суспільних та технічних наук з метою всебічного  розвитку духовної і матеріальної культури народу Украї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ціональна Академія наук України заснована 27 листопада 1918 року у Києві. Її фундаторами і першими дійсними членами були видатні вчені В.І. Вернадський, Д.І. Багалій, О.І. Левицький, М.І. Туган-Барановський та і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ворення Академії наук стало визначною подією в житті України, що відповідало одвічній мрії кількох поколінь прогресивної національної інтелігенції. Це було закономірним розвитком давніх наукових традицій, що склалися на українських землях протягом кількох століть. Заснування і подальша діяльність Національної Академії наук України позитивно позначилися на формуванні та плідній роботі численних наукових шкі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почавши свою діяльність з кількох  інститутів і комісій, Академія нині налічує понад 160 наукових інститутів і установ, де працює 37 тисяч співробітників, з них понад 10 тисяч докторів і кандидатів наук. У складі Академії 478 академіків і членів-кореспонденті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вищий орган НАН України - Загальні збори її членів, що складаються нині з 512 академіків і членів-кореспондентів та 130 іноземних членів. У час між сесіями Загальних зборів керівництво роботою Академії здійснює Президія НАН України у складі президента, віце-президентів, головного ученого секретаря і членів Президії, які обираються через кожні п’ять років. До Президії входять академіки-секретарі відділень наук і голови регіональних наукових центрів. У її роботі постійну участь беруть президенти інших державних академій наук Украї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Національній академії наук діють три секції, що об’єднують 13 відділень наук: математики; інформатики; механіки; фізики і астрономії; наук про Землю; фізико-технічних проблем матеріалознавства; фізико-технічних проблем енергетики; хімії; молекулярної біології, біохімії, експериментальної і клінічної фізіології; загальної біології; економіки; історії, філософії та права; літератури, мови та мистецтвознавства. В Академії працюють 6 регіональних наукових центрів, які підпорядковані також Міністерству освіти і науки України. Основною ланкою структури НАН України є науково-дослідні інститути та прирівняні до них інші наукові установи. Вони діють на підставі власних статутів, які затверджуються та реєструються в НАН Украї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адемія має дослідно-виробничу і конструкторську базу, до якої належать дослідні підприємства, конструкторсько-технологічні організації, інженерні та обчислювальні центри. При установах НАН України функціонують малі та спільні підприємства, які сприяють комерціалізації результатів наукових досліджень. Інститути Академії виступили засновниками перших в Україні технологічних парків. Зараз за активної участі установ НАН України працюють вісім технопарків, на які законодавством України розповсюджено спеціальний режим інноваційної та інвестиційної діяльності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витку творчого пошуку і пропаганді одержаних результатів сприяє діяльність Національної бібліотеки України ім. В. І. Вернадського, яка є депозитарієм Організації Об’єднаних Націй і фонди якої містять майже 10 млн. книг, рукописів, та Львівської наукової бібліотеки ім. В. Стефаника. Академія має видавництва «Наукова думка» і «Академперіодика», де готуються до друку і видаються монографії, журнали та інші наукові періодичні видання, довідники, підручники, словники, науково-популярна літерату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наук України (далі НАН України) є вищою державною науковою організацією України, що заснована на державній власності та користується правами самоврядності. НАН України діє у відповідності із чинним законодавством України та цим Статут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НАН України є отримання нових та узагальнення наявних знань про природу, людину та суспільство; створення наукових основ науково-технічного, соціально-економічного та культурного розвитку країни; підготовка висококваліфікованих наукових кадрі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 організовує і здійснює фундаментальні та прикладні дослідження з найважливіших проблем природничих, технічних і соціогуманітарних наук, а також координує здійснення фундаментальних досліджень у наукових установах та організаціях України незалежно від форм власності. При НАН України діє міжвідомча рада з координації фундаментальних досліджень в Україн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НАН України як державної організації ґрунтується на всебічній підтримці її статутної діяльності з боку держави, безстроковій та безоплатній передачі їй у користування (без права зміни форми власності) державного майна, наданні їй у постійне користування відповідно до земельного законодавства України земельних ділянок, визначенні у Державному бюджеті України окремим рядком коштів на забезпечення її діяльност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, здійснюючи повноваження з управління об'єктами майнового комплексу Національної академії наук України, забезпечує реалізацію прав держави як власника цих об'єктів, пов'язаних з ефективним їх використанням та розпорядженням у межах, визначених законодавством України, з метою задоволення державних та суспільних потреб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 щорічно звітує перед Кабінетом Міністрів України про результати своєї наукової і науково-технічної діяльності та використання коштів, виділених їй із Державного бюджету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управління науковою та науково-технічною діяльністю НАН України здійснюється згідно з чинним законодавством України і не порушує свободи наукової творчості та самоврядності НАН України у вирішенні питань статутної діяльності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врядність НАН України полягає у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му визначенні тематики досліджень, своєї структури, вирішенні науково-організаційних, господарських, кадрових питань, здійсненні міжнародних наукових зв’яз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ності та колегіальності органів управління, здійсненні Загальними зборами НАН України функцій найвищого органу управлінн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 об'єднує членів НАН України - дійсних членів (академіків), членів-кореспондентів та іноземних членів, які обираються Загальними зборами НАН України, та наукових працівників НАН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анні НАН України перебувають установи, організації, підприємства (далі – установи, що віднесені до відання НАН України) згідно з переліком, що затверджується Кабінетом Міністрів України за поданням НАН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Н України є юридичною особою, має рахунки в органах Державного казначейства України, круглу печатку із зображенням Державного Герба України, інші печатки та штампи, необхідні для ведення діловод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 є правонаступницею Академії наук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юридичну особу НАН України представляє президент НАН України.</w:t>
        <w:br/>
        <w:t>Юридична адреса НАН України: 01601, Київ-30, вул. Володимирська, 54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ї Академія наук України має у своєму складі відділення, що об'єднують за відповідними галузями та напрямами наук членів Академії наук України та всіх наукових працівників науково-дослідних інститутів , які входять до відділен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дослідні інститути НАН України з підпорядкованими ним конструкторсько-технологічними організаціями, дослідно-виробничими підприємствами та іншими організаціями науки і наукового обслуговування включаються до складу відділень НАН України за визначенням Президії НАН України згідно з науковою спрямованістю їх діяльност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ення у своїй діяльності керується законами України, Статутом НАН України та Положенням про відділення НАН України і звітує перед своїми Загальними зборами і Президією НАН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ення НАН України має своєю метою визначення пріоритетних напрямів фундаментальних досліджень і підготовку експертних висновків у відповідній галузі науки, організацію досліджень по цих напрямах та координацію наукової діяльності інститутів, що входять до складу відділенн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конання своїх завдань відділення НАН України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обговорює та затверджує пріоритети розвитку відповідної галузі науки і основні напрями фундаментальних досліджень інститутів відділення, формує тематику досліджень, що фінансуються з бюджету через відділення НАН Україн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бере участь у підготовці питань, які виносяться на розгляд Президії НАН Україн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розглядає питання підготовки та підвищення кваліфікації наукових кадрів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ординує роботу наукових рад, наукових товариств, комітетів, комісій і редакцій журналів при НАН України за профілем діяльності відді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 xml:space="preserve">.  </w:t>
      </w:r>
      <w:r>
        <w:rPr>
          <w:szCs w:val="28"/>
        </w:rPr>
        <w:t xml:space="preserve">Науково-дослідний інститут та прирівняні до нього наукові установи (обсерваторії, ботанічні сади, бібліотеки тощо, далі – інститут) НАН України є основною ланкою науково-дослідної діяльності і організаційної структури Національної академії наук Украї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о створення інституту приймає Президія НАН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 входить до складу відділення НАН України або підпорядковується безпосередньо Президії НАН України. Належність інституту до відповідного відділення Академії, а також переведення інституту з одного відділення до іншого визначає Президія НАН України за поданням (клопотанням) вченої ради інституту та за погодженням з відповідним відділенням (відділеннями) Національної академії наук Украї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 є </w:t>
      </w:r>
      <w:r>
        <w:rPr>
          <w:rStyle w:val="Emphasis"/>
          <w:i w:val="false"/>
          <w:iCs w:val="false"/>
          <w:sz w:val="28"/>
          <w:szCs w:val="28"/>
          <w:lang w:val="uk-UA"/>
        </w:rPr>
        <w:t>державною науковою установою</w:t>
      </w:r>
      <w:r>
        <w:rPr>
          <w:sz w:val="28"/>
          <w:szCs w:val="28"/>
          <w:lang w:val="uk-UA"/>
        </w:rPr>
        <w:t xml:space="preserve"> з правами юридичної особи. У своїй діяльності він керується чинним законодавством, Статутом Національної академії наук України, </w:t>
      </w:r>
      <w:r>
        <w:rPr>
          <w:rStyle w:val="Emphasis"/>
          <w:i w:val="false"/>
          <w:iCs w:val="false"/>
          <w:sz w:val="28"/>
          <w:szCs w:val="28"/>
          <w:lang w:val="uk-UA"/>
        </w:rPr>
        <w:t>цими Основними принципами та іншими нормативними актами Національної академії наук України, Статутом  інститут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Інститут може мати статус подвійного підпорядкування – Національній академії наук України та іншому центральному органу виконавчої влади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Рішення про його створення проводиться спільним наказом НАН України та центрального органу виконавчої влади Украї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Економічну основу діяльності інституту становить бюджетне фінансування, яке має дві складові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-  загальний фонд, що містить обсяг надходжень на фінансування науково-дослідних робіт, цільових наукових і науково-технічних програм, проектів, тем та ініціативних розробок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-  спеціальний фонд, який складається із коштів, отриманих за виконання госпдоговірних робіт, за проведення економічної, в тому числі зовнішньоекономічної діяльності за профілем інституту, та набутих іншим шляхом, не забороненим закон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 не рідше одного разу на п'ять років звітує про свою наукову і науково-організаційну діяльність перед Загальними зборами відповідного відділення наук і Президією НАН України в разі потреб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і наукові центри /далі центри/ створюються з метою підвищення ролі науки в розробці та реалізації в Україні ефективної регіональної політики, орієнтованої на поєднання загальнодержавних і регіональних інтересі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є науково-координаційною установою, яка спрямовує зусилля вчених відповідного регіону України незалежно від їх наукової спеціалізації та відомчої належності на вирішення комплексних регіональних проблем міжгалузевого характер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дійснює свою діяльність відповідно до пріоритетних напрямів вирішення актуальних регіональних проблем, що затверджуються спільно Міністерством України у справах науки і технологій /далі - Міннауки України/, Національною академією наук України /далі - НАН України/ за погодженням з місцевими органами влад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ро створення центру приймається спільно Президією НАН України та колегією Міннауки Украї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е керівництво, кадрове та фінансове - господарське забезпечення діяльності центрів покладається на НАН Украї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є юридичною особою у складі НАН України, має самостійний баланс, рахунки у банках, круглу печатку зі своєю назвою та інші реквізи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і і правові основи діяльності центру, оплата праці його штатних співробітників регламентуються діючими в НАН України положеннями щодо її науково-дослідних інституті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ість центрів здійснюється в постійному безпосередньому контакті з місцевими органами влад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иродноекономічних районів /регіонів/ України, на які поширюється діяльність регіональних наукових центрів, затверджується спільно Президією НАН України та колегією Міннауки Украї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завданнями центру є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е забезпечення вирішення актуальних комплексних регіональних проблем, в першу чергу в галузі екології, ресурсозбереження, здійснення економічних реформ на регіональному рівні, культурного та духовного розвит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розвитку фундаментальних досліджень, що проводяться в науково-дослідних установах та вузах регіону, збереженню його наукового потенціал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освітницької діяльності, сприяння підвищенню інтелектуального потенціалу регіон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використання у народному господарстві регіону прогресивних науково - технічних розробок спільно з місцевими органами влади та територіальними центрами науково-технічної і економічної інформації / далі - ЦНТЕІ/ Міннауки України. Для виконання своїх головних завдань Центр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незалежну оцінку стану та перспектив розвитку економіки в регіоні, готує пропозиції щодо вдосконалення структури народногосподарського комплексу регіон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відбір проблем для програмного вирішення, готує проекти переліку регіональних науково-технічних і народногосподарських програм та їх техніко-економічне обґрунтування, розробляє проекти регіональних науково-технічних програм, подає їх на розгляд відповідних органів та організує виконання програ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є, координує та безпосередньо проводить із залученням вчених та фахівців, незалежно від їх відомчої належності, комплексні наукові дослідження і науково-дослідні роботи з проблем, що мають важливе значення для соціально-економічного і культурного розвитку регіон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наукові експертизи еколого-економічних наслідків розміщення в регіонах нових і реконструкції діючих народногосподарських об'єктів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є стан науки в регіоні і за результатами цього аналізу здійснює заходи, спрямовані на збереження та подальший розвиток наукового потенціалу регіону, в тому числі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розвитку міжнародних наукових зв'язків вчених регіон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регіональними радами ректорів вузів розробляє пропозиції щодо підготовки наукових спеціалістів у відповідності з потребами регіон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є місцеві можливості для стимулювання творчої праці молодих вчен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проведенню комплексних фундаментальних досліджень в галузі природничих, соціогуманітарних і технічних наук із залученням вчених та фахівців різних наукових спеціальнос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є системи колективного користування науковими приладами і обладнанням, обчислювальною технікою і дослідно-експериментальною базою. 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потреби народного господарства регіону в новій техніці, технологіях і матеріалах, галузі їх раціонального використання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і обґрунтовує проекти і бізнес - плани залучення державних, приватних ї іноземних інвестицій для забезпечення інноваційної діяльності в регіонах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пропаганду і рекламу результатів наукових досліджень, нових прогресивних форм науково-технічної діяльності, організує з цією метою конференції, наради, семінари, виставки, конкурси тощо.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відповідними регіональними відділеннями Державного інноваційного фонду України та територіальними ЦНТЕІ здійснює з урахуванням світового досвіду інноваційну діяльність, спрямовану на широке впровадження в народне господарство регіону досягнень науки. </w:t>
      </w:r>
      <w:r>
        <w:br w:type="page"/>
      </w:r>
    </w:p>
    <w:p>
      <w:pPr>
        <w:pStyle w:val="Style15"/>
        <w:spacing w:lineRule="auto" w:line="360"/>
        <w:ind w:right="720"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Література</w:t>
      </w:r>
    </w:p>
    <w:p>
      <w:pPr>
        <w:pStyle w:val="Style15"/>
        <w:spacing w:lineRule="auto" w:line="360"/>
        <w:ind w:left="720" w:right="720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дання Секції суспільних і гуманітарних наук Національної академії наук України: 1998-2003 рр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: Бібліогр. покажч. / НАН України. НБУВ; Вид. підгот.: В.Ю.Омельчук та ін. Редкол.: І.Ф.Курас (голова) та ін. — К., 2003. - 756 с.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iсник Нацiональної академiї наук України". Щомiсячний загальнонауковий та громадсько-полiтичний журнал Президiї НАН Україн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оповiдi Нацiональної академiї наук України". Науково-теоретичний журнал Президiї НАН Україн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ас І.Ф., Геєць В.М., Онищенко О.С., Дзюба І.М. Розвиток соціогуманітарних досліджень у Національній академії наук України. 1999 — 2003. — К., 2003. — 208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82"/>
        </w:tabs>
        <w:ind w:left="2682" w:hanging="1548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36"/>
      <w:ind w:firstLine="360"/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6:00Z</dcterms:created>
  <dc:creator>Sasha</dc:creator>
  <dc:description/>
  <cp:keywords/>
  <dc:language>en-US</dc:language>
  <cp:lastModifiedBy>Mage</cp:lastModifiedBy>
  <cp:lastPrinted>2005-12-22T08:26:00Z</cp:lastPrinted>
  <dcterms:modified xsi:type="dcterms:W3CDTF">2011-10-08T12:46:00Z</dcterms:modified>
  <cp:revision>2</cp:revision>
  <dc:subject/>
  <dc:title>Національна Академія наук України є самоурядною організацією і водночас вищою науковою установою України, яка об’єднує в своєм</dc:title>
</cp:coreProperties>
</file>