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дминистративные процедуры в деятельности органов внутренних дел: понятие, классификация и сущность. С.И. Агаф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афонов Сергей Иванович - старший юрисконсульт юридического бюро Московского университета МВД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административно-процедурной деятельности органов исполнительной власти находятся в центре внимания как ученых, так и специалистов-практиков. Данное обстоятельство обусловлено целым рядом факторов. Одним из важнейших обстоятельств, которое привлекает внимание к административно-процессуальной деятельности органов исполнительной власти, является то обстоятельство, что в ходе административно-процессуальной деятельности затрагиваются права граждан и юридических лиц, которые взаимодействуют с органами и должностными лицами исполнительной власти. От того, как определен порядок взаимоотношений граждан и юридических лиц с органами исполнительной власти и их должностными лицами, зависит эффективность осуществляемой ими предпринимательской деятельности, качество оказываемых государственных услуг, а также уровень законности и дисциплины в органах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как органы исполнительной власти также участвуют в процессе оказания гражданам и юридическим лицам соответствующих государственных услуг. В этой связи административно-процессуальная деятельность, осуществляемая органами внутренних дел, имеет весьма актуальное значение. Следует отметить, что административно-процессуальная деятельность, осуществляемая органами внутренних дел, достаточно разнообразна. В рамках данной деятельности органов внутренних дел реализуется целый ряд административных производств, которые в теории административного права получили названи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казать, что в настоящее время законодательство не содержит определения "административная процедура", тем не менее использует данный термин при разрешении налоговых споров. Данный вывод следует из названия Федерального закона от 4 ноября 2005 г. "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w:t>
      </w:r>
      <w:r>
        <w:rPr>
          <w:rStyle w:val="FootnoteCharacters"/>
          <w:rStyle w:val="FootnoteAnchor"/>
          <w:rFonts w:cs="Times New Roman" w:ascii="Times New Roman" w:hAnsi="Times New Roman"/>
          <w:sz w:val="20"/>
          <w:szCs w:val="20"/>
        </w:rPr>
        <w:footnoteReference w:id="2"/>
      </w:r>
    </w:p>
    <w:p>
      <w:pPr>
        <w:pStyle w:val="ConsPlusNormal"/>
        <w:widowControl/>
        <w:spacing w:lineRule="auto" w:line="360"/>
        <w:ind w:firstLine="709"/>
        <w:jc w:val="both"/>
        <w:rPr/>
      </w:pPr>
      <w:r>
        <w:rPr>
          <w:rFonts w:cs="Times New Roman" w:ascii="Times New Roman" w:hAnsi="Times New Roman"/>
          <w:sz w:val="28"/>
          <w:szCs w:val="28"/>
        </w:rPr>
        <w:t>В этой связи представляется вполне актуальным определить, что понимается под "административной процедурой". Как отмечает А.М. Васильев, правовые категории очень важны, поскольку это фундаментальные понятия правоведения - категории отражают наиболее существенные свойства правовых явлений и представляют собой наиболее глубокие по содержанию и широкие по объему понятия в границах правовой науки</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этимологическим словарям и научной литературе, для раскрытия содержания термина "административная процедура" мы можем видеть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 это официально установленный порядок действий &lt;3&gt;. Как отмечает О.В. Яковенко, "правовая процедура - это особый нормативно установленный порядок осуществления юридической деятельности, направленной на реализацию норм материального права и основанных на них материальных правоотношений, охраняемый от нарушений правовыми санкциями"</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8"/>
          <w:szCs w:val="28"/>
        </w:rPr>
        <w:t xml:space="preserve"> .</w:t>
      </w:r>
    </w:p>
    <w:p>
      <w:pPr>
        <w:pStyle w:val="Normal"/>
        <w:rPr/>
      </w:pPr>
      <w:r>
        <w:rPr/>
        <w:t>Б.М. Лазарев "под процедурой понимал порядок совершения действий, необходимых для выполнения какого-либо дела, решения задачи. Применительно к государственным органам процедуры определяют стадии, их цели, основания совершения и взаимосвязь этих действий, способы их оформления и фиксации"</w:t>
      </w:r>
      <w:r>
        <w:rPr>
          <w:rStyle w:val="FootnoteCharacters"/>
          <w:rStyle w:val="FootnoteAnchor"/>
          <w:sz w:val="20"/>
          <w:szCs w:val="20"/>
        </w:rPr>
        <w:footnoteReference w:id="5"/>
      </w:r>
      <w:r>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 Протасов, проведя фундаментальное исследование, касающееся теории юридических процедур, отмечает, что процедура как общесоциальное явление представляет собой систему контроля, кото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иентирована на достижение конкретного социального результ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стоит из последовательных, сменяющих друг друга актов поведения и как деятельность внутренне структурирована общественными отно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регулирована социальными нормами как нормативная модель или определена в договоре как порядок реализации конкретного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ерархически постро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стоянно находится в динамике, разви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имеет служебный характер, выступает средством реализации основного главного для нее общественного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оцедура обладает всеми названными признаками, а ее особенность состоит в том, что она действует в правовой среде</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 Лазарев в своем исследовании отметил, что "юридическая процедура определяет порядок совершения субъектами права тех или иных юридически значимых действий, совокупность которых и образует юридический процесс". </w:t>
      </w:r>
    </w:p>
    <w:p>
      <w:pPr>
        <w:pStyle w:val="ConsPlusNormal"/>
        <w:widowControl/>
        <w:spacing w:lineRule="auto" w:line="360"/>
        <w:ind w:firstLine="709"/>
        <w:jc w:val="both"/>
        <w:rPr/>
      </w:pPr>
      <w:r>
        <w:rPr>
          <w:rFonts w:cs="Times New Roman" w:ascii="Times New Roman" w:hAnsi="Times New Roman"/>
          <w:sz w:val="28"/>
          <w:szCs w:val="28"/>
        </w:rPr>
        <w:t>Кроме того, И.М. Лазарев отмечает "юридический процесс как урегулированную процессуальными нормами права совокупность юридически значимых действий субъектов права по нормативно-правовому регулированию общественных отношений и по применению материально-правовых норм, выраженную в форме правотворчества или правоприменения. Одно или несколько юридически значимых действий, составляющих содержание того или иного вида юридического процесса, следует рассматривать как юридическую процедуру"</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 Протасов утверждает, что юридический процесс представляет собой разновидность юридической процедуры, направленную на выявление и реализацию материального охранительного правоотношения"</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Изучение юридических процедур в позитивном и юрисдикционном аспекте привело к исследованию административных процедур, охватывающих разные виды административной деятельности органов публичного управления: нормотворчество, контрольно-надзорную деятельность, организационную деятельность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чем наиболее типичным является следующее определение административной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 это нормативно установленный порядок последовательно совершаемых действий субъектов права для реализации их прав и обязанностей</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й литературе существуют различные точки зрения на институт административных процедур. Так, Ю.А. Тихомиров, Э.В. Талапина говорят о том, что административные процедуры - это нормативно установленный порядок последовательно совершаемых действий субъектов права для реализации их прав и обязанностей </w:t>
      </w:r>
      <w:r>
        <w:rPr>
          <w:rStyle w:val="FootnoteCharacters"/>
          <w:rStyle w:val="FootnoteAnchor"/>
          <w:rFonts w:cs="Times New Roman" w:ascii="Times New Roman" w:hAnsi="Times New Roman"/>
          <w:sz w:val="20"/>
          <w:szCs w:val="20"/>
        </w:rPr>
        <w:footnoteReference w:id="10"/>
      </w:r>
    </w:p>
    <w:p>
      <w:pPr>
        <w:pStyle w:val="ConsPlusNormal"/>
        <w:widowControl/>
        <w:spacing w:lineRule="auto" w:line="360"/>
        <w:ind w:firstLine="709"/>
        <w:jc w:val="both"/>
        <w:rPr/>
      </w:pPr>
      <w:r>
        <w:rPr>
          <w:rFonts w:cs="Times New Roman" w:ascii="Times New Roman" w:hAnsi="Times New Roman"/>
          <w:sz w:val="28"/>
          <w:szCs w:val="28"/>
        </w:rPr>
        <w:t>Н.Г. Салищева отмечает, что административные процедуры - это установленные в нормативном порядке действия органов исполнительной власти и уполномоченных государственных учреждений, направленных на разрешение индивидуальных дел по реализации прав и законных интересов граждан и организаций</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 Беркутова определяет административные процедуры как урегулированную административно-процессуальными нормами правоприменительную деятельность органов исполнительной власти, направленную на реализацию своих полномочий во взаимоотношениях с не подчиненными им гражданами и их организациями и не связанную с рассмотрением споров или применением мер принуждения</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 Тихий определяет административную процедуру как нормативно урегулированную деятельность органов исполнительной власти, которая обеспечивает порядок принятия властных управленческих решений должностными лицами, в том числе рассмотрение и разрешение конкретных административных дел</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8"/>
          <w:szCs w:val="28"/>
        </w:rPr>
        <w:t xml:space="preserve"> </w:t>
      </w:r>
    </w:p>
    <w:p>
      <w:pPr>
        <w:pStyle w:val="Normal"/>
        <w:rPr/>
      </w:pPr>
      <w:r>
        <w:rPr/>
        <w:t>И.М. Лазарев, проанализировав административные процедуры как составную часть административного процесса, говорит о том, что административные процедуры - это урегулированная административно-процессуальными нормами правоприменительная деятельность органов исполнительной власти, направленная на реализацию своих полномочий во взаимоотношениях с не подчиненными им гражданами и их организациями и не связанная с рассмотрением споров или применением мер принуждения</w:t>
      </w:r>
      <w:r>
        <w:rPr>
          <w:rStyle w:val="FootnoteCharacters"/>
          <w:rStyle w:val="FootnoteAnchor"/>
          <w:sz w:val="20"/>
          <w:szCs w:val="20"/>
        </w:rPr>
        <w:footnoteReference w:id="14"/>
      </w:r>
      <w:r>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определения, можно сделать вывод о том, что И.М. Лазарев рассматривает только позитивные отношения, в которых реализуются административные процедуры. На наш взгляд, данная позиция представляется неполной для целей нашего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 Ефремов говорит о том, что административные процедуры представляют собой урегулированный нормативными правовыми актами порядок действий органов власти в процессе публичного управления, целью которых является практическое претворение в жизнь материальных норм административного права. Их разновидностью являются административные процедуры, регламентирующие порядок реализации компетенции органа публичной власти по осуществлению прав, обязанностей и законных интересов частных лиц</w:t>
      </w:r>
      <w:r>
        <w:rPr>
          <w:rStyle w:val="FootnoteCharacters"/>
          <w:rStyle w:val="FootnoteAnchor"/>
          <w:rFonts w:cs="Times New Roman" w:ascii="Times New Roman" w:hAnsi="Times New Roman"/>
          <w:sz w:val="20"/>
          <w:szCs w:val="20"/>
        </w:rPr>
        <w:footnoteReference w:id="15"/>
      </w:r>
    </w:p>
    <w:p>
      <w:pPr>
        <w:pStyle w:val="Normal"/>
        <w:rPr/>
      </w:pPr>
      <w:r>
        <w:rPr/>
        <w:t>С.Д. Хазанов отмечает, что под административной процедурой нужно понимать нормативно установленный последовательный порядок реализации административно-властных полномочий, направленный на разрешение юридического дела или выполнение управленческих функций. Тем самым, во-первых, обязательным ее участником является представитель публичной администрации, во-вторых, в ее рамках реализуются не любые права и обязанности, а властные полномочия административного характера, в-третьих, процедура всегда закрепляется в нормативном правовом акте как модель деятельности, в-четвертых, она направлена на возникновение конкретных последствий либо имеет иное юридическое значение, в-пятых, действия, совершаемые в рамках процедуры, имеют определенную временную продолжительность, последовательность и юридико-организационную взаимосвязь</w:t>
      </w:r>
      <w:r>
        <w:rPr>
          <w:rStyle w:val="FootnoteCharacters"/>
          <w:rStyle w:val="FootnoteAnchor"/>
          <w:sz w:val="20"/>
          <w:szCs w:val="20"/>
        </w:rPr>
        <w:footnoteReference w:id="16"/>
      </w:r>
      <w:r>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процессуальной деятельности милиции имеют место административные процедуры как позитивного, так и негативного (юрисдикционного) характера. Данные процедуры находятся в диалектической взаимосвязи и достаточно часто используются в деятельности органов внутренних дел (мил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ие вышеизложенных определений позволяет сделать вывод о том, что наиболее приемлемым определением административной процедуры может быть следующее опреде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 это установленный порядок деятельности органов публичного управления по рассмотрению и разрешению подведомственных административных дел, определяющая основания, стадии, формы, сроки и последовательность совершения соответствующих административ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од законодательным регулированием административных процедур необходимо понимать установление общих процессуальных правил, на которых строятся взаимоотношения между органами публичного управления, с одной стороны, и физическими и юридическими лицами - с другой, направленные на получение соответствующего административного результ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А. Тихомиров и Э.В. Талапина в содержании административных процедур выявляют следующие эле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цедурные правила, предназначенные для легального применения материально-компетенционн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ипичный "набор" юридических действий и актов, совершаемых и принимаемых субъектами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дии деятельности субъектов компетенции и связанных с ними других субъектов права, последовательность совершения юридических действий и их связ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ременная характеристика (сроки, продолжительность, периодичность)</w:t>
      </w:r>
      <w:r>
        <w:rPr>
          <w:rStyle w:val="FootnoteCharacters"/>
          <w:rStyle w:val="FootnoteAnchor"/>
          <w:rFonts w:cs="Times New Roman" w:ascii="Times New Roman" w:hAnsi="Times New Roman"/>
          <w:sz w:val="20"/>
          <w:szCs w:val="20"/>
        </w:rPr>
        <w:footnoteReference w:id="1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ивные процедуры выступают одной из составных частей административного процесса. В сочетании с административно-материальными нормами они находятся в системе административ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административной деятельности органов публичного управления в целом и органов внутренних дел в частности требует введения и использования различных административных процедур. Прежде всего выделяют позитивные административные процедуры, призванные упорядочить основные виды административной деятельности органов публичного управления. Ряд процедур называют коллизионными, поскольку они применяются при рассмотрении споров и разрешении разногласий. Это могут быть административно-юрисдикцион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административных процедур осуществляется по видам решаемых задач в русле компетенции уполномоченных органов публич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й перечень административных процедур, реализуемых в сфере исполните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онные процедуры (делопроизводство, подбор и расстановка кадров, распределение должностных обязанносте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ормотворческие процедуры (подготовка и принятие нормативных и индивидуаль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ые процедуры (документооборот, информационное обслуживание, информационный обмен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административные процедуры, связанные с осуществлением организационно-технических действий (материально-техническое обеспечени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дминистративно-управленческие процедуры связанные с распределением, перераспределением и делегированием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административные процедуры, связанные с осуществлением юридически значимых действий (регистрация, лицензирование, квотирование, учет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контрольно-надзор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административные процедуры, связанные с рассмотрением предложений и заявлений, и иные юрисдикцион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административные процедуры, реализуемые в чрезвычайных ситуациях и особых конституционно-правовых и административно-правовых режи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дминистративные процедуры координации и взаимо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административные процедуры, реализуемые в рамках разрешительной системы, в сфере охраны общественного порядка и обеспечения общественной безопасности, а также обеспечения безопасности личнос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названных административных процедур реализуется в деятельности органов внутренн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озитивных административных процедур, существуют коллизионные административные процедуры - это административно-защитные процедуры, которые связаны с рассмотрение жалоб, а также разрешением разногласий и споров в сфере публичного управления.</w:t>
      </w:r>
    </w:p>
    <w:p>
      <w:pPr>
        <w:pStyle w:val="ConsPlusNormal"/>
        <w:widowControl/>
        <w:spacing w:lineRule="auto" w:line="360"/>
        <w:ind w:firstLine="709"/>
        <w:jc w:val="both"/>
        <w:rPr/>
      </w:pPr>
      <w:r>
        <w:rPr>
          <w:rFonts w:cs="Times New Roman" w:ascii="Times New Roman" w:hAnsi="Times New Roman"/>
          <w:sz w:val="28"/>
          <w:szCs w:val="28"/>
        </w:rPr>
        <w:t>В завершение исследования понятия и содержания административных процедур в деятельности органов внутренних дел необходимо сказать, что административные процедуры активно внедряются как в экономическую, так и в правоохранительную деятельность, в этой связи органам внутренних дел в ходе взаимоотношений с физическими и юридическими лицами необходим принципиально новый административно-процессуальный режим. В настоящее время органам внутренних дел недостает предписаний административных процедур. Данный недостаток особенно остро ощущается в сфере взаимодействия органов внутренних дел с другими органами исполнительной власти, недостаточно предписаний, касающихся информационного обмена, а также порядка предоставления и получения информации. Немало проблем возникает в вопросах работы с обращениями граждан, а также предоставления физическим и юридическим лицам государственных услуг и др. Эти и ряд других вопросов должны быть урегулированы предписаниями закона. В этой связи можно согласиться с мнением, что в законах прошлых лет и нашего времени очень мало процедурных правил</w:t>
      </w:r>
      <w:r>
        <w:rPr>
          <w:rStyle w:val="FootnoteCharacters"/>
          <w:rStyle w:val="FootnoteAnchor"/>
          <w:rFonts w:cs="Times New Roman" w:ascii="Times New Roman" w:hAnsi="Times New Roman"/>
          <w:sz w:val="20"/>
          <w:szCs w:val="20"/>
        </w:rPr>
        <w:footnoteReference w:id="18"/>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административные процедуры в деятельности органов внутренних дел могут быть определены как нормативно установленный порядок последовательно совершаемых административных действий, принимаемых решений, направленных на реализацию их полномочий в механизме защиты прав граждан и юридических лиц, а также в предоставлении гражданам и юридическим лицам в соответствии со своей компетенцией государственных услуг в сфере внутренн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критериев для классификации административных процедур в деятельности органов внутренних дел является первостепенной задачей настоящего диссертационного исследования. От определения критериев классификации административных процедур отчасти зависит направление развития законодательства, определяющего режим осуществления административных процедур в деятельности органов внутренних дел.</w:t>
      </w:r>
    </w:p>
    <w:p>
      <w:pPr>
        <w:pStyle w:val="ConsPlusNormal"/>
        <w:widowControl/>
        <w:spacing w:lineRule="auto" w:line="360"/>
        <w:ind w:firstLine="709"/>
        <w:jc w:val="both"/>
        <w:rPr/>
      </w:pPr>
      <w:r>
        <w:rPr>
          <w:rFonts w:cs="Times New Roman" w:ascii="Times New Roman" w:hAnsi="Times New Roman"/>
          <w:sz w:val="28"/>
          <w:szCs w:val="28"/>
        </w:rPr>
        <w:t xml:space="preserve">Говоря о классификации административных процедур, необходимо отметить, что в имеющихся работах по административному праву уже предпринимались попытки классифицировать административные процедуры по различным критериям </w:t>
      </w:r>
      <w:r>
        <w:rPr>
          <w:rStyle w:val="FootnoteCharacters"/>
          <w:rStyle w:val="FootnoteAnchor"/>
          <w:rFonts w:cs="Times New Roman" w:ascii="Times New Roman" w:hAnsi="Times New Roman"/>
          <w:sz w:val="20"/>
          <w:szCs w:val="20"/>
        </w:rPr>
        <w:footnoteReference w:id="19"/>
      </w:r>
      <w:r>
        <w:rPr>
          <w:rFonts w:cs="Times New Roman" w:ascii="Times New Roman" w:hAnsi="Times New Roman"/>
          <w:sz w:val="28"/>
          <w:szCs w:val="28"/>
        </w:rPr>
        <w:t>. Анализ различных точек зрения по вопросу о классификации административных процедур позволяет сделать определенны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сложность классификации административных процедур в деятельности органов внутренних дел состоит в том, что обстоятельств, влияющих на их содержание и характеристику, очень много. В силу этого классификацию можно проводить и выделять различные группы административных процедур в деятельности органов внутренних дел. Но при этом необходимо помнить, что обстоятельства, влияющие на их содержание и оценку, нельзя рассматривать в отрыве друг от друга; если это не соблюдается, то классификация страдает определенной односторонностью. Помимо этого, крайне важно, что при классификации административных процедур в деятельности органов внутренних дел необходимо иметь в виду то обстоятельство, чтобы каждая классификация имела бы реальное основание и научно-практическ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нам представляется, дело не в поиске все новых и новых критериев классификации административных процедур, а в отборе тех из них, которые позволяют наиболее четко отграничить и, следовательно, изучить каждую группу административных процедур, реализуемых в деятельности органов внутренних дел.</w:t>
      </w:r>
    </w:p>
    <w:p>
      <w:pPr>
        <w:pStyle w:val="ConsPlusNormal"/>
        <w:widowControl/>
        <w:spacing w:lineRule="auto" w:line="360"/>
        <w:ind w:firstLine="709"/>
        <w:jc w:val="both"/>
        <w:rPr/>
      </w:pPr>
      <w:r>
        <w:rPr>
          <w:rFonts w:cs="Times New Roman" w:ascii="Times New Roman" w:hAnsi="Times New Roman"/>
          <w:sz w:val="28"/>
          <w:szCs w:val="28"/>
        </w:rPr>
        <w:t>Как отмечает О.Э. Лейст, "классификация - способ обнаружения существенных качеств подразделений системы, от которых зависят другие производные от них признаки каждого из элементов подразделения"</w:t>
      </w:r>
      <w:r>
        <w:rPr>
          <w:rStyle w:val="FootnoteCharacters"/>
          <w:rStyle w:val="FootnoteAnchor"/>
          <w:rFonts w:cs="Times New Roman" w:ascii="Times New Roman" w:hAnsi="Times New Roman"/>
          <w:sz w:val="20"/>
          <w:szCs w:val="20"/>
        </w:rPr>
        <w:footnoteReference w:id="20"/>
      </w:r>
      <w:r>
        <w:rPr>
          <w:rFonts w:cs="Times New Roman" w:ascii="Times New Roman" w:hAnsi="Times New Roman"/>
          <w:sz w:val="28"/>
          <w:szCs w:val="28"/>
        </w:rPr>
        <w:t>. В практической плоскости классификация обеспечивает научный подход в выборе форм и методов административно-правового регулирования в сфере реализации процессуальн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частично отмечалось, по исследуемому вопросу существуют различные точки зрения, в частности, И.М. Лазарев выделяет следующие виды административных процедур, которые осуществляются органами исполнительной власти во взаимоотношениях с гражданами и их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предоставит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язанные с обеспечением исполнения обязанностей гражданами и их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цензионно-разрешит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гистрацио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ольно-надзор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осударственно-поощрительные</w:t>
      </w:r>
      <w:r>
        <w:rPr>
          <w:rStyle w:val="FootnoteCharacters"/>
          <w:rStyle w:val="FootnoteAnchor"/>
          <w:rFonts w:cs="Times New Roman" w:ascii="Times New Roman" w:hAnsi="Times New Roman"/>
          <w:sz w:val="20"/>
          <w:szCs w:val="20"/>
        </w:rPr>
        <w:footnoteReference w:id="2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 Кононов выделяет следующие виды процедур, которые реализуются в рамках позитивного административного процесса. Так, П.И. Кононов в рамках административно-распорядительного процесса выде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истрацион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ензионно-разрешитель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предоставитель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кзаменационно-конкурс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кспертно-удостоверитель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ощритель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лужебно-призыв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административно-принудительного процесса П.И. Кононов выде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о-надзор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о-следствен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изводство по привлечению лиц к администрати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о-исполнительное 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административно-защитного процесса П.И. Кононов выде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изводство по разрешению административных жалоб;</w:t>
      </w:r>
    </w:p>
    <w:p>
      <w:pPr>
        <w:pStyle w:val="ConsPlusNormal"/>
        <w:widowControl/>
        <w:spacing w:lineRule="auto" w:line="360"/>
        <w:ind w:firstLine="709"/>
        <w:jc w:val="both"/>
        <w:rPr/>
      </w:pPr>
      <w:r>
        <w:rPr>
          <w:rFonts w:cs="Times New Roman" w:ascii="Times New Roman" w:hAnsi="Times New Roman"/>
          <w:sz w:val="28"/>
          <w:szCs w:val="28"/>
        </w:rPr>
        <w:t>2) административно-арбитражное производство</w:t>
      </w:r>
      <w:r>
        <w:rPr>
          <w:rStyle w:val="FootnoteCharacters"/>
          <w:rStyle w:val="FootnoteAnchor"/>
          <w:rFonts w:cs="Times New Roman" w:ascii="Times New Roman" w:hAnsi="Times New Roman"/>
          <w:sz w:val="20"/>
          <w:szCs w:val="20"/>
        </w:rPr>
        <w:footnoteReference w:id="22"/>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 Хазанов административные процедуры, функционирующие в сфере публичного управления, подразделяет на процедуры внутренней организации публичной администрации. Данные процедуры определяют структуру органа, работу с кадрами, формы и методы деятельности. Вторая группа административных процедур - это процедуры взаимодействия между субъектами публичной администрации. Третья группа процедур - это процедуры взаимодействия публичной администрации с физическими и юридическими лицами</w:t>
      </w:r>
      <w:r>
        <w:rPr>
          <w:rStyle w:val="FootnoteCharacters"/>
          <w:rStyle w:val="FootnoteAnchor"/>
          <w:rFonts w:cs="Times New Roman" w:ascii="Times New Roman" w:hAnsi="Times New Roman"/>
          <w:sz w:val="20"/>
          <w:szCs w:val="20"/>
        </w:rPr>
        <w:footnoteReference w:id="2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А. Тихомиров, Э.В. Талапина выделяют следующие виды административ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онные (распорядок работы, распределение обязанностей, регламент взаим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нятие решений (правовых актов, устных решен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ользование информации (документооборот, информационное обслужи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ешение функциональных задач (экономических, финансовых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елегирование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овершение юридических действий (лицензировани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проведение координ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существление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ятельность в рамках целевых програ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смотрение обращений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рассмотрение предложений общественных объеди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разрешение разноглас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действия в экстремальных ситуациях (техногенная катастрофа, чрезвычайное положение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рядок реорганизации и управления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международные и смешан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Ю.А. Тихомиров и Э.В. Талапина говорят о том, что процедуры желательно применять комплексно - в этом случае обеспечивается их гибкое сочетание</w:t>
      </w:r>
      <w:r>
        <w:rPr>
          <w:rStyle w:val="FootnoteCharacters"/>
          <w:rStyle w:val="FootnoteAnchor"/>
          <w:rFonts w:cs="Times New Roman" w:ascii="Times New Roman" w:hAnsi="Times New Roman"/>
          <w:sz w:val="20"/>
          <w:szCs w:val="20"/>
        </w:rPr>
        <w:footnoteReference w:id="24"/>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 Ефремов к административным процедурам (правоприменительным и правотворческим) относит: процедуры реализации правового статуса частных лиц (юрисдикционные процедуры или административные производства, а также управленческие процедуры), процедуры принятия нормативных правовых актов управления, а также их исполнения, процедуры координации работы подразделений как внутри органа власти, так и на межведомственном уровне, процедуры, связанные с распределением обязанностей между должностными лицами внутри органа власти, процедуры осуществления делопроизводства, процедуры получения и предоставления информации заинтересованным органам власти, контрольно-надзорные процедуры</w:t>
      </w:r>
      <w:r>
        <w:rPr>
          <w:rStyle w:val="FootnoteCharacters"/>
          <w:rStyle w:val="FootnoteAnchor"/>
          <w:rFonts w:cs="Times New Roman" w:ascii="Times New Roman" w:hAnsi="Times New Roman"/>
          <w:sz w:val="20"/>
          <w:szCs w:val="20"/>
        </w:rPr>
        <w:footnoteReference w:id="2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классификации административных процедур в целом приемлемы для целей нашего исследования, но в то же время необходимо отметить, что органы внутренних дел являются специфическим органом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А.Г. Братко, органы внутренних дел являются полифункциональным правоохранительным органом, такого разнообразия задач и функций больше нет ни у одного из правоохранительных органов </w:t>
      </w:r>
      <w:r>
        <w:rPr>
          <w:rStyle w:val="FootnoteCharacters"/>
          <w:rStyle w:val="FootnoteAnchor"/>
          <w:rFonts w:cs="Times New Roman" w:ascii="Times New Roman" w:hAnsi="Times New Roman"/>
          <w:sz w:val="20"/>
          <w:szCs w:val="20"/>
        </w:rPr>
        <w:footnoteReference w:id="2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выполняют задачи по: обеспечению безопасности личности; предупреждению и пресечению преступлений и административных правонарушений; выявлению и раскрытию преступлений; охране общественного порядка и обеспечению общественной безопасности; защите частной, государственной, муниципальной и иных форм собственности; оказанию помощи физическим и юридическим лицам в защите их прав и законных интересов в пределах, установленных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теоретические наработки по проблемам административных процедур, необходимо отметить, что исходя из своих задач органы внутренних дел реализуют следующие административ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лицензионной системы органы внутренних дел реализуют соответствующие административные процедуры.</w:t>
      </w:r>
    </w:p>
    <w:p>
      <w:pPr>
        <w:pStyle w:val="ConsPlusNormal"/>
        <w:widowControl/>
        <w:spacing w:lineRule="auto" w:line="360"/>
        <w:ind w:firstLine="709"/>
        <w:jc w:val="both"/>
        <w:rPr/>
      </w:pPr>
      <w:r>
        <w:rPr>
          <w:rFonts w:cs="Times New Roman" w:ascii="Times New Roman" w:hAnsi="Times New Roman"/>
          <w:sz w:val="28"/>
          <w:szCs w:val="28"/>
        </w:rPr>
        <w:t>Согласно Федеральному закону от 8 августа 2001 г. "О лицензировании отдельных видов деятельности"</w:t>
      </w:r>
      <w:r>
        <w:rPr>
          <w:rStyle w:val="FootnoteCharacters"/>
          <w:rStyle w:val="FootnoteAnchor"/>
          <w:rFonts w:cs="Times New Roman" w:ascii="Times New Roman" w:hAnsi="Times New Roman"/>
          <w:sz w:val="20"/>
          <w:szCs w:val="20"/>
        </w:rPr>
        <w:footnoteReference w:id="27"/>
      </w:r>
      <w:r>
        <w:rPr>
          <w:rFonts w:cs="Times New Roman" w:ascii="Times New Roman" w:hAnsi="Times New Roman"/>
          <w:sz w:val="28"/>
          <w:szCs w:val="28"/>
        </w:rPr>
        <w:t xml:space="preserve"> лицензирование - это мероприятия, связанные с предоставлением лицензий, переоформлением документов, подтверждающих наличие лицензий, приостановлением действия лиценз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 (ст. 2).</w:t>
      </w:r>
    </w:p>
    <w:p>
      <w:pPr>
        <w:pStyle w:val="ConsPlusNormal"/>
        <w:widowControl/>
        <w:spacing w:lineRule="auto" w:line="360"/>
        <w:ind w:firstLine="709"/>
        <w:jc w:val="both"/>
        <w:rPr/>
      </w:pPr>
      <w:r>
        <w:rPr>
          <w:rFonts w:cs="Times New Roman" w:ascii="Times New Roman" w:hAnsi="Times New Roman"/>
          <w:sz w:val="28"/>
          <w:szCs w:val="28"/>
        </w:rPr>
        <w:t>Согласно Постановлению Правительства Российской Федерации от 26 января 2006 г. "Об организации лицензирования отдельных видов деятельности</w:t>
      </w:r>
      <w:r>
        <w:rPr>
          <w:rStyle w:val="FootnoteCharacters"/>
          <w:rStyle w:val="FootnoteAnchor"/>
          <w:rFonts w:cs="Times New Roman" w:ascii="Times New Roman" w:hAnsi="Times New Roman"/>
          <w:sz w:val="20"/>
          <w:szCs w:val="20"/>
        </w:rPr>
        <w:footnoteReference w:id="28"/>
      </w:r>
      <w:r>
        <w:rPr>
          <w:rFonts w:cs="Times New Roman" w:ascii="Times New Roman" w:hAnsi="Times New Roman"/>
          <w:sz w:val="28"/>
          <w:szCs w:val="28"/>
        </w:rPr>
        <w:t>", органы внутренних дел осуществляют лиценз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государственной (частной) охра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государственной (частной) сыск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и оружием и основными частями огнестрельного оружия; торговли патронами к оруж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онирования оружия, основных частей огнестрельного оружия, патронов к оруж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лекционирования оружия, основных частей огнестрельного оружия, патронов к оруж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МС России осуществляет лицензирование деятельности, связанной с трудоустройством граждан Российской Федерации за предел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азрешительной системы органы внутренних дел (милиция) реализуют ряд административны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рганы внутренних дел выдают разрешения на хранение или хранение и ношение гражданского и служебного оружия, транспортирование, ввоз на территорию Российской Федерации и вывоз из Российской Федерации указанного оружия и патронов к нему. Органы внутренних дел выдают разрешение на хранение и использование отдельных типов и моделей боевого ручного стрелкового оружия, полученного во временное пользование в органах внутренних дел, разрешения на хранение и перевозку автомобильным транспортом взрывчатых материалов промышленного применения; контролируют соблюдение установленных федеральным законом правил оборота служебного и гражданского оруж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переход России к новым экономическим отношениям потребовал приведения законодательства, в том числе административного, в соответствие с этими отношениями. Конституция Российской Федерации провозгласила многообразие форм собственности, на первое место поставив частную собственность. Человек, его права и свободы были провозглашены как высшая ценность. Признание, соблюдение и защита прав и свобод человека и гражданина являются обязанностью государства. В механизме признания права институт регистрации играет важную ро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сфера применения института регистрации расширилась, что привело к значительному росту количества правоотношений, обслуживаемых этим институтом. Во времена существования Советского Союза государственная регистрация участников правовых отношений не была заметным явлением. Сугубо централизованное управление и явное преобладание государственной собственности нивелировали их особенности. Сейчас, в условиях развивающейся рыночной экономики, появляется множество самостоятельно действующих хозяйствующих субъектов</w:t>
      </w:r>
      <w:r>
        <w:rPr>
          <w:rStyle w:val="FootnoteCharacters"/>
          <w:rStyle w:val="FootnoteAnchor"/>
          <w:rFonts w:cs="Times New Roman" w:ascii="Times New Roman" w:hAnsi="Times New Roman"/>
          <w:sz w:val="20"/>
          <w:szCs w:val="20"/>
        </w:rPr>
        <w:footnoteReference w:id="2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применение этого института государственной регистрации в сфере внутренних дел обусловливает совершенствование его административно-правового механиз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гистрационной системы органы внутренних дел реализуют следующие административные процедуры. Регистрация - акт официального признания законности соответствующих действий, который служит целям обеспечения законности совершаемых в сфере государственного управления определенных действий, представляющих значительный публично-правовой интерес, и одновременно целям гарантирования прав и законных интересов физических и юридических лиц, а также различного рода негосударственных образований </w:t>
      </w:r>
      <w:r>
        <w:rPr>
          <w:rStyle w:val="FootnoteCharacters"/>
          <w:rStyle w:val="FootnoteAnchor"/>
          <w:rFonts w:cs="Times New Roman" w:ascii="Times New Roman" w:hAnsi="Times New Roman"/>
          <w:sz w:val="20"/>
          <w:szCs w:val="20"/>
        </w:rPr>
        <w:footnoteReference w:id="3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 Бахрах говорит о том, что регистрация состоит в проверке законности фактов, их официальном признании и последующем учете</w:t>
      </w:r>
      <w:r>
        <w:rPr>
          <w:rStyle w:val="FootnoteCharacters"/>
          <w:rStyle w:val="FootnoteAnchor"/>
          <w:rFonts w:cs="Times New Roman" w:ascii="Times New Roman" w:hAnsi="Times New Roman"/>
          <w:sz w:val="20"/>
          <w:szCs w:val="20"/>
        </w:rPr>
        <w:footnoteReference w:id="3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вправе производить регистрацию, фотографирование, звукозапись, кино и видеосъемку, дактилоскопирование лиц, подозреваемых и обвиняемых в совершении преступлений, подвергнутых административному аресту, а также лиц, в отношении которых имеется повод к возбуждению дела об административном правонарушении, при невозможности установления их личности и иных лиц, в отношении которых в соответствии с федеральным законом предусмотрена обязательная дактилоскопическая регистр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осуществляют государственную дактилоскопическую регистрацию в соответствии с законодательством Российской Федерации; производят регистрацию автомототранспортных средств и прицепов к ним, предназначенных для движения по автомобильным дорогам общего пользования; осуществляют контроль за соблюдением гражданами и должностными лицами установленных правил регистрационного учета граждан Российской Федерации, а также за соблюдением иностранными гражданами и лицами без гражданства установленных для них правил въезда в Российскую Федерацию, выезда из Российской Федерации, пребывания в Российской Федерации и транзитного проезда через территорию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осуществляют контрольно-надзорные процедуры. Характеризуя административные процедуры, С.Д. Хазанов говорит о том, что "придание контрольно-надзорной деятельности процессуальной формы повлекло за собой обязанность административных органов соблюдать процессуальные права контролируемых лиц, в частности, на участие в проведении мероприятий по контролю, дачу объяснений, получение информации, на ознакомление с материалами проверки. Не меньшее значение имеют ограничения для контролирующих органов в выборе средств контроля, его периодичности и использование результатов в рамках других административных процедур</w:t>
      </w:r>
      <w:r>
        <w:rPr>
          <w:rStyle w:val="FootnoteCharacters"/>
          <w:rStyle w:val="FootnoteAnchor"/>
          <w:rFonts w:cs="Times New Roman" w:ascii="Times New Roman" w:hAnsi="Times New Roman"/>
          <w:sz w:val="20"/>
          <w:szCs w:val="20"/>
        </w:rPr>
        <w:footnoteReference w:id="3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олжностные лица органов внутренних дел вправе участвовать в налоговых проверках по запросу налоговых органов;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в соответствии с законодательством Российской Федерации; контролировать соблюдение установленных федеральным законом правил частной детективной и охранной деятельности; контролировать в пределах своей компетенции соблюдение лицами, освобожденными из мест лишения свободы, установленных для них в соответствии с законом ограничений; участвовать в предусмотренных законом случаях в контроле за поведением осужденных, которым назначены виды наказания, не связанные с лишением свободы, либо наказание назначено условно; осуществлять контроль за соблюдением гражданами и должностными лицами установленных правил регистрационного учета граждан Российской Федерации и миграционного учета иностранных граждан и лиц без гражданства; осуществлять государственный контроль и надзор за соблюдением правил, стандартов, технических норм и других нормативных документов в области обеспечения безопасности дорожного движе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я правоохранительной системы обуславливает необходимость широкого внедрения в деятельность органов внутренних дел процедур учета и отчетности, а также процедуры предоставления информации. Основным условием успешной реализации административных процедур учета и отчетности является организация их в строгом соответствии с характером выполнения органами внутренних дел своих функций и задач в соответствии с их компетенцией. Несоблюдение данных правил ведет к учету ненужной информации и отсутствию действительно полезной информации, а также к хаотичному ее движению. Порядок движения и обмена информацией должен осуществляться в строгом соответствии с характером и объемом задач, возложенных на каждое конкретное подразделение или службу, в соответствии с ее местом в иерархической структуре управления, структурой органа и соответствующими критериями оценок их деятельности.</w:t>
      </w:r>
    </w:p>
    <w:p>
      <w:pPr>
        <w:pStyle w:val="ConsPlusNormal"/>
        <w:widowControl/>
        <w:spacing w:lineRule="auto" w:line="360"/>
        <w:ind w:firstLine="709"/>
        <w:jc w:val="both"/>
        <w:rPr/>
      </w:pPr>
      <w:r>
        <w:rPr>
          <w:rFonts w:cs="Times New Roman" w:ascii="Times New Roman" w:hAnsi="Times New Roman"/>
          <w:sz w:val="28"/>
          <w:szCs w:val="28"/>
        </w:rPr>
        <w:t>Ф.Ф. Анюров отмечает, что "регистрационно-учетная работа" - это деятельность по своевременному сбору информации о преступлениях и иных правонарушениях, лицах, их совершивших, уголовных делах, материалах, результатах деятельности и других фактах, явлениях, событиях с регистрацией их в определенных книгах, журналах, других накопителях и носителях, по качественному учету этой информации и формированию на этой основе статистических отчетов. Иными словами, эта деятельность всех подразделений органов внутренних дел по сбору регистрации, учету, обработке, хранению, выдаче информации, предоставляющая интерес для правоохранительных органов с целью выявления, предупреждения, пресечения, раскрытия преступлений и правонарушений</w:t>
      </w:r>
      <w:r>
        <w:rPr>
          <w:rStyle w:val="FootnoteCharacters"/>
          <w:rStyle w:val="FootnoteAnchor"/>
          <w:rFonts w:cs="Times New Roman" w:ascii="Times New Roman" w:hAnsi="Times New Roman"/>
          <w:sz w:val="20"/>
          <w:szCs w:val="20"/>
        </w:rPr>
        <w:footnoteReference w:id="3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процедуры играют важную роль в деятельности органов внутренних дел, обусловлено это тем, что в системе МВД России создан целый ряд информационных центров, органы внутренних дел предоставляют в пределах своей компетенции информацию о состоянии правопорядка. Для осуществления своей правоохранительной деятельности органам внутренних дел необходимо получать информацию от учреждений здравоохранения, финансово-кредитных организаций, у других правоохранительных органов, в этой связи в настоящее время необходим режим соответствующих процедур получения, предоставления, обмена, использования соответствующей информации. В целях настоящего исследования можно учесть систему процедур доступа граждан к публичн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Е. Помазуев выде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процедуры доступа к публичн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ециальные процедуры доступа к публичной информации, которые, в свою очередь, подразделяются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цедуры устного за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цедуру запроса информации из учетных сис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ую процеду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оцедуры доступа к информации с ограниченным доступ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цедура доступа к информации с ограниченным доступом;</w:t>
      </w:r>
    </w:p>
    <w:p>
      <w:pPr>
        <w:pStyle w:val="ConsPlusNormal"/>
        <w:widowControl/>
        <w:spacing w:lineRule="auto" w:line="360"/>
        <w:ind w:firstLine="709"/>
        <w:jc w:val="both"/>
        <w:rPr/>
      </w:pPr>
      <w:r>
        <w:rPr>
          <w:rFonts w:cs="Times New Roman" w:ascii="Times New Roman" w:hAnsi="Times New Roman"/>
          <w:sz w:val="28"/>
          <w:szCs w:val="28"/>
        </w:rPr>
        <w:t>б) процедура доступа к персональным данным</w:t>
      </w:r>
      <w:r>
        <w:rPr>
          <w:rStyle w:val="FootnoteCharacters"/>
          <w:rStyle w:val="FootnoteAnchor"/>
          <w:rFonts w:cs="Times New Roman" w:ascii="Times New Roman" w:hAnsi="Times New Roman"/>
          <w:sz w:val="20"/>
          <w:szCs w:val="20"/>
        </w:rPr>
        <w:footnoteReference w:id="34"/>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нят целый ряд законодательных актов по вопросам информатизации, однако говорить о том, что сформирован административно-правовой механизм оборота и обмена информацией, пока не приходится. Многие вопросы остаются за рамками законодательного регулирования. Информационные процедуры занимают важное место в деятельности органов внутренних дел, в этой связи необходимо совершенствовать процедуры оборота информации в системе органов внутренних дел. Необходимо четко урегулировать общественные отношения, связанные с предоставлением информации по запросам органов внутренних дел, необходимо определить режим процедур оборота информации, а также предоставления гражданам, юридическим лицам, а также иным заинтересованным субъектам информации о состоянии правопорядка на соответствующей территории. Урегулировать данные и иные отношения, связанные с оборотом информации в органах внутренних дел, возможно посредством принятия специального законодательного акта "Об обороте информации в системе МВД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осуществляют правопредоставительные процедуры. Органы внутренних дел принимают экзамены и выдают удостоверения на право управления автомототранспортными средствами; организуют и проводят государственный технический осмотр автомототранспортных средств и прицепов к ним. В ходе данных процедур осуществляется предоставление соответствующего специального права, в частности права на управление автотранспор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внутренних дел осуществляют поощрительные процедуры. Так, должностные лица органов внутренних дел вправе объявлять о назначении вознаграждения за помощь в раскрытии преступлений и задержании лиц, их совершивших, и выплачивать его гражданам и организациям; поощрять граждан, оказавших помощь милиции в выполнении иных возложенных на нее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ы внутренних дел в целях обеспечения безопасности личности, охраны общественного порядка, обеспечения общественной безопасности, предупреждения, пресечения преступлений и административных правонарушений, защиты собственности реализуют следующие административ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ензион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ешитель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но-надзор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дуры учета, отчетности и предоставления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предоставительные процед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ощрительные процед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вы основные выводы и предложения, которые стало возможно сформулировать по окончании рассмотрения института административных процедур в деятельности органов внутренних дел. Следует отметить, что рассмотренные нами положения, касающиеся административных процедур в деятельности органов внутренних дел, равно как и предлагаемые пути по совершенствованию механизма их реализации в деятельности органов внутренних дел, не исчерпывают всего комплекса проблем в данной сфере. Кроме того, новые проблемы, которые появятся в процессе совершенствования законодательства об административных процедурах, потребуют своего адекватного разрешения.</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2005. N 45. Ст. 4585.</w:t>
      </w:r>
    </w:p>
  </w:footnote>
  <w:footnote w:id="3">
    <w:p>
      <w:pPr>
        <w:pStyle w:val="Footnote"/>
        <w:rPr/>
      </w:pPr>
      <w:r>
        <w:rPr>
          <w:rStyle w:val="FootnoteCharacters"/>
        </w:rPr>
        <w:footnoteRef/>
      </w:r>
      <w:r>
        <w:rPr/>
        <w:t xml:space="preserve"> </w:t>
      </w:r>
      <w:r>
        <w:rPr/>
        <w:t>Васильев А.М. Правовые категории: методологические аспекты разработки системы категорий теории права. М., 1976. С. 58.</w:t>
      </w:r>
    </w:p>
  </w:footnote>
  <w:footnote w:id="4">
    <w:p>
      <w:pPr>
        <w:pStyle w:val="Footnote"/>
        <w:rPr/>
      </w:pPr>
      <w:r>
        <w:rPr>
          <w:rStyle w:val="FootnoteCharacters"/>
        </w:rPr>
        <w:footnoteRef/>
      </w:r>
      <w:r>
        <w:rPr/>
        <w:t xml:space="preserve"> </w:t>
      </w:r>
      <w:r>
        <w:rPr/>
        <w:t>Ожегов С.И. Словарь русского языка. М., 1972. С. 577.</w:t>
      </w:r>
    </w:p>
  </w:footnote>
  <w:footnote w:id="5">
    <w:p>
      <w:pPr>
        <w:pStyle w:val="Footnote"/>
        <w:rPr/>
      </w:pPr>
      <w:r>
        <w:rPr>
          <w:rStyle w:val="FootnoteCharacters"/>
        </w:rPr>
        <w:footnoteRef/>
      </w:r>
      <w:r>
        <w:rPr/>
        <w:t xml:space="preserve"> </w:t>
      </w:r>
      <w:r>
        <w:rPr/>
        <w:t>Понятие и виды управленческих процедур. Их роль в механизме государственного управления / Под ред. Б.М. Лазарева. М., 1988. С. 5.</w:t>
      </w:r>
    </w:p>
  </w:footnote>
  <w:footnote w:id="6">
    <w:p>
      <w:pPr>
        <w:pStyle w:val="Footnote"/>
        <w:rPr/>
      </w:pPr>
      <w:r>
        <w:rPr>
          <w:rStyle w:val="FootnoteCharacters"/>
        </w:rPr>
        <w:footnoteRef/>
      </w:r>
      <w:r>
        <w:rPr/>
        <w:t xml:space="preserve"> </w:t>
      </w:r>
      <w:r>
        <w:rPr/>
        <w:t>Протасов В.Н. Основы общеправовой процессуальной теории. М., 1991. С. 29</w:t>
      </w:r>
    </w:p>
  </w:footnote>
  <w:footnote w:id="7">
    <w:p>
      <w:pPr>
        <w:pStyle w:val="Footnote"/>
        <w:rPr/>
      </w:pPr>
      <w:r>
        <w:rPr>
          <w:rStyle w:val="FootnoteCharacters"/>
        </w:rPr>
        <w:footnoteRef/>
      </w:r>
      <w:r>
        <w:rPr/>
        <w:t xml:space="preserve"> </w:t>
      </w:r>
      <w:r>
        <w:rPr/>
        <w:t>Лазарев И.М. Административные процедуры в сфере взаимоотношений граждан и их организаций с органами исполнительной власти в РФ: Дис. ... канд. юрид. наук. М., 2005. С. 27.</w:t>
      </w:r>
    </w:p>
  </w:footnote>
  <w:footnote w:id="8">
    <w:p>
      <w:pPr>
        <w:pStyle w:val="Footnote"/>
        <w:rPr/>
      </w:pPr>
      <w:r>
        <w:rPr>
          <w:rStyle w:val="FootnoteCharacters"/>
        </w:rPr>
        <w:footnoteRef/>
      </w:r>
      <w:r>
        <w:rPr/>
        <w:t xml:space="preserve"> </w:t>
      </w:r>
      <w:r>
        <w:rPr/>
        <w:t>См.: Протасов В.Н. Основы общеправовой процессуальной теории. М., 1991. С. 29.</w:t>
      </w:r>
    </w:p>
  </w:footnote>
  <w:footnote w:id="9">
    <w:p>
      <w:pPr>
        <w:pStyle w:val="Footnote"/>
        <w:rPr/>
      </w:pPr>
      <w:r>
        <w:rPr>
          <w:rStyle w:val="FootnoteCharacters"/>
        </w:rPr>
        <w:footnoteRef/>
      </w:r>
      <w:r>
        <w:rPr/>
        <w:t xml:space="preserve"> </w:t>
      </w:r>
      <w:r>
        <w:rPr/>
        <w:t>Вопросы совершенствования отдельных институтов административного законодательства в Республике Узбекистан // Сборник материалов по международному опыту в сфере административного права (24 мая 2005 г.). Ташкент, 2005. С. 34.</w:t>
      </w:r>
    </w:p>
  </w:footnote>
  <w:footnote w:id="10">
    <w:p>
      <w:pPr>
        <w:pStyle w:val="Footnote"/>
        <w:rPr/>
      </w:pPr>
      <w:r>
        <w:rPr>
          <w:rStyle w:val="FootnoteCharacters"/>
        </w:rPr>
        <w:footnoteRef/>
      </w:r>
      <w:r>
        <w:rPr/>
        <w:t xml:space="preserve"> </w:t>
      </w:r>
      <w:r>
        <w:rPr/>
        <w:t>Тихомиров Ю.А., Талапина Э.В. Административные процедуры и право // Журнал российского права. 2002. N 4. С. 4</w:t>
      </w:r>
    </w:p>
  </w:footnote>
  <w:footnote w:id="11">
    <w:p>
      <w:pPr>
        <w:pStyle w:val="Footnote"/>
        <w:rPr/>
      </w:pPr>
      <w:r>
        <w:rPr>
          <w:rStyle w:val="FootnoteCharacters"/>
        </w:rPr>
        <w:footnoteRef/>
      </w:r>
      <w:r>
        <w:rPr/>
        <w:t xml:space="preserve"> </w:t>
      </w:r>
      <w:r>
        <w:rPr/>
        <w:t>Салищева Н.Г. Административный процесс // Административное право России: Курс лекций / Под ред. Н.Ю. Хаманевой. М., 2007. С. 505.</w:t>
      </w:r>
    </w:p>
  </w:footnote>
  <w:footnote w:id="12">
    <w:p>
      <w:pPr>
        <w:pStyle w:val="Footnote"/>
        <w:rPr/>
      </w:pPr>
      <w:r>
        <w:rPr>
          <w:rStyle w:val="FootnoteCharacters"/>
        </w:rPr>
        <w:footnoteRef/>
      </w:r>
      <w:r>
        <w:rPr/>
        <w:t xml:space="preserve"> </w:t>
      </w:r>
      <w:r>
        <w:rPr/>
        <w:t>Беркутова О.С. Административно-процедурные производства в сфере исполнительной власти: Автореф. дис. ... канд. юрид. наук. М., 2005. С. 9.</w:t>
      </w:r>
    </w:p>
  </w:footnote>
  <w:footnote w:id="13">
    <w:p>
      <w:pPr>
        <w:pStyle w:val="Footnote"/>
        <w:rPr/>
      </w:pPr>
      <w:r>
        <w:rPr>
          <w:rStyle w:val="FootnoteCharacters"/>
        </w:rPr>
        <w:footnoteRef/>
      </w:r>
      <w:r>
        <w:rPr/>
        <w:t xml:space="preserve"> </w:t>
      </w:r>
      <w:r>
        <w:rPr/>
        <w:t>Тихий Р.С. Проблемы правового регулирования административных процедур в РФ (региональный аспект): Автореф. дис. ... канд. юрид. наук. Тюмень, 2005. С. 8.</w:t>
      </w:r>
    </w:p>
  </w:footnote>
  <w:footnote w:id="14">
    <w:p>
      <w:pPr>
        <w:pStyle w:val="Footnote"/>
        <w:rPr/>
      </w:pPr>
      <w:r>
        <w:rPr>
          <w:rStyle w:val="FootnoteCharacters"/>
        </w:rPr>
        <w:footnoteRef/>
      </w:r>
      <w:r>
        <w:rPr/>
        <w:t xml:space="preserve"> </w:t>
      </w:r>
      <w:r>
        <w:rPr/>
        <w:t>Лазарев И.М. Административные процедуры в сфере взаимоотношений граждан и их организаций с органами исполнительной власти в РФ: Дис. ... канд. юрид. наук. М., 2005. С. 54.</w:t>
      </w:r>
    </w:p>
  </w:footnote>
  <w:footnote w:id="15">
    <w:p>
      <w:pPr>
        <w:pStyle w:val="Footnote"/>
        <w:rPr/>
      </w:pPr>
      <w:r>
        <w:rPr>
          <w:rStyle w:val="FootnoteCharacters"/>
        </w:rPr>
        <w:footnoteRef/>
      </w:r>
      <w:r>
        <w:rPr/>
        <w:t xml:space="preserve"> </w:t>
      </w:r>
      <w:r>
        <w:rPr/>
        <w:t>Ефремов М.О. Административные процедуры как форма реализации компетенции органов публичной власти во взаимоотношениях с частными лицами: Автореф. дис. ... канд. юрид. наук. М., 2005. С. 10.</w:t>
      </w:r>
    </w:p>
  </w:footnote>
  <w:footnote w:id="16">
    <w:p>
      <w:pPr>
        <w:pStyle w:val="Footnote"/>
        <w:rPr/>
      </w:pPr>
      <w:r>
        <w:rPr>
          <w:rStyle w:val="FootnoteCharacters"/>
        </w:rPr>
        <w:footnoteRef/>
      </w:r>
      <w:r>
        <w:rPr/>
        <w:t xml:space="preserve"> </w:t>
      </w:r>
      <w:r>
        <w:rPr/>
        <w:t>Хазанов С.Д. Административные процедуры: определение и систематизация // Российский юридический журнал. 2003. N 1. С. 58.</w:t>
      </w:r>
    </w:p>
  </w:footnote>
  <w:footnote w:id="17">
    <w:p>
      <w:pPr>
        <w:pStyle w:val="Footnote"/>
        <w:rPr/>
      </w:pPr>
      <w:r>
        <w:rPr>
          <w:rStyle w:val="FootnoteCharacters"/>
        </w:rPr>
        <w:footnoteRef/>
      </w:r>
      <w:r>
        <w:rPr/>
        <w:t xml:space="preserve"> </w:t>
      </w:r>
      <w:r>
        <w:rPr/>
        <w:t>Тихомиров Ю.А., Талапина Э.В. Административные процедуры и право // Журнал российского права. 2002. N 4. С. 4.</w:t>
      </w:r>
    </w:p>
  </w:footnote>
  <w:footnote w:id="18">
    <w:p>
      <w:pPr>
        <w:pStyle w:val="Footnote"/>
        <w:rPr/>
      </w:pPr>
      <w:r>
        <w:rPr>
          <w:rStyle w:val="FootnoteCharacters"/>
        </w:rPr>
        <w:footnoteRef/>
      </w:r>
      <w:r>
        <w:rPr/>
        <w:t xml:space="preserve"> </w:t>
      </w:r>
      <w:r>
        <w:rPr/>
        <w:t>Тихомиров Ю.А., Талапина Э.В. Административные процедуры и право // Журнал российского права. 2002. N 4. С. 3.</w:t>
      </w:r>
    </w:p>
  </w:footnote>
  <w:footnote w:id="19">
    <w:p>
      <w:pPr>
        <w:pStyle w:val="Footnote"/>
        <w:rPr/>
      </w:pPr>
      <w:r>
        <w:rPr>
          <w:rStyle w:val="FootnoteCharacters"/>
        </w:rPr>
        <w:footnoteRef/>
      </w:r>
      <w:r>
        <w:rPr/>
        <w:t xml:space="preserve"> </w:t>
      </w:r>
      <w:r>
        <w:rPr/>
        <w:t>Зюзин В.А. Административные процедуры: теория, практика и проблемы законодательного регулирования: Автореф. дис. ... канд. юрид. наук. М., 2007. С. 12; Минашкин А.В. Административные производства и процедуры в науке административно-процессуального права // Административное право: теория и практика. М., 2002. С. 366; Новиков А.В. Административные процедуры в системе государственного управления // Правовая наука и реформа юридического образования. Воронеж, 2004. С. 213; и др.</w:t>
      </w:r>
    </w:p>
  </w:footnote>
  <w:footnote w:id="20">
    <w:p>
      <w:pPr>
        <w:pStyle w:val="Footnote"/>
        <w:rPr/>
      </w:pPr>
      <w:r>
        <w:rPr>
          <w:rStyle w:val="FootnoteCharacters"/>
        </w:rPr>
        <w:footnoteRef/>
      </w:r>
      <w:r>
        <w:rPr/>
        <w:t xml:space="preserve"> </w:t>
      </w:r>
      <w:r>
        <w:rPr/>
        <w:t>Лейст О.Э. Санкции и ответственность по советскому праву. М., 1981. С. 61.</w:t>
      </w:r>
    </w:p>
  </w:footnote>
  <w:footnote w:id="21">
    <w:p>
      <w:pPr>
        <w:pStyle w:val="Footnote"/>
        <w:rPr/>
      </w:pPr>
      <w:r>
        <w:rPr>
          <w:rStyle w:val="FootnoteCharacters"/>
        </w:rPr>
        <w:footnoteRef/>
      </w:r>
      <w:r>
        <w:rPr/>
        <w:t xml:space="preserve"> </w:t>
      </w:r>
      <w:r>
        <w:rPr/>
        <w:t>Лазарев И.М. Административные процедуры в сфере взаимоотношений граждан и их организаций с органами исполнительной власти в РФ: Дис. ... канд. юрид. наук. М., 2005. С. 2002. С. 53.</w:t>
      </w:r>
    </w:p>
  </w:footnote>
  <w:footnote w:id="22">
    <w:p>
      <w:pPr>
        <w:pStyle w:val="Footnote"/>
        <w:rPr/>
      </w:pPr>
      <w:r>
        <w:rPr>
          <w:rStyle w:val="FootnoteCharacters"/>
        </w:rPr>
        <w:footnoteRef/>
      </w:r>
      <w:r>
        <w:rPr/>
        <w:t xml:space="preserve"> </w:t>
      </w:r>
      <w:r>
        <w:rPr/>
        <w:t>Кононов П.И. Административное право. Общая часть. Киров, 2002. С. 96 - 108.</w:t>
      </w:r>
    </w:p>
  </w:footnote>
  <w:footnote w:id="23">
    <w:p>
      <w:pPr>
        <w:pStyle w:val="Footnote"/>
        <w:rPr/>
      </w:pPr>
      <w:r>
        <w:rPr>
          <w:rStyle w:val="FootnoteCharacters"/>
        </w:rPr>
        <w:footnoteRef/>
      </w:r>
      <w:r>
        <w:rPr/>
        <w:t xml:space="preserve"> </w:t>
      </w:r>
      <w:r>
        <w:rPr/>
        <w:t>Хазанов С.Д. Административные процедуры: определение и систематизация // Российский юридический журнал. 2003. N 1. С. 58.</w:t>
      </w:r>
    </w:p>
  </w:footnote>
  <w:footnote w:id="24">
    <w:p>
      <w:pPr>
        <w:pStyle w:val="Footnote"/>
        <w:rPr/>
      </w:pPr>
      <w:r>
        <w:rPr>
          <w:rStyle w:val="FootnoteCharacters"/>
        </w:rPr>
        <w:footnoteRef/>
      </w:r>
      <w:r>
        <w:rPr/>
        <w:t xml:space="preserve"> </w:t>
      </w:r>
      <w:r>
        <w:rPr/>
        <w:t>Тихомиров Ю.А., Талапина Э.В. Административные процедуры и право // Журнал российского права. 2002. N 4. С. 3.</w:t>
      </w:r>
    </w:p>
  </w:footnote>
  <w:footnote w:id="25">
    <w:p>
      <w:pPr>
        <w:pStyle w:val="Footnote"/>
        <w:rPr/>
      </w:pPr>
      <w:r>
        <w:rPr>
          <w:rStyle w:val="FootnoteCharacters"/>
        </w:rPr>
        <w:footnoteRef/>
      </w:r>
      <w:r>
        <w:rPr/>
        <w:t xml:space="preserve"> </w:t>
      </w:r>
      <w:r>
        <w:rPr/>
        <w:t>Ефремов М.О. Административные процедуры как форма реализации компетенции органов публичной власти во взаимоотношениях с частными лицами: Автореф. дис. ... канд. юрид. наук. М., 2005. С. 16.</w:t>
      </w:r>
    </w:p>
  </w:footnote>
  <w:footnote w:id="26">
    <w:p>
      <w:pPr>
        <w:pStyle w:val="Footnote"/>
        <w:rPr/>
      </w:pPr>
      <w:r>
        <w:rPr>
          <w:rStyle w:val="FootnoteCharacters"/>
        </w:rPr>
        <w:footnoteRef/>
      </w:r>
      <w:r>
        <w:rPr/>
        <w:t xml:space="preserve"> </w:t>
      </w:r>
      <w:r>
        <w:rPr/>
        <w:t>Братко А.Г. Правоохранительная система (вопросы теории). М., 1991. С. 92.</w:t>
      </w:r>
    </w:p>
  </w:footnote>
  <w:footnote w:id="27">
    <w:p>
      <w:pPr>
        <w:pStyle w:val="Footnote"/>
        <w:rPr/>
      </w:pPr>
      <w:r>
        <w:rPr>
          <w:rStyle w:val="FootnoteCharacters"/>
        </w:rPr>
        <w:footnoteRef/>
      </w:r>
      <w:r>
        <w:rPr/>
        <w:t xml:space="preserve"> </w:t>
      </w:r>
      <w:r>
        <w:rPr/>
        <w:t>Собрание законодательства РФ. 2001. N 33 (ч. 1). Ст. 3430.</w:t>
      </w:r>
    </w:p>
  </w:footnote>
  <w:footnote w:id="28">
    <w:p>
      <w:pPr>
        <w:pStyle w:val="Footnote"/>
        <w:rPr/>
      </w:pPr>
      <w:r>
        <w:rPr>
          <w:rStyle w:val="FootnoteCharacters"/>
        </w:rPr>
        <w:footnoteRef/>
      </w:r>
      <w:r>
        <w:rPr/>
        <w:t xml:space="preserve"> </w:t>
      </w:r>
      <w:r>
        <w:rPr/>
        <w:t>Собрание законодательства Российской Федерации. 2006. N 6. Ст. 700.</w:t>
      </w:r>
    </w:p>
  </w:footnote>
  <w:footnote w:id="29">
    <w:p>
      <w:pPr>
        <w:pStyle w:val="Footnote"/>
        <w:rPr/>
      </w:pPr>
      <w:r>
        <w:rPr>
          <w:rStyle w:val="FootnoteCharacters"/>
        </w:rPr>
        <w:footnoteRef/>
      </w:r>
      <w:r>
        <w:rPr/>
        <w:t xml:space="preserve"> </w:t>
      </w:r>
      <w:r>
        <w:rPr/>
        <w:t>Ионова Ж.А. Государственная регистрация и лицензирование предпринимательства: сходства и различия // Тезисы докладов на теоретической конференции аспирантов и соискателей института государства и права РАН. М., 1996. С. 36.</w:t>
      </w:r>
    </w:p>
  </w:footnote>
  <w:footnote w:id="30">
    <w:p>
      <w:pPr>
        <w:pStyle w:val="Footnote"/>
        <w:rPr/>
      </w:pPr>
      <w:r>
        <w:rPr>
          <w:rStyle w:val="FootnoteCharacters"/>
        </w:rPr>
        <w:footnoteRef/>
      </w:r>
      <w:r>
        <w:rPr/>
        <w:t xml:space="preserve"> </w:t>
      </w:r>
      <w:r>
        <w:rPr/>
        <w:t>Административное право / Под ред. Ю.М. Козлова, Л.Л. Попова. М., 2000. С. 398.</w:t>
      </w:r>
    </w:p>
  </w:footnote>
  <w:footnote w:id="31">
    <w:p>
      <w:pPr>
        <w:pStyle w:val="Footnote"/>
        <w:rPr/>
      </w:pPr>
      <w:r>
        <w:rPr>
          <w:rStyle w:val="FootnoteCharacters"/>
        </w:rPr>
        <w:footnoteRef/>
      </w:r>
      <w:r>
        <w:rPr/>
        <w:t xml:space="preserve"> </w:t>
      </w:r>
      <w:r>
        <w:rPr/>
        <w:t>Бахрах Д.Н. Административное право России. М., 2000. С. 337.</w:t>
      </w:r>
    </w:p>
  </w:footnote>
  <w:footnote w:id="32">
    <w:p>
      <w:pPr>
        <w:pStyle w:val="Footnote"/>
        <w:rPr/>
      </w:pPr>
      <w:r>
        <w:rPr>
          <w:rStyle w:val="FootnoteCharacters"/>
        </w:rPr>
        <w:footnoteRef/>
      </w:r>
      <w:r>
        <w:rPr/>
        <w:t xml:space="preserve"> </w:t>
      </w:r>
      <w:r>
        <w:rPr/>
        <w:t>Хазанов С.Д. Административные процедуры: определение и систематизация // Российский юридический журнал. 2003. N 1. С. 58.</w:t>
      </w:r>
    </w:p>
  </w:footnote>
  <w:footnote w:id="33">
    <w:p>
      <w:pPr>
        <w:pStyle w:val="Footnote"/>
        <w:rPr/>
      </w:pPr>
      <w:r>
        <w:rPr>
          <w:rStyle w:val="FootnoteCharacters"/>
        </w:rPr>
        <w:footnoteRef/>
      </w:r>
      <w:r>
        <w:rPr/>
        <w:t xml:space="preserve"> </w:t>
      </w:r>
      <w:r>
        <w:rPr/>
        <w:t>Анюров Ф.Ф. Регистрация и учет преступлений в органах внутренних дел (правовые и организационные аспекты): Автореф. дис. ... канд. юрид. наук. М., 2006. С. 9.</w:t>
      </w:r>
    </w:p>
  </w:footnote>
  <w:footnote w:id="34">
    <w:p>
      <w:pPr>
        <w:pStyle w:val="Footnote"/>
        <w:rPr/>
      </w:pPr>
      <w:r>
        <w:rPr>
          <w:rStyle w:val="FootnoteCharacters"/>
        </w:rPr>
        <w:footnoteRef/>
      </w:r>
      <w:r>
        <w:rPr/>
        <w:t xml:space="preserve"> </w:t>
      </w:r>
      <w:r>
        <w:rPr/>
        <w:t>Помазуев А.Е. Административные процедуры доступа граждан к публичной информации: Автореф. дис. ... канд. юрид. наук. Екатеринбург, 2007.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412_M</dc:creator>
  <dc:description/>
  <cp:keywords/>
  <dc:language>en-US</dc:language>
  <cp:lastModifiedBy>Mage</cp:lastModifiedBy>
  <dcterms:modified xsi:type="dcterms:W3CDTF">2011-10-08T12:51:00Z</dcterms:modified>
  <cp:revision>2</cp:revision>
  <dc:subject/>
  <dc:title>АДМИНИСТРАТИВНЫЕ ПРОЦЕДУРЫ В ДЕЯТЕЛЬНОСТИ</dc:title>
</cp:coreProperties>
</file>