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4</w:t>
      </w:r>
    </w:p>
    <w:p>
      <w:pPr>
        <w:pStyle w:val="Contents2"/>
        <w:rPr/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Задача 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дберите (по своему усмотрению) пять различных органов исполнительной власти. Распределите их по звеньям в системе органов управления, коротко охарактеризуйте их правовой статус на основе конкретных нормативно-правовых актов.</w:t>
      </w:r>
    </w:p>
    <w:p>
      <w:pPr>
        <w:pStyle w:val="Normal"/>
        <w:ind w:firstLine="709"/>
        <w:rPr/>
      </w:pPr>
      <w:r>
        <w:rPr/>
        <w:t>Проведите классификацию выбранных Вами органов по разным основаниям.</w:t>
      </w:r>
    </w:p>
    <w:p>
      <w:pPr>
        <w:pStyle w:val="Normal"/>
        <w:ind w:firstLine="709"/>
        <w:rPr>
          <w:kern w:val="2"/>
        </w:rPr>
      </w:pPr>
      <w:bookmarkStart w:id="0" w:name="BM4"/>
      <w:r>
        <w:rPr>
          <w:kern w:val="2"/>
        </w:rPr>
        <w:t>Направления деятельности органов местного самоуправления</w:t>
      </w:r>
      <w:bookmarkEnd w:id="0"/>
      <w:r>
        <w:rPr>
          <w:kern w:val="2"/>
        </w:rPr>
        <w:t xml:space="preserve"> несут ответственность перед государством, строгий контроль за законностью местного правотворчества, повышение роли федерального законодательства в установлении правовых основ местного самоуправления. Приоритеты выбраны, в общем-то, правильные, соответствующие потребностям практики. Однако ни для кого не секрет, что в нашем государстве провозглашаемые благие цели и конкретная проводимая политика, подчас, мало соответствуют друг другу. Наглядным примером тому может служить Федеральный закон от 4 августа 2000 года № 107-ФЗ, изменивший положения Федерального закона "Об общих принципах организации местного самоуправления в Российской Федерации", касающиеся ответственности </w:t>
      </w:r>
      <w:bookmarkStart w:id="1" w:name="BM5"/>
      <w:r>
        <w:rPr>
          <w:kern w:val="2"/>
        </w:rPr>
        <w:t>органов местного самоуправления</w:t>
      </w:r>
      <w:bookmarkEnd w:id="1"/>
      <w:r>
        <w:rPr>
          <w:kern w:val="2"/>
        </w:rPr>
        <w:t xml:space="preserve"> перед государством</w:t>
      </w:r>
      <w:r>
        <w:rPr>
          <w:rStyle w:val="FootnoteCharacters"/>
          <w:rStyle w:val="FootnoteAnchor"/>
          <w:color w:val="000000"/>
          <w:kern w:val="2"/>
        </w:rPr>
        <w:footnoteReference w:id="2"/>
      </w:r>
      <w:r>
        <w:rPr>
          <w:kern w:val="2"/>
        </w:rPr>
        <w:t>. Например, совместное обобщение обзоров судебной практики, адресная социальная поддержка и медицинская помощь, проведение мероприятий по правовой защите интересов государства.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  <w:t xml:space="preserve">Коллективные субъекты - это организованные, обособленные, самоуправляемые группы людей, наделенные правами выступать в отношениях с другими субъектами как единое целое, </w:t>
      </w:r>
      <w:bookmarkStart w:id="2" w:name="OCRUncertain292"/>
      <w:r>
        <w:rPr>
          <w:kern w:val="2"/>
        </w:rPr>
        <w:t>персонифицировано</w:t>
      </w:r>
      <w:r>
        <w:rPr>
          <w:rStyle w:val="FootnoteCharacters"/>
          <w:rStyle w:val="FootnoteAnchor"/>
          <w:color w:val="000000"/>
          <w:kern w:val="2"/>
        </w:rPr>
        <w:footnoteReference w:id="3"/>
      </w:r>
      <w:bookmarkEnd w:id="2"/>
      <w:r>
        <w:rPr>
          <w:kern w:val="2"/>
        </w:rPr>
        <w:t xml:space="preserve">. Коллектив, как правило, объединен каким-то интересом, целью, он функционально дифференцирован, действует на законном основании, имеет свои механизмы управления, в нем определены роли каждого. Коллективное образование в </w:t>
      </w:r>
      <w:bookmarkStart w:id="3" w:name="OCRUncertain293"/>
      <w:r>
        <w:rPr>
          <w:kern w:val="2"/>
        </w:rPr>
        <w:t>админис</w:t>
      </w:r>
      <w:bookmarkStart w:id="4" w:name="OCRUncertain296"/>
      <w:bookmarkEnd w:id="3"/>
      <w:r>
        <w:rPr>
          <w:kern w:val="2"/>
        </w:rPr>
        <w:t>тративно-правовых</w:t>
      </w:r>
      <w:bookmarkEnd w:id="4"/>
      <w:r>
        <w:rPr>
          <w:kern w:val="2"/>
        </w:rPr>
        <w:t xml:space="preserve"> отношениях, с одной стороны, действует от своего имени, на него, как на определенную целостность, возлагаются обязанности, ему предоставляются права, а с другой - обезличивает конкретных людей. Поэтому изменения в личном составе коллектива не влияют на его название и правовое положение. Например, личный состав органа исполнительной власти (кафедры, отделения ГАИ) может полностью измениться, но на его полномочиях это не отразится.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  <w:t>В зависимости от степени организационной самостоятельности, целей и вытекающих отсюда обязанностей, правового положения в большой и сложной системе (типе) коллективных субъектов административного права можно выделить четыре класса: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  <w:t>1) организации;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  <w:t>2) структурные подразделения организаций;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  <w:t>3) трудовые и иные коллективы организаций и их структурных подразделений;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  <w:t>4) сложные организации.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  <w:t>Если же за основу деления взять такие критерии, как форма собственности и принадлежность к определенной системе, то можно говорить о следующих общностях: государственные, общественные, религиозные, частные и иные организации и их структурные подразделения.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  <w:t>Каждая государственная организация - часть государственного механизма, обладающая организационной и правовой самостоятельностью, работающая под руководством вышестоящего государственного органа (кроме законодательного органа, Президента, суда). Среди иных ее важнейших признаков нужно назвать экономическое обеспечение за счет государственной собственности, правовую регламентацию деятельности и структуры, возможность использования правового принуждения. Очень важно также отметить, что государственная организация - это коллектив, который осуществляет не свой, а "чужой", государственный, а значит, общий публичный интерес.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  <w:t>В группе самостоятельных организаций в зависимости от целей деятельности и особенностей правового статуса различают государственные органы, предприятия, учреждения и иные (например, воинские части) организации. Аналогично среди общественных и религиозных организаций можно различать самостоятельные организации, а также органы, предприятия, учреждения как составные элементы сложных общественных и религиозных объединений.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  <w:t>Функциональная дифференциация деятельности - важный признак организации. По мере увеличения объема работы она обеспечивается структуризацией</w:t>
      </w:r>
      <w:bookmarkStart w:id="5" w:name="OCRUncertain298"/>
      <w:r>
        <w:rPr>
          <w:kern w:val="2"/>
        </w:rPr>
        <w:t>'</w:t>
      </w:r>
      <w:bookmarkEnd w:id="5"/>
      <w:r>
        <w:rPr>
          <w:kern w:val="2"/>
        </w:rPr>
        <w:t xml:space="preserve"> организации, созданием в ней обособленных, самоуправляемых звеньев, выполняющих определенную часть ее задач. Они интегрируют деятельность групп, возникших внутри организации в связи с общностью выполняемых управленческих (бухгалтеров, снабженцев и т.д.) или производственных функций (терапевтов, вузовских преподавателей физкультуры и т.д.)</w:t>
      </w:r>
      <w:bookmarkStart w:id="6" w:name="OCRUncertain300"/>
      <w:r>
        <w:rPr>
          <w:kern w:val="2"/>
        </w:rPr>
        <w:t>,</w:t>
      </w:r>
      <w:bookmarkEnd w:id="6"/>
      <w:r>
        <w:rPr>
          <w:kern w:val="2"/>
        </w:rPr>
        <w:t xml:space="preserve"> по территориальным (отделение связи, аптека и др.), а также иным признакам. Структурное подразделение - элемент организации, выполняющий определенную часть ее дел. Одновременно это организованная группа людей, между которыми распределены обязанности. Во главе структурной единицы стоит назначенный или избранный коллективом руководитель, в ней существуют иерархические связи, осуществляется самоуправление. И, наконец, наличие собственного наименования, юридического акта о создании такой организационной единицы</w:t>
      </w:r>
      <w:r>
        <w:rPr>
          <w:rStyle w:val="FootnoteCharacters"/>
          <w:rStyle w:val="FootnoteAnchor"/>
          <w:color w:val="000000"/>
          <w:kern w:val="2"/>
        </w:rPr>
        <w:footnoteReference w:id="4"/>
      </w:r>
      <w:r>
        <w:rPr>
          <w:kern w:val="2"/>
        </w:rPr>
        <w:t>.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  <w:t>Структурные подразделения можно классифицировать по тем же критериям, что и организации. Следовательно, можно выделить структурные подразделения государственных организаций (органов, предприятий, учреждений), общественных организаций, религиозных объединений).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  <w:t xml:space="preserve">Трудовые, территориальные и иные коллективы - третий класс коллективных субъектов административного права. Они наделены государственно-правовой, административной </w:t>
      </w:r>
      <w:bookmarkStart w:id="7" w:name="OCRUncertain302"/>
      <w:r>
        <w:rPr>
          <w:kern w:val="2"/>
        </w:rPr>
        <w:t>правосубъек-тностью,</w:t>
      </w:r>
      <w:bookmarkEnd w:id="7"/>
      <w:r>
        <w:rPr>
          <w:kern w:val="2"/>
        </w:rPr>
        <w:t xml:space="preserve"> а также обладают ею и в других отраслях права: трудовом, уголовно-процессуальном. Особенностью коллектива является, во-первых, то, что он призван выражать и защищать свои интересы; во-вторых, то, что в нем нет иерархических связей, все его члены равны. Членство в коллективе является следствием поступления на работу, вступления в кооператив, местожительства.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  <w:t>В юридических актах ничего не сказано о трудовых коллективах государственных органов. И это не случайно. Дело в том, что орган не имеет трудового коллектива, но он имеется в одноименном учреждении, в котором трудятся все рабочие и служащие</w:t>
      </w:r>
      <w:r>
        <w:rPr>
          <w:rStyle w:val="FootnoteCharacters"/>
          <w:rStyle w:val="FootnoteAnchor"/>
          <w:color w:val="000000"/>
          <w:kern w:val="2"/>
        </w:rPr>
        <w:footnoteReference w:id="5"/>
      </w:r>
      <w:r>
        <w:rPr>
          <w:kern w:val="2"/>
        </w:rPr>
        <w:t>.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Heading2"/>
        <w:ind w:hanging="0"/>
        <w:rPr/>
      </w:pPr>
      <w:r>
        <w:rPr/>
        <w:t>Задача 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октябре текущего года один из руководителей "Демократического Союза", несмотря отказ в принятии уведомления о проведении митинга администрации г. Н-ска, на площади Ленина организовал митинг в количестве двухсот человек, который продолжался в течении трех часов.</w:t>
      </w:r>
    </w:p>
    <w:p>
      <w:pPr>
        <w:pStyle w:val="Normal"/>
        <w:ind w:firstLine="709"/>
        <w:rPr/>
      </w:pPr>
      <w:r>
        <w:rPr/>
        <w:t>Квалифицируйте данное правонарушение. Определите должностных лиц, уполномоченных составлять по нему протокол и органы, уполномоченные назначать наказания.</w:t>
      </w:r>
    </w:p>
    <w:p>
      <w:pPr>
        <w:pStyle w:val="Normal"/>
        <w:ind w:firstLine="709"/>
        <w:rPr/>
      </w:pPr>
      <w:r>
        <w:rPr/>
        <w:t>Данное правонарушение состоит в организации и проведении митинга.</w:t>
      </w:r>
    </w:p>
    <w:p>
      <w:pPr>
        <w:pStyle w:val="Normal"/>
        <w:ind w:firstLine="709"/>
        <w:rPr/>
      </w:pPr>
      <w:r>
        <w:rPr/>
        <w:t>Должностным лицом, уполномоченным составлять по правонарушению протокол и органом, уполномоченным назначать наказания является Администрация город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ча 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ражданин Орлов (1990 года рождения) 6 сентября 2004 г. был задержан за появление в парке в нетрезвом виде. Начальник РУВД подверг Орлова штрафу в размере 2-х МРОТ.</w:t>
      </w:r>
    </w:p>
    <w:p>
      <w:pPr>
        <w:pStyle w:val="Normal"/>
        <w:ind w:firstLine="709"/>
        <w:rPr/>
      </w:pPr>
      <w:r>
        <w:rPr/>
        <w:t>Найдите нарушения законности. Составьте проект протеста прокурора в порядке общего надзора.</w:t>
      </w:r>
    </w:p>
    <w:p>
      <w:pPr>
        <w:pStyle w:val="Normal"/>
        <w:ind w:firstLine="709"/>
        <w:rPr/>
      </w:pPr>
      <w:r>
        <w:rPr/>
        <w:t>Последовательная и строгая реализация законности предполагает наличие соответствующей системы ее гарантий. Среди них следует различать общие условия (предпосылки) и специальные юридические, организационно-правовые средства обеспечения режима законности.</w:t>
      </w:r>
    </w:p>
    <w:p>
      <w:pPr>
        <w:pStyle w:val="Normal"/>
        <w:ind w:firstLine="709"/>
        <w:rPr/>
      </w:pPr>
      <w:r>
        <w:rPr/>
        <w:t xml:space="preserve">Среди общих условий можно различать политические, экономические, организационные, идеологические, юридические. Политическими предпосылками законности являются режим демократии, гласность. А они будут реальными только в условиях существования независимого от государства гражданского общества, политического плюрализма, свободы печати, разделения властей. К его экономическим предпосылкам можно отнести как достигнутый страной уровень благосостояния, наличие у государства необходимых ресурсов, так и фактическую гарантированность прав граждан, организаций, их экономическую свободу, многоукладность экономики, существование рынков товаров, капиталов, труда. Хотелось бы отметить взаимосвязь экономических свобод, многоукладность рынка, конкуренции с политическими свободами, плюрализмом, демократией вообще и в обеспечении законности в частности. Да и как могут существовать, например, независимые СМИ, если у них нет независимых от государства источников средств? Огромное значение для существования правопорядка имеет правовая культура должностных лиц и граждан, правосознание, основанное на признании абсолютной ценности основных прав человека. Велико значение хорошо осуществляемого убеждения и умело организованного поощрения (идеологические предпосылки) 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.</w:t>
      </w:r>
    </w:p>
    <w:p>
      <w:pPr>
        <w:pStyle w:val="Normal"/>
        <w:ind w:firstLine="709"/>
        <w:rPr/>
      </w:pPr>
      <w:r>
        <w:rPr/>
        <w:t>Нарушение законности проявляется в появлении в нетрезвом состоянии в общественном месте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ча 4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7-летний Н. и 18-летний П. находились в кинотеатре в нетрезвом состоянии. Во время сеанса они нецензурно выражались, за что начальник милиции общественной безопасности назначил административное наказание в виде административного ареста сроком на 10 суток каждому.</w:t>
      </w:r>
    </w:p>
    <w:p>
      <w:pPr>
        <w:pStyle w:val="Normal"/>
        <w:ind w:firstLine="709"/>
        <w:rPr/>
      </w:pPr>
      <w:r>
        <w:rPr/>
        <w:t>Оцените ситуацию.</w:t>
      </w:r>
    </w:p>
    <w:p>
      <w:pPr>
        <w:pStyle w:val="Normal"/>
        <w:ind w:firstLine="709"/>
        <w:rPr/>
      </w:pPr>
      <w:r>
        <w:rPr/>
        <w:t>Данная ситуация расценивается как административный проступок. Состав административного проступка</w:t>
      </w:r>
      <w:r>
        <w:rPr>
          <w:i/>
          <w:iCs/>
        </w:rPr>
        <w:t xml:space="preserve"> - </w:t>
      </w:r>
      <w:r>
        <w:rPr/>
        <w:t>закрепленная правом система признаков правонарушения. Для него характерна органичность и полнота. Органичность состоит в том, что отсутствие хотя бы одного из признаков, означает отсутствие состава в целом. Состав - полная, закрытая система, поэтому какие-либо иные не установленные законом признаки не могут быть в него включены. Вышеуказанные признаки являются конструктивными, а все остальные имеют вспомогательное значение (напр., отягчающие), и юридического значения не имеют.</w:t>
      </w:r>
    </w:p>
    <w:p>
      <w:pPr>
        <w:pStyle w:val="Normal"/>
        <w:ind w:firstLine="709"/>
        <w:rPr/>
      </w:pPr>
      <w:r>
        <w:rPr/>
        <w:t>Различают общие (свойственны всем составам) признаки - это наличие вины, вменяемости правонарушителя, достижение 16-ти лет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1077"/>
        </w:tabs>
        <w:ind w:left="0" w:hanging="0"/>
        <w:rPr/>
      </w:pPr>
      <w:r>
        <w:rPr/>
        <w:t>Кодекс об административных правонарушениях РФ. М.: Юристъ, 2002.</w:t>
      </w:r>
    </w:p>
    <w:p>
      <w:pPr>
        <w:pStyle w:val="Style16"/>
        <w:numPr>
          <w:ilvl w:val="0"/>
          <w:numId w:val="2"/>
        </w:numPr>
        <w:tabs>
          <w:tab w:val="clear" w:pos="1077"/>
        </w:tabs>
        <w:ind w:left="0" w:hanging="0"/>
        <w:rPr/>
      </w:pPr>
      <w:r>
        <w:rPr/>
        <w:t>Административное право Российской Федерации. Изд.А.П. Алехин, А.А. Кармолицкий, Ю.М. Козлов. Москва, “ЗЕРЦАЛО ТЕИС", 1996.</w:t>
      </w:r>
    </w:p>
    <w:p>
      <w:pPr>
        <w:pStyle w:val="Style16"/>
        <w:numPr>
          <w:ilvl w:val="0"/>
          <w:numId w:val="2"/>
        </w:numPr>
        <w:tabs>
          <w:tab w:val="clear" w:pos="1077"/>
        </w:tabs>
        <w:ind w:left="0" w:hanging="0"/>
        <w:rPr/>
      </w:pPr>
      <w:r>
        <w:rPr/>
        <w:t>Административное право. Учебник. Д.Н. Бахрах, Изд. БЕК, Москва, 1996.</w:t>
      </w:r>
    </w:p>
    <w:p>
      <w:pPr>
        <w:pStyle w:val="Style16"/>
        <w:numPr>
          <w:ilvl w:val="0"/>
          <w:numId w:val="2"/>
        </w:numPr>
        <w:tabs>
          <w:tab w:val="clear" w:pos="1077"/>
        </w:tabs>
        <w:ind w:left="0" w:hanging="0"/>
        <w:rPr/>
      </w:pPr>
      <w:r>
        <w:rPr/>
        <w:t>Бахрах Д.Н. Административное право. - М.: Издательство НОРМА. (Издательская группа НОРМА-ИНФРА-М), 2005.</w:t>
      </w:r>
    </w:p>
    <w:p>
      <w:pPr>
        <w:pStyle w:val="Style16"/>
        <w:numPr>
          <w:ilvl w:val="0"/>
          <w:numId w:val="2"/>
        </w:numPr>
        <w:tabs>
          <w:tab w:val="clear" w:pos="1077"/>
        </w:tabs>
        <w:ind w:left="0" w:hanging="0"/>
        <w:rPr>
          <w:kern w:val="2"/>
        </w:rPr>
      </w:pPr>
      <w:r>
        <w:rPr>
          <w:kern w:val="2"/>
        </w:rPr>
        <w:t>Бровко В.Н. Административное право. Учебник. Р-н-Д, издательство "Феникс", 2005.</w:t>
      </w:r>
    </w:p>
    <w:p>
      <w:pPr>
        <w:pStyle w:val="Style16"/>
        <w:numPr>
          <w:ilvl w:val="0"/>
          <w:numId w:val="2"/>
        </w:numPr>
        <w:tabs>
          <w:tab w:val="clear" w:pos="1077"/>
        </w:tabs>
        <w:ind w:left="0" w:hanging="0"/>
        <w:rPr>
          <w:kern w:val="2"/>
        </w:rPr>
      </w:pPr>
      <w:r>
        <w:rPr>
          <w:kern w:val="2"/>
        </w:rPr>
        <w:t>Габричидзе Б.Н. Российское административное право. Учебник. Москва, издательство "Инфра-М", 2004.</w:t>
      </w:r>
    </w:p>
    <w:p>
      <w:pPr>
        <w:pStyle w:val="Style16"/>
        <w:numPr>
          <w:ilvl w:val="0"/>
          <w:numId w:val="2"/>
        </w:numPr>
        <w:tabs>
          <w:tab w:val="clear" w:pos="1077"/>
        </w:tabs>
        <w:ind w:left="0" w:hanging="0"/>
        <w:rPr/>
      </w:pPr>
      <w:r>
        <w:rPr/>
        <w:t>Гаджиев А.Н. О правах человека и гражданина // Социально-гуманитарные знания. - 2002. - № 5.</w:t>
      </w:r>
    </w:p>
    <w:p>
      <w:pPr>
        <w:pStyle w:val="Style16"/>
        <w:numPr>
          <w:ilvl w:val="0"/>
          <w:numId w:val="2"/>
        </w:numPr>
        <w:tabs>
          <w:tab w:val="clear" w:pos="1077"/>
        </w:tabs>
        <w:ind w:left="0" w:hanging="0"/>
        <w:rPr/>
      </w:pPr>
      <w:r>
        <w:rPr/>
        <w:t>Козлов Ю.М. Попов Л.Л. Административное право. М.: Юристь. 2000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ровко В.Н. Административное право. Учебник. Р-н-Д, издательство «Феникс», 2005. С. 10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храк Д.Н. Административное право России. Учебник. Москва, издательство «БЕК», 1996. С. 4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бричидзе Б.Н. Российское административное право. Учебник. Москва, издательство «Инфра-М», 2004. С. 1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храк Д.Н. Административное право России. Учебник. Москва, издательство «БЕК», 1996. С. 5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храх Д.Н. Административное право. – М.: Издательство НОРМА. (Издательская группа НОРМА-ИНФРА-М), 2000 г. С. 266 – 27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15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6">
    <w:name w:val="лит"/>
    <w:qFormat/>
    <w:pPr>
      <w:widowControl/>
      <w:numPr>
        <w:ilvl w:val="0"/>
        <w:numId w:val="2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омерация"/>
    <w:basedOn w:val="Normal"/>
    <w:next w:val="Normal"/>
    <w:qFormat/>
    <w:pPr>
      <w:ind w:hanging="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52:00Z</dcterms:created>
  <dc:creator>User</dc:creator>
  <dc:description/>
  <cp:keywords/>
  <dc:language>en-US</dc:language>
  <cp:lastModifiedBy>Mage</cp:lastModifiedBy>
  <cp:lastPrinted>2006-04-18T13:15:00Z</cp:lastPrinted>
  <dcterms:modified xsi:type="dcterms:W3CDTF">2011-10-08T12:52:00Z</dcterms:modified>
  <cp:revision>2</cp:revision>
  <dc:subject/>
  <dc:title>Задача № 1</dc:title>
</cp:coreProperties>
</file>