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особенности административной ответстве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ставьте схему «Классификация правовых актов исполнительной власти в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зовите признаки административного правонару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  <w:t>1. Понятие и особенности административной ответств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ая ответственность наряду с уголовной, гражданской и дисциплинарной является одним из видов юридической ответственности, устанавливаемой государством путем издания правовых норм, определяющих основания ответственности, меры, которые могут применяться к нарушителям, порядок рассмотрения дел о правонарушениях и исполнения этих 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права юридическая ответственность понимается как реализация правовой санкции в случае правонарушения, применение к правонарушителю наказания, поскольку оно есть и в выговоре за нарушение трудовой дисциплины, и в административном штрафе, и в лишении свободы, и в гражданско-правовой неустой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юридического факта – административного правонарушения – включается механизм санкции правовой нормы, и санкция из потенциальной возможности применения наказания преобразуется в действительное административное наказ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тивном праве из всех многочисленных мер административного принуждения (досмотр, реквизиция, задержание, изъятие и т.д.) только назначение административного наказания влечет наступление административной ответ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административная ответственность – это реализация административно-правовых санкций, применение уполномоченным органом или должностным лицом административных наказаний к гражданам и юридическим лицам, совершившим правонару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ую ответственность характеризуют некоторые признаки, общие для всех видов юридическ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она представляет собой государственное принуждение, поскольку реализация властных полномочий осуществляется через органы государственной власти и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это правовое принуждение, подчиняющееся общим принципам законности и справедливости права. Административная ответственность применяется на основе правовой регламентации ее объема и пределов, нормативного установления оснований, содержания и процессуальных форм реализации конкретных административных наказаний. Нормы, регулирующие составные элементы административной ответственности, в совокупности представляют собой самостоятельный институт административ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она влечет за собой наступление неблагоприятных последствий для правонарушителей, предусмотренных санкцией правовой нормы. По содержанию меры административной ответственности выражаются в предусмотренных Кодексом об административных правонарушениях лишении или ограничении прав и свобод нарушителей, поскольку иным образом оказать принудительное воздействие на этих лиц невозможно. Неблагоприятные последствия для правонарушителя могут наступать в виде лишений или ограничений морального (предупреждение), материального (штраф, конфискация, возмездное изъятие) или физического характера (административный арес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в мерах административной ответственности содержится итоговая правовая оценка деяния и нарушителя от имени государства. Именно административное наказание представляет собой «окончательную, последнюю инстанцию» в борьбе с правонарушениями, то есть решение вопроса по существу, и виновный в соответствии с характером и общественной опасностью совершенного подвергается административному наказ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изнак юридической ответственности вообще и административной ответственности в частности наиболее ярко выражает ее специфику, а именно: осуждение виновного поведения от имени государства, государственное порицание правонаруш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пятых, юридическая ответственность всегда рассматривалась в качестве результата правонарушения, то есть это ретроспективная, или негативная, ответственность в отличие от так называемой положительной (позитивной) ответственности, которая понимается как ответственность за порученное дело, за выполнение поставленной задачи, когда она совпадает с понятием правовой обязанности или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ы же основные черты административной ответственности, присущие только данному институту административного пра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дминистративную ответственность можно рассматривать как правовую ответственность за административные правонарушения. При этом следует учесть, что объектом посягательства являются отношения в сфере государственного управления, а также некоторые другие. Так, административная ответственность устанавливается за посягательства на таможенные, налоговые отношения, отношения, связанные с защитой собственности, с охраной прав граждан, природы, здоровья населения, торговл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административная ответственность применяется за нарушение не каждой нормы административного права, а тех из них, которые содержат указание на административную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дминистративная ответственность используется как важное средство правоохраны, борьбы с особым видом нарушений – административными правонарушениями, которые хотя и не так опасны, как преступления, но совершаются гораздо чаще. Их опасность заключается не только в характере самих противоправных действий или бездействия, но и в значительной распростран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Административная ответственность отличается своим субъектным составом. Субъектами этого вида ответственности являются как физические, так и юридические лица – предприятия,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 своей сущности административная ответственность представляет собой воздействие, оказываемое полномочным органом государства на лицо, совершившее административное правонарушение. Цель этого воздействия состоит в воспитании виновного в духе уважения к закону и правопорядку, а также в предупреждении совершения новых правонарушений как лицами, привлеченными к административной ответственности, так и другими гражд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рушение административно-правовых норм влечет за собой применение мер административного принуждения, одним из видов которых являются административные наказания. Именно эти последние, в отличие от мер предупреждения, пресечения и процессуальных мер обеспечения производства по делу, применяются в результате привлечения к административ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Административную ответственность отличает порядок ее установления. В соответствии с п.«к» ч.1 ст.72 Конституции РФ административное и административно-процессуальное законодательство, а следовательно, и установление административной ответственности относятся к совместному ведению Российской Федерации и ее субъектов. С учетом положений ст.1.1 КоАП это означает, что административная ответственность характеризуется множественностью органов государственной власти, полномочных ее устанавливать. К ним в настоящее время относятся законодательные органы Российской Федерации и ее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об административных правонарушениях предусматривает установление административной ответственности только этим Кодексом и принимаемыми в соответствии с ним законами субъектов РФ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 ведению Российской Федерации отнесено установление: общих положений и принципов законодательства об административных правонарушениях; перечня видов административных наказаний и правил их применения; административной ответственности по вопросам, имеющим федеральное значение, в том числе административной ответственности за нарушение правил и норм, предусмотренных федеральными законами и иными нормативными правовыми актами РФ; порядка производства по делам об административных правонарушениях, в том числе установление мер обеспечения производства по делам об административных правонарушениях; порядка исполнения постановлений о назначении административных на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, нормы права, содержащиеся во вновь принимаемых федеральных законах и вносящие изменения или дополнения в действующий Кодекс об административных правонарушениях, должны в обязательном порядке вноситься в данный Код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ая ответственность за правонарушения, носящие региональный характер (нарушение правил благоустройства населенных пунктов, общественного порядка и т.п.), то есть находящиеся вне предметов ведения Российской Федерации, может быть установлена законами субъектов РФ, осуществляющих, таким образом, собственное правовое регулирование в дан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административной ответственности применяются широким кругом уполномоченных органов и должностных лиц. Все они, реализуя свои полномочия, назначают правонарушителям административные наказ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 судьи (мировые судьи), комиссии по делам несовершеннолетних и защите их прав, многочисленные органы исполнительной власти. Законами субъектов РФ к ним могут быть отнесены административные комиссии и иные коллегиальные орг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дексе об административных правонарушениях теперь расширен круг дел, рассматриваемых судьями. Расширена и их исключительная компетенция за счет отнесения к их ведению назначения, помимо административного ареста, ряда других административных наказаний: лишения специальных прав, конфискации, возмездного изъятия ряда предметов, дисквалификации, административного выдворения иностранных граждан и лиц без гражданства за пределы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ы административной ответственности применяются органами и должностными лицами в отношении не подчиненных им по службе нарушителей, не связанных с ними служебно-трудовыми отношениями. Данное обстоятельство позволяет отличить административную ответственность от дисциплинарной, к которой привлекаются руководители, рабочие, служащие и вспомогательный персонал, как правило, в порядке подчиненности вышестоящим органом или должностным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чение к административной ответственности и назначение административного наказания не влечет для нарушителя судимости и не является основанием увольнения его с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ую ответственность характеризует особый процессуальный порядок ее реализации. Своей относительной простотой, оперативностью и экономичностью он отличается от уголовного и гражданского судо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случаях ответственность за административные правонарушения наступает перед государством, которое устанавливает полномочия органов (должностных лиц) по рассмотрению дел об этих правонарушениях и назначению наказ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обстоятельством административная ответственность сходна с уголовной и отличается от дисциплинарной, а также гражданско-правовой. Ответственность последних двух видов наступает, главным образом, перед субъектом договорных и внедоговорных гражданско-правовых или труд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ая черта административной ответственности состоит в том, что ее можно рассматривать как совокупность материальных и процессуальных правоотношений, то есть материально-деликтных, вызванных совершением конкретного правонарушения, и административно-процессуальных, связанных с необходимостью собрать материалы о правонарушении и лице, его совершившем, рассмотреть дело, вынести законное, обоснованное и справедливое решение, обеспечить его исполнение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  <w:t>2. Составьте схему «Классификация правовых актов исполнительной власти в РФ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федеральном уровне используются следующие официальные наименования правовых актов у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3957"/>
        <w:gridCol w:w="3963"/>
        <w:gridCol w:w="823"/>
      </w:tblGrid>
      <w:tr>
        <w:trPr/>
        <w:tc>
          <w:tcPr>
            <w:tcW w:w="8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Российской Федераци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Российской Федераци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111"/>
        <w:gridCol w:w="1734"/>
        <w:gridCol w:w="1482"/>
        <w:gridCol w:w="1077"/>
        <w:gridCol w:w="1396"/>
        <w:gridCol w:w="962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постанов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приказ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распоря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инструк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прави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по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уставы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даются федеральными органами исполнительной власти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(министерствами, федеральными службами, федеральными агентствами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 уровне субъектов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3957"/>
        <w:gridCol w:w="3963"/>
        <w:gridCol w:w="823"/>
      </w:tblGrid>
      <w:tr>
        <w:trPr/>
        <w:tc>
          <w:tcPr>
            <w:tcW w:w="8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должностного лица субъекта РФ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– нормативный акт, издаваемый главой государства (высшего должностного лица субъекта РФ). Указом производится назначение и освобождение от должности высших должностных лиц, вводится режим чрезвычайного положения или военного положения, производится награждение орденами и медалями, присвоение высших воинских и почетных званий, оформляются решения общенорматив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– один из видов подзаконных актов (Президента РФ, Правительства РФ и др.), акт органа власти или управления, изданный в рамках его компетенции и имеющий обязательную силу для физических и юридических лиц, которым распоряжение адресова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– нормативный правовой акт, принимаемый органом исполнительной власти, действующим на основе коллегиа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– нормативный правовой акт распорядительного характера, издаваемый единолично руководителем органа исполнительной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– нормативный правовой акт органа исполнительной власти, которым регулируется порядок какой-либо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ваемые органами исполнительной власти иные акты (положения, указания, правила и др.) утверждаются соответственно приказами или постановл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– нормативный правовой акт, регулирующий порядок деятельности какого-либо государственного органа и его подразд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– нормативный правовой акт, детально регламентирующий правовой статус, организацию, порядок деятельности государственных органов, организаций и учреждений, а также определяющий их взаимоотношения с другими органами, организациями, учреждениями и гражда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– нормативный правовой акт, определяющий нормы поведения граждан, иных субъектов права в той или иной сфере общественных отношений, порядок организации какой-либо деятельност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 Назовите признаки административного правонару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признаки и юридическая характеристика административных правонарушений содержатся в Кодексе РФ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дексе (ст.2.1) сформулировано официальное определение такого правонарушения: административным правонарушением признается противоправное, виновное действие (бездействие) физического или юридического лица, за которое настоящим Кодексом или законами субъектов РФ об административных правонарушениях установлена административная ответстве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административная ответственность за правонарушения, предусмотренные Кодексом и другими нормативными актами, наступает при условии, что эти нарушения по своему характеру не влекут за собой в соответствии с действующим законодательством уголовной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административного правонарушения охватывает ряд признак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деяние, то есть действие или бездействие, во-вторых, общественно опасное, в-третьих, противоправное, в-четвертых, виновное, в-пятых, наказуемое дея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е правонарушение как деяние представляет собой единство физического и психического, то есть это осознанный, волевой акт человеческого поведения, выраженного в подконтрольном сознанию мотивированном действии или бездействии, предусмотренном конкретной статьей Кодекса об административных правонарушениях. Оно включает в себя цель, средства, результат и сам процесс деяния, а также охватывает такие личностные категории, как мотивы, ценностные ориентации, психологическое отношение к содеянно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нарушение – это вариант юридической патологии, отклоняющегося поведения, которое принимает форму действия либо без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– это активное нарушение установленной обязанности или законного требования; нарушение конкретного запрета, правила, нормы, стандарта (например, управление транспортными средствами водителями, находящимися в состоянии опьянения, нарушение правил пользования жилыми помещениями, нарушение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действие – это пассивное поведение, выражающееся в несовершении лицом тех действий, которые оно должно было и могло совершить в силу лежащих на нем обязанностей (например, уклонение от подачи декларации о доходах, неисполнение предписаний федерального антимонопольного органа, невыполнение родителями или лицами, их заменяющими, обязанностей по воспитанию и обучению дет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административного правонарушения определяется его общественной опасностью. Государство, закрепляя в нормах права обязательные правила поведения, предусматривает возможность применения за их нарушение государственного принуждения. Именно общественная опасность правонарушения обусловливает ответственность за его совершение. Отсутствие данного признака свидетельствует и об отсутствии правонару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административное правонарушение, посягая на установленный порядок, причиняет ему тот или иной вред, нарушает упорядоченность, согласованность, гармоничность управленческих отношений. При этом нежелательный результат может проявляться как в реальном вреде (мелкое хищение, безбилетный проезд), так и в создании условий для наступления вреда (нарушение санитарно-гигиенических и санитарно-противоэпидемических правил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 при определении в ст.2.1 КоАП административного правонарушения в числе его признаков не называет общественную опасность, в отличие от понятия престу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го вредность констатирована большинством диспозиций норм, составляющих содержание названного Кодек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дискуссия об общественной опасности административных правонарушений в теории административного права продолжается. Так, в юридической литературе высказывается мнение, согласно которому общественная опасность деяния присуща только преступлениям, а административный проступок характеризуется лишь «вредоносностью». Как видится, административным правонарушениям присуща не просто вредность или вредоносность, а именно общественная опасность, как материальный признак любого правонару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, трудно, просто невозможно отказать в общественной опасности административным правонарушениям, которые посягают на безопасность дорожного движения, пожарную безопасность (в результате этих нарушений ежегодно гибнут десятки тысяч людей), нарушают правила, связанные с приобретением, хранением и использованием огнестрельного охотничьего или служебного оружия, взрывчатых веществ, радиоактивных изотопов, сильнодействующих ядов и многого другого. В качестве примера можно привести и многие административные правонарушения, совершаемые в особых условиях: стихийные бедствия, эпидемии, эпизоотии, техногенные катастрофы, массовые беспорядки, а также обстановка чрезвычайного положения. В последние годы возросла общественная опасность экономических административных правонарушений в налоговой, таможенной и других сфе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некоторые авторы упрощают ситуацию, считая, что в связи с отсутствием у административных правонарушений общественной опасности их можно легко отграничить от преступлений. Это, конечно, заблуждение. Единственным критерием отграничения административного правонарушения от преступления может быть лишь степень общественной опасности, которая, естественно, различна у этих видов правонару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названных выше обязательных правил иногда может повлечь уголовную ответственность, если это прямо предусмотрено Уголовным кодексом РФ. Но в большинстве случаев вред от каждого нарушения таких правил не настолько велик, чтобы привлекать к уголовной ответственности нарушителей, признавать их преступниками. Для подобных случаев, а они наиболее часты, государство и учредило административную ответственность, которая по характеру мер нередко не менее сурова, чем уголовная, но не влечет судимости и применяется, как правило, органами исполнительной власти, то есть более оперативно, на основе менее сложного процесса, чем уголов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 общественной опасности деяния не является неизменным, навсегда признанным обществом и закрепленным в праве. Времена меняются. Развитие общества и государства, научно-технический прогресс и многое другое вносят существенные коррективы в критерии признания деяния общественно опасным. Законодатель, «улавливая» изменения в обществе, общественном мнении, правосознании граждан, может отказать в признании общественной опасности, следовательно, наказуемости тех или иных деяний (например, спекуляции, мужеложства, бродяжничества) и, наоборот, установить, в частности, административную ответственность за новые общественно опасные деяния, которые таковыми ранее не являлись (например, налоговые, бюджетные, таможенные, воинские, миграционные правонаруше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определять наличие или отсутствие общественной опасности административного правонарушения (деяния) обладают в рамках «административного усмотрения» и правоприменители. Так, ст.2.9 КоАП устанавливает, что при малозначительности, а значит, и отсутствии общественной опасности совершенного правонарушения орган (должностное лицо), уполномоченный решать дело, может освободить нарушителя от административной ответственности и ограничиться устным замечанием. При этом административное правонарушение может быть признано малозначительным, если оно, во-первых, не причинило вреда и, во-вторых, не создало угрозы причинения вреда личности, обществу или государ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выражением признака общественной опасности административного правонарушения является противоправность. Государство, признавая то или иное действие либо бездействие общественно опасным, устанавливает правовые запреты на их совершение. Противоправность состоит в том, что определенное лицо совершает действие, запрещенное нормой права, или не совершает действия, предписанного правовым ак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нарушение посягает на регулируемые и охраняемые нормами административного права общественные отношения. Противоправность деяния заключается в нарушении или невыполнении юридическим лицом, должностным лицом или гражданином установленных правил, норм, стандартов и требований. При этом противоправное деяние не связывается правовой нормой с обязательным наступлением вредных последствий. Для привлечения к административной ответственности обычно достаточно самого факта нарушения (невыполнения) требований, предписанных правовой нормой, так как административные правонарушения в рассматриваемой сфере считаются оконченными с момента совершения самих противоправных деяний, то есть создания угрозы тем или иным общественным отноше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иметь в виду, что противоправность заключается в совершении деяния, нарушающего нормы не только административного, но и ряда других отраслей права, например конституционного, гражданского, финансового, налогового, таможенного, земельного, экологического, трудового. Главное здесь состоит в том, что соблюдение этих норм права охраняется мерами административной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ы административного наказания могут быть применены лишь в том случае, если конкретное деяние предусмотрено нормой права. Иными словами, деяние, не являющееся противоправным (направленным против права), нельзя квалифицировать как административное правонарушение, и оно не может повлечь административную ответстве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правонарушением является виновное действие либо бездействие, то есть деяние, представляющее собой проявление воли и разума действующего (или бездействующего) лица. В обществе действуют люди, обладающие сознанием, поступающие обдуманно, стремящиеся к определенным целям. Здесь ничто не делается без сознательного намерения, без желаемой цели. Человек, совершая тот или иной проступок, осознает его результат, предвидит и учитывает его последст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вершении административного проступка вина может выражаться в форме, как умысла, так и неосторожности. Вина – это психическое отношение правонарушителя к совершенному общественно опасному, противоправному действию или бездействию, его последствиям в форме умысла либо неосторожности. Наличие вины правонарушителя (физического или юридического лица) в той или иной форме является необходимым признаком административного правонару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КоАП в ст.2.1 «Административное правонарушение» дает новое довольно специфическое определение вины юридического лица: «Юридическое лицо признается виновным в совершении административного правонарушения, если будет установлено, что у него имелась возможность для соблюдения правил и норм, за нарушение которых настоящим Кодексом или законом субъекта Российской Федерации предусмотрена административная ответственность, но данным лицом не были приняты все зависящие от него меры по их соблюдению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признак административного правонарушения – его административная наказуемость. Конкретное действие либо бездействие может быть признано административным правонарушением только в том случае, если за его совершение законодательством предусмотрена административная ответстве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 административной наказуемости тесно связан с юридическими последствиями применения мер административной ответственности. Их суть состоит в том, что применение к правонарушителю административного наказания влечет для него состояние административной наказанности; в его правовой статус включается элемент, характеризующий новое правовое положение ли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4.6 КоАП установлено, что состояние административной наказанности, как правило, если иное не установлено законом, продолжается в течение года со дня окончания исполнения постановления о назначении административного наказания и аннулируется по его истечении автоматически, то есть без особого решения или санкционирования какого-либо государственного органа или должностного лица. Лицо после истечения этого срока считается не подвергнутым административному наказа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ое совершение административного правонарушения в состоянии административной наказанности до истечения сроков давности привлечения к ответственности, установленных действующим законодательством, может повлечь назначение более сурового административного наказания, как правило, крупных штрафных санкций и даже административного арест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да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ие из приведенных ниже мер воздействия являются административными наказаниями: предупреждение, замечание, строгий выговор, арест имущества, приостановление работы столовой, перевод на нижеоплачиваемую работу, лишение права на охоту, увольнение, конфискация предмета (финского ножа), понижение в должности, возмездное изъятие охотничьего ружья, снижение в воинском звании, штраф, снос самовольно возведенного строения, изъятие вещей и документов, назначение в наряд вне очереди, административный арес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.2 Кодекса об административных правонарушениях виды административных наказаний следу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штра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здное изъятие орудия совершения или предмета административного правонару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фискация орудия совершения или предмета административного правонару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шение специального права, предоставленного физическому лиц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арес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е выдворение за пределы Российской Федерации иностранного гражданина или лица без граждан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валификац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е приостановление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указанных в задании, бесспорно административными наказания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арес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работы столовой – это административное приостановление деятельности (ст.3.12 КРФоАП). Административное приостановление деятельности применяется в случае угрозы жизни или здоровью людей, возникновения эпидемии, эпизоотии, заражения (засорения) подкарантинных объектов карантинными объектами, наступления радиационной аварии или техногенной катастрофы и т.п. обстоятель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здное изъятие охотничьего ружья – это конфискация орудия совершения правонарушения (ст.3.7 КРФоАП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скация предмета (финского ножа) – это конфискация предмета административного правонарушения (ст.3.7 КРФоАП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права на охоту – лишение специального права (ст.3.8 КРФоАП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 воинском звании – это дисциплинарное взыскание, применяемое к военнослужа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нижеоплачиваемую работу – мера в сфере трудовы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ение в должности – мера, применяемая к государственному (муниципальному) служащему в рамках отношений государственной (муниципальной)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е, выговор и увольнение – это дисциплинарные взыскания в трудовых правоотнош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самовольно возведенного строения – мера имущественного характера – административного пресечения (административно-восстановительная мер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 наряд вне очереди – дисциплинарное взыскание, применяемое к военнослужащ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ест имущества – либо обеспечительная мера, либо действие при исполнении исполнительного документа (арест и реализация имуществ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ъятие вещей и документов – мера административного пресечения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6"/>
        </w:rPr>
      </w:pPr>
      <w:r>
        <w:rPr>
          <w:rFonts w:cs="Times New Roman" w:ascii="Times New Roman" w:hAnsi="Times New Roman"/>
          <w:color w:val="000000"/>
          <w:szCs w:val="36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ституция Российской Федерации от 12 декабря 1993 года//Российская газета от 25.12.1993. « 237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декс Кодекс Российской Федерации об административных правонарушениях от 30.12.2001 года № 195-ФЗ//Российская газета. 31.12.2001. № 256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гапов А.Б. Постатейный комментарий к Кодексу Российской Федерации об административных правонарушениях. Расширенный, с использованием материалов судебной практики. (В двух книгах). – Издание второе, исправленное и дополненное. – М.: Издательство «Статут», 2004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тивное право: Учебник/Под ред.Л.Л.Попова. – М.: Юристъ, 2005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иговский Е.В. Отдельные виды наказаний за административные правонарушения//Налоги (газета). 2006. № 16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Жамбиева Е.М. Система административных наказаний и их классификация//Административное право и процесс. 2006. № 1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локолов Н.А. Проблемы применения Кодекса Российской Федерации об административных правонарушениях//Мировой судья. 2006. №5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мментарий КоАП РФ/Под ред.Э.Н.Ренова. – М.: 2002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аксимов И.В. Система административных наказаний по законодательству РФ. – Саратов, 2004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0. С</w:t>
      </w:r>
      <w:r>
        <w:rPr>
          <w:sz w:val="28"/>
          <w:szCs w:val="28"/>
          <w:lang w:val="uk-UA" w:eastAsia="en-US"/>
        </w:rPr>
        <w:t>тарилов Ю.Н. Курс общего административного права. В 3 т. Т. I: История. Наука. Предмет. Нормы. Субъекты. – М.: Издательство НОРМА (Издательская группа НОРМА— ИНФРА М), 200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45"/>
      <w:outlineLvl w:val="0"/>
    </w:pPr>
    <w:rPr>
      <w:rFonts w:ascii="Arial" w:hAnsi="Arial" w:cs="Arial"/>
      <w:b/>
      <w:bCs/>
      <w:color w:val="0033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2:00Z</dcterms:created>
  <dc:creator>Roma&amp;Ira</dc:creator>
  <dc:description/>
  <cp:keywords/>
  <dc:language>en-US</dc:language>
  <cp:lastModifiedBy>Mage</cp:lastModifiedBy>
  <cp:lastPrinted>2007-02-16T10:30:00Z</cp:lastPrinted>
  <dcterms:modified xsi:type="dcterms:W3CDTF">2011-10-08T12:52:00Z</dcterms:modified>
  <cp:revision>2</cp:revision>
  <dc:subject/>
  <dc:title>2</dc:title>
</cp:coreProperties>
</file>