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по теме: </w:t>
      </w:r>
      <w:r>
        <w:rPr>
          <w:b/>
          <w:sz w:val="28"/>
          <w:szCs w:val="28"/>
        </w:rPr>
        <w:t>«Административно-правовые формы государственного управления»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Содержание 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szCs w:val="28"/>
        </w:rPr>
        <w:t>Вступительная часть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онятие и классификация форм государственного управления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jc w:val="both"/>
        <w:rPr>
          <w:b/>
          <w:b/>
          <w:szCs w:val="28"/>
        </w:rPr>
      </w:pPr>
      <w:r>
        <w:rPr>
          <w:szCs w:val="28"/>
        </w:rPr>
        <w:t>Правовые акты управления</w:t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Заключительная часть</w:t>
      </w:r>
      <w:r>
        <w:br w:type="page"/>
      </w:r>
    </w:p>
    <w:p>
      <w:pPr>
        <w:pStyle w:val="TextBody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 и функции государственного управлен</w:t>
      </w:r>
      <w:bookmarkStart w:id="0" w:name="OCRUncertain006"/>
      <w:r>
        <w:rPr>
          <w:sz w:val="28"/>
          <w:szCs w:val="28"/>
        </w:rPr>
        <w:t>и</w:t>
      </w:r>
      <w:bookmarkEnd w:id="0"/>
      <w:r>
        <w:rPr>
          <w:sz w:val="28"/>
          <w:szCs w:val="28"/>
        </w:rPr>
        <w:t>я ре</w:t>
      </w:r>
      <w:bookmarkStart w:id="1" w:name="OCRUncertain007"/>
      <w:r>
        <w:rPr>
          <w:sz w:val="28"/>
          <w:szCs w:val="28"/>
        </w:rPr>
        <w:t>а</w:t>
      </w:r>
      <w:bookmarkEnd w:id="1"/>
      <w:r>
        <w:rPr>
          <w:sz w:val="28"/>
          <w:szCs w:val="28"/>
        </w:rPr>
        <w:t>лизуются в конкретных действиях органов и должностных лиц, осуществля</w:t>
      </w:r>
      <w:bookmarkStart w:id="2" w:name="OCRUncertain008"/>
      <w:r>
        <w:rPr>
          <w:sz w:val="28"/>
          <w:szCs w:val="28"/>
        </w:rPr>
        <w:softHyphen/>
      </w:r>
      <w:bookmarkEnd w:id="2"/>
      <w:r>
        <w:rPr>
          <w:sz w:val="28"/>
          <w:szCs w:val="28"/>
        </w:rPr>
        <w:t>ющих управление. Э</w:t>
      </w:r>
      <w:bookmarkStart w:id="3" w:name="OCRUncertain009"/>
      <w:r>
        <w:rPr>
          <w:sz w:val="28"/>
          <w:szCs w:val="28"/>
        </w:rPr>
        <w:t>т</w:t>
      </w:r>
      <w:bookmarkEnd w:id="3"/>
      <w:r>
        <w:rPr>
          <w:sz w:val="28"/>
          <w:szCs w:val="28"/>
        </w:rPr>
        <w:t>и действия находят внешнее выражение в определенных формах управленческой деятельности. Следовател</w:t>
      </w:r>
      <w:bookmarkStart w:id="4" w:name="OCRUncertain010"/>
      <w:r>
        <w:rPr>
          <w:sz w:val="28"/>
          <w:szCs w:val="28"/>
        </w:rPr>
        <w:t>ь</w:t>
      </w:r>
      <w:bookmarkEnd w:id="4"/>
      <w:r>
        <w:rPr>
          <w:sz w:val="28"/>
          <w:szCs w:val="28"/>
        </w:rPr>
        <w:softHyphen/>
        <w:t>но, форма есть объективированное выражение сущности деятель</w:t>
        <w:softHyphen/>
        <w:t>ности органов и должностных лиц, которые осуществляют управление. Так как посредством форм практически реализуются задачи и функции управления, то от использования тех или иных форм в значительной мере зависит успех управленческой деятель</w:t>
        <w:softHyphen/>
        <w:t>ности. Формы призваны обеспечивать наиболее целесообразное выполнение функций управления, достижение целей управления с наименьшими затратами сил, средств и времен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ногообразие задач и функций государственного управления обусловливает существование различ</w:t>
      </w:r>
      <w:bookmarkStart w:id="5" w:name="OCRUncertain011"/>
      <w:r>
        <w:rPr>
          <w:sz w:val="28"/>
          <w:szCs w:val="28"/>
        </w:rPr>
        <w:t>н</w:t>
      </w:r>
      <w:bookmarkEnd w:id="5"/>
      <w:r>
        <w:rPr>
          <w:sz w:val="28"/>
          <w:szCs w:val="28"/>
        </w:rPr>
        <w:t>ых форм управленческой деятельности, которые предусматриваются законами и иными правовыми ак</w:t>
      </w:r>
      <w:bookmarkStart w:id="6" w:name="OCRUncertain012"/>
      <w:r>
        <w:rPr>
          <w:sz w:val="28"/>
          <w:szCs w:val="28"/>
        </w:rPr>
        <w:t>т</w:t>
      </w:r>
      <w:bookmarkEnd w:id="6"/>
      <w:r>
        <w:rPr>
          <w:sz w:val="28"/>
          <w:szCs w:val="28"/>
        </w:rPr>
        <w:t>ами. Обычно они закрепляются в специальных (общих и индивидуальных) положениях, уставах и других актах, регламентирующих деятельность органов государственного уп</w:t>
        <w:softHyphen/>
        <w:t>равления. При этом для решения управленческих функций ор</w:t>
        <w:softHyphen/>
        <w:t>ганы и должност</w:t>
      </w:r>
      <w:bookmarkStart w:id="7" w:name="OCRUncertain013"/>
      <w:r>
        <w:rPr>
          <w:sz w:val="28"/>
          <w:szCs w:val="28"/>
        </w:rPr>
        <w:t>н</w:t>
      </w:r>
      <w:bookmarkEnd w:id="7"/>
      <w:r>
        <w:rPr>
          <w:sz w:val="28"/>
          <w:szCs w:val="28"/>
        </w:rPr>
        <w:t>ые лица должны использовать только те формы, которые установлены правовыми нормами. Несоблюде</w:t>
        <w:softHyphen/>
        <w:t xml:space="preserve">ние обязательной формы влечет недействительность или </w:t>
      </w:r>
      <w:bookmarkStart w:id="8" w:name="OCRUncertain014"/>
      <w:r>
        <w:rPr>
          <w:sz w:val="28"/>
          <w:szCs w:val="28"/>
        </w:rPr>
        <w:t>оспоримость</w:t>
      </w:r>
      <w:bookmarkEnd w:id="8"/>
      <w:r>
        <w:rPr>
          <w:sz w:val="28"/>
          <w:szCs w:val="28"/>
        </w:rPr>
        <w:t xml:space="preserve"> действий органа или должностного лиц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творческий характер управленческой деятельности немыслим без предоставления субъекту управления самостоятельно</w:t>
        <w:softHyphen/>
        <w:t>сти в выборе тех или иных устан</w:t>
      </w:r>
      <w:bookmarkStart w:id="9" w:name="OCRUncertain015"/>
      <w:r>
        <w:rPr>
          <w:sz w:val="28"/>
          <w:szCs w:val="28"/>
        </w:rPr>
        <w:t>о</w:t>
      </w:r>
      <w:bookmarkEnd w:id="9"/>
      <w:r>
        <w:rPr>
          <w:sz w:val="28"/>
          <w:szCs w:val="28"/>
        </w:rPr>
        <w:t>вленных законодательством фор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соответствующих форм должен производиться с учетом конкретной управленческой ситуации, требований эффективно</w:t>
        <w:softHyphen/>
        <w:t>сти и целесообразности.</w:t>
      </w:r>
      <w:r>
        <w:br w:type="page"/>
      </w:r>
    </w:p>
    <w:p>
      <w:pPr>
        <w:pStyle w:val="Normal"/>
        <w:spacing w:lineRule="auto" w:line="360"/>
        <w:ind w:left="2268" w:hanging="155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и классификация форм государстве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— философская категория, которая обозначает внешнее выраже</w:t>
        <w:softHyphen/>
        <w:t>ние внутреннего содержания. Следовательно, под формами понимается то, в чем непосредственно выражается какой-либо объект, какая-то деятельность. Соответственно, под формами государственного управления следует понимать внешнее выражение государственно-управленческой деятельности уполномо</w:t>
        <w:softHyphen/>
        <w:t>ченных на то органов (органов государственного управл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прежде чем исследовать непосредственно формы государствен</w:t>
        <w:softHyphen/>
        <w:t>ного управления, целесообразно вернуться к определению государствен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как термин различными авторами использу</w:t>
        <w:softHyphen/>
        <w:t>ется либо в значении системы, либо в значении вида деятельности (процесс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 государственного управления заключается в совокупности целей и принципов воздействия государственных органов на общество (обществен</w:t>
        <w:softHyphen/>
        <w:t>ную жизнедеятельность). Система этого воздействия объединяет в себе не только совокупность органов государственной власти и государственного управления вместе с их персоналом. Составной частью системы является и со</w:t>
        <w:softHyphen/>
        <w:t>вокупность реализуемых ими функций, комплекс используемых методов, средств и ресурсов, а также прямые и обратные взаимосвязи между субъектами и объектами управления (управляющими и управляемыми сторонами правоот</w:t>
        <w:softHyphen/>
        <w:t>ношений), необходимые при этом информационные потоки, документооборот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управление как вид деятельности (процесс) заключается в сознательной, целенаправленной деятельности уполномоченного на то органа государственного управления, в процессе которой достигается необходимый ему управленческий результат путем реализации имеющихся у него государст</w:t>
        <w:softHyphen/>
        <w:t xml:space="preserve">венно-властных полномочий. Государственное управление в этом смысле — </w:t>
      </w:r>
      <w:r>
        <w:rPr>
          <w:bCs/>
          <w:color w:val="000000"/>
          <w:sz w:val="28"/>
          <w:szCs w:val="28"/>
        </w:rPr>
        <w:t>это вид подзаконной, исполнительно-распорядительной деятельности спе</w:t>
        <w:softHyphen/>
        <w:t>циально уполномоченных на то субъектов (органов государственного управлен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тественно, понятие государственного управления как системы является более широким, чем понятие государственного управления как вида деятельно</w:t>
        <w:softHyphen/>
        <w:t>сти. Государственное управление как система полностью охватывает государ</w:t>
        <w:softHyphen/>
        <w:t>ственное управление как вид деятельности, при этом оно включает и так назы</w:t>
        <w:softHyphen/>
        <w:t>ваемую государственную полит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ми словами, исследуя англо-американские традиции государственно</w:t>
        <w:softHyphen/>
        <w:t>го устройства, некоторые авторы делают вывод, что в соответствии с ними ка</w:t>
        <w:softHyphen/>
        <w:t>тегория «государственное управление» (</w:t>
      </w: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nagement</w:t>
      </w:r>
      <w:r>
        <w:rPr>
          <w:color w:val="000000"/>
          <w:sz w:val="28"/>
          <w:szCs w:val="28"/>
        </w:rPr>
        <w:t>) является более ши</w:t>
        <w:softHyphen/>
        <w:t>рокой по объему. Она включает «государственную, или публичную политику» (</w:t>
      </w: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policy</w:t>
      </w:r>
      <w:r>
        <w:rPr>
          <w:color w:val="000000"/>
          <w:sz w:val="28"/>
          <w:szCs w:val="28"/>
        </w:rPr>
        <w:t>), связанную с разработкой общественной стратегии и тактики и собственно «государственное администрирование» (</w:t>
      </w:r>
      <w:r>
        <w:rPr>
          <w:color w:val="000000"/>
          <w:sz w:val="28"/>
          <w:szCs w:val="28"/>
          <w:lang w:val="en-US"/>
        </w:rPr>
        <w:t>publ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dministration</w:t>
      </w:r>
      <w:r>
        <w:rPr>
          <w:color w:val="000000"/>
          <w:sz w:val="28"/>
          <w:szCs w:val="28"/>
        </w:rPr>
        <w:t>), направленное на эффективную организацию, оптимизацию функционирования звеньев государственного аппарата и технологии работы управленческого пер</w:t>
        <w:softHyphen/>
        <w:t>сон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сударственная, или публичная, политика — это и есть та основная «разница» между государственным управлением как системой и государственным управлением как видом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ах большинства авторов, исследующих проблемы форм государ</w:t>
        <w:softHyphen/>
        <w:t>ственного управления, дана их классификация именно в широком смыс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 подходом ученые-административисты дают раз</w:t>
        <w:softHyphen/>
        <w:t>личные варианты классификации форм государственного управления без прин</w:t>
        <w:softHyphen/>
        <w:t>ципиальных разноглас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большинство административистов выделяют правовые и неправовые формы государственного управления, определив в качестве основного отличи</w:t>
        <w:softHyphen/>
        <w:t>тельного критерия анализ последствий реализации таких фор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ы государственного управления, влекущие юридические последст</w:t>
        <w:softHyphen/>
        <w:t>вия, авторы относят к правовым формам государственного управления и, соот</w:t>
        <w:softHyphen/>
        <w:t>ветственно, формы государственного управления, не влекущие юридических последствий, — к формам неправов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ия в дальнейшей классификации правовых и неправовых форм го</w:t>
        <w:softHyphen/>
        <w:t>сударственного управления не носят принципиаль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авовые формы государственного управления </w:t>
      </w:r>
      <w:r>
        <w:rPr>
          <w:color w:val="000000"/>
          <w:sz w:val="28"/>
          <w:szCs w:val="28"/>
        </w:rPr>
        <w:t>могут непосредственно выражать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в издании правовых актов управления (нормативного или индивиду</w:t>
        <w:softHyphen/>
        <w:t>ального характер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) заключении административных догов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) иных действиях, влекущих юридические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иным действиям, влекущим юридические последствия, относя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азличного рода разрешения на совершение определенных действий, которые управляющая сторона правоотношений дает управляемо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сударственную регистрац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ия, удостоверяющие в установленной форме факты, имеющие юридическое значение выдача паспорта, водительского удостоверения),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правовые формы государственного управления </w:t>
      </w:r>
      <w:r>
        <w:rPr>
          <w:color w:val="000000"/>
          <w:sz w:val="28"/>
          <w:szCs w:val="28"/>
        </w:rPr>
        <w:t>подразде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 организационно-технические дейст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материально-технические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рганизационно-техническим действиям относят такие действия, как разработка программ, проведение совещаний, контроль, разъяснение тех или иных мероприятий, обеспечение сочетания коллегиальности и единоначалия, изучение и обобщение опыта, подбор кадров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. А. Юсупов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выделяет пять форм реализации организационно-технических действ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инструктирование нижестоящих органов управления и должностны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распространения передовых методов и опыта управленче</w:t>
        <w:softHyphen/>
        <w:t>ской работ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ия в процессе осуществления управленческих ре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рганизация контроля и проверки исполн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влечение общественных организаций, органов общественной самодеятельности и отдельных граждан к участию в осуществлении функций исполнительной вла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ьно-технические действия носят вспомогательный характер в управленческой деятельности. На этой основе некоторые авторы не признают их вообще в качестве формы государственного управления. К такого рода дей</w:t>
        <w:softHyphen/>
        <w:t>ствиям они относят работу с информацией, проведение исследований, разрабо</w:t>
        <w:softHyphen/>
        <w:t>ток, подготовку к изданиям и само издание актов, ведение делопроизводства, составление справок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ходим к выводу, что государственное управление как вид деятельности может быть реализовано только в правовой 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уже отмечалось, правовая форма государственного управления выра</w:t>
        <w:softHyphen/>
        <w:t>жается в правотворческой деятельности (издание нормативно-правовых актов управления); правоприменительной деятельности (издание индивидуальных (правоприменительных) правовых актов управления регулятивного или право</w:t>
        <w:softHyphen/>
        <w:t>охранительного характера); заключении административных договоров и иных юридически значимых действ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государственного управления путем издания нормативных и индивидуальных правовых актов управления представляется очевидной и ка</w:t>
        <w:softHyphen/>
        <w:t>ких-либо проблем у административистов не вызыва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можность заключения административных договоров является одной из дискуссионных проблем современного административного права. Некоторые ав</w:t>
        <w:softHyphen/>
        <w:t>торы признают их наличие, считая их разновидностью горизонтальных админи</w:t>
        <w:softHyphen/>
        <w:t>стративно-правовых отношений, другие полагают, что административных дого</w:t>
        <w:softHyphen/>
        <w:t>воров сегодня в чистом виде нет, а есть лишь договоры с отдельными элемента</w:t>
        <w:softHyphen/>
        <w:t>ми административных, третьи вообще отрицают их существование. Изучение ар</w:t>
        <w:softHyphen/>
        <w:t>гументов сторон рассматриваемый нами вопрос не подразумевает. Исследование административных договоров как разновидности правовой формы государствен</w:t>
        <w:softHyphen/>
        <w:t>ного управления в связи с этим также представляется целесообразным опуст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й интерес среди правовых форм реализации государственного управления вызывают иные действия, влекущие юридические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ми выделялись три основные возможности реализации иных действий, влекущих юридические последствия. Рассмотрим их подробн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м примером подобных действий в юридической литературе называ</w:t>
        <w:softHyphen/>
        <w:t>ется предоставление управляющей стороной административно-правовых отноше</w:t>
        <w:softHyphen/>
        <w:t>ний разрешений на совершение каких-либо действий управляемой стороне. Одна</w:t>
        <w:softHyphen/>
        <w:t>ко исследование такого характера действий наталкивает на мысль о том, что это есть не что иное, как реализация государственного управления управомочивающим (дозволяющим) методом. При этом наделение управляемой стороны таким правом возможно лишь в одной форме — путем издания управляющей стороной соответствующего индивидуального правового акта управления (что, в свою оче</w:t>
        <w:softHyphen/>
        <w:t>редь, к иным юридически значимым действиям не относи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второго примера административисты — приверженцы этой точки зрения — выделяют государственную регистрацию. Государственная ре</w:t>
        <w:softHyphen/>
        <w:t>гистрация представляет собой деятельность государства, направленную на учет регистрируемых объектов и сбор публично-достоверных данных об их правовом, имущественном и организационном положении. 'Однако достижение указанных целей является внутренним содержанием государственной регистрации. Внеш</w:t>
        <w:softHyphen/>
        <w:t>нее же ее проявление может быть выражено в двух возможных вариантах. Либо с момента государственной регистрации у зарегистрировавшегося объекта воз</w:t>
        <w:softHyphen/>
        <w:t>никают какие-либо юридические последствия, либо они не возникают. В первом случае это будет не чем иным, как изданием уполномоченным органом государ</w:t>
        <w:softHyphen/>
        <w:t>ственного управления индивидуального правового акта управления в отношении зарегистрировавшегося объекта. Во втором случае — простым выполнением за</w:t>
        <w:softHyphen/>
        <w:t>регистрировавшейся стороной своей юридической обяз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тий пример иных юридически значимых действий — это действия, удостоверяющие в установленной форме факты, имеющие юридическое значе</w:t>
        <w:softHyphen/>
        <w:t>ние (выдача паспорта, водительского удостоверения и т. д.). Как следует из са</w:t>
        <w:softHyphen/>
        <w:t>мого названия этих действий, они лишь удостоверяют какие-либо юридические факты. Сами юридические факты, безусловно, могут влечь юридические по</w:t>
        <w:softHyphen/>
        <w:t>следствия. Но могут ли их влечь действия, лишь их удостоверяющие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дача паспорта создает условия для реализации уже имеющихся у гра</w:t>
        <w:softHyphen/>
        <w:t>жданина прав и выполнения уже имеющихся у него обязанностей, установлен</w:t>
        <w:softHyphen/>
        <w:t>ных нормативно-правовыми актами. Никаких новых изменений в администра</w:t>
        <w:softHyphen/>
        <w:t>тивно-правовом статусе граждан с получением паспорта не возникает. Доста</w:t>
        <w:softHyphen/>
        <w:t>точно отметить, что законодательством предусмотрены возможности реализа</w:t>
        <w:softHyphen/>
        <w:t>ции прав граждан, выполнения их обязанностей и в случаях утраты паспор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ю очередь, само водительское удостоверение также следует отли</w:t>
        <w:softHyphen/>
        <w:t>чать от специального права на управление транспортным средством, предос</w:t>
        <w:softHyphen/>
        <w:t>тавленного физическому лицу. Это две разные категории. Водительское удо</w:t>
        <w:softHyphen/>
        <w:t>стоверение лишь подтверждает наличие названного специального права у гра</w:t>
        <w:softHyphen/>
        <w:t>жданина, хотя при этом каждая из названных категорий может жить «своею жизнью». Гражданин, утративший водительское удостоверение, может иметь право на управление транспортным средством, и наоборот, гражданин, лишен</w:t>
        <w:softHyphen/>
        <w:t>ный такого специального права, может не сдать водительское удостоверение и оставить его при себ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законодательством предусмотрен порядок реализации граж</w:t>
        <w:softHyphen/>
        <w:t>данами своего права на управление транспортным средством в ряде случаев, когда водительского удостоверения у них не имеется. Установление же адми</w:t>
        <w:softHyphen/>
        <w:t>нистративной ответственности за управление транспортным средством водите</w:t>
        <w:softHyphen/>
        <w:t>лем, не имеющим при себе документов на право управления им (ст. 12.3 Кодек</w:t>
        <w:softHyphen/>
        <w:t>са РФ об административных правонарушениях), также не может свидетельство</w:t>
        <w:softHyphen/>
        <w:t>вать о возникновении юридических последствий выдачи водительского удостове</w:t>
        <w:softHyphen/>
        <w:t>рения. В этом случае установление административной ответственности за данное правонарушение является возложением на водителей юридической обязанности иметь при себе документ, подтверждающий наличие у них соответствующего специального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едставляется, что действия, удостоверяющие в уста</w:t>
        <w:softHyphen/>
        <w:t>новленной форме факты, имеющие юридическое значение (выдача паспорта, водительского удостоверения и т. д.), не влекут для граждан юридических по</w:t>
        <w:softHyphen/>
        <w:t>следствий, а потому также не могут относиться к правовой форме управления. Правовые (юридические) последствия наступают непосредственно от наделе</w:t>
        <w:softHyphen/>
        <w:t>ния субъекта права каким-либо специальным правом, но не от выдачи докумен</w:t>
        <w:softHyphen/>
        <w:t>та, его удостоверяю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ит, правовая форма государственного управления может выражаться лишь в издании нормативных или индивидуальных (правоприменительных) правовых актов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и исследование понятия, видов правовых актов управления и требований, предъявляемых к ним, будут рассмотрены в отдельной главе. Следует лишь отметить, что все правовые формы государственного управления по целенаправленности подразделяются на внутренние и внеш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нутренние </w:t>
      </w:r>
      <w:r>
        <w:rPr>
          <w:color w:val="000000"/>
          <w:sz w:val="28"/>
          <w:szCs w:val="28"/>
        </w:rPr>
        <w:t>правовые формы деятельности имеют место внутри органи</w:t>
        <w:softHyphen/>
        <w:t>зации, ведомства, органа. Они используются для решения организационно-штатных вопросов, для руководства сотрудниками, подразделениями. Их внешнее выражение проявляется в издании нормативных или индивидуальных правовых актов управления, регулирующих организационные отношения внут</w:t>
        <w:softHyphen/>
        <w:t>ри субъекта пра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нешние </w:t>
      </w:r>
      <w:r>
        <w:rPr>
          <w:color w:val="000000"/>
          <w:sz w:val="28"/>
          <w:szCs w:val="28"/>
        </w:rPr>
        <w:t>правовые формы деятельности затрагивают интересы несколь</w:t>
        <w:softHyphen/>
        <w:t>ких субъектов государственного управления. Они проявляются вне организа</w:t>
        <w:softHyphen/>
        <w:t>ции, ведомства в издании уполномоченным субъектом права нормативных или индивидуальных правовых актов управления для решения непосредственно тех задач, для которых он и был соз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ная классификация форм государственного управления в за</w:t>
        <w:softHyphen/>
        <w:t>висимости от наступивших последствий является основной и представляющей наибольший интерес для административного права. Вместе с тем существуют классификации форм государственного управления по иным критери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юридической литературе выделяют классификацию форм государ</w:t>
        <w:softHyphen/>
        <w:t>ственного управления по степени юридического выражения, достигаемым ре</w:t>
        <w:softHyphen/>
        <w:t>зультатам, направленности, объему, адресату, характерам и, методам решения вопросов компетенции, субъектному выражению, инициативности, условиям применения, отношению к другим субъектам государственной власти, особен</w:t>
        <w:softHyphen/>
        <w:t>ностям объекта управляющего воздействия, юридическому содержанию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государственное управление как вид деятельности может быть выражено только в правовой форме. Непосредственным выражением пра</w:t>
        <w:softHyphen/>
        <w:t>вовой формы государственного управления, в свою очередь, являются издавае</w:t>
        <w:softHyphen/>
        <w:t>мые уполномоченными субъектами (органами государственного управления) нормативные и индивидуальные (правоприменительные) правовые акты управ</w:t>
        <w:softHyphen/>
        <w:t>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дминистративно-правовая форма может быть представлена мно</w:t>
        <w:softHyphen/>
        <w:t>гообразно, образуя своеобразную систему действий исполнительных органов (должностных лиц)</w:t>
      </w:r>
      <w:r>
        <w:rPr>
          <w:sz w:val="28"/>
          <w:szCs w:val="28"/>
          <w:lang w:val="en-US" w:eastAsia="en-US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о степени юридического выражения:</w:t>
      </w:r>
      <w:r>
        <w:rPr>
          <w:sz w:val="28"/>
          <w:szCs w:val="28"/>
        </w:rPr>
        <w:t xml:space="preserve"> основные (издание пра</w:t>
        <w:softHyphen/>
        <w:t>вовых актов) и базирующиеся на них, т.е. различные действия, вле</w:t>
        <w:softHyphen/>
        <w:t>кущие определенные юридические последствия или имеющие опреде</w:t>
        <w:softHyphen/>
        <w:t>ленную юридическую направленность (регистрационные, разреши</w:t>
        <w:softHyphen/>
        <w:t>тельные, надзорные, предупредительные, пресекательные, обеспечи</w:t>
        <w:softHyphen/>
        <w:t>тельные действия, лицензирование, санкционирование и т.п.). Во всех случаях необходимо учитывать степень их связи с изданием правовых актов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о достигаемым результатам:</w:t>
      </w:r>
      <w:r>
        <w:rPr>
          <w:sz w:val="28"/>
          <w:szCs w:val="28"/>
        </w:rPr>
        <w:t xml:space="preserve"> позитивное регулирование (утверждение программ социально-экономического развития и т.п.) либо реакция на негативные явления в сфере государственного управ</w:t>
        <w:softHyphen/>
        <w:t>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о направленности:</w:t>
      </w:r>
      <w:r>
        <w:rPr>
          <w:sz w:val="28"/>
          <w:szCs w:val="28"/>
        </w:rPr>
        <w:t xml:space="preserve"> воздействующие на общественные отно</w:t>
        <w:softHyphen/>
        <w:t>шения в сфере государственного управления (внешняя направлен</w:t>
        <w:softHyphen/>
        <w:t>ность) либо на деятельность нижестоящего управленческого аппарата (внутренняя направленность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о объему:</w:t>
      </w:r>
      <w:r>
        <w:rPr>
          <w:sz w:val="28"/>
          <w:szCs w:val="28"/>
        </w:rPr>
        <w:t xml:space="preserve"> общеобязательные либо адресованные конкретным объекта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по масштабности:</w:t>
      </w:r>
      <w:r>
        <w:rPr>
          <w:sz w:val="28"/>
          <w:szCs w:val="28"/>
        </w:rPr>
        <w:t xml:space="preserve"> вся система исполнительной власти (госу</w:t>
        <w:softHyphen/>
        <w:t>дарственного управления) либо упорядочение работы внутри рабочего аппарата данного исполнительного органа (самоорганизация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по характеру и методам решения вопросов компетенции:</w:t>
      </w:r>
      <w:r>
        <w:rPr>
          <w:sz w:val="28"/>
          <w:szCs w:val="28"/>
        </w:rPr>
        <w:t xml:space="preserve"> про</w:t>
        <w:softHyphen/>
        <w:t>цедурные (например, подготовка и принятие управленческого реше</w:t>
        <w:softHyphen/>
        <w:t>ния) и процессуальные (например, в рамках административного про</w:t>
        <w:softHyphen/>
        <w:t>изводства)</w:t>
      </w:r>
      <w:r>
        <w:rPr>
          <w:sz w:val="28"/>
          <w:szCs w:val="28"/>
          <w:lang w:val="en-US" w:eastAsia="en-US"/>
        </w:rPr>
        <w:t xml:space="preserve"> 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i/>
          <w:sz w:val="28"/>
          <w:szCs w:val="28"/>
        </w:rPr>
        <w:t>по субъектному выражению:</w:t>
      </w:r>
      <w:r>
        <w:rPr>
          <w:sz w:val="28"/>
          <w:szCs w:val="28"/>
        </w:rPr>
        <w:t xml:space="preserve"> односторонне выраженные либо двух- и многосторонние (административно-правовые договоры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i/>
          <w:sz w:val="28"/>
          <w:szCs w:val="28"/>
        </w:rPr>
        <w:t>по инициативности:</w:t>
      </w:r>
      <w:r>
        <w:rPr>
          <w:sz w:val="28"/>
          <w:szCs w:val="28"/>
        </w:rPr>
        <w:t xml:space="preserve"> используемые субъектами исполнитель</w:t>
        <w:softHyphen/>
        <w:t>ной власти по собственной инициативе в силу требований закрепленной за ними компетенции либо являющиеся реакцией на инициативу других участников управленческих отношений (например, по жало</w:t>
        <w:softHyphen/>
        <w:t>бам граждан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)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словиям применения:</w:t>
      </w:r>
      <w:r>
        <w:rPr>
          <w:sz w:val="28"/>
          <w:szCs w:val="28"/>
        </w:rPr>
        <w:t xml:space="preserve"> нормальная общественная жизнь либо режим чрезвычайного или военного полож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 </w:t>
      </w:r>
      <w:r>
        <w:rPr>
          <w:i/>
          <w:sz w:val="28"/>
          <w:szCs w:val="28"/>
        </w:rPr>
        <w:t xml:space="preserve">по отношению к другим субъектам государственной власти: </w:t>
      </w:r>
      <w:r>
        <w:rPr>
          <w:sz w:val="28"/>
          <w:szCs w:val="28"/>
        </w:rPr>
        <w:t>используемые в отношениях с законодательными (представитель</w:t>
        <w:softHyphen/>
        <w:t>ными) либо судебными орган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) </w:t>
      </w:r>
      <w:r>
        <w:rPr>
          <w:i/>
          <w:sz w:val="28"/>
          <w:szCs w:val="28"/>
        </w:rPr>
        <w:t>по особенностям объекта управляющего воздействия:</w:t>
      </w:r>
      <w:r>
        <w:rPr>
          <w:sz w:val="28"/>
          <w:szCs w:val="28"/>
        </w:rPr>
        <w:t xml:space="preserve"> в зависимости от формы собственности (государственные, кооператив</w:t>
        <w:softHyphen/>
        <w:t>ные, акционерные, коммерческие, коллективные, частные, индивиду</w:t>
        <w:softHyphen/>
        <w:t>альные объекты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i/>
          <w:sz w:val="28"/>
          <w:szCs w:val="28"/>
        </w:rPr>
        <w:t>по юридическому содержанию:</w:t>
      </w:r>
      <w:r>
        <w:rPr>
          <w:sz w:val="28"/>
          <w:szCs w:val="28"/>
        </w:rPr>
        <w:t xml:space="preserve"> дозволительные, запретитель</w:t>
        <w:softHyphen/>
        <w:t>ные либо предписывающи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исполнительная власть имеет только юридичес</w:t>
        <w:softHyphen/>
        <w:t>кие формы своего выражения (власть не может быть выражена в семи</w:t>
        <w:softHyphen/>
        <w:t>нарах и совещаниях, в моделировании, в делопроизводстве и т.п.). В их системе главенствующая роль отводится правовым актам управ</w:t>
        <w:softHyphen/>
        <w:t>лени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2. Правовые акты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равовые акты управления</w:t>
      </w:r>
      <w:r>
        <w:rPr>
          <w:sz w:val="28"/>
          <w:szCs w:val="28"/>
        </w:rPr>
        <w:t xml:space="preserve"> являются основной юридической (административно-правовой) формой реализации задач и функций исполнительной власти. Наиболее значимые качества, определяющие их юридическую природу,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(таково его наиболее распространен</w:t>
        <w:softHyphen/>
        <w:t>ное обозначение) представляет собой юридический вариант управлен</w:t>
        <w:softHyphen/>
        <w:t>ческого решения. Путем его издания исполнительный орган (должно</w:t>
        <w:softHyphen/>
        <w:t>стное лицо) решает тот или иной вопрос (общий или индивидуаль</w:t>
        <w:softHyphen/>
        <w:t>ный)</w:t>
      </w:r>
      <w:r>
        <w:rPr>
          <w:sz w:val="28"/>
          <w:szCs w:val="28"/>
          <w:lang w:val="en-US" w:eastAsia="en-US"/>
        </w:rPr>
        <w:t xml:space="preserve"> ,</w:t>
      </w:r>
      <w:r>
        <w:rPr>
          <w:sz w:val="28"/>
          <w:szCs w:val="28"/>
        </w:rPr>
        <w:t xml:space="preserve"> возникающий в процессе его деятельности, в интересах реали</w:t>
        <w:softHyphen/>
        <w:t>зации задач и функций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издается только полномочным субъ</w:t>
        <w:softHyphen/>
        <w:t>ектом исполнительной власти или государственно-управленческой де</w:t>
        <w:softHyphen/>
        <w:t>ятельности в пределах его компетенции, определенной действующим законодательством либо административно-правовыми норм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правовой акт управления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юридическо-властное волеизъяв</w:t>
        <w:softHyphen/>
        <w:t>ление соответствующего субъекта исполнительной власти, в котором находит свое выражение властная природа государственно-управлен</w:t>
        <w:softHyphen/>
        <w:t>ческ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правовой акт управления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одностороннее волеизъявление указанного субъекта, предопределенное началами, характеризу</w:t>
        <w:softHyphen/>
        <w:t xml:space="preserve">ющими исполнительную власть в целом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содержит в себе юридически-власт</w:t>
        <w:softHyphen/>
        <w:t>ное предписание субъекта исполнительной власти, обязательное для адресата; он императиве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определяет правила должного пове</w:t>
        <w:softHyphen/>
        <w:t>дения в сфере государственного управлен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может либо создавать юридическую основу для возникновения, изменения или прекращения администра</w:t>
        <w:softHyphen/>
        <w:t>тивно-правовых отношений (административно-правовые нормы)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ли</w:t>
        <w:softHyphen/>
        <w:t>бо служит юридическим фактом, непосредственно порождающим, изменяющим или прекращающим конкретные правовые отношения подобного тип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подзаконен, т.е. он может быть издан полномочным субъектом исполнительной власти в соответствии с Конституцией Российской федерации, другими законодательными актами в интересах обеспечения их исполне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занимает определенное место в иерархической системе такого рода актов, что означает соответствие акта данного органа исполнительной власти (должностного лица) ак</w:t>
        <w:softHyphen/>
        <w:t>там вышестоящих звеньев системы исполнительной влас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представляет собой юридическую разновидность служебных документов, постоянно используемых в процессе деятельности исполнительных органов (должностных лиц)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Эти документы (различного рода справки, отчетные материалы, до</w:t>
        <w:softHyphen/>
        <w:t>кладные записки, удостоверения, протоколы, акты ревизий и прове</w:t>
        <w:softHyphen/>
        <w:t>рок и т.п.) выражают определенные обстоятельства, имеющие юриди</w:t>
        <w:softHyphen/>
        <w:t>ческое значение, но не превращаются тем самым в правовые акты уп</w:t>
        <w:softHyphen/>
        <w:t>равления со всеми присущими им юридическими качествам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) </w:t>
      </w:r>
      <w:r>
        <w:rPr>
          <w:i/>
          <w:sz w:val="28"/>
          <w:szCs w:val="28"/>
        </w:rPr>
        <w:t>правовой акт управления,</w:t>
      </w:r>
      <w:r>
        <w:rPr>
          <w:sz w:val="28"/>
          <w:szCs w:val="28"/>
        </w:rPr>
        <w:t xml:space="preserve"> как правило, издается в качестве письменного юридического документа, но может быть выражен и уст</w:t>
        <w:softHyphen/>
        <w:t>но (например, в системе военного управления, в рамках служебных отношений между руководителем и непосредственно подчиненными ему работниками аппарата управления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с учетом ранее изложенных его ка</w:t>
        <w:softHyphen/>
        <w:t>честв издается с соблюдением определенных, официально установлен</w:t>
        <w:softHyphen/>
        <w:t>ных правил (процедур), предусматривающих порядок подготовки проекта, его обсуждения, экспертизы, утверждения и пр. Общие пра</w:t>
        <w:softHyphen/>
        <w:t>вила такого рода, к сожалению, отсутствуют; существуют правила ве</w:t>
        <w:softHyphen/>
        <w:t>домственного характера либо предусматривающие процедуру подго</w:t>
        <w:softHyphen/>
        <w:t>товки и утверждения управленческих актов применительно к отдель</w:t>
        <w:softHyphen/>
        <w:t>ным органам исполнительной власти (например, они содержатся в Регламенте заседаний Правительства Российской Федерации, в Поло</w:t>
        <w:softHyphen/>
        <w:t>жении о подготовке проектов его постановлений и распоряжений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может быть в установленном дейст</w:t>
        <w:softHyphen/>
        <w:t>вующим законодательством или подзаконными административно-правовыми нормами порядке опротестован или обжалован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) </w:t>
      </w:r>
      <w:r>
        <w:rPr>
          <w:i/>
          <w:sz w:val="28"/>
          <w:szCs w:val="28"/>
        </w:rPr>
        <w:t>правовой акт управления</w:t>
      </w:r>
      <w:r>
        <w:rPr>
          <w:sz w:val="28"/>
          <w:szCs w:val="28"/>
        </w:rPr>
        <w:t xml:space="preserve"> в случае несоблюдения содер</w:t>
        <w:softHyphen/>
        <w:t>жащихся в нем юридически-властных предписаний вызывает особое юридическое последствие правоохранительного характера, а именно наступление ответственности виновной стороны (как правило, насту</w:t>
        <w:softHyphen/>
        <w:t>пает дисциплинарная или административная ответственность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авовой акт управления есть основанное на за</w:t>
        <w:softHyphen/>
        <w:t>коне одностороннее юридически-властное волеизъявление полно</w:t>
        <w:softHyphen/>
        <w:t>мочного субъекта исполнительной власти, направленное на уста</w:t>
        <w:softHyphen/>
        <w:t>новление административно-правовых норм или возникновение, изменение и прекращение административно-правовых отношений в целях реализации задач и функций государственно-управленческ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ком понимании этот вид юридических актов опосредствует взаимоотношения между сторонами управленческих отношений, точ</w:t>
        <w:softHyphen/>
        <w:t>нее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между управляющей и управляемой сторонами, между субъектами и объектам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авовых актах управления решаются многие вопросы де</w:t>
        <w:softHyphen/>
        <w:t>тализации и конкретизации общих правовых норм, содержащихся в правовых актах законодательных (представительных) органов госу</w:t>
        <w:softHyphen/>
        <w:t>дарственной вла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акты управления по масштабности их действия не ограничиваются сферой государственного управления. В ряде случаев с их помощью регламентируются отдельные стороны общественных отношений, составляющих предмет не административного, а иных отраслей российского права. В наибольшей степени это касается фина</w:t>
        <w:softHyphen/>
        <w:t>нсовых отношений, частично трудовых, земельных и др. В частности, именно на их основе возникают налоговые, природоохранительные правоотношени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акты управления отличаются от </w:t>
      </w:r>
      <w:r>
        <w:rPr>
          <w:i/>
          <w:sz w:val="28"/>
          <w:szCs w:val="28"/>
        </w:rPr>
        <w:t>актов судебных орга</w:t>
        <w:softHyphen/>
        <w:t>нов</w:t>
      </w:r>
      <w:r>
        <w:rPr>
          <w:sz w:val="28"/>
          <w:szCs w:val="28"/>
        </w:rPr>
        <w:t xml:space="preserve"> государственной власти своим преимущественно позитивным ха</w:t>
        <w:softHyphen/>
        <w:t>рактером, выражающимся в том, что с их помощью организуется процесс функционирования механизма исполнительной власти с це</w:t>
        <w:softHyphen/>
        <w:t>лью упорядочивающего воздействия на различные стороны государст</w:t>
        <w:softHyphen/>
        <w:t>венной и общественной жизни. Судебные акты имеют ярко выражен</w:t>
        <w:softHyphen/>
        <w:t>ный юрисдикционный характер; для управленческих актов юрис</w:t>
        <w:softHyphen/>
        <w:t>дикция не является приоритетной. Кроме того, правовые акты управ</w:t>
        <w:softHyphen/>
        <w:t>ления не могут отменить либо изменить судебные акты, в то время как последние такую возможность в отношении их имеют. Наконец, пра</w:t>
        <w:softHyphen/>
        <w:t>вовые акты нередко играют роль доказательств в судебном процессе (например, по жилищным, трудовым, административным дела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вые акты управления иногда характеризуются как </w:t>
      </w:r>
      <w:r>
        <w:rPr>
          <w:i/>
          <w:sz w:val="28"/>
          <w:szCs w:val="28"/>
        </w:rPr>
        <w:t>конклюдент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зятый из гражданско-правового лексикона этот термин призван охарактеризовать часто встречающиеся в управленческой практике повеления, не имеющие характера, например, письменного акта. Это </w:t>
      </w:r>
      <w:r>
        <w:rPr>
          <w:sz w:val="28"/>
          <w:szCs w:val="28"/>
          <w:lang w:val="en-US" w:eastAsia="en-US"/>
        </w:rPr>
        <w:t>—</w:t>
      </w:r>
      <w:r>
        <w:rPr>
          <w:sz w:val="28"/>
          <w:szCs w:val="28"/>
        </w:rPr>
        <w:t xml:space="preserve"> сигнал светофора, свисток милиционера, дорожный знак и т.п. Больше оснований, однако, не рассматривать подобные повеления как правовые акты управления, поскольку в них получают свое опосредст</w:t>
        <w:softHyphen/>
        <w:t xml:space="preserve">вованное выражение соответствующие </w:t>
      </w:r>
      <w:r>
        <w:rPr>
          <w:i/>
          <w:sz w:val="28"/>
          <w:szCs w:val="28"/>
        </w:rPr>
        <w:t>административно-принуди</w:t>
        <w:softHyphen/>
        <w:t>тельные меры,</w:t>
      </w:r>
      <w:r>
        <w:rPr>
          <w:sz w:val="28"/>
          <w:szCs w:val="28"/>
        </w:rPr>
        <w:t xml:space="preserve"> обеспечивающие общественную безопасность и поря</w:t>
        <w:softHyphen/>
        <w:t>док в сфере государственного управления. Несоблюдение таких пове</w:t>
        <w:softHyphen/>
        <w:t>лений может повлечь за собой издание правового акта (например, о привлечении к административной ответственности)</w:t>
      </w:r>
      <w:r>
        <w:rPr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правовых актов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акты управления многочисленны и разнообразны. В механизме правового регулирования они выполняют многоплановые функции. С их по</w:t>
        <w:softHyphen/>
        <w:t>мощью разрешается множество самых различных по своей сложности и содер</w:t>
        <w:softHyphen/>
        <w:t>жанию задач, возникающих в ходе государственного руководства обществом. В этих условиях большое теоретическое и практическое значение имеет клас</w:t>
        <w:softHyphen/>
        <w:t>сификация актов управления по видам и группам в зависимости от их свойств и призна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учной литературе наиболее распространенной является классифика</w:t>
        <w:softHyphen/>
        <w:t>ция правовых актов управления по следующим критери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юридическим свойств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форме выраж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сроку дейст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территории действ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органам, их издающ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характеру компетен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наименова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функциональной рол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порядку приня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Юридические свойства </w:t>
      </w:r>
      <w:r>
        <w:rPr>
          <w:color w:val="000000"/>
          <w:sz w:val="28"/>
          <w:szCs w:val="28"/>
        </w:rPr>
        <w:t>являются основным критерием классификации актов управления. Этот критерий дает возможность определить связь актов с нормами права и их место в механизме правового регулирования. По юридиче</w:t>
        <w:softHyphen/>
        <w:t>ским свойствам правовые акты управления подразделяются на нормативные, индивидуальные и нормативно-индивидуаль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ыми актами органов государственного управления являются такие акты, которые содержат в себе нормы права. Им присущи признаки, ко</w:t>
        <w:softHyphen/>
        <w:t>торые имеют любые нормативные акты (содержат общеобязательные нормы права, рассчитаны на неоднократное применение, их действие распространяется на неопределенный круг лиц и т.п.). Понятие нормативного правового акта в настоящее время пока не нашло отражение в законодательстве России. Между тем дефиниция нормативного правового акта предложена в постановлении Пленума Верховного Суда РФ от 27 апреля 1993 г. № 5 «О некоторых вопросах, возникающих при рассмотрении дел по заявлениям прокуроров о признании правовых актов противоречащими закону»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. В соответствии с данным поста</w:t>
        <w:softHyphen/>
        <w:t>новлением нормативным правовым актом является изданный в установленном порядке акт управомоченного на то органа государственной власти, органа ме</w:t>
        <w:softHyphen/>
        <w:t>стного самоуправления, иного органа или должностного лица, устанавливаю</w:t>
        <w:softHyphen/>
        <w:t>щий правовые нормы (правила поведения), обязательные для неопределенного круга лиц, рассчитанные на неоднократное применение, действующие незави</w:t>
        <w:softHyphen/>
        <w:t>симо от того, возникли или прекратились конкретные правоотношения, преду</w:t>
        <w:softHyphen/>
        <w:t>смотренные ак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ые акты управления, несмотря на их важность и значимость, выполняют свое назначение — исполнение, проведение в жизнь законов. Явля</w:t>
        <w:softHyphen/>
        <w:t>ясь одним из наиболее емких источников административного права, они регу</w:t>
        <w:softHyphen/>
        <w:t>лируют общественные отношения во всех сферах общественной жизни. Норма</w:t>
        <w:softHyphen/>
        <w:t>тивными актами управления, в частности, устанавливается правовое положение министерств и ведомств России, закрепляются полномочия органов исполни</w:t>
        <w:softHyphen/>
        <w:t>тельной власти субъектов РФ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тъемлемую часть системы правовых средств, с помощью которых осуществляется государственное управление, составляют индивидуальные ак</w:t>
        <w:softHyphen/>
        <w:t>ты. Они не содержат норм права, принимаются по конкретным вопросам и имеют четко определенный адресат, вызывают возникновение, изменение или прекращение конкретных административно-правовых отношений. С их помо</w:t>
        <w:softHyphen/>
        <w:t>щью осуществляется применение требований законов и нормативных управ</w:t>
        <w:softHyphen/>
        <w:t>ленческих актов к конкретным обстоятельствам, оперативно решаются текущие управленческие задач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уальные акты управления не одинаковы. Различаются оператив</w:t>
        <w:softHyphen/>
        <w:t>но-исполнительные и правоохранительные (юрисдикционные) акты. К первым относятся акты применения норм права. С их помощью реализуются диспози</w:t>
        <w:softHyphen/>
        <w:t>ции норм права. Правоохранительные акты обеспечивают охрану прав и свобод граждан от нарушений. К таким актам относятся, например, приказ начальника органа внутренних дел о наложении на подчиненного дисциплинарного взы</w:t>
        <w:softHyphen/>
        <w:t>скания, постановление о назначении административного наказания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о-индивидуальные акты управления содержат в себе одновре</w:t>
        <w:softHyphen/>
        <w:t>менно и нормы права, и решения по индивидуальным делам. Здесь наряду с общими правилами содержатся предписания, относящиеся к индивидуальным субъект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форме выражения </w:t>
      </w:r>
      <w:r>
        <w:rPr>
          <w:color w:val="000000"/>
          <w:sz w:val="28"/>
          <w:szCs w:val="28"/>
        </w:rPr>
        <w:t>правовые акты управления могут быть словесные и конклюдентн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сроку действия </w:t>
      </w:r>
      <w:r>
        <w:rPr>
          <w:color w:val="000000"/>
          <w:sz w:val="28"/>
          <w:szCs w:val="28"/>
        </w:rPr>
        <w:t>различают акты срочные, бессрочные и временные. Если в акте управления указан срок его действия, то он является срочным и по истечению этого срока утрачивает свою силу. В том случае, когда срок акта не обозначен, он является бессрочным и действует до того времени, когда его от</w:t>
        <w:softHyphen/>
        <w:t>менят. Временные акты действуют в течение указанного в акте срока. Они, как правило, связаны с непродолжительным сроком дей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территории действия </w:t>
      </w:r>
      <w:r>
        <w:rPr>
          <w:color w:val="000000"/>
          <w:sz w:val="28"/>
          <w:szCs w:val="28"/>
        </w:rPr>
        <w:t>правовые акты управления делятся на следую</w:t>
        <w:softHyphen/>
        <w:t>щие ви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ующие на всей территории РФ;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ующие на территории нескольких субъектов РФ (межтерритори</w:t>
        <w:softHyphen/>
        <w:t>альные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ующие на территории отдельного субъекта РФ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ующие на территории муниципального образ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ействующие на территории предприятия, учреждения (локаль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 зависимости от органов, издающих правовые акты управления, </w:t>
      </w:r>
      <w:r>
        <w:rPr>
          <w:color w:val="000000"/>
          <w:sz w:val="28"/>
          <w:szCs w:val="28"/>
        </w:rPr>
        <w:t>разли</w:t>
        <w:softHyphen/>
        <w:t>чают акты Президента РФ, Правительства РФ, федеральных органов исполни</w:t>
        <w:softHyphen/>
        <w:t>тельной власти, органов исполнительной власти субъектов РФ, органов местно</w:t>
        <w:softHyphen/>
        <w:t>го самоуправления, а также акты руководителей предприятий и учре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характеру компетенции </w:t>
      </w:r>
      <w:r>
        <w:rPr>
          <w:color w:val="000000"/>
          <w:sz w:val="28"/>
          <w:szCs w:val="28"/>
        </w:rPr>
        <w:t>исполнительных органов, издающих акты управления, они делятся на акты общей, межотраслевой, отраслевой и специ</w:t>
        <w:softHyphen/>
        <w:t>альной компетенции. Эта классификация связана с особенностью органа госу</w:t>
        <w:softHyphen/>
        <w:t>дарственного управления, в компетенцию которого входит издание того или иного акта. Так, акты общего управления издаются Правительством РФ, администрациями субъектов РФ и другими органами исполнительной власти общей компетенции. Издание актов специальной компетенции связано с дея</w:t>
        <w:softHyphen/>
        <w:t>тельностью органов внутренних дел, налоговых органов, антимонопольных ор</w:t>
        <w:softHyphen/>
        <w:t>ганов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наименованию </w:t>
      </w:r>
      <w:r>
        <w:rPr>
          <w:color w:val="000000"/>
          <w:sz w:val="28"/>
          <w:szCs w:val="28"/>
        </w:rPr>
        <w:t>правовые акты управления могут быть представлены в виде: указов, постановлений, распоряжений, приказов, указаний, инструкций, положений, правил, решений и др. При этом следует иметь в виду, что за каж</w:t>
        <w:softHyphen/>
        <w:t>дым видом органа государственного управления законодательно закреплена возможность издания соответствующих актов управления. Так, Правительство РФ по вопросам, относящимся к его компетенции, принимает постановления и распоряжения. Министр внутренних дел вправе издавать приказы, распоряже</w:t>
        <w:softHyphen/>
        <w:t>ния, инструкции, наставления, директи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функциональной роли </w:t>
      </w:r>
      <w:r>
        <w:rPr>
          <w:color w:val="000000"/>
          <w:sz w:val="28"/>
          <w:szCs w:val="28"/>
        </w:rPr>
        <w:t>различают акты плановые, методические, кадро</w:t>
        <w:softHyphen/>
        <w:t>вые, финансовые и др. Данная классификация определяется теми функциями (основным направлением деятельности) органа управления, с осуществлением которых связывается принятие того или иного ак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ление актов управления на коллегиальные и единоличные обусловлено их </w:t>
      </w:r>
      <w:r>
        <w:rPr>
          <w:i/>
          <w:iCs/>
          <w:color w:val="000000"/>
          <w:sz w:val="28"/>
          <w:szCs w:val="28"/>
        </w:rPr>
        <w:t xml:space="preserve">порядком принятия. </w:t>
      </w:r>
      <w:r>
        <w:rPr>
          <w:color w:val="000000"/>
          <w:sz w:val="28"/>
          <w:szCs w:val="28"/>
        </w:rPr>
        <w:t>Каждый вид органа государственного управления имеет свою структуру, взаимосвязи между руководителем и подчиненными, способы решения подведомственных вопросов. Так, Правительство РФ, являясь колле</w:t>
        <w:softHyphen/>
        <w:t>гиальным органом, принимает акты на своем заседании. В единоначальном ор</w:t>
        <w:softHyphen/>
        <w:t>гане (например, в органе внутренних дел), где ответственность за деятельность возложена на начальника, принимаются единоличные 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акты управления должны отвечать определенным требованиям. Их соблюдение обеспечивает эффективность актов и успешное решение управ</w:t>
        <w:softHyphen/>
        <w:t>ленческих задач. Все требования можно разделить на две группы: требования законности и требования целесообраз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ее значимыми являются </w:t>
      </w:r>
      <w:r>
        <w:rPr>
          <w:i/>
          <w:iCs/>
          <w:color w:val="000000"/>
          <w:sz w:val="28"/>
          <w:szCs w:val="28"/>
        </w:rPr>
        <w:t xml:space="preserve">требования законности. </w:t>
      </w:r>
      <w:r>
        <w:rPr>
          <w:color w:val="000000"/>
          <w:sz w:val="28"/>
          <w:szCs w:val="28"/>
        </w:rPr>
        <w:t>Круг этих требо</w:t>
        <w:softHyphen/>
        <w:t>ваний по объему значител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авовые акты должны соответствовать Конституции РФ, федераль</w:t>
        <w:softHyphen/>
        <w:t>ным законам, актам вышестоящих органов. Это требование закреплено ст. 15 Конституции РФ. Оно означает недопустимость каких бы то ни было отступле</w:t>
        <w:softHyphen/>
        <w:t>ний от норм законов, иных актов вышестоящих органов государственной вла</w:t>
        <w:softHyphen/>
        <w:t>сти и управления. Все государственные органы и должностные лица должны действовать в пределах Основного закона России и принятых в соответствии с ним актов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равовые акты должны издаваться в строгом соответствии с компетен</w:t>
        <w:softHyphen/>
        <w:t>цией органа (должностного лица), только по вопросам, входящим в их ведение, и в пределах предоставленных им прав. Прежде чем приступить к решению то</w:t>
        <w:softHyphen/>
        <w:t>го или иного вопроса путем издания акта, необходимо удостовериться, отно</w:t>
        <w:softHyphen/>
        <w:t>сится ли он к предмету ведения органа. Другими словами, следует обратиться к акту, определяющему правовой статус, полномочия данного орг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несоблюдение указанного требования следует рассматривать реше</w:t>
        <w:softHyphen/>
        <w:t>ние вышестоящим органом (должностным лицом) вопросов, отнесенных к компетенции нижестоящих органов (должностных лиц). Например, начальник районного отдела внутренних дел является вышестоящим должностным ли</w:t>
        <w:softHyphen/>
        <w:t>цом по отношению к начальнику отделения ГИБДД этого же отдела. Однако он не может рассмотреть материалы дела об административном правонаруше</w:t>
        <w:softHyphen/>
        <w:t>нии, связанном с несоблюдением правил дорожного движения, и назначить в отношении виновного лица административное наказ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рушением является и выход за пределы дозволенного, за пределы объ</w:t>
        <w:softHyphen/>
        <w:t>ема полномочий. Так, начальник РОВД за совершение административного пра</w:t>
        <w:softHyphen/>
        <w:t>вонарушения, ответственность за которое предусмотрена ст. 20.13 КоАП РФ «Стрельба из оружия в не отведенных для этого местах», может назначить ад</w:t>
        <w:softHyphen/>
        <w:t>министративный штраф в размере до десяти минимальных размеров оплаты труда. Вместе с тем для того, чтобы назначить за данное правонарушение до</w:t>
        <w:softHyphen/>
        <w:t>полнительное наказания в виде конфискации оружия и патронов к нему, на</w:t>
        <w:softHyphen/>
        <w:t>чальник РОВД должен передать материалы дела судь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акты должны издаваться в установленном порядке. Особые требования предъявляются к нормативным правовым актам управления. По</w:t>
        <w:softHyphen/>
        <w:t>этому они закрепляются в нормативных актах вышестоящих органов. Так, об</w:t>
        <w:softHyphen/>
        <w:t>щие правила подготовки и издания нормативных правовых актов органов ис</w:t>
        <w:softHyphen/>
        <w:t>полнительной власти установлены постановлением Правительства РФ от 13 ав</w:t>
        <w:softHyphen/>
        <w:t>густа 1997 г. № 1009 «Об утверждении Правил подготовки нормативных пра</w:t>
        <w:softHyphen/>
        <w:t>вовых актов федеральных органов исполнительной власти и их государствен</w:t>
        <w:softHyphen/>
        <w:t>ной регистрации» (с изменениями от 11 декабря 1997 г., 6 ноября 1998 г.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авовые акты управления должны соответствовать определенной юридической форме. По действующему законодательству каждый орган (должностное лицо) имеет право издавать лишь те акты, которые для него пре</w:t>
        <w:softHyphen/>
        <w:t>дусмотрены. Например, Правительство РФ по вопросам своей компетенции из</w:t>
        <w:softHyphen/>
        <w:t>дает постановления и распоряжения. Для Президента России характерными яв</w:t>
        <w:softHyphen/>
        <w:t>ляются указы (нормативные и индивидуальны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Акты управления должны быть подписаны уполномоченными на то лицами. В законодательстве рассматриваемое требование регламентировано довольно четко. Неподписанный акт остается решением, не имеющим юриди</w:t>
        <w:softHyphen/>
        <w:t>ческой силы. Акт, подписанный некомпетентным субъектом, не является за</w:t>
        <w:softHyphen/>
        <w:t>конным. Указы и распоряжения Президента РФ подписываются только самим Президентом. Постановления и распоряжения Правительства России подписы</w:t>
        <w:softHyphen/>
        <w:t>ваются председателем Правительства РФ, а в его отсутствие — лицом, испол</w:t>
        <w:softHyphen/>
        <w:t>няющим такие обязанности. Акты иных органов подписываются руководите</w:t>
        <w:softHyphen/>
        <w:t>лем соответствующего органа, а в его отсутствие — лицом, исполняющим обя</w:t>
        <w:softHyphen/>
        <w:t>зан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Обязательным условием акта управления является доведение его со</w:t>
        <w:softHyphen/>
        <w:t>держания до адресата. Это требование является обязательным для всех право</w:t>
        <w:softHyphen/>
        <w:t>вых актов управления. Так, акты Президента РФ и Правительства РФ подлежат обязательному опубликованию в официальных источниках. К таким источни</w:t>
        <w:softHyphen/>
        <w:t>кам относятся «Российская газета», «Собрание законодательства РФ». Кроме того, они могут быть переданы в установленном порядке для опубликования в иных органах печати, обнародования по телевидению, радио и т.п. Порядок опубликования правовых актов управления установлен Указом Президента РФ от 23 мая 1996 г. №763 «О порядке опубликования и вступления в силу актов Президента Российской Федерации, Правительства Российской Федерации и нормативных правовых актов федеральных органов исполнительной власти» (с изменениями от 16 мая 1997 г., 13 августа 1998 г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ы органов исполнительной власти субъектов РФ публикуются в соот</w:t>
        <w:softHyphen/>
        <w:t>ветствующих изданиях этих субъектов. Например, акты органов исполнитель</w:t>
        <w:softHyphen/>
        <w:t>ной власти Нижегородской области публикуются в газете «Нижегородские Но</w:t>
        <w:softHyphen/>
        <w:t>вости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Соблюдение в правовом акте необходимых реквизитов относится к важным требованиям процессуального порядка. К таким требованиям относят</w:t>
        <w:softHyphen/>
        <w:t>ся, в первую очередь, вид акта; обозначение органа, принявшего (издавшего) акт; название, обозначающее предмет регулирования; дата, место принятия ак</w:t>
        <w:softHyphen/>
        <w:t>та, его регистрационный номер; подписи лиц, официально уполномоченных подписывать соответствующие правовые ак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иду многообразия правовых актов управления, различным может быть и срок вступления их в силу. Правовой акт вступает в сил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момента принят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 истечении семи дней после дня его первого опубликов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 дня подписа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о дня получения адресатом (если содержит сведения, составляющие государственную и иную, охраняемую законом тайну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наступления срока, указанного в акт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 наступления срока, указанного в другом акт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е виды правовых актов управления имеют разные сроки вступ</w:t>
        <w:softHyphen/>
        <w:t>ления в законную силу. Так, Акты Президента РФ, имеющие нормативный ха</w:t>
        <w:softHyphen/>
        <w:t>рактер, по общему правилу вступают в силу на всей территории России одно</w:t>
        <w:softHyphen/>
        <w:t>временно по истечении семи дней после их опубликования. Акты правительст</w:t>
        <w:softHyphen/>
        <w:t>ва РФ, федеральных органов исполнительной власти вступают в силу со дня их подписания (приняти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ые правовые акты органов государственного управления, за</w:t>
        <w:softHyphen/>
        <w:t>трагивающие права и законные интересы граждан, подлежат обязательной ре</w:t>
        <w:softHyphen/>
        <w:t>гистрации. Орган исполнительной власти, издавший подобный акт, подает не</w:t>
        <w:softHyphen/>
        <w:t>обходимые документы в Министерство юстиции. Затем документы рассматри</w:t>
        <w:softHyphen/>
        <w:t>ваются и изучаются, составляется заключение о законности акта, представлен</w:t>
        <w:softHyphen/>
        <w:t>ного на регистрацию. После этого заключение утверждается и нормативному правовому акту присваивается регистрационный номер. Срок государственной регистрации составляет семь дней и исчисляется с момента получения доку</w:t>
        <w:softHyphen/>
        <w:t>ментов о регистрации органами юсти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дополнительных требований, предъявляемым к правовым ак</w:t>
        <w:softHyphen/>
        <w:t>там управления, может быть соблюдение условий о ссылках. Ссылки в статьях, частях, пунктах, подпунктах или абзацах нормативного правового акта на дру</w:t>
        <w:softHyphen/>
        <w:t>гие нормы этого же акта, а также на иные действующие нормативные правовые акты, их отдельные положения применяются в случаях, если необходимо пока</w:t>
        <w:softHyphen/>
        <w:t>зать взаимную связь нормативных предписаний либо избежать дублирования. Ссылка на нормативный правовой акт должна содержать официальное наиме</w:t>
        <w:softHyphen/>
        <w:t>нование государственного органа (должностного лица), его принявшего (издавшего), название акта, номер внутренней регистрации, дату принятия (издания), источник официального опубликования, а также точное указание нормы, на которую делается ссыл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ые правовые акты управления должны содержать в себе не только требования законности, но и </w:t>
      </w:r>
      <w:r>
        <w:rPr>
          <w:i/>
          <w:iCs/>
          <w:color w:val="000000"/>
          <w:sz w:val="28"/>
          <w:szCs w:val="28"/>
        </w:rPr>
        <w:t xml:space="preserve">целесообразности. </w:t>
      </w:r>
      <w:r>
        <w:rPr>
          <w:color w:val="000000"/>
          <w:sz w:val="28"/>
          <w:szCs w:val="28"/>
        </w:rPr>
        <w:t>Целесообразность пра</w:t>
        <w:softHyphen/>
        <w:t>вового акта управления — это его полезность с точки зрения государственных интересов, способность наиболее оптимально разрешать управленческие ситуа</w:t>
        <w:softHyphen/>
        <w:t>ции. Для достижения целесообразности необходимо учитывать следующие факторы: состояние системы управления, ранее принятые акты, возможные ва</w:t>
        <w:softHyphen/>
        <w:t>рианты решения проблемы, интересы участников управленческих отношений, права и свободы человека, научно-правотворческие рекомендации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облюдение указанных выше требований, предъявляемых к правовым актам государственного управления, делает их </w:t>
      </w:r>
      <w:r>
        <w:rPr>
          <w:i/>
          <w:iCs/>
          <w:color w:val="000000"/>
          <w:sz w:val="28"/>
          <w:szCs w:val="28"/>
        </w:rPr>
        <w:t>дефек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от степени дефектности такие акты разделяют на </w:t>
      </w:r>
      <w:r>
        <w:rPr>
          <w:i/>
          <w:iCs/>
          <w:color w:val="000000"/>
          <w:sz w:val="28"/>
          <w:szCs w:val="28"/>
        </w:rPr>
        <w:t>ничтожные и оспоримы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чтожным признается такой правовой акт, который вследствие допу</w:t>
        <w:softHyphen/>
        <w:t>щенных нарушений предъявляемых к нему требований не может порождать и не порождает юридических последствий. Такой акт не подлежит исполнению. Признать акт ничтожным вправе лишь компетентный орган (должностное ли</w:t>
        <w:softHyphen/>
        <w:t>цо). Правовые акты признаются ничтожными в следующих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на то есть прямое указание закон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грубо нарушена (превышена) компетенция субъекта, издавшего ак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и отсутствии законных оснований (заявления, указания, поручения и т. д.) для принятия акт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нарушен срок дав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акт предписывает совершение противоправных действий и т.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поримый правовой акт — это правовой акт, который подлежит испол</w:t>
        <w:softHyphen/>
        <w:t>нению, но может быть обжалован заинтересованными сторонами или опроте</w:t>
        <w:softHyphen/>
        <w:t>стован прокурором. Обжалование и опротестование не влечет за собой призна</w:t>
        <w:softHyphen/>
        <w:t>ние правового акта управления незаконным. Если жалоба или протест удовле</w:t>
        <w:softHyphen/>
        <w:t>творены, то соответствующий акт лишается юридической силы. В случае их неудовлетворения акт продолжает действов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рядок обжалования и опротестования установлен соответствующими законодательными актами. Так, гл. 30 Кодекса РФ об административных пра</w:t>
        <w:softHyphen/>
        <w:t xml:space="preserve">вонарушениях определяет порядок пересмотра постановлений и решений по делам об административных правонарушениях.   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паривание может быть осуществлено любым лицом, если об этом нет оговорки в норме права. Отменить акт вправе только компетентный орган (должностное лицо). Вывод об его отмене должен быть юридически обоснован. До отмены акта компетентным субъектом невозможно говорить о его ничтож</w:t>
        <w:softHyphen/>
        <w:t>ности, даже несмотря на его очевидную юридическую несостоятельно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акты управления принимаются всеми органами государствен</w:t>
        <w:softHyphen/>
        <w:t>ного управления, в том числе и органами исполнительной власти. Эти акты из</w:t>
        <w:softHyphen/>
        <w:t>даются в связи с осуществлением ими административной (управленческой) деятельности внешнего и внутриорганизационно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внутренних дел, выполняя исполнительно-распорядительные функции, также издают многочисленные акты управления. Содержание актов определяется основными направлениями деятельности органов внутренних дел. Соответственно акты управления, принимаемые органами внутренних дел, мо</w:t>
        <w:softHyphen/>
        <w:t>гут иметь административно-правовой, уголовно-процессуальный и оперативно-розыскно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ы административно-правового характера направлены на регулирова</w:t>
        <w:softHyphen/>
        <w:t>ние отношений в сфере административной деятельности органов внутренних дел. Они связаны непосредственно с охраной общественного порядка, обеспе</w:t>
        <w:softHyphen/>
        <w:t>чением общественной безопасности граждан. К ним относятся акты, принимае</w:t>
        <w:softHyphen/>
        <w:t>мые в целях осуществления деятельности подразделений лицензионно-разрешительной системы, дежурных частей, органов дознания, вневедомствен</w:t>
        <w:softHyphen/>
        <w:t>ной охраны, ГИБДД и иных служб, входящих в состав милиции общественной безопас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ы уголовно-процессуального характера принимаются в связи с осу</w:t>
        <w:softHyphen/>
        <w:t>ществлением органами внутренних дел функций предварительного следствия и дознания. Порядок их издания регламентируется уголовно-процессуальным за</w:t>
        <w:softHyphen/>
        <w:t>конодательст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ы оперативно-розыскной направленности принимаются в связи с осуществлением органами внутренних дел оперативно-розыскных функций. Правовая основа данного вида деятельности определяется Законом об опера</w:t>
        <w:softHyphen/>
        <w:t>тивно-розыск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актов управления, принимаемых (издаваемых) органами внутренних дел является индивидуальными. Любой орган внутренних дел, не</w:t>
        <w:softHyphen/>
        <w:t>зависимо от его иерархического положения в данной системе, может прини</w:t>
        <w:softHyphen/>
        <w:t>мать индивидуальные акты. Акты внутренней направленности принимаются по вопросам кадровой политики, финансирования, материально-технического обеспечения и иных направлений организационного обеспечения. Акты внеш</w:t>
        <w:softHyphen/>
        <w:t>ней направленности (правоохранительные) связаны с осуществлением основ</w:t>
        <w:softHyphen/>
        <w:t>ных задач органов внутренних дел: предупреждением и пресечением правона</w:t>
        <w:softHyphen/>
        <w:t>рушений, охраной общественного порядка и обеспечением общественной безопасности. Эти акты направлены на защиту прав и свобод граждан, охрану здоровья, собственности, обеспечение иных охраняемых законом объектов. Правоохранительные акты органов внутренних дел могут иметь форму пред</w:t>
        <w:softHyphen/>
        <w:t>писаний, требований о прекращении правонарушений, постановлений о на</w:t>
        <w:softHyphen/>
        <w:t>значении административных наказа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ы внутренних дел принимают также правовые акты нормативного характера. Объем правотворческой компетенции у них изменяется в соответст</w:t>
        <w:softHyphen/>
        <w:t>вии с положением в иерархической системе. Министерство внутренних дел об</w:t>
        <w:softHyphen/>
        <w:t>ладает более широкими правами по изданию нормативных актов управления, чем, например, главное управление (управление) внутренних дел субъекта РФ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ые акты управления, издаваемые (принимаемые) органами внут</w:t>
        <w:softHyphen/>
        <w:t>ренних дел, могут быть выражены в письменной, устной и конклюдентной форме, различаться по сроку действия, территории действия, наименованию и др. Нормативные акты издаются в форме приказа, инструкции, наставления, положения, устава и т.п. Индивидуальные акты могут иметь форму постанов</w:t>
        <w:softHyphen/>
        <w:t>ления, распоряжения, предписания и д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е правовых актов управ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ые акты управления только тогда выполняют свою слу</w:t>
        <w:softHyphen/>
        <w:t>жебную роль, когда они действуют, т.е. вызывают те юридические последствия, ради достижения которых они издаются (принимаются) исполнительными органами (должностными лицами)</w:t>
      </w:r>
      <w:r>
        <w:rPr>
          <w:sz w:val="28"/>
          <w:szCs w:val="28"/>
          <w:lang w:val="en-US" w:eastAsia="en-US"/>
        </w:rPr>
        <w:t>.</w:t>
      </w:r>
      <w:r>
        <w:rPr>
          <w:sz w:val="28"/>
          <w:szCs w:val="28"/>
        </w:rPr>
        <w:t xml:space="preserve"> Имеется в виду либо нормативное регулирование общественных отношений в сфере государственного управления, либо создание системы административ</w:t>
        <w:softHyphen/>
        <w:t>но-правовых отнош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щим в указанном смысле является акт, обладающий определенным правовым свойством, а именно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юридической силой, </w:t>
      </w:r>
      <w:r>
        <w:rPr>
          <w:sz w:val="28"/>
          <w:szCs w:val="28"/>
        </w:rPr>
        <w:t>под которой понимается его способность выступать в роли административно-правовой формы реализации исполнительной власти (государственного управления), т.е. полностью соответство</w:t>
        <w:softHyphen/>
        <w:t xml:space="preserve">вать ее задачам и функциям. Данное условие в принципе считается соблюденным в любом случае издания правового акта, ибо на него распространяется </w:t>
      </w:r>
      <w:r>
        <w:rPr>
          <w:i/>
          <w:sz w:val="28"/>
          <w:szCs w:val="28"/>
        </w:rPr>
        <w:t>презумпция действительности</w:t>
      </w:r>
      <w:r>
        <w:rPr>
          <w:sz w:val="28"/>
          <w:szCs w:val="28"/>
        </w:rPr>
        <w:t xml:space="preserve"> (правильности). Такая презумпция справедлива, поскольку имеются в виду во</w:t>
        <w:softHyphen/>
        <w:t>леизъявления субъектов, осуществляющих государственную власть, выражающие его волю и интересы. Отсюда вытекает вывод: акт действует либо до истечения установленного срока его «жизни», либо до его официального изменения или отмены. Поэтому, как правило, право</w:t>
        <w:softHyphen/>
        <w:t>вой акт приобретает юридическую силу с момента его издания или опубликования, если особо не оговорен иной порядок приведения его в действие (например, устанавливается определенный срок вступления его в юридическую силу)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</w:t>
      </w:r>
      <w:r>
        <w:rPr>
          <w:sz w:val="28"/>
          <w:szCs w:val="28"/>
          <w:lang w:val="en-US" w:eastAsia="en-US"/>
        </w:rPr>
        <w:t xml:space="preserve"> 23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ода определен порядок опубликования и вступления в силу актов Прези</w:t>
        <w:softHyphen/>
        <w:t>дента и Правительства Российской Федерации и нормативных актов федеральных органов исполнительной власти. Официальному обяза</w:t>
        <w:softHyphen/>
        <w:t>тельному опубликованию подлежат все постановления и распоря</w:t>
        <w:softHyphen/>
        <w:t>жения Правительства, кроме актов или их отдельных положений, со</w:t>
        <w:softHyphen/>
        <w:t xml:space="preserve">держащих государственную тайну. Публикуются они в течение </w:t>
      </w:r>
      <w:r>
        <w:rPr>
          <w:i/>
          <w:sz w:val="28"/>
          <w:szCs w:val="28"/>
        </w:rPr>
        <w:t>де</w:t>
        <w:softHyphen/>
        <w:t>сяти дней</w:t>
      </w:r>
      <w:r>
        <w:rPr>
          <w:sz w:val="28"/>
          <w:szCs w:val="28"/>
        </w:rPr>
        <w:t xml:space="preserve"> после дня их подписания в «Российской газете» и Собрании законода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ативные акты Президента Российской Федерации вступают в силу одновременно на всей территории страны по истечении </w:t>
      </w:r>
      <w:r>
        <w:rPr>
          <w:i/>
          <w:sz w:val="28"/>
          <w:szCs w:val="28"/>
        </w:rPr>
        <w:t>семи дней</w:t>
      </w:r>
      <w:r>
        <w:rPr>
          <w:sz w:val="28"/>
          <w:szCs w:val="28"/>
        </w:rPr>
        <w:t xml:space="preserve"> после дня их первого официального опубликования. Иные акты вступают в силу со дня их подписания. </w:t>
      </w:r>
      <w:r>
        <w:rPr>
          <w:i/>
          <w:sz w:val="28"/>
          <w:szCs w:val="28"/>
        </w:rPr>
        <w:t>Семь дней</w:t>
      </w:r>
      <w:r>
        <w:rPr>
          <w:i/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срок вступления в силу актов Правительства Российской Федерации, затрагивающих права, свободы и обязанности граждан и т.п.; иные его акты вступают в силу со дня их подписания. Может быть установлен и иной порядок вступления в силу названных правовых ак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е акты федеральных органов исполнительной власти, имеющие межведомственный характер, затрагивающие статус физи</w:t>
        <w:softHyphen/>
        <w:t xml:space="preserve">ческих и юридических лиц и прошедшие </w:t>
      </w:r>
      <w:r>
        <w:rPr>
          <w:i/>
          <w:sz w:val="28"/>
          <w:szCs w:val="28"/>
        </w:rPr>
        <w:t>государственную регистра</w:t>
        <w:softHyphen/>
        <w:t>цию</w:t>
      </w:r>
      <w:r>
        <w:rPr>
          <w:sz w:val="28"/>
          <w:szCs w:val="28"/>
        </w:rPr>
        <w:t xml:space="preserve"> в Министерстве юстиции Российской Федерации, подлежат обя</w:t>
        <w:softHyphen/>
        <w:t>зательному официальному опубликованию (кроме содержащих госу</w:t>
        <w:softHyphen/>
        <w:t xml:space="preserve">дарственную тайну) в газете «Российские вести» в течение </w:t>
      </w:r>
      <w:r>
        <w:rPr>
          <w:i/>
          <w:sz w:val="28"/>
          <w:szCs w:val="28"/>
        </w:rPr>
        <w:t>десяти дней</w:t>
      </w:r>
      <w:r>
        <w:rPr>
          <w:sz w:val="28"/>
          <w:szCs w:val="28"/>
        </w:rPr>
        <w:t xml:space="preserve"> после дня их регистрации, а также в Бюллетене нормативных ак</w:t>
        <w:softHyphen/>
        <w:t>тов этих органов. Правовые акты названных органов, не опубликован</w:t>
        <w:softHyphen/>
        <w:t>ные в установленном порядке, не влекут правовых последствий, как не вступившие в силу. Вступление же их в силу определяется исте</w:t>
        <w:softHyphen/>
        <w:t xml:space="preserve">чением </w:t>
      </w:r>
      <w:r>
        <w:rPr>
          <w:i/>
          <w:sz w:val="28"/>
          <w:szCs w:val="28"/>
        </w:rPr>
        <w:t>десяти дней</w:t>
      </w:r>
      <w:r>
        <w:rPr>
          <w:sz w:val="28"/>
          <w:szCs w:val="28"/>
        </w:rPr>
        <w:t xml:space="preserve"> после дня их официального опубликования, если ими не устанавливается другой порядок вступления их в силу</w:t>
      </w:r>
      <w:r>
        <w:rPr>
          <w:sz w:val="28"/>
          <w:szCs w:val="28"/>
          <w:lang w:val="en-US" w:eastAsia="en-US"/>
        </w:rPr>
        <w:t xml:space="preserve"> 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значение для механизма действия правовых актов имеют установленные </w:t>
      </w:r>
      <w:r>
        <w:rPr>
          <w:i/>
          <w:sz w:val="28"/>
          <w:szCs w:val="28"/>
        </w:rPr>
        <w:t>процедуры,</w:t>
      </w:r>
      <w:r>
        <w:rPr>
          <w:sz w:val="28"/>
          <w:szCs w:val="28"/>
        </w:rPr>
        <w:t xml:space="preserve"> в рамках которых осуществляется их под</w:t>
        <w:softHyphen/>
        <w:t>готовка, издание и вступление в законную силу. В данном случае ак</w:t>
        <w:softHyphen/>
        <w:t>цент должен быть сделан на подготовке проектов актов, их обсуж</w:t>
        <w:softHyphen/>
        <w:t>дении, визировании и правовой экспертизе, процедуре принятия, подписания и т.п. За такого рода процедурами можно проследить на примере подготовки и издания постановлений и распоряжений Правительства Рос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, Законом о Правительстве Российской федерации предусмот</w:t>
        <w:softHyphen/>
        <w:t>рен круг вопросов, решения по которым принимаются исключительно на его заседаниях (коллегиальность)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установлено, что на его заседа</w:t>
        <w:softHyphen/>
        <w:t>ниях решения принимаются большинством голосов членов Прави</w:t>
        <w:softHyphen/>
        <w:t>тельства, а в неотложных случаях от имени Правительства распоря</w:t>
        <w:softHyphen/>
        <w:t>жения по отдельным вопросам государственного управления издает его Председатель, информируя об этом Правительство; что проекты постановлений и распоряжений, внесенные в Правительство, пред</w:t>
        <w:softHyphen/>
        <w:t>варительно рассматривают первые заместители и заместители Пред</w:t>
        <w:softHyphen/>
        <w:t>седателя Правительства, а для разработки проектов решений Прави</w:t>
        <w:softHyphen/>
        <w:t>тельства и рассмотрения разногласий по ним Правительство создает постоянные и временные комиссии и другие рабочие органы; что пос</w:t>
        <w:softHyphen/>
        <w:t>тановления подписываются Председателем Правительства или же по его поручению первым его заместителем, а распоряжения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редсе</w:t>
        <w:softHyphen/>
        <w:t>дателем или его первым заместителем; что постановления и распоря</w:t>
        <w:softHyphen/>
        <w:t>жения вступают в силу со дня их подписания, если иное не предусмот</w:t>
        <w:softHyphen/>
        <w:t>рено в этих актах; что постановления публикуются в Собрании зако</w:t>
        <w:softHyphen/>
        <w:t>нодательства Российской Федерации, а при необходимости широкого и немедленного их обнародования доводятся до всеобщего сведения через средства массовой информации (ст.</w:t>
      </w:r>
      <w:r>
        <w:rPr>
          <w:sz w:val="28"/>
          <w:szCs w:val="28"/>
          <w:lang w:val="en-US" w:eastAsia="en-US"/>
        </w:rPr>
        <w:t xml:space="preserve"> 24—27, 29—30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Регламентом заседаний Правительства Россий</w:t>
        <w:softHyphen/>
        <w:t>ской Федерации проекты решений по вопросам, включенным в план заседаний, вносятся руководителями центральных федеральных орга</w:t>
        <w:softHyphen/>
        <w:t>нов исполнительной власти, а также органов исполнительной власти субъектов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ы решений могут направляться на согласование руководи</w:t>
        <w:softHyphen/>
        <w:t>телям центральных федеральных органов исполнительной власти. За</w:t>
        <w:softHyphen/>
        <w:t>местители Председателя Правительства рассматривают представлен</w:t>
        <w:softHyphen/>
        <w:t>ные в Правительство проекты решений, дают при необходимости ука</w:t>
        <w:softHyphen/>
        <w:t>зания о проведении их экспертизы и доработке. Для доработки проек</w:t>
        <w:softHyphen/>
        <w:t>тов решений Правительство или его Президиум образуют рабочие группы из своего состава и представителей других государственных органов, научных учреждений и общественных объедин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м о подготовке проектов постановлений и распоряже</w:t>
        <w:softHyphen/>
        <w:t>ний Правительства Российской Федерации предусмотрено, что пред</w:t>
        <w:softHyphen/>
        <w:t>ложения граждан, организаций и предприятий о принятии правитель</w:t>
        <w:softHyphen/>
        <w:t>ственных решений направляются для предварительного рассмотрения соответствующим органам исполнительной власти. Проекты решений вносятся с приложением пояснительной записки, содержащей необхо</w:t>
        <w:softHyphen/>
        <w:t>димые обоснования и прогнозы ожидаемых социально-экономических и иных последствий их реализации. Проекты подлежат обязательному согласованию с заинтересованными органами законодательной (пред</w:t>
        <w:softHyphen/>
        <w:t>ставительной) и исполнительной власти, государственными, общест</w:t>
        <w:softHyphen/>
        <w:t>венными и иными организациями. После согласования они визи</w:t>
        <w:softHyphen/>
        <w:t>руются руководителями указанных органов и организаций. При раз</w:t>
        <w:softHyphen/>
        <w:t>ногласиях по проекту руководитель, готовящий его для внесения в Правительство, должен провести обсуждение с заинтересованными сторонами с целью поиска взаимоприемлемого решения. Если таковое найдено не будет, к письму в Правительство прилагается перечень разноглас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ы решений Правительства нормативного характера в обя</w:t>
        <w:softHyphen/>
        <w:t>зательном порядке согласовываются с Министерством юстиции Рос</w:t>
        <w:softHyphen/>
        <w:t>сийской Фед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парат Правительства Российской Федерации (его соответству</w:t>
        <w:softHyphen/>
        <w:t>ющий отдел) проводит анализ и экспертизу проектов и обоснований к ним, редакторскую доработку текста, согласование с заинтересован</w:t>
        <w:softHyphen/>
        <w:t>ными отделами аппарата и с Главным государственно-правовым уп</w:t>
        <w:softHyphen/>
        <w:t>равлением Президента, а также визирование проекта у руководителей этих подразделений. К проекту решения прилагается справка, в кото</w:t>
        <w:softHyphen/>
        <w:t>рой кратко излагается существо проекта с аналитическими, справоч</w:t>
        <w:softHyphen/>
        <w:t>ными и другими необходимыми материалами. Срок на подготовку проекта решения устанавливается, как правило, в пределах до 10-ти дн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процессе доработки проекта в него вносятся существенные изменения, он подлежит повторному визированию. Подготовленный проект визируется заместителем Председателя Правительства и пере</w:t>
        <w:softHyphen/>
        <w:t>дается руководителю Аппарата Правительства для доклада Председа</w:t>
        <w:softHyphen/>
        <w:t>телю Правительства. После всех обозначенных действий решение принимается, подписывается и вступает в законную сил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цедуры подготовки правовых актов управления с позиций обеспечения их соответствия требованиям законности важное зна</w:t>
        <w:softHyphen/>
        <w:t>чение имеет установленный порядок подготовки и внесения проектов указов и распоряжений Президента Российской Федерации; правила подготовки ведомственных нормативных актов; порядок государствен</w:t>
        <w:softHyphen/>
        <w:t>ной регистрации и опубликования ведомственных нормативных актов. Все эти нормативные установления обобщены в Указе Президента Российской Федерации от</w:t>
      </w:r>
      <w:r>
        <w:rPr>
          <w:sz w:val="28"/>
          <w:szCs w:val="28"/>
          <w:lang w:val="en-US" w:eastAsia="en-US"/>
        </w:rPr>
        <w:t xml:space="preserve"> 26</w:t>
      </w:r>
      <w:r>
        <w:rPr>
          <w:sz w:val="28"/>
          <w:szCs w:val="28"/>
        </w:rPr>
        <w:t xml:space="preserve"> мая</w:t>
      </w:r>
      <w:r>
        <w:rPr>
          <w:sz w:val="28"/>
          <w:szCs w:val="28"/>
          <w:lang w:val="en-US" w:eastAsia="en-US"/>
        </w:rPr>
        <w:t xml:space="preserve"> 1996</w:t>
      </w:r>
      <w:r>
        <w:rPr>
          <w:sz w:val="28"/>
          <w:szCs w:val="28"/>
        </w:rPr>
        <w:t xml:space="preserve"> года «О порядке опубликования и вступления в силу актов Президента Российской Федерации, Прави</w:t>
        <w:softHyphen/>
        <w:t>тельства Российской Федерации и нормативных правовых актов феде</w:t>
        <w:softHyphen/>
        <w:t>ральных органов исполнительной власти»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аиболее типичные случаи приостановления действия и исполнения правовых актов управления следующ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а) Президент Российской Федерации вправе приостанавливать действие актов органов исполнительной власти субъектов федерации в случае их противоречия Конституции Российской Федерации и федеральным законам (ст.</w:t>
      </w:r>
      <w:r>
        <w:rPr>
          <w:sz w:val="28"/>
          <w:szCs w:val="28"/>
          <w:lang w:val="en-US" w:eastAsia="en-US"/>
        </w:rPr>
        <w:t xml:space="preserve"> 85</w:t>
      </w:r>
      <w:r>
        <w:rPr>
          <w:sz w:val="28"/>
          <w:szCs w:val="28"/>
        </w:rPr>
        <w:t xml:space="preserve"> Конституции Российской Федерации)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Правительство Российской Федерации в целях реализации своих постановлений и распоряжений на всей территории страны в пределах своей компетенции имеет право приостанавливать испол</w:t>
        <w:softHyphen/>
        <w:t>нение постановлений и распоряжений правительств республик (ст.</w:t>
      </w:r>
      <w:r>
        <w:rPr>
          <w:sz w:val="28"/>
          <w:szCs w:val="28"/>
          <w:lang w:val="en-US" w:eastAsia="en-US"/>
        </w:rPr>
        <w:t xml:space="preserve"> 17 </w:t>
      </w:r>
      <w:r>
        <w:rPr>
          <w:sz w:val="28"/>
          <w:szCs w:val="28"/>
        </w:rPr>
        <w:t>Закона)</w:t>
      </w:r>
      <w:r>
        <w:rPr>
          <w:sz w:val="28"/>
          <w:szCs w:val="28"/>
          <w:lang w:val="en-US" w:eastAsia="en-US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законодательные (представительные) органы государственной власти субъектов федерации могут приостанавливать до рассмотрения судом или Правительством Российской Федерации действие актов ми</w:t>
        <w:softHyphen/>
        <w:t>нистерств и ведомств Российской Федерации, противоречащие российскому законодательству. В случае подтверждения Правительством правомочности приостановленного акта он вступает в силу. Решение Правительства может быть в таком случае обжаловано в Верховный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уд Российской Федераци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принесение протеста прокурора на постановление о наложении административного взыскания приостанавливает его исполнение до рассмотрения протеста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одача жалобы в течении десяти дней со дня вынесения поста</w:t>
        <w:softHyphen/>
        <w:t>новления о наложении административного изыскания приостанав</w:t>
        <w:softHyphen/>
        <w:t>ливает его исполнение до рассмотрения жалоб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внутренних дел, осуществляя возложенные на них зада</w:t>
        <w:softHyphen/>
        <w:t>чи и функции, принимают правовые акты. Эти акты издаются в связи с осуществлением административной (управленческой) деятельно</w:t>
        <w:softHyphen/>
        <w:t>сти, дознания и следствия, а также оперативно-розыскной деятель</w:t>
        <w:softHyphen/>
        <w:t>ности. При осуществлении дознания и следствия органы внутренних дел издают правовые акты уголовно-процессуального характера. Порядок их издания регламентируется уголовно-процессуальным законодательством. Акты оперативно-розыскного характера прини</w:t>
        <w:softHyphen/>
        <w:t>маются в связи с осуществлением органами внутренних дел опера</w:t>
        <w:softHyphen/>
        <w:t>тивно-розыскных функций. Принятие этого рода актов определено Законом об оперативно-розыскной деятельности в Российской Феде</w:t>
        <w:softHyphen/>
        <w:t>рации. Большинство издаваемых органами внутренних дел актов относится в актам государственного управления. Особенностью уп</w:t>
        <w:softHyphen/>
        <w:t>равленческих актов является то, что они направлены на регулирова</w:t>
        <w:softHyphen/>
        <w:t>ние и разрешение вопросов управления, возникающих в сфере внутренних дел, в области охраны общественного порядка и обеспе</w:t>
        <w:softHyphen/>
        <w:t>чения общественной безопасности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ы внутренних дел издают нормативные и индивидуаль</w:t>
        <w:softHyphen/>
        <w:t>ные акты управления. Издание нормативных актов управления органами внутренних дел обусловлено необходимостью регулиро</w:t>
        <w:softHyphen/>
        <w:t>вания общественных отношений, возникающих в сфере внутрен</w:t>
        <w:softHyphen/>
        <w:t>них дел. Уполномоченные руководители органов внутренних дел издают приказы, инструкции, положения, уставы и другие нор</w:t>
        <w:softHyphen/>
        <w:t>мативные акты. Нормотворческая компетенция органов внутрен</w:t>
        <w:softHyphen/>
        <w:t>них дел неодинакова, ее объем устанавливается в зависимости от места, которое занимает в иерархической системе орган внутрен</w:t>
        <w:softHyphen/>
        <w:t>них дел, его функций. Так, МВД России обладает более широки</w:t>
        <w:softHyphen/>
        <w:t>ми правами по изданию нормативных актов, нежели органы внутренних дел субъектов федерации. Издавая нормативные акты, МВД России определяет компетенцию структурных под</w:t>
        <w:softHyphen/>
        <w:t>разделений МВД (главных управлений, управлений, отделов и др.). Нормативными актами МВД России регламентируется по</w:t>
        <w:softHyphen/>
        <w:t>рядок организации и деятельности органов внутренних дел по отдельным направлениям или вопросам работы (по осуществлению лицензионно-разрешительной деятельности, по обеспечению без</w:t>
        <w:softHyphen/>
        <w:t>опасности дорожного движения и др.). МВД республик в составе федерации, ГУВД (УВД) краев, областей, городов федерального значения, автономной области, автономного округа в пределах своей компетенции издают нормативные акты, руководствуясь актами органов представительной и исполнительной власти со</w:t>
        <w:softHyphen/>
        <w:t>ответствующих субъектов федерации и актами МВД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дивидуальные правовые акты управления издаются органами внутренних дел в связи с разрешением конкретных вопросов, возника</w:t>
        <w:softHyphen/>
        <w:t>ющих в сфере внутренних дел. Любой орган внутренних дел в том или ином объеме обладает правом принятия индивидуальных актов управ</w:t>
        <w:softHyphen/>
        <w:t>ления. Органы внутренних дел издают индивидуальные акты-регуля</w:t>
        <w:softHyphen/>
        <w:t>торы и правоохранительные акты. Акты-регуляторы, издаваемые на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</w:rPr>
        <w:t>основе правовой нормы, регулируют конкретные общественные отношения, устанавливают субъективные права и обязанности участников правоотношения. Например, акт управления, разрешающий гражданину приобрести огнестрельное оружие, будет регулировать отношение этого гражданина с магазином, торгующим огнестрельным оружием, и другими органами и организациями. Органы внутренних дел посредством издания индивидуальных актов управления оказывают активное воздействие на сам процесс развития общественных отношений в сфере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нутренних дел, в сфере правопоряд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авоохранительные индивидуальные акты органов внутренних дел нацелены на охрану урегулированных юридическими нормами общественных отношений, призваны обеспечить их неприкосновенность. Посредством этих актов осуществляется защит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рав, свобод и законных интересов граждан, предприятий, учреждений, организаций. Правоохранительные акты управления могут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ыт в виде предписаний, требований о прекращении правонарушения, в виде постановления о пресечении правонарушения, привлечения к административной ответственности, наложения административного взыскания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ческие акты органов внутренних дел могут быть выражены письменно, устно или конклюдентным способом. Они могут быть бессрочными и срочными, актами МВД России, МВД республик в составе федерации, ГУВД (УВД), горрайорга</w:t>
      </w:r>
      <w:bookmarkStart w:id="10" w:name="OCRUncertain041"/>
      <w:r>
        <w:rPr>
          <w:sz w:val="28"/>
          <w:szCs w:val="28"/>
        </w:rPr>
        <w:t>н</w:t>
      </w:r>
      <w:bookmarkEnd w:id="10"/>
      <w:r>
        <w:rPr>
          <w:sz w:val="28"/>
          <w:szCs w:val="28"/>
        </w:rPr>
        <w:t>ов внутренних дел, органов внутренних дел на транспорте и др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се акты органов внутренних дел должны соответствовать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ребованиям, которые предъявляются к актам государственного управления.</w:t>
      </w:r>
      <w:r>
        <w:br w:type="page"/>
      </w:r>
    </w:p>
    <w:p>
      <w:pPr>
        <w:pStyle w:val="TextBody"/>
        <w:spacing w:lineRule="auto" w:line="360"/>
        <w:ind w:firstLine="1418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Литература:</w:t>
      </w:r>
    </w:p>
    <w:p>
      <w:pPr>
        <w:pStyle w:val="TextBody"/>
        <w:spacing w:lineRule="auto" w:line="360"/>
        <w:ind w:firstLine="1418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i/>
          <w:szCs w:val="28"/>
        </w:rPr>
        <w:t>Кудин В.А., Канибер Ю.Н., Сойников С.А.</w:t>
      </w:r>
      <w:r>
        <w:rPr>
          <w:szCs w:val="28"/>
        </w:rPr>
        <w:t xml:space="preserve"> Административное право. Учебник. Часть 1. М., 2005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i/>
          <w:szCs w:val="28"/>
        </w:rPr>
        <w:t xml:space="preserve">Конин Н.М. </w:t>
      </w:r>
      <w:r>
        <w:rPr>
          <w:szCs w:val="28"/>
        </w:rPr>
        <w:t>Административное право России. Курс лекций. М., 2004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i/>
          <w:szCs w:val="28"/>
        </w:rPr>
        <w:t>Агопов А.Б.</w:t>
      </w:r>
      <w:r>
        <w:rPr>
          <w:szCs w:val="28"/>
        </w:rPr>
        <w:t xml:space="preserve"> Административное право. Учебник. М., 2004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i/>
          <w:szCs w:val="28"/>
        </w:rPr>
        <w:t>Хаманева Н.Ю.</w:t>
      </w:r>
      <w:r>
        <w:rPr>
          <w:szCs w:val="28"/>
        </w:rPr>
        <w:t xml:space="preserve"> Административное право РФ. Учебник. М., 2004.</w:t>
      </w:r>
    </w:p>
    <w:p>
      <w:pPr>
        <w:pStyle w:val="TextBody"/>
        <w:numPr>
          <w:ilvl w:val="0"/>
          <w:numId w:val="2"/>
        </w:numPr>
        <w:spacing w:lineRule="auto" w:line="360"/>
        <w:ind w:left="1418" w:hanging="709"/>
        <w:jc w:val="both"/>
        <w:rPr/>
      </w:pPr>
      <w:r>
        <w:rPr>
          <w:i/>
          <w:szCs w:val="28"/>
        </w:rPr>
        <w:t>Попов Л.Л</w:t>
      </w:r>
      <w:r>
        <w:rPr>
          <w:szCs w:val="28"/>
        </w:rPr>
        <w:t>., Административное право. Учебник. М.,200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9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111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z w:val="29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57:00Z</dcterms:created>
  <dc:creator>1</dc:creator>
  <dc:description/>
  <cp:keywords/>
  <dc:language>en-US</dc:language>
  <cp:lastModifiedBy>Mage</cp:lastModifiedBy>
  <dcterms:modified xsi:type="dcterms:W3CDTF">2011-10-08T12:57:00Z</dcterms:modified>
  <cp:revision>2</cp:revision>
  <dc:subject/>
  <dc:title>МИНЕСТЕРСТВО ВНУТРЕННИХ ДЕЛ РОССИЙСКОЙ</dc:title>
</cp:coreProperties>
</file>