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9180" w:leader="none"/>
        </w:tabs>
        <w:spacing w:lineRule="auto" w:line="360"/>
        <w:rPr/>
      </w:pPr>
      <w:r>
        <w:rPr>
          <w:rFonts w:cs="Times New Roman;Times New Roman" w:ascii="Times New Roman;Times New Roman" w:hAnsi="Times New Roman;Times New Roman"/>
          <w:color w:val="000000"/>
          <w:sz w:val="28"/>
          <w:szCs w:val="28"/>
        </w:rPr>
        <w:t>1. Административно-правовой статус общественных объединений</w:t>
      </w:r>
    </w:p>
    <w:p>
      <w:pPr>
        <w:pStyle w:val="Normal"/>
        <w:widowControl w:val="false"/>
        <w:tabs>
          <w:tab w:val="clear" w:pos="708"/>
          <w:tab w:val="left" w:pos="9180" w:leader="none"/>
        </w:tabs>
        <w:spacing w:lineRule="auto" w:line="360"/>
        <w:rPr/>
      </w:pPr>
      <w:r>
        <w:rPr>
          <w:rFonts w:cs="Times New Roman;Times New Roman" w:ascii="Times New Roman;Times New Roman" w:hAnsi="Times New Roman;Times New Roman"/>
          <w:color w:val="000000"/>
          <w:sz w:val="28"/>
          <w:szCs w:val="28"/>
        </w:rPr>
        <w:t>2. Задание</w:t>
      </w:r>
    </w:p>
    <w:p>
      <w:pPr>
        <w:pStyle w:val="Normal"/>
        <w:widowControl w:val="false"/>
        <w:tabs>
          <w:tab w:val="clear" w:pos="708"/>
          <w:tab w:val="left" w:pos="9180" w:leader="none"/>
        </w:tabs>
        <w:spacing w:lineRule="auto" w:line="360"/>
        <w:rPr/>
      </w:pPr>
      <w:r>
        <w:rPr>
          <w:rFonts w:cs="Times New Roman;Times New Roman" w:ascii="Times New Roman;Times New Roman" w:hAnsi="Times New Roman;Times New Roman"/>
          <w:color w:val="000000"/>
          <w:sz w:val="28"/>
          <w:szCs w:val="28"/>
        </w:rPr>
        <w:t>3. Задача</w:t>
      </w:r>
    </w:p>
    <w:p>
      <w:pPr>
        <w:pStyle w:val="Normal"/>
        <w:widowControl w:val="false"/>
        <w:tabs>
          <w:tab w:val="clear" w:pos="708"/>
          <w:tab w:val="left" w:pos="9180"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писок литературы </w:t>
      </w:r>
    </w:p>
    <w:p>
      <w:pPr>
        <w:pStyle w:val="Normal"/>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Административно-правовой статус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Под общественным объединением понимается добровольное, самоуправляемое, не 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й основой деятельности общественных объединений является Закон РФ “Об общественных объединениях”. Деятельность отдельных общественных объединений и организаций регламентируется отдельными правовыми актами. Характерные черты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зуются физическими и юридическими лицами на добровольной основ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обладают государственно-властными полномочиями и не признаны субъектами правотворчеств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ействуют только от своего имен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 не являются коммерческими организациями, преследующими в качестве цели своей деятельности извлечение прибыл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ественные организац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профсоюз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2. Общественное движени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общественное движение по защите прав афганце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щественный фон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фонд Горбачев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ественные учрежд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не имеющие членства общественные объединения, ставящие своей целью оказание конкретного вида услуг, отвечающих интересам участников и соответствующих уставным целям учрежд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рганы общественной самодеятельност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ые на удовлетворение потребностей неограниченного круга лиц (домовые комитет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юзы (ассоциац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гут создаваться вышеуказанными общественными объединениями на основе учредительных договоров (или уставов), образуя новые общественные объединения (союзы писателе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 зависимости от территориальной сферы, общественные объединения подразделяются на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ероссийские которые осуществляют свою деятельность на территориях более половины субъектов РФ и имеют там свои структурные подразде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жрегиональные которые осуществляют свою деятельность на территориях менее половины субъектов РФ и имеют там свои структурные подразде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иональные которые осуществляют свою деятельность в пределах территории одного субъекта РФ;</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ные которые осуществляют свою деятельность в пределах территории органа местного самоуправл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 xml:space="preserve">Административная правосубъектность общественных объединений определена Федеральным законом РФ “Об общественных объединениях” и включает в себя комплекс принадлежащих им прав и обязанностей, реализуемых во взаимоотношениях с субъектами исполнительной власти и граждан.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закрепляя административную правосубъектность общественных объединений, тем самым определяет виды административных отношений, в которых они могут выступать в качестве субъекто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не руководит деятельностью общественных объединений. Действует принцип взаимного невмешательства: не допускается вмешательство органов государственной власти и их должностных лиц в деятельность общественных объединений, а последних - в деятельность указанных органов и их должностных лиц.</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Но тем не менее государство контролирует деятельность общественных объединений по вопросам членства, собственности, бюджета, контролирует источники их средств и т.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отношения между общественными объединениями и государством урегулированы нормами права и не носят характера подчинения или субординац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Вместе с тем законом закреплены определенные полномочия по конкретным вопросам взаимодействия государства и общественных объединений. Общественные объединения, например, вправе участвовать в выработке решений органов государственной власти и органов местного самоуправления; проводить собрания, митинги, демонстрации, шествия и пикетирование; представлять и защищать свои права, своих членов и участников; вносить предложения в органы государственной власти и т.д.</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Общественные объединения не могут самостоятельно заниматься правотворчеством, но в установленных законом случаях и формах участвуют в этом процессе. При этом влияние их может быть весьма существенным.</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бодно распространять информацию о своей деятельност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вовать в выработке решений органов государственной власти и органов местного самоуправ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одить собрания, митинги, демонстрации, шествия и пикетир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реждать средства массовой информации и осуществлять издательскую деятельность;</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ять и защищать свои права, законные интересы своих членов и участников (других граждан) в органах государственной власти, органах местного самоуправления и общественных объединениях;</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 выступают с инициативами по различным вопросам общественной жизни, вносить предложения в органы государственной власт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твовать в избирательных компаниях. и т.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людать законы, общепризнанные принципы и нормы международного права, свой устав и другие правовые норм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годно публиковать отчет об использовании своего имущества или обеспечивать доступность ознакомления с указанным отчетом;</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годно информировать соответствующие органы о продолжении своей деятельности с указанием соответствующей информации об объединен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ять по запросу соответствующего органа годовые и квартальные отчеты о своей деятельности, решения руководящих органов и должностных лиц общественного объедин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пускать представителей органа, регистрирующего общественные объединения, на проводимые общественным объединением мероприят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казывать содействие контролирующему органу в ознакомлении с деятельностью общественного объедин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нарушения Конституции РФ, за нарушения законодательства РФ или за нарушения других правовых норм деятельность общественных объединений, по решению суда, может быть приостановлена или ликвидирован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чаи ликвидации общественных объедине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насильственное изменение основ конституционного стро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нарушение целостности РФ;</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подрыв безопасности государств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создание вооруженных формировани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разжигание социальной, расовой, национальной или религиозной розн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арушении прав и свобод граждан;</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еоднократных или грубых нарушениях закона или иных правовых актов либо при систематическом осуществлении объединением деятельности, противоречащей его уставным целям.</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ind w:firstLine="709"/>
        <w:jc w:val="both"/>
        <w:rPr/>
      </w:pPr>
      <w:r>
        <w:rPr>
          <w:rFonts w:cs="Times New Roman;Times New Roman" w:ascii="Times New Roman;Times New Roman" w:hAnsi="Times New Roman;Times New Roman"/>
          <w:b/>
          <w:bCs/>
          <w:sz w:val="28"/>
          <w:szCs w:val="28"/>
        </w:rPr>
        <w:t>2. Задание</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ind w:firstLine="709"/>
        <w:jc w:val="both"/>
        <w:rPr/>
      </w:pPr>
      <w:r>
        <w:rPr/>
        <w:t>Заполнить карту сравнительного анализа видов государственной службы</w:t>
      </w:r>
    </w:p>
    <w:tbl>
      <w:tblPr>
        <w:tblW w:w="8647" w:type="dxa"/>
        <w:jc w:val="left"/>
        <w:tblInd w:w="279" w:type="dxa"/>
        <w:tblLayout w:type="fixed"/>
        <w:tblCellMar>
          <w:top w:w="0" w:type="dxa"/>
          <w:left w:w="108" w:type="dxa"/>
          <w:bottom w:w="0" w:type="dxa"/>
          <w:right w:w="108" w:type="dxa"/>
        </w:tblCellMar>
      </w:tblPr>
      <w:tblGrid>
        <w:gridCol w:w="1384"/>
        <w:gridCol w:w="2554"/>
        <w:gridCol w:w="2554"/>
        <w:gridCol w:w="21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знаки</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ажданская служб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оохранительная служб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енная служб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ная основ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закон №58-Фз «О Системе государственной службы Российской Федерации»</w:t>
            </w:r>
          </w:p>
          <w:p>
            <w:pPr>
              <w:pStyle w:val="Normal"/>
              <w:widowControl w:val="false"/>
              <w:numPr>
                <w:ilvl w:val="0"/>
                <w:numId w:val="0"/>
              </w:numPr>
              <w:spacing w:lineRule="auto" w:line="360"/>
              <w:outlineLvl w:val="0"/>
              <w:rPr/>
            </w:pPr>
            <w:r>
              <w:rPr>
                <w:rFonts w:cs="Times New Roman;Times New Roman" w:ascii="Times New Roman;Times New Roman" w:hAnsi="Times New Roman;Times New Roman"/>
                <w:sz w:val="20"/>
                <w:szCs w:val="20"/>
              </w:rPr>
              <w:t>Федеральный закон №79-ФЗ «О Государственной гражданской службе Российской Федер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закон №58-Фз «О Системе государственной службы Российской Федера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кон «О милиции» № 1026-1</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ожение о службе в органах внутренних дел Р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закон №58-Фз «О Системе государственной службы Российской Федера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закон №53-ФЗ «О воинской обязанности и военной служб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ы замещения должносте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ление на гражданскую службу впервые и переход гражданского служащего с одной должности гражданской службы на другую осуществляются на основании конкурса. В процессе конкурса определяются профессиональный уровень претендентов на замещение должности гражданской службы, их соответствие установленным квалификационным требованиям к должности гражданск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исключение из общего правила, устанавливающего конкурсный порядок поступления на гражданскую службу, статья 22 Закона о госслужбе предусматривает ряд случаев, когда поступление на государственную гражданскую службу осуществляется без прохождения конкурс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частности, конкурс не проводитс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Ф или Правительством РФ;</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при заключении срочного служебного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при назначении гражданского служащего на иную должность гражданской службы в случаях, предусмотренных ст. 28 и ст. 31 Закона о госслужбе;</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чень должностей в органах внутренних дел, замещаемых на конкурсной основе, порядок и условия назначения на должность по конкурсу определяет Министр внутренних дел Российской Федерации в соответствии с законодательством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целях определения служебного соответствия сотрудника органов внутренних дел предъявляемым требованиям проводится аттестац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трудник, заключивший контракт о службе в органах внутренних дел на определенный срок, проходит аттестацию при его продлении, а сотрудник, заключивший контракт на неопределенный срок, - каждые пять лет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трудники органов внутренних дел аттестуются также при представлении к назначению на вышестоящую должность, при перемещении на нижестоящую должность или в другую службу (подразделение) органов внутренних дел.</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значение на воинские должности и освобождение от воинских должностей осуществляютс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еннослужащих, для которых штатом предусмотрены воинские звания высших офицеров, - указами Президента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льных военнослужащих - в порядке, установленном Положением о порядке прохождения военн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и замещения должносте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замещения должностей определяется служебным контрактом.</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конодательство о гражданской службе предусматривает возможность заключения служебного контракта на неопределенный срок, а также срочного служебного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w:t>
            </w:r>
          </w:p>
          <w:p>
            <w:pPr>
              <w:pStyle w:val="Normal"/>
              <w:widowControl w:val="false"/>
              <w:numPr>
                <w:ilvl w:val="0"/>
                <w:numId w:val="0"/>
              </w:numPr>
              <w:spacing w:lineRule="auto" w:line="360"/>
              <w:outlineLvl w:val="0"/>
              <w:rPr/>
            </w:pPr>
            <w:r>
              <w:rPr>
                <w:rFonts w:cs="Times New Roman;Times New Roman" w:ascii="Times New Roman;Times New Roman" w:hAnsi="Times New Roman;Times New Roman"/>
                <w:sz w:val="20"/>
                <w:szCs w:val="20"/>
              </w:rPr>
              <w:t>Особые условия заключения срочного служебного контракта предусмотрены для лиц, достигших возраста 60 лет. В этом случае с гражданским служащим, замещающим должность гражданской службы на основании служебного контракта, заключенного на неопределенный срок, служебный контракт перезаключается на срочный служебный контракт на срок от одного года до пяти лет.</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гласно контракт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гласно контра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и, в которых проходят службу</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ВДел, МинЮст, МЧС</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нистерство Обороны Р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чинов и званий</w:t>
            </w:r>
          </w:p>
        </w:tc>
        <w:tc>
          <w:tcPr>
            <w:tcW w:w="2554"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spacing w:lineRule="auto" w:line="360"/>
              <w:ind w:hanging="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Гражданским служащим, замещающим должности федеральной гражданской службы: -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ConsNormal"/>
              <w:numPr>
                <w:ilvl w:val="0"/>
                <w:numId w:val="0"/>
              </w:numPr>
              <w:spacing w:lineRule="auto" w:line="360"/>
              <w:ind w:hanging="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главной группы, присваивается классный чин гражданской службы - государственный советник Российской Федерации 1, 2 или 3-го класса.</w:t>
            </w:r>
          </w:p>
          <w:p>
            <w:pPr>
              <w:pStyle w:val="ConsNormal"/>
              <w:numPr>
                <w:ilvl w:val="0"/>
                <w:numId w:val="0"/>
              </w:numPr>
              <w:spacing w:lineRule="auto" w:line="360"/>
              <w:ind w:hanging="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Гражданским служащим, замещающим должности гражданской службы: -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ConsNormal"/>
              <w:numPr>
                <w:ilvl w:val="0"/>
                <w:numId w:val="0"/>
              </w:numPr>
              <w:spacing w:lineRule="auto" w:line="360"/>
              <w:ind w:hanging="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ConsNormal"/>
              <w:numPr>
                <w:ilvl w:val="0"/>
                <w:numId w:val="0"/>
              </w:numPr>
              <w:spacing w:lineRule="auto" w:line="360"/>
              <w:ind w:hanging="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Рядовой состав: рядовой милиции, внутренней службы, юсти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Младший начальствующий состав: младший сержант, сержант, старший сержант, старшина, прапорщик, старший прапорщик милиции, внутренней службы, юсти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редний начальствующий состав: младший лейтенант, лейтенант, старший лейтенант, капитан милиции, внутренней службы, юсти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Старший начальствующий состав: майор, подполковник, полковник милиции, внутренней службы, юсти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Высший начальствующий состав: генерал-майор, генерал-лейтенант, генерал-полковник милиции, внутренней службы, юсти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олдаты, матросы, сержанты, старшины.</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рапорщики и мичманы.</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фице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ы поощрения служащих</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безупречную и эффективную гражданскую службу применяются следующие виды поощрения и награжде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ъявление благодарности с выплатой единовременного поощре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граждение почетной грамотой государственного органа с выплатой единовременного поощрения или с вручением ценного подарк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плата единовременного поощрения в связи с выходом на государственную пенсию за выслугу лет;</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ощрение Правительства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ощрение Президента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своение почетных званий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граждение знаками отличия Российской Федер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граждение орденами и медалями Российской Федераци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иные виды поощрения и награждения государственного орган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образцовое исполнение обязанностей и достигнутые высокие результаты в службе для сотрудников органов внутренних дел предусматриваются следующие виды поощрений:</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явление благодарности;</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дача денежной премии;</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ценным подарком;</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несение в Книгу почета, на Доску почета;</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Почетной грамотой;</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нагрудным знаком;</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личной фотографией сотрудника, снятого у развернутого Знамени органа внутренних дел;</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именным оружием;</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срочное присвоение очередного специального звания;</w:t>
            </w:r>
          </w:p>
          <w:p>
            <w:pPr>
              <w:pStyle w:val="Normal"/>
              <w:widowControl w:val="false"/>
              <w:numPr>
                <w:ilvl w:val="0"/>
                <w:numId w:val="2"/>
              </w:numPr>
              <w:tabs>
                <w:tab w:val="clear" w:pos="708"/>
                <w:tab w:val="left" w:pos="0" w:leader="none"/>
              </w:tabs>
              <w:spacing w:lineRule="auto" w:line="360"/>
              <w:ind w:left="0" w:hanging="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своение специального звания на одну ступень выше звания, предусмотренного по занимаемой должности.</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качестве поощрения может применяться досрочное снятие ранее наложенного дисциплинарного взыск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военнослужащим могут применяться следующие виды поощрений:</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ятие ранее примененного дисциплинарного взыска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явление благодар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общение на родину (по месту жительства родителей военнослужащего или лиц, на воспитании которых он находился) либо по месту прежней работы (учебы) военнослужащего об образцовом выполнении им воинского долга и о полученных поощрениях;</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грамотой, ценным подарком или деньгам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личной фотографией военнослужащего, снятого при развернутом Боевом знамени воинской ча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своение рядовым (матросам) воинского звания ефрейтора (старшего матрос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срочное присвоение очередного воинского звания, но не выше воинского звания, предусмотренного штатом для занимаемой воинской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своение очередного воинского звания на одну ступень выше воинского звания, предусмотренного штатом для занимаемой воинской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нагрудным знаком отличник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несение в Книгу почета воинской части (корабля) фамилии отличившегося военнослужащего (приложение N 2);</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аждение именным холодным и огнестрельным оружием.</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ы взыск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замечани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говор;</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едупреждение о неполном должностном соответств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свобождение от замещаемой должности гражданск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вольнение с гражданской службы.</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каждый дисциплинарный проступок может быть применено только одно дисциплинарное взыск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нарушение служебной дисциплины могут налагаться следующие виды взысканий:</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чани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говор;</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гий выговор;</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упреждение о неполном служебном соответств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нижение в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в специальном звании на одну ступень;</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шение нагрудного знак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ольнение из органов внутренних дел.</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военнослужащему могут применяться следующие виды дисциплинарных взысканий:</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говор;</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гий выговор;</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шение очередного увольнения из расположения воинской части или с корабля на берег;</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шение нагрудного знака отличник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упреждение о неполном служебном соответств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в воинской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в воинском звании на одну ступень;</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в воинском звании на одну ступень со снижением в воинской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срочное увольнение с военной службы в связи с невыполнением условий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е из военного образовательного учреждения профессионального образова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е с военных сборов;</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сциплинарный арес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кращения государственно- служебных отношени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аниями прекращения отношений являютс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оглашение сторон служебного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истечение срока действия срочного служебного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расторжение служебного контракта по инициативе гражданского служащего;</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расторжение служебного контракта по инициативе представителя нанимател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перевод гражданского служащего в другой государственный орган или на государственную службу иного вид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отказ гражданского служащего от предложенной для замещения иной должност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обстоятельства, не зависящие от воли сторон служебного контракта (статья 39 настоящего Федерального закон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нарушение установленных обязательных правил заключения служебного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выход гражданского служащего из гражданства РФ;</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нарушение запретов, связанных с гражданской службо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трудники правоохранительной службы могут быть уволены со службы по следующим основаниям:</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по собственному желанию;</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 по достижении предельного возраста, установленного Положением о службе в органах внутренних дел;</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о выслуге срока службы, дающего право на пенсию (по инициативе сотрудника либо с его соглас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по окончании срока службы, предусмотренного контрактом;</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 в связи с нарушением ими условий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 по сокращению штатов;</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 по болезни - на основании заключения военно-врачебной комиссии о негодности к службе в органах внутренних дел;</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 по ограниченному состоянию здоровья - на основании заключения военно-врачебной комиссии об ограниченной годности к службе и о невозможности по состоянию здоровья исполнять служебные обязанности в соответствии с занимаемой должностью при отсутствии возможности перемещения по служб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 в связи с восстановлением на должность сотрудника, ранее занимавшего эту должность;</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по служебному несоответствию занимаемой должности вследствие недостаточной квалификации по результатам аттеста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 за грубое либо систематическое нарушение дисциплин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 за совершение проступка, порочащего честь сотрудника милици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 в связи с вступлением в силу обвинительного приговора суда.</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еннослужащий подлежит увольнению с военн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по возрасту - по достижении предельного возраста пребывания на военной служб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 по истечении срока военной службы по призыву или срока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о состоянию здоровья - в связи с признанием его военно-врачебной комиссией не годным к военной служб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в связи с признанием военно-врачебной комиссией ограниченно годным к военной службе;</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 в связи с лишением его воинского зва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 в связи с вступлением в законную силу приговора суда о назначении военнослужащему наказания в виде лишения свобод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 в связи с отчислением из военного образовательного учреждения профессионального образования.</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еннослужащий, проходящий военную службу по контракту, может быть досрочно уволен с военной службы:</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в связи с организационно-штатными мероприятиями;</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 в связи с переходом на службу в органы внутренних дел, учреждения и органы уголовно-исполнительной системы, таможенные органы РФ;</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в связи с невыполнением им условий контракт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в связи с отказом в допуске к государственной тайне или лишением указанного допуска;</w:t>
            </w:r>
          </w:p>
          <w:p>
            <w:pPr>
              <w:pStyle w:val="Normal"/>
              <w:widowControl w:val="false"/>
              <w:numPr>
                <w:ilvl w:val="0"/>
                <w:numId w:val="0"/>
              </w:numPr>
              <w:autoSpaceDE w:val="false"/>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 в связи с вступлением в законную силу приговора суда о назначении военнослужащему наказания в виде лишения свободы условно.</w:t>
            </w:r>
          </w:p>
          <w:p>
            <w:pPr>
              <w:pStyle w:val="Normal"/>
              <w:widowControl w:val="false"/>
              <w:numPr>
                <w:ilvl w:val="0"/>
                <w:numId w:val="0"/>
              </w:numPr>
              <w:spacing w:lineRule="auto" w:line="36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pPr>
      <w:r>
        <w:rPr>
          <w:rFonts w:cs="Times New Roman;Times New Roman" w:ascii="Times New Roman;Times New Roman" w:hAnsi="Times New Roman;Times New Roman"/>
          <w:b/>
          <w:bCs/>
          <w:sz w:val="28"/>
          <w:szCs w:val="28"/>
        </w:rPr>
        <w:t>3. Задача</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альный орган исполнительной власти обратился в Арбитражный суд с иском о признании недействительным акта ревизии, составленного инспектором Пенсионного фонда и содержащего указания о перечислении денежных средст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 отказал в принятии иска за неподведомственностью данного спор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ите дело по существу.</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1 ст.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битражный суд может разрешать экономические споры и рассматривать дела с участием:</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аций, являющихся юридическими лицами;</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зований, не имеющих статуса юридического лица;</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 не имеющих статуса индивидуального предпринимателя.</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вышесказанного делаем вывод, что решение суда было не правомерно.</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widowControl w:val="false"/>
        <w:autoSpaceDE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1"/>
        </w:numPr>
        <w:shd w:fill="FFFFFF" w:val="clear"/>
        <w:tabs>
          <w:tab w:val="clear" w:pos="708"/>
          <w:tab w:val="left" w:pos="284" w:leader="none"/>
          <w:tab w:val="left" w:pos="144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я Российской Федерации</w:t>
      </w:r>
    </w:p>
    <w:p>
      <w:pPr>
        <w:pStyle w:val="Normal"/>
        <w:widowControl w:val="false"/>
        <w:numPr>
          <w:ilvl w:val="0"/>
          <w:numId w:val="1"/>
        </w:numPr>
        <w:shd w:fill="FFFFFF" w:val="clear"/>
        <w:tabs>
          <w:tab w:val="clear" w:pos="708"/>
          <w:tab w:val="left" w:pos="284" w:leader="none"/>
          <w:tab w:val="left" w:pos="144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сеобщая декларация прав человека </w:t>
      </w:r>
    </w:p>
    <w:p>
      <w:pPr>
        <w:pStyle w:val="Normal"/>
        <w:widowControl w:val="false"/>
        <w:numPr>
          <w:ilvl w:val="0"/>
          <w:numId w:val="1"/>
        </w:numPr>
        <w:shd w:fill="FFFFFF" w:val="clear"/>
        <w:tabs>
          <w:tab w:val="clear" w:pos="708"/>
          <w:tab w:val="left" w:pos="284"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оссийской Федерации</w:t>
      </w:r>
    </w:p>
    <w:p>
      <w:pPr>
        <w:pStyle w:val="Normal"/>
        <w:widowControl w:val="false"/>
        <w:numPr>
          <w:ilvl w:val="0"/>
          <w:numId w:val="1"/>
        </w:numPr>
        <w:shd w:fill="FFFFFF" w:val="clear"/>
        <w:tabs>
          <w:tab w:val="clear" w:pos="708"/>
          <w:tab w:val="left" w:pos="284" w:leader="none"/>
          <w:tab w:val="left" w:pos="144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едеральный закон N 82-ФЗ "Об общественных объединениях" </w:t>
      </w:r>
    </w:p>
    <w:p>
      <w:pPr>
        <w:pStyle w:val="Normal"/>
        <w:widowControl w:val="false"/>
        <w:numPr>
          <w:ilvl w:val="0"/>
          <w:numId w:val="1"/>
        </w:numPr>
        <w:shd w:fill="FFFFFF" w:val="clear"/>
        <w:tabs>
          <w:tab w:val="clear" w:pos="708"/>
          <w:tab w:val="left" w:pos="284" w:leader="none"/>
          <w:tab w:val="left" w:pos="144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апов А.Б. Некоторые проблемы информационно-правового обеспечения деятельности общественных объединений в Российской Федерации // Государство и право. 2004. №2.</w:t>
      </w:r>
    </w:p>
    <w:p>
      <w:pPr>
        <w:pStyle w:val="Normal"/>
        <w:widowControl w:val="false"/>
        <w:numPr>
          <w:ilvl w:val="0"/>
          <w:numId w:val="1"/>
        </w:numPr>
        <w:shd w:fill="FFFFFF" w:val="clear"/>
        <w:tabs>
          <w:tab w:val="clear" w:pos="708"/>
          <w:tab w:val="left" w:pos="284"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паева В.В. Политический и религиозный экстремизм: проблемы совершенствования законодательства // Законодательство и экономика. 2001. N 10. С. 11.</w:t>
      </w:r>
    </w:p>
    <w:p>
      <w:pPr>
        <w:pStyle w:val="Normal"/>
        <w:widowControl w:val="false"/>
        <w:numPr>
          <w:ilvl w:val="0"/>
          <w:numId w:val="1"/>
        </w:numPr>
        <w:shd w:fill="FFFFFF" w:val="clear"/>
        <w:tabs>
          <w:tab w:val="clear" w:pos="708"/>
          <w:tab w:val="left" w:pos="284" w:leader="none"/>
          <w:tab w:val="left" w:pos="144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оленский М.Б. Административное право. Учебное пособие. М. 2006 г.</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Fonts w:cs="Arial;Arial"/>
                            </w:rPr>
                          </w:pPr>
                          <w:r>
                            <w:rPr>
                              <w:rStyle w:val="PageNumber"/>
                              <w:rFonts w:cs="Arial;Arial"/>
                              <w:lang w:val="en-US" w:eastAsia="en-US"/>
                            </w:rPr>
                            <w:t>1</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cs="Arial;Arial"/>
                      </w:rPr>
                    </w:pPr>
                    <w:r>
                      <w:rPr>
                        <w:rStyle w:val="PageNumber"/>
                        <w:rFonts w:cs="Arial;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6"/>
      <w:szCs w:val="26"/>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Arial;Arial" w:hAnsi="Arial;Arial" w:cs="Arial;Arial"/>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rFonts w:ascii="Arial;Arial" w:hAnsi="Arial;Arial" w:cs="Arial;Arial"/>
      <w:sz w:val="26"/>
      <w:szCs w:val="26"/>
    </w:rPr>
  </w:style>
  <w:style w:type="character" w:styleId="Style17">
    <w:name w:val="Нижний колонтитул Знак"/>
    <w:qFormat/>
    <w:rPr>
      <w:rFonts w:ascii="Arial;Arial" w:hAnsi="Arial;Arial" w:cs="Arial;Arial"/>
      <w:sz w:val="26"/>
      <w:szCs w:val="26"/>
    </w:rPr>
  </w:style>
  <w:style w:type="character" w:styleId="PageNumber">
    <w:name w:val="Page Number"/>
    <w:rPr>
      <w:rFonts w:cs="Times New Roman;Times New Roman"/>
    </w:rPr>
  </w:style>
  <w:style w:type="character" w:styleId="2">
    <w:name w:val="Основной текст с отступом 2 Знак"/>
    <w:qFormat/>
    <w:rPr>
      <w:rFonts w:ascii="Arial;Arial" w:hAnsi="Arial;Arial" w:cs="Arial;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Алексей</dc:creator>
  <dc:description/>
  <cp:keywords/>
  <dc:language>en-US</dc:language>
  <cp:lastModifiedBy>Mage</cp:lastModifiedBy>
  <cp:lastPrinted>2008-12-05T11:56:00Z</cp:lastPrinted>
  <dcterms:modified xsi:type="dcterms:W3CDTF">2011-10-08T12:58:00Z</dcterms:modified>
  <cp:revision>2</cp:revision>
  <dc:subject/>
  <dc:title>Содержание</dc:title>
</cp:coreProperties>
</file>