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Миф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ания о богах, о подвигах героев – людей необыкновенной силы и отваги – названы мифами. Особенно поэтичны мифы Древней Греции. Они шли до нас в античных поэмах, повестях, театральных пьесах. Их героев изображают древние скульптуры, мозаики, фрески, рисунки на ва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ыденном сознании слово «миф» ассоциируется с рассказами (почти что сказками) о богах и героях. При этом предполагается, что миф принадлежит далекому, навсегда покинутому нами прошлому. Однако ни то, ни другое – неверно. Во-первых, миф не есть рассказ или повествование, миф есть форма культуры, способ человеческого бытия. А во-вторых, миф есть не только исторически первая форма культуры. В некотором смысле миф вечен, ибо мифологическое измерение присутствует в каждой культуре, а мифологические образы и переживания укоренены в бессознательных основах человеческой души. Поэтому современное изучение мифа продиктовано не только интересами чистого разума, но и жгучей потребностью человека разобраться в смысловых основах собственного б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 – это всего лишь сказание, героями которого являются всевозможные боги, духи, первопредки человечества и тому подобные сущности. Первые мифы возникли еще в первобытном обществе. Практически у каждой народности встречаются мифы о происхождении мира и Вселенной, о происхождении человека, обрядовые мифы. Для мифов характерно очеловечивание природы: наивное представление каждого явления природы в виде человека. В переносном смысле миф – это ложное утверждение о чем-либ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племени возникают свои боги, свои почитаемые мифологические существа. Отсюда пошел возникший уже в христианскую эпоху термин «язычество»: в отличие от духовного универсализма христианской Европы, в древности каждому особому языку (племени) соответствует своя система верований. Языческие боги носят самый разнообразный характер, но сами верования и мифы достаточно типичны по своей внутренней структуре и способу взаимодействия природы и челове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м характерным для мифа верованием является фетишизм. Фетишизм – это обожествление особого предмета, который воспринимается как носитель демонических сил и который мистически связан с судьбой данного племени. Предмет, к которому относятся подобным образом, и есть фетиш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, можно оценивать миф, сравнивая его с современной системой знаний, однако это увело бы нас далеко в сторону от его действительного назначения. Миф и не призван давать объективную картину мира, он призван придавать миру смысл, и это свое предназначение успешно выполняет. Так, индейцы пуэбло верят, что они – дети Солнца-Отца, и эта вера открывает в их жизни перспективу, выходящую далеко за пределы их ограниченного существования. Это позволяет им жить полноценной (смысловой) жизнью. И в то же время надо помнить, что эта смысловая полнота достигалась при полном отрицании самостоятельного достоинств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 – это страшно консервативная и устойчивая система. И если он рано или поздно начинает уходить в прошлое, то причиной этого является вовсе не накопление знаний. Миф разрушается по мере того, как человек получает возможность осуществлять таящуюся внутри него свободу. Миф не может, не предназначен регулировать жизнь свободного человека, и потому реализация свободы, с одной стороны, подрывает устои мифа, а с другой стороны, становится источником новой формы культуры. Функции, которые выполнял миф, трансформируются и теперь выполняются религией, искусством и философ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по-прежнему сохраняет потребность в смысловом породнении с миром и отождествляет себя с природой, но он перестает обожествлять непосредственную жизнь природы, слепую игру ее стихийных сил. Так возникает первая форма религии. Теперь наблюдаемое солнце уже не есть бог, хотя и сохраняется представление о боге солнца как о управляющем начале природы. Боги теперь переносятся в сферу сущностей и олицетворяют не только силу стихий, но и новый космический порядок, в котором есть место гражданской свободе человека. Сам космос становится более «разумным», «рациональным», символизируя переход от порядка первобытной общины, к порядку античного пол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также выделяется из мифа, одновременно преодолевая его. Корни искусства лежат в мифологических церемониях и ритуалах, где человек переживал смысл и красоту, вдохновлялся жизнью как воплощением божественных сил и сам становился таким воплощением. Однако подобные ритуалы еще не были искусством в подлинном смысле этого слова, ибо они носили прежде всего магический характер и были направлены не на эстетические, а на мистические и одновременно сугубо практические цели (например, соединиться с богами, чтобы попросить у них удачи на охо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миф не уходит бесследно из культуры. Во-первых, миф и его образы сохраняются в человеческой душе. И это понятно, ибо главное назначение мифа – придавать смысл, и символические образы мифа выступают для человека универсальными формами придания и выражения смысла. Но, конечно же, современная культура вкладывает в эти формы свое, новое содержание. Однако и современный человек опирается на сконцентрированную в архетипических образах психическую энергию, используя ее для построения новых смыслов, новых символических систем. Во-вторых, в культуре еще очень долго сохраняются пережитки мифа, которые проявляются в виде суеверий, гаданий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ости люди верили, что множество богов управляют всем в мире, в том числе поступками людей. Что тысячи сверхъестественных существ заселяют окрестные леса и речки. Люди знали, кого, когда, о чём нужно молить, кому когда какие жертвы приносить. Помнили, кто из богов чем прославлен, кто из них кому сын, дочь, племянница, внук, рассказывали красочные истории об их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чало мира. В </w:t>
      </w:r>
      <w:r>
        <w:rPr>
          <w:color w:val="000000"/>
          <w:sz w:val="28"/>
          <w:szCs w:val="28"/>
        </w:rPr>
        <w:t xml:space="preserve">начале был </w:t>
      </w:r>
      <w:r>
        <w:rPr>
          <w:color w:val="000000"/>
          <w:sz w:val="28"/>
          <w:szCs w:val="28"/>
          <w:u w:val="single"/>
        </w:rPr>
        <w:t>Хаос</w:t>
      </w:r>
      <w:r>
        <w:rPr>
          <w:color w:val="000000"/>
          <w:sz w:val="28"/>
          <w:szCs w:val="28"/>
        </w:rPr>
        <w:t xml:space="preserve"> – беспредельное скопление неведомого вещества. Затем тьма отделилась от света, ночь – от дня. Возникла твердь – земля (</w:t>
      </w:r>
      <w:r>
        <w:rPr>
          <w:color w:val="000000"/>
          <w:sz w:val="28"/>
          <w:szCs w:val="28"/>
          <w:u w:val="single"/>
        </w:rPr>
        <w:t>богиня Гея</w:t>
      </w:r>
      <w:r>
        <w:rPr>
          <w:color w:val="000000"/>
          <w:sz w:val="28"/>
          <w:szCs w:val="28"/>
        </w:rPr>
        <w:t>), юре (</w:t>
      </w:r>
      <w:r>
        <w:rPr>
          <w:color w:val="000000"/>
          <w:sz w:val="28"/>
          <w:szCs w:val="28"/>
          <w:u w:val="single"/>
        </w:rPr>
        <w:t>бог Понт</w:t>
      </w:r>
      <w:r>
        <w:rPr>
          <w:color w:val="000000"/>
          <w:sz w:val="28"/>
          <w:szCs w:val="28"/>
        </w:rPr>
        <w:t>), небо (</w:t>
      </w:r>
      <w:r>
        <w:rPr>
          <w:color w:val="000000"/>
          <w:sz w:val="28"/>
          <w:szCs w:val="28"/>
          <w:u w:val="single"/>
        </w:rPr>
        <w:t>бог Уран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ран </w:t>
      </w:r>
      <w:r>
        <w:rPr>
          <w:color w:val="000000"/>
          <w:sz w:val="28"/>
          <w:szCs w:val="28"/>
        </w:rPr>
        <w:t>стал властелином мира, а Гея, мать земля, его супругой. У них родилось много детей. Могучие, прекрасные, бессмертные боги-титаны. Их братья – одноглазые великаны циклопы. Другие братья – 50-головые и 100-рукие исполины гекатонхейры (сторукие). Младший из титанов, Кронос (Крон), ранил своего отца Урана серпом, изготовленным из таинственного сверхпрочного вещества, и лишил его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Посейдон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овелитель водной стихии, всех её божеств и тварей. Он разъезжает по волнам в колеснице, увлекаемой длинногривыми конями. Поднять неистовую бурю, ударом ладони обратить корабль в камень – всё в его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Деметр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богиня плодородия и земледелия. Она благоволит людям, которых научила взращивать хлеб и возделывать зем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ети и внуки Зевса. </w:t>
      </w:r>
      <w:r>
        <w:rPr>
          <w:color w:val="000000"/>
          <w:sz w:val="28"/>
          <w:szCs w:val="28"/>
        </w:rPr>
        <w:t>Помощниками Зевса стали его дети, рождённые Герой и другими возлюбленными бога: Афина, Арес, Гефест, Геба, Аполлон, Артемида, Афродита, Дионис, Гермес, музы и другие боги и боги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Афи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амая старшая, самая могущественная, самая уважаемая Зевсом дочь Она родилась необычно: вышла из головы Зевса сразу взрослой, в полном боевом вооружении. Афина – богиня разумной, справедливой, победоносной войны. Богиня мудрости, покровительница законного порядка, ремесла и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Гефест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амый трудолюбивый обитатель Олимпа. Бог кузнечного дела и ог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Афродита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гиня любви и красоты, обладает великой властью – вселять любовное чувство в сердца людей и богов (исключая сердца богинь Гестии, Афины и Артемиды). Самые древние мифы утверждают, что Афродита – не дочь Зевса, что она родилась из морской п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поллон (Феб)</w:t>
      </w:r>
      <w:r>
        <w:rPr>
          <w:color w:val="000000"/>
          <w:sz w:val="28"/>
          <w:szCs w:val="28"/>
        </w:rPr>
        <w:t xml:space="preserve"> – то есть «блистающий» – бог света, гармонии, искусства, великий музыкант, прорицатель, целитель, стрелок из лука, защитник полей от мышей. Ещё совсем юным Аполлон застрелил дракона Пифона, некогда угрожавшего его матери, богине Ле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ческое сознание – особый тип обработки информации. Это способ мышления, в котором образуются многозначные контексты. А критерием достоверности или истинности становится не «объективная информация», а «хорошая форма» объекта или композиции в целом. Надежный, но немного архаичный. Менее точный, чем современное «причинно-следственное мышление». Но зато очень емкий и позволяет «упаковать» большие объемы информации без потерь. Правда, делает их при этом трудночитаемыми и многозначными. Тут приходится выбирать – ограниченность и точность. Либо объемность и целостность, но зато и многозначность. Мифологическое сознание по механизмам обработки информации может быть сближено с «правополушарным» мышлением. Но было бы не правильно считать их тождеств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мифологического сознания нужно признать осознание целостности мира в противоположность стремления современного человека к аналитическому рассмотрению явлений мира, то есть стремления к разделению мира. Человек мифа осознавал себя включённым в жизнь всего мира и чувствовал свою значимость. Люди мифа, всегда герои, среди них нет незначительных личностей. Возможно предположить, что такое положение дел является объективным следствием вышеописанного сознания. В современном мире же мире человек обособляет себя от действительности и в результате теряет над ней контро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ая эпоха духовной жизни человечества, формирование и расцвет древних цивилизаций была царством мифа, созданного воображением человека. Воображение – великий дар природы, драгоценное качество людей, их творческая энергия. Оно создало «Илиаду» и «Рамаяну», «Эпос о Гильгамеше» и «Энеиду». Оно создало Парфенон и величественные египетские пирамиды, ибо, до того как строители своими руками возвели их и сделали фактом реальности, они уже жили в мечте, в воображении архит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ражение древнего человека создало царство мифа. Люди искали ответы на волнующие их философские вопросы, пытались разгадать загадки Вселенной, человека и самой жизни. Когда действительность не давала ответа, на помощь приходило воображение. Оно же удовлетворяло и эстетические потребност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ф – не сказка. Сказка – вымысел и осознается как вымысел, увлекая человека мечтой об иной действительности. Миф отождествляет мечту с реальностью. Сказка – дитя уже более поздней эпохи. Миф – древнее. Он не мирится с сомнением. Человек, создавая его, как бы осуществлял свое абсолютное знание истины. Кто из современников Гомера мог сомневаться в реальности Зевса? Кто из древних индийцев осмелился бы оспаривать существование грозного Шивы? Мир мифа был вне сом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евнее искусство – царство идеальных героев. Мечта создавала образец человека в его лучшем, совершенном проявлении. В какой-то степени это был пример для подражания. Александр Македонский, возя с собой в походы «Илиаду» Гомера, уподоблял себя Ахилл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ские сообщества нуждались в сильных героических личностях, способных бороться и побеждать врагов рода, племени, народа, и мечта, воображение создали таких героев, очищавших мир от скверны, подобных Гераклу, совершившему двенадцать подвигов, или Раме, убившему чудовище Равану, что похищал женщин, пожирал все живое и разорял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ьные герои, жертвуя собой, искали чуда, дабы избавить людей от вековечных бед, подобно Гильгамешу, отправившемуся на край света за цветком бессмертия. И этот их подвиг славили поэ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ы о героях легли в основу эпических сказаний древности. Античная культура венчает богатейшие древние цивилизации. В ней уже возникли черты иного мировоззрения. Научная мысль уже начала разрушать то наивное, полное восторгов и страхов мировосприятие, которое отразилось в мифах, в древних языческих религ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переменился. Давно уже замолкли боги и герои, оживлявшие воображение древних народов, но, воплощенные в литературных образах, они волнуют нас как вечная и неугасимая мечта о прекрас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фология древнего мира – великая сокровищница созданий человеческого г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9:00Z</dcterms:created>
  <dc:creator>User</dc:creator>
  <dc:description/>
  <cp:keywords/>
  <dc:language>en-US</dc:language>
  <cp:lastModifiedBy>Mage</cp:lastModifiedBy>
  <dcterms:modified xsi:type="dcterms:W3CDTF">2011-10-08T12:59:00Z</dcterms:modified>
  <cp:revision>2</cp:revision>
  <dc:subject/>
  <dc:title>МИФЫ</dc:title>
</cp:coreProperties>
</file>