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Ф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евности люди верили, что множество богов управляют всем в мире, в том числе поступками людей. Что тысячи сверхъестественных существ заселяют окрестные леса и речки. Люди знали, кого, когда, о чём нужно молить, кому когда какие жертвы приносить. Помнили, кто из богов чем прославлен, кто из них кому сын, дочь, племянница, внук, рассказывали красочные истории об их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ания о богах, о подвигах героев — людей необыкновенной силы и отваги — названы мифами. Особенно поэтичны мифы Древней Греции. Они шли до нас в античных поэмах, повестях, театральных пьесах. Их героев изображают древние скульптуры, мозаики, фрески, рисунки на ваз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чало мира. В </w:t>
      </w:r>
      <w:r>
        <w:rPr>
          <w:sz w:val="28"/>
          <w:szCs w:val="28"/>
        </w:rPr>
        <w:t>начале был Хаос — беспредельное скопление неведомого вещества. Затем тьма отделилась от света, ночь — от дня. Возникла твердь — земля (богиня Гея), юре (бог Понт), небо (бог Уран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Уран </w:t>
      </w:r>
      <w:r>
        <w:rPr>
          <w:sz w:val="28"/>
          <w:szCs w:val="28"/>
        </w:rPr>
        <w:t>стал властелином мира, а Гея, мать земля, его супругой. У них родилось много детей. Могучие, прекрасные, бессмертные боги-титаны. Их братья — одноглазые великаны циклопы. Другие братья — 50-головы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-рукие исполины гекатонхейры (сторукие). Младший из титанов, Кронос (Крон), ранил своего отца Урана серпом, изготовленным из таинственного сверхпрочного вещества, и лишил его в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осейдон </w:t>
      </w:r>
      <w:r>
        <w:rPr>
          <w:sz w:val="28"/>
          <w:szCs w:val="28"/>
        </w:rPr>
        <w:t>— повелитель водной стихии, всех её божеств и тварей. Он разъезжает по волнам в колеснице, увлекаемой длинногривыми конями. Под</w:t>
        <w:softHyphen/>
        <w:t>нять неистовую бурю, ударом ладони обратить корабль в камень — всё в его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Деметра </w:t>
      </w:r>
      <w:r>
        <w:rPr>
          <w:sz w:val="28"/>
          <w:szCs w:val="28"/>
        </w:rPr>
        <w:t>— богиня плодородия и земледелия. Она благоволит людям, которых научила взращивать хлеб и возделывать зем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ети и внуки Зевса. </w:t>
      </w:r>
      <w:r>
        <w:rPr>
          <w:sz w:val="28"/>
          <w:szCs w:val="28"/>
        </w:rPr>
        <w:t>Помощниками Зевса стали его дети, рождённые Герой и другими возлюбленными бога: Афина, Арес, Гефест, Геба, Аполлон, Артемида, Афродита, Дионис, Гермес, музы и другие боги и боги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Афина </w:t>
      </w:r>
      <w:r>
        <w:rPr>
          <w:sz w:val="28"/>
          <w:szCs w:val="28"/>
        </w:rPr>
        <w:t>— самая старшая, самая могущественная, самая уважаемая Зевсом дочь Она родилась необычно: вышла из головы Зевса сразу взрослой, в полном боевом вооружении. Афина — богиня разумной, справедливой, победоносной войны. Богиня мудрости, покровительница законного порядка, ремесла и искус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Гефест </w:t>
      </w:r>
      <w:r>
        <w:rPr>
          <w:sz w:val="28"/>
          <w:szCs w:val="28"/>
        </w:rPr>
        <w:t>— самый трудолюбивый обитатель Олимпа. Бог кузнечного дела и ог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Афродита, </w:t>
      </w:r>
      <w:r>
        <w:rPr>
          <w:sz w:val="28"/>
          <w:szCs w:val="28"/>
        </w:rPr>
        <w:t>богиня любви и красоты, обладает великой властью — вселять любовное чувство в сердца людей и богов (исключая сердца богинь Гестии, Афины и Артемиды). Самые древние мифы утверждают, что Афро</w:t>
        <w:softHyphen/>
        <w:t>дита — не дочь Зевса, что она родилась из морской п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поллон (Феб) — то есть «блистающий» — бог света, гармонии, искусства, великий музыкант, прорицатель, целитель, стрелок из лука, защитник полей от мышей. Ещё совсем юным Аполлон застрелил дракона Пифона, некогда угрожавшего его матери, богине Лето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роянская война. </w:t>
      </w:r>
      <w:r>
        <w:rPr>
          <w:sz w:val="28"/>
          <w:szCs w:val="28"/>
        </w:rPr>
        <w:t>О том, как воинство греческих царей осаждало город Трою (Илион), поведал Гомер в поэме «Илиада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археолог Генрих Шлиман (1822—1899) задумался: всели в «Илиаде» поэтическая выдумка? Он стал искать местность, описанную Гомером. Искал на берегах Малой Азии, у пролива Дарданеллы. И нашёл: и реку, и ручьи, и холмы, всё как в поэме. А когда раскопал обширный холм, обнаружил развалины. Это была Троя. Затем учёные-археологи выяснили, что город Троя был основан примерно 3000 лет до н.э. Что приблизительно в 1260 г. до н.э. он был разрушен и сожжён. Примерно к тому же времени относят Троянскую войну античные предания и миф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Яблоко раздора. </w:t>
      </w:r>
      <w:r>
        <w:rPr>
          <w:sz w:val="28"/>
          <w:szCs w:val="28"/>
        </w:rPr>
        <w:t xml:space="preserve">Незадолго до Троянской войны боги праздновали свадьбу царя </w:t>
      </w:r>
      <w:r>
        <w:rPr>
          <w:iCs/>
          <w:sz w:val="28"/>
          <w:szCs w:val="28"/>
        </w:rPr>
        <w:t xml:space="preserve">Пелея </w:t>
      </w:r>
      <w:r>
        <w:rPr>
          <w:sz w:val="28"/>
          <w:szCs w:val="28"/>
        </w:rPr>
        <w:t xml:space="preserve">и нереиды </w:t>
      </w:r>
      <w:r>
        <w:rPr>
          <w:iCs/>
          <w:sz w:val="28"/>
          <w:szCs w:val="28"/>
        </w:rPr>
        <w:t xml:space="preserve">Фетиды. </w:t>
      </w:r>
      <w:r>
        <w:rPr>
          <w:sz w:val="28"/>
          <w:szCs w:val="28"/>
        </w:rPr>
        <w:t xml:space="preserve">Но на пир не позвали богиню раздора </w:t>
      </w:r>
      <w:r>
        <w:rPr>
          <w:iCs/>
          <w:sz w:val="28"/>
          <w:szCs w:val="28"/>
        </w:rPr>
        <w:t xml:space="preserve">Эриду. </w:t>
      </w:r>
      <w:r>
        <w:rPr>
          <w:sz w:val="28"/>
          <w:szCs w:val="28"/>
        </w:rPr>
        <w:t>Оскорблённая богиня подбросила на пиршественный стол золотое яблоко с надписью «прекраснейшей». Гера, Афина и Афродита начали бурный спор, кому достанется яблоко. Кто — прекраснейшая? Волею судьбы судьёй стал юный пастух Парис, который пас стадо недалеко от Трои. Богини предложили Парису богатство, славу, власть. Но он отдал яблоко Афродите: она посулила юноше любовь красивейшей из женщ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ход. </w:t>
      </w:r>
      <w:r>
        <w:rPr>
          <w:sz w:val="28"/>
          <w:szCs w:val="28"/>
        </w:rPr>
        <w:t xml:space="preserve">Цари снарядили почти </w:t>
      </w:r>
      <w:r>
        <w:rPr>
          <w:bCs/>
          <w:sz w:val="28"/>
          <w:szCs w:val="28"/>
        </w:rPr>
        <w:t xml:space="preserve">1200 </w:t>
      </w:r>
      <w:r>
        <w:rPr>
          <w:sz w:val="28"/>
          <w:szCs w:val="28"/>
        </w:rPr>
        <w:t>кораблей (небольших, вроде «Арго»). Прорицатель Калхант предрёк, что Троя будет побеждена после девяти лет осады. И вскоре стотысячное союзное войско оказалось под стена</w:t>
        <w:softHyphen/>
        <w:t>ми Трои. Во главе его стоял Агамемнон, царь Микен, брат Менелая. А первым воителем был юный царь Ахилл (Ахиллес), сын Пеле и богини Фети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Ахилл </w:t>
      </w:r>
      <w:r>
        <w:rPr>
          <w:sz w:val="28"/>
          <w:szCs w:val="28"/>
        </w:rPr>
        <w:t>знал, что судьбой ему предопределены два жизненных пути: или долгая благополучная жизнь в безвестности, или короткая, но со славой. Юноша выбрал второй пу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своё время Фетида, чтобы сделать тело сына неуязвимым, окунула малыша Ахилла в воды Стикса, реки в аиде. Но пятка, за которую Фетида держала сына, осталась сухой..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ойна </w:t>
      </w:r>
      <w:r>
        <w:rPr>
          <w:sz w:val="28"/>
          <w:szCs w:val="28"/>
        </w:rPr>
        <w:t>свелась к кровопролитным боям на пыльной равнине, расстилавшейся между Троей и морским берегом. Дрались бронзовыми мечами и копьями, метали стрелы, швыряли во врага каменные глыбы. Железный кинжал был редкостью. Бессмертные боги помогали воюющим. Кто — грекам, кто — троянцам. Даже ввязывались в битву и бывали тяжело ранены людьми. Так, получив удар копьём в живот, Арес закричал от боли так громко, как десять тысяч вои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когда русло реки Скамандр оказалось завалено телами троянцев, убитых могучим Ахиллом, бог реки, тоже Скамандр разгневался и обрушил на Ахилла крутой водяной вал. Герою пришлось бежать от настигавшей волны, спасая жизнь. Но Гефест, по просьбе Геры, взметнул на троянской равнине огромное бушующее пламя. Скамандр оробел и отступил в свои бере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ять лет шла изнурительная война. Были истреблены тысячи людей. Среди греков началась эпидемия. Рядовые воины роптали, требовали отплыть домой. Но цари продолжали войну. В поединке Ахилл, с помощью Афины, ударом копья убил Гектора, главного защитника Трои. Вскоре стрела Париса, которую направлял Аполлон, вонзилась в пятку Ахилла и смертельно его порази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Взятие Тро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чью из брюха «Троянского коня» вышли лучшие греческие бойцы. Среди них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Одиссей. Беспечная стража была перебита, крепостные ворота открыты. В Трою ворвалось вернувшееся войско греков. Город был разграблен и сожжён дотла. Почти все мужчины, в их числе старик Приам, были убиты. Маленького Астианакта, сына Гектора, сбро</w:t>
        <w:softHyphen/>
        <w:t>сили с городской стены. Женщины, и среди них Андромаха, стали рабын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удьба победителей. </w:t>
      </w:r>
      <w:r>
        <w:rPr>
          <w:sz w:val="28"/>
          <w:szCs w:val="28"/>
        </w:rPr>
        <w:t>Награбленные богатства не принесли счастья победителям. Кто утонул во время страшной бури. Кого, как Агамемнона, убили уже дома родственники, рвавшиеся к власти. Кто годами скитался на чужбине, как Менелай и прощённая им Елена. Самым же долгим было возвращение Одиссея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диссей, </w:t>
      </w:r>
      <w:r>
        <w:rPr>
          <w:sz w:val="28"/>
          <w:szCs w:val="28"/>
        </w:rPr>
        <w:t>правнук бога Гермеса, был царём маленького острова Итака. Уходя в поход на Трою, Одиссей оставил юную жену Пенелопу (двоюродную сестру Елены Прекрасной) и младенца сына, Телемах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У стен Трои </w:t>
      </w:r>
      <w:r>
        <w:rPr>
          <w:sz w:val="28"/>
          <w:szCs w:val="28"/>
        </w:rPr>
        <w:t>Одиссей отличался и отвагой в сражениях, и мудростью на совете царей. Это он проник в Трою и похитил священную статую Афины, он придумал Троянского ко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озвращение. </w:t>
      </w:r>
      <w:r>
        <w:rPr>
          <w:sz w:val="28"/>
          <w:szCs w:val="28"/>
        </w:rPr>
        <w:t>С богатой добычей Одиссей и его рать (человек 500—</w:t>
      </w:r>
      <w:r>
        <w:rPr>
          <w:bCs/>
          <w:sz w:val="28"/>
          <w:szCs w:val="28"/>
        </w:rPr>
        <w:t xml:space="preserve">600) </w:t>
      </w:r>
      <w:r>
        <w:rPr>
          <w:sz w:val="28"/>
          <w:szCs w:val="28"/>
        </w:rPr>
        <w:t>на 12 кораблях пошли под парусами и на вёслах на запад, к Итаке. Путь, примерно 1000 километров, можно было пройти дней за 10. Одиссею потребовалось 10 лет. А его спутники — погибли вс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удьба Одиссея.</w:t>
      </w:r>
      <w:r>
        <w:rPr>
          <w:sz w:val="28"/>
          <w:szCs w:val="28"/>
        </w:rPr>
        <w:t xml:space="preserve"> Спустя годы сын волшебницы Кирки, Телегон, отправился на поиск своего отца Одиссея, которого никогда не видел. Как-то моряки Телегона на незнакомом острове затеяли ссору с отстровитянами из-за нескольких коров. В схватке Телегон ударом копья сразил предводителя местных жителей. Остров назывался Итака. Так погиб Одиссей. Убитый горем Телегон перевёз тело отца на свой остров и похоронил. Волшебница Кирка даровала Пенелопе бессмертие, и вдова Одиссея поселилась на островах блаженны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59:00Z</dcterms:created>
  <dc:creator>Алис</dc:creator>
  <dc:description/>
  <cp:keywords/>
  <dc:language>en-US</dc:language>
  <cp:lastModifiedBy>Mage</cp:lastModifiedBy>
  <dcterms:modified xsi:type="dcterms:W3CDTF">2011-10-08T12:59:00Z</dcterms:modified>
  <cp:revision>2</cp:revision>
  <dc:subject/>
  <dc:title/>
</cp:coreProperties>
</file>