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993" w:leader="none"/>
        </w:tabs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>Мифолог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szCs w:val="28"/>
        </w:rPr>
        <w:t>"Абсолютная мифология" А.Ф.</w:t>
      </w:r>
      <w:r>
        <w:rPr>
          <w:szCs w:val="28"/>
          <w:lang w:val="uk-UA"/>
        </w:rPr>
        <w:t xml:space="preserve"> </w:t>
      </w:r>
      <w:r>
        <w:rPr>
          <w:szCs w:val="28"/>
        </w:rPr>
        <w:t>Лосева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Изначально процесс осмысления древним человеком мира происходил через мифологию. Мифологическое сознание выступило как сложная форма освоения действительности при доминировании иррационального основани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Становление мифологии, мифов, мифологического сознания имеет древнюю историю. В античности их исследованием занимались Аристотель, Эвтемер, Олимпиадор Младший; позднее Ф. Ницше, А. Кун, Ф. Шеллинг, Э. Тейлор, Г. Спенсер, К.Г. Юнг, Дж. Фрейд; в отечественной этнографии и фольклористике Ф.И. Буслаев, В.И. Даль, А.Ф. Афанасьев, А.Н. Вознесенский; в последние годы представители разных наук В.Н. Топоров, Е.М. Мелетинский, С.С. Парамонов, М.И. Шахнович, А.Ф. Лосев, П.С. Гуревич, А.М. Пятигорский, Д.М. Угринович, Е.Г. Яковлев, В.М. Пивоев и др. Следует заметить, что ранние исследования абсолютизировали логико-гносеологический подход (рациональность) и недооценивали функционально-аксиологический подход (иррациональность). Современные исследования в методологическом плане утверждают синтез этих двух подходов. Рационализм открывает возможность дискретного понимания жизни, а иррационализм, согласно традиции «философии жизни», открывает осмысленно континуальность жизни иррационального, интуитивно-бессознательно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Первобытные люди, создав мифы в коллективной деятельности, «архетипы коллективно-бессознательного» (К. Юнг), выразили первочеловеческое творчество своей эпохи. Важно выявить истоки коллективного стихийного мифотворчества, объективно необходимого в ту эпоху людям, не достигшего уровня «самосознания», в отличие от религии как отчужденного самосознания. В этом плане необходимо найти и постичь исторические закономерности генезиса мифа и его эстетических аспектов в их историческом развитии.</w:t>
      </w:r>
      <w:r>
        <w:rPr>
          <w:szCs w:val="28"/>
          <w:lang w:val="uk-UA"/>
        </w:rPr>
        <w:t xml:space="preserve"> </w:t>
      </w:r>
      <w:r>
        <w:rPr>
          <w:szCs w:val="28"/>
        </w:rPr>
        <w:t>Материнским лоном эстетической мысли была мифология, ибо с нее первобытный человек начал выделять в целом эстетическое как особое качество мировосприятия. Мифические представления первоначально есть стихийное, наивное отражение органической (для того времени) связи между человеком и природой, без осознания их закономерностей. Миф - это воображаемое преобразование действительности в коллективном мышлен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Мыслящие первобытные  люди, стоявшие на низкой ступени культуры, "обладают широкой философией природы" при ее освоении. Мифология же запечатлевала реальные процессы, происходящие в природе, в общественном бытии в целом, выступая как нерасчлененное синкретичное художественно - философское познание природы и общества. Мифы - это первая эстетико- поэтическая форма сознания древнего мира. «Одна из сторон существования - красота природных явлений, существующих объективно, более доступных человеку на самых ранних стадиях социального развития».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Становление эстетического в ходе эволюции антропоидов есть уход от стихийности, случайности в социуме, утверждение человеческой упорядоченности, совершенства, разумности, творческой свободы, активности разумного человека. В эпоху мустье появляются истоки мифологических представлений о «душе», «загробной жизни» (захоронение в Тешик-Таш ), а на их основе и элементы художественной деятельност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Древние люди воспринимали эмоционально любое состояние природы. Мифологическое мышление основано на интенсивно-эмоциональном осмыслении, проникновении в таинство мира. Автор считает, что мифология - это таинство действительности, как-то осмысленное и преобразованное в воображаемой субъективной реальности. Ведь в древности природа была еще непонятной. Первоначально принцип формообразования природных явлений и вещей (орудий труда) для первобытного сознания реализовался в беспорядочности, несоразмерности и дисгармонии. В этой плоскости представленные древним человеком артефакты есть претворенный результат наличного воображения. «Первобытные люди смогли выделить себя из окружающей природы в качестве разумных существ путем переноса своей жизнедеятельности на орудия труда как на «свое другое».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В эпоху своего развития родовое сознание (история рефлексирующего сознания) превращалось в устойчивое и оформленное самосознание, создавая мифологическую картину мира. Автор считает, что миф является конкретным выражением таинства действительности в субъективной воображаемой реальности в древнем мире. Это напряженное творение самой жизни, органическим сплавом реального и идеального, пользы и красоты. Он есть выражение жизненных корней, потребностей и интересов людей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Если обратиться к этнографическим данным, то, например, у современного индийского народа пантеистическое восприятие Вселенной как единого целого микро и макрокосмоса пронесено через тысячелетия в его эстетических воззрениях, национальной психологии и духовной культуре. Становление религиозного мировоззрения древних людей проходило стадии магических представлений, фетишизма, анимизм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Миф есть проявление магической аффективной формы сознания, например, при раскрашивании красной краской древним человеком своего лица для устрашения врагов. Наглядно в этом проявилась активная значимость эстетического чувства в стадиальном развитии сознани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Содержательной стороной  эстетического сознания древнего человека является накопление творческого потенциала в практической деятельности. Творческая деятельность по своей сути, в свою очередь, имеет стадии проявления, а именно, ситуацию возникновения творческого процесса, эвристическую ситуацию, ситуацию критического сомнения и воплощения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ифолог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отечественного философа А. Ф. Лосева, миф — это отнюдь не только и не просто продукт прошлого развития общества. Как любая форма освоения мира, миф является «законным» элементом сознания в любую эпоху людей. Миф (как сказание о жизни в слове) позволяет воссоздать целостное представление о мире на основе синтеза рационального и иррационального без претензии на абсолютизацию одного из отмеченных компонентов. Он является фактором социализации человека через систему табу (запретов); является социально-психологической потребностью человека, ибо выполняет компенсаторную функцию (миф о светлом будущем). Миф присущ и науке, и религии (вера в их могущество); присущ он и политике, представители которой наивно полагают, что могут все. Миф имеет место и в обыденном сознании обывателя, который считает, что все знает, ибо миф позволяет свести сложное к простому, понятному и удобному для чувственного вос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 характеризуется сплавом чувственного и логического, рационального и иррационального. И, наконец, миф обеспечивает функциональность группового сознания, формирует общественную психологию во все времена и в любом обще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ультуры мифа и знакомство с дальнейшей историей человечества косвенно свидетельствует, что Вселенная создала человека, чтобы его глазами посмотреть на себя и при необходимости отредактировать самотворчест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становлении человек столкнулся как с силами Космоса, так и с силами Хаоса. Чтобы противостоять Хаосу, он встраивает себя в некую системную упорядоченность — тотем, род; организует ойкумену (заселенное пространство); создает пантеон (место для богов); обустраивает социальное пространст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ая себя от хаоса, человек приходит к необходимости системы запретов, организует свое поведение через ритуалы, обряды, церемонии. Но на этом этапе хаос не исчезает. Отступив, он неявно продолжает пронизывать бытие человека, проникая в структуры упорядоченности, угрожая разрушить их. Человек вынужден сосуществовать и бороться с силами хаоса, призывая на помощь мертвых, ибо дух предков был превыше всего. Живые лишь исполняли их волю, соблюдая табу и исполняя ритуалы, а ответственность возлагалась.., на дух предков. Такая ситуация создавала определенный психологический комфорт. Созданный пантеон богов стал генератором определенного мировоззрения как системы взглядов на мир и на отношение человека к ми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антеон, как, впрочем, и любой посредник, в силу относительной самостоятельности, опираясь на внутреннюю логику развития, спешит трансформироваться из системы обеспечения регламента жизнедеятельности людей в систему самообеспечения. Духи предков инверсируют в демиургов. Страх перед хаосом уступает место страху посмертного воздаяния. Именно там, в пантеоне, формируется инобытие мифологии, одна из ее дочерей — Религия. Но о ней позже. А пока вернемся к ее родительнице — Мифолог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фологического мировоззрения характерно особое единство жизни и смерти, созидания и разрушения. Земля (Гея) становится тем пространством, из которого все возникает и куда все исчезает. Человеку остается лишь свидетельствовать об этом процесс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рефлексии, самокритическое сознание, чувство любви к другому приходят позже, по мере эволюции антропогенеза. А пока что бал правит культура страха, а не стыда. И эта культура страха будет постоянно закрепляться через институт ритуал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уал — это не театральное действо, а пропедевтика самой жизни, начало ее упорядочения. Ритуал выступал средством против зла. Но практика демонстрировала всепроникающую силу зла. Зло происходит от всего и от каждого, а посему спасение от него может быть только одно — в совместном принятии необходимости ритуала и неукоснительном следовании ему. Миф, закрепленный ритуалом, и неукоснительное его исполнение уже не символ, а сама реальность мира. Люди, живущие мифом, воспринимают его как саму жизнь. Миф задает определенное восприятие мира и его оценку. Он выступает как субстанция, как отправная точка отсчета. Бытие человека в рамках мифа возможно как постоянное следование ритуалу. Через ритуал человек воспроизводил заданный архетип, канон своей судь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человека в культуре мифа равна нулю. Человек не проявляется как личность. Он есть часть целого, представитель тотема. В свою очередь тотем есть часть природы. Отношение к новому следует по схеме: удивление — пристальное внимание — неодобрение — обструкция — коллективное осуждение. Таким образом, новое в рамках мифологического мировоззрения обречено, ибо исходный смысл жизни человека и цель его жизни предзада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зникает вопрос. Игнорирование новизны — это отрицательная сторона культуры мифа или она имела и какой-то позитив? В данном случае противоположность рождала свою собственную противоположность. Общество, прежде чем обрести способность к развитию, к прорыву к новому, должно было обрести стабильность. Чтобы тело обрело способность к перемещению в пространстве, оно должно сохранять состояние покоя в отношении самого себя. Так и общество должно было пройти свою фазу консервации, обрести устойчивость при изменчивости. И культура мифа выполнила свое назначение быть «скрепами» общества, обеспечив его «инкубационный период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орыва в будущее, т. е. развития, то он обеспечивался весьма своеобразно. Отсутствие письменности приводило к тому, что вся информация о знаниях, навыках, традициях, ритуалах передавалась устно (ведь миф — это сказание о жизни в слове). Из поколения в поколение основная информация «обрастала» дополнительной. Проходило время, «песчинка» добавлялась к «песчинке», и вот уже возникала величина, изменявшая прежнее качество. Сложилась парадоксальная ситуация. Отсутствие письма послужило фактором прогрес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фактором прогресса общества послужило естественное развитие производительных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м фактором развития общества явилась магия с ее установкой на поиск первопричины, на моделирование желаемого результата через проекцию человеческих качеств на окружающий мир и обрат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исьменности означало закат культуры мифа. Как отмечает А. А. Леонтьев в книге «Возникновение и первоначальное развитие языка» (М., 1963), вначале звук был регулятором и только позже становится определенным знаком. Знак тяготеет к символу. А символ — это предвестник гибели мифа. Поэтому для Эмпедокла миф — это аллегория, а для Геродота — уже история. Письменность оказалась «троянским конем» культуры мифа, история которой исчисляется в 30—50 тыс. лет. Это время косвенно свидетельствует о стабильности периода культуры мифа, и, вероятно, поэтому мыслитель древней Эллады Гесиод, испытывая ностальгию, видел «золотой век» в далеком прошл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оследовала трансформация культуры мифа в эпос, народный фольклор, а мифология как мировоззрение передает эстафету одновременно и религии, и философ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озьмет на себя охранную функцию общества, обеспечивая его стабильность. Вторая выполнит миссию «преступника» — демиурга, преступающего через традиции и обеспечивающего прорыв общества в будуще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итуала пройдет дорога к Дао и Брахману, а от мысли к натурфилософии. В первом случае бал правит принцип «недеяния», а во втором случае торжествует противопоставление «Я» и «не-Я» с последующей активностью «Я» по отношению к ми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фологическое мировоззрение ускорило процесс социализации человека, содействовало переходу от биологической популяции к человеческой общности, сформировало общество и подготовило условия для его дальнейшего развития. В системе субъектно-объектного отношения в качестве субъекта выступает общество (род), а в качестве объекта — природа. В рамках этого отношения рождаются гипертрофированные образы, подпитывающие культуру страх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"Абсолютная мифология" А.Ф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осе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ытия начала XX века (революция, гражданская война в России, социальное переустройство общества и последствия этого) А.Ф.Лосев (1893-1988) оценивал как процесс и результат мифологического хаоса в общественном сознании, стремящемся создать некий социально-ценный гибрид из компонентов разных мифологий и утопических стремлений к всеобщему счастью, к земному раю. С точки зрения Лосева  - не экономика, не наука, не идеология, не политика, не искусство и не церковь управляют историей: они сами в своем становлении и изменении управляются мифологическими силами, которые отражают различные варианты совмещения в личности ее одновременных стремлений к вечному и преходяще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тотальности мифологии, в которой живет человек, по Лосеву, вовсе не означает фатальной обреченности на несвободу воли. Напротив, мыслитель стремится помочь человеку решить задачу обретения своего подлинного места в бытии, дать ему чувство устойчивости, не раствориться в мире. Так появляются центральные категории его философии - жизнь, диалектика, миф. Строго говоря, это даже не понятия, а символы. Отказываясь от традиционного теоретического метаязыка, на который раньше "переписывалось" сознание, жизнь человека, мир его потребного будущего, Лосев прибегает к тому типу описания, который он сам же называл символическим - как альтернативу естественно-научно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Лосева отличается от подходов, сложившихся в русской религиозной философии. Там двойственность материального и духовного примиряется в лице Иисуса Христа, затем, как утверждал В. Соловьев, "эта истина овладела людьми, но люди ею пока не овладели". Лосев же исходит из уже осуществленного единства, неразрывной связи идеи и вещи, человека и мира, которая воплощается в понятии "жизнь". Только на этом пути можно решать вопросы свободы и необходимости, вечности и смерти, рая и ада. Именно в этом изначальном единстве заключено напряжение самой жизни реально живущего человека, драматизм человеческого существования: "противоречие есть жизнь и жизнь есть противоречие, ждущее синтеза". Лосев идет не от абстрактного гносеологического субъекта, а от человека, погруженного в жизнь, т.е. "жизненного субъекта", для которого существуют некоторые жизненные очевидности, делающие его жизнь осмысленной и не позволяющие "погрузиться в хаос и безумие". Именно в таком подходе к человеку неклассичность Лосева: человек вначале живет, а потом решает то, что задается жизнью. Это значит, что человек изначально живет в мифе. И лосевская диалектика решает не традиционные вопросы импульсов, механизмов, направленности развития. Она - "жизненная диалектика" как "подлинный и единственно возможный философский реализм. В основе такой человеческой диалектики вечного блаженства и вечных страданий пять, казалось бы, простых категорий - "личности, жизни, сердца, вечности и символа". В этом также отличие Лосева. Прошлая философия ставила человека в противоречивую ситуацию и заставляла его мучительно думать, выбирать "или-или". Диалектика Лосева имеет особый смысл: она помогает человеку не выбирать, но - жить в противореч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ути дела у него речь идет о двух типах, уровнях диалектики. Во-первых, диалектика - "всегда непосредственное знание... это самое простое, живое и жизненное, непосредственное восприятие". Иными словами, это "первичная" диалектика, устанавливающая ту гармонию бытия, которая необходима, чтобы жить. Но человеку, прошедшему искус разделения субъекта и объекта, духа и материи, мира и самого человека, необходим иной синтез - понятийный. Здесь-то и появляется новое понимание диалектики: это попытка не только найти разрешение противоречий, но и показать, в чем жизненный исток противоречий и почему человеку надо их разрешать. " Диалектика не только " захватывает " вещи, но она и есть сами вещи в их смысловом саморазвитии". Перефразируя Лосева, можно утверждать: если человек в этом мире глух и нем, то и сам мир будет тьмой и безумен. Сама исходная первичная жизненная интуиция (первичная диалектика) требует духовно-смыслового оформления мира. Человек, "обживая" мир, в котором живет, превращая его " в свой дом, придавая ему уют, тем самым преодолевает судьбу и смерть". Улавливание ритма жизни, оформление и осмысление жизни на основе диалектики, как "непосредственной основе жизни", на деле есть развертывание диалектической мифолог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лектика Лосева - постоянно развивающийся "смысловой" синтез в сознании человека и одновременно это как бы теория, объясняющая, в чем исток его жизни. Как диалектика мифологической реальности, по сути своей она ближе к Платону, но пользуется Лосев категориальной сеткой Гегеля, усиливая ее понятиями античной философии и святоотеческого богословия. У Лосева миф диалектичен, а диалектика мифологична, и в этом также заключено два смысла "абсолютной мифологии" Лосева. Образно говоря, живя в этом мире, человек может построить свой "дом" (уютный миф), в котором он будет отгорожен от всего мира. Но можно обрести уютный дом и в универсуме. Третьего здесь не дано. Человек обречен жить в мифе и за его рамки выйти не может. Но какой это будет миф: или замыкающий на себя, своих близких и "родные вещи" (миф человека повседневности, "первичный миф"), или другой миф, тот, что связывает человека с общим, миф возвышающий, дающий силы, мужество и благородство быть Человеком универсума в этом обездушенном мире? Лосев считает, что только через любовь к общему, к идее человек начинает чувствовать себя смысловым центром мира, он отталкивается от повседневности и ее преодолевает. В этом и заключен абсолютизм мифологии Лосева. Философия в такой ситуации меняет свою направленность. Основной ее проблемой становится рефлексия о возможных и оптимальных структурах индивидуального человеческого бытия в универсуме. Собственно, этому и были посвящены почти все работы Лосева по философии и эстети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претация диалектического мифа позволяет приблизиться к пониманию специфики используемых Лосевым категорий, которые не носят абстрактно-логический характер, а являются "выразительными формами", т.е. - символами (родина, жизнь, смерть, жертва, страдания, радость и т.п.), в которых вечное и временное "синтезированы в фигурную вечность". По неоднократному определению самого Лосева, указанные выразительные формы входят в предмет эстетики, предполагающий "прежде всего такую внутреннюю жизнь предмета, которая обязательно дана и внешне, и такое внешнее оформление предмета, которое дало бы нам возможность непосредственно видеть и его внутреннюю жизнь". Кажется парадоксом, что предмет философии им определяется почти так же: "Философия есть неразличимое тождество идеи и материи... воспринимаемое чувственно, чувственными формами"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что же представляют многотомные работы Лосева - эстетику или философию? Ответ достаточно определен: предельно общие категории-символы, которые несли в себе мысль Лосева, привели к единственно возможному результату: философия его стала эстетической, а эстетика философской. Лосев писал по этому поводу: эстетика есть не внешнее украшение жизни, но ее организация и теория этой жизни, т.е. - "философия в ее предельной целостности". В основе же этого синтеза: Жизнь реально живущего в истории Человека, Диалектика и Ми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следует думать, что цель Лосева - погрузить человека в очередной современный миф - у нас их сейчас слишком много. Как раз современная мифология (политическая, экономическая, идеологическая, технократическая и т.п.) является свидетельством и результатом распада универсальности мира и создания множества удобных индивидуально разъятых мифов, закрепляющих атомарность человеческого сообщества. До диалектической мифологии Лосева можно подняться лишь с помощью значительного интеллектуального усилия. Этот миф интеллектуала XX века является возвратом человека на новый виток развития культуры, к универсализму античности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сомнения, ключевой фигурой апологетики мифа является Алексей Федорович Лосев. По всем тематическим вопросам, перечисленным в настоящей рецензии, у него есть принципиальные наработки, которые можно кратко представить. Начнем с того, что укажем на последовательное проведение А. Лосевым в своих произведениях принципа единства исторического и теоретического. Его историко-философские труды и теоретические трактаты дополнительны и перекликаются друг с другом. Понятие "теоретического" включает в себя не только "логическое", но и внелогические компоненты - эйдетику и поэтику, т.е. собственно миф как устойчивую форму продуктивного воображ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озможна онтология мифа - бытийное его понимание и оправдание, так теоретически возможен и исторически действителен миф самой онтологии. А.Лосев, как никто другой, пожалуй, заметил эту мифическую составляющую историко-философского процесса, выразил ее, и, более того, сумел интегрировать миф в философский дискурс без утери смыслового характера последнего. Миф не вне онтологии, а в ней самой, нужно только дойти до того уровня развития онтологии, когда миф имманентно проявляется в ней, одновременно проявляя ее саму. А. Лосев кардинально онтологизирует миф, параллельно мифизируя онтологию, и только этим совместным решением ему удается выполнить невыполнимое: увидеть в имманентном образе, как творится бытие, вызванное из небытия по имени, которое услышано в дарящем откровении трансцендентного Абсолюта. Миф есть предельное развитие образа, выражающего именно бытие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ев — творец философии мифа, тесным образом связанной с его учением об имени. Ведь «миф» по-гречески есть «слово максимально обобщающее». Автор понимает миф не как выдумку и фантазию, не как перенос метафорической поэзии, аллегорию или условность сказочного вымысла, а как «жизненно ощущаемую и творимую вещественную реальность и телесность». Миф — это «энергийное самоутверждение личности», «образ личности», «лик личности», это есть «в словах данная личностная история». В мире, где царствует миф, живая личность и живое слово как выраженное сознание личности, все полно чудес, вопринимаемых как реальный факт, тогда миф есть не что иное, как «развернутое магическое имя», обладающее также магической сил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ф как жизненная реальность специфичен не только для глубокой древности. В современном мире очень часто происходит мифологизация, по сути дела, обожествление идей, выдвигаемых в политических целях, что особенно было характерно для страны, строящей светлое будущее с бессловесным обществ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ся, например, обожествление идеи материи (вне материализма нет философии), идеи построения социализма в одной стране, находящейся во вражеском окружении, идеи обострения классовой борьбы и мн. др. Идея, воплощенная в слове, обретает жизнь, действует как живое существо, т. е. становится мифом и начинает двигать массами и, собственно говоря, заставляет целое общество (не подозревающее об этом) жить по законам мифотворчества. Мифологизация бытия ведет к извращению нормального восприятия личного и общественного сознания, экономики, науки, философии, искусства, всех сфер жиз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ная А. Лосевым на основе феноменологического изучения конкретных мифов диалектическая формула мифа, представленная выше, побудила автора выдвинуть гипотезу "абсолютной мифологии", которая вбирает в себя все существовавшие в истории "относительные мифологии", и является "нормой, образцом, пределом и целью стремления для всякой иной мифологии". Абсолютная мифология панорамно (т.е. всеобозримо) выражает творение бытия. Взаимосоотносимость взятых в абсолютном смысле диалектики и мифологии означает личную очную встречу Логоса и Мифоса, в которой чудесно творится, воплощается бытие и преображается естество, в которой диалектические категории представлены как магические имена. Не вдаваясь в детали, можно убедиться, что в рассмотренных подходах существует много сближений и совпадений в понимании сущности мифа и его философских импликаций. Это вселяет надежду, что разные культуры не утратили способность взаимно отражаться и обогащать друг друга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бихин В. В. Философия и религия // Вопросы философии. 1992. №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льтман Р. Новый завет и мифология // Вопросы философии. 1992. № 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евицкий СА. Очерки по истории русской философии.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сев А. Ф. Дерзания духа. М.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сев А.Ф. Философия. Мифология. Культура. М., 1981. 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сева И. Н. Миф и религия... // Вопросы философии. 1992. №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ифоров А. А. Философия как личный опыт // Заблуждающийся разум?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бинштейн М. М. Жизнепонимание — центральная задача философии // Философия и мировоззрение.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нтаяна Дж. Прогресс в философии // Вопросы философии. 1992.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йлор Э. Первобытная культура. М.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анк С. Л. Философия и религия // Философия и мировоззрение.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шкевич П. С. О сущности философии // Философия и мировоззрение.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сперс К. Философская вера // Смысл и назначение истории. М., 199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0:00Z</dcterms:created>
  <dc:creator>Òàòüÿíà</dc:creator>
  <dc:description/>
  <cp:keywords/>
  <dc:language>en-US</dc:language>
  <cp:lastModifiedBy>Mage</cp:lastModifiedBy>
  <dcterms:modified xsi:type="dcterms:W3CDTF">2011-10-08T13:00:00Z</dcterms:modified>
  <cp:revision>2</cp:revision>
  <dc:subject/>
  <dc:title>Ñîäåðæàíèå</dc:title>
</cp:coreProperties>
</file>