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Сибирская Государственная Геодезическая Академия</w:t>
      </w:r>
    </w:p>
    <w:p>
      <w:pPr>
        <w:pStyle w:val="Style25"/>
        <w:rPr/>
      </w:pPr>
      <w:r>
        <w:rPr/>
        <w:t>Кафедра гуманитарных наук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Тема: Мифология древних славян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  <w:t>Новосибирск-2008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ерархия славянских бог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лавянские боги низшего уров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ой мифов славянских народов является языческое мировосприятие. Мифы славян охватывают всю сферу духовной культуры и значительную часть культуры материальной. Они находятся в тесной связи с мифами соседних и родственных народов. Славянские мифы представляют собой самостоятельно развившееся ответвление древней индоевропейской культуры; так, в частности, к индоевропейским временам восходят представления о мироздании.</w:t>
      </w:r>
    </w:p>
    <w:p>
      <w:pPr>
        <w:pStyle w:val="Normal"/>
        <w:rPr/>
      </w:pPr>
      <w:r>
        <w:rPr/>
        <w:t>Расцвет славянской мифологии приходился на период с конца 1 тысячелетия до нашей эры, время этнического единства древних славян, до введения христианства в 9-10 веках. По мере расселения славянских племен с территории между Вислой и Днепром по Центральной и Восточной Европе от Эльбы до Дуная и от южного побережья Балтийского моря до севера Балканского полуострова происходила и дифференциация мифов, обособление их локальных вариантов. К началу 1 тысячелетия нашей эры образовались четыре основных центра славянской мифологии - мифы балтийских славян, обитавших в северной части междуречья Эльбы и Одера; мифы восточных славян (с центрами расселения в Киеве и Новгороде); мифы южнославянских племен, населявших территорию Балкан; мифы западных славян (Польша, Чехия и Моравия). Несмотря на локальные различия, они сохраняли основные черты общеславянской мифологии, что облегчило впоследствии ученым работу по их реконструкции.</w:t>
      </w:r>
    </w:p>
    <w:p>
      <w:pPr>
        <w:pStyle w:val="Normal"/>
        <w:rPr/>
      </w:pPr>
      <w:r>
        <w:rPr/>
        <w:t>Изучение славянских мифов представляет большую трудность для историков, лингвистов и славистов, так как не сохранилось древних текстов, подлинность которых не вызывала бы сомнений. До 6 века нашей эры отсутствовали какие-либо свидетельства о славянской мифологии. За период с 6 по 11 век нашей эры зафиксировано крайне малое число таких свидетельств, преимущественно, содержавшихся в христианских поучениях против язычества. Мифологию славян ученые воссоздавали по фольклорным и этнографическим записям 19-20 веков, по сохранившимся в общинах болгар-помаков "Золотой книге", "Птичьей книге", "Книге Странствий", "Веде славян", по дошедшим до нас в копиях текстам "Слова о полку Игореве" и "Книги Белеса", по "Голубиной книге"; с этой целью ими также применялись сравнительно-исторический, ареально-типологический и культурно-географический методы лингвистики. Славянские мифы являются неоднородной открытой системой, в которой новые представления непрерывно дополняли старые, образуя ряд смысловых напластований.</w:t>
      </w:r>
    </w:p>
    <w:p>
      <w:pPr>
        <w:pStyle w:val="Normal"/>
        <w:rPr/>
      </w:pPr>
      <w:r>
        <w:rPr/>
        <w:t>Сведения о восточнославянских мифах были обнаружены в летописных источниках. Западнославянские мифы стали известны по нескольким локальным вариантам сказаний, обнаруженных у чехов и поляков. Наиболее подробные сведения имелись о богах балтийских славян, однако, как следует из текстов церковных хроник и поучений против язычества, в этом регионе поклонялись отдельным божествам, связанным с локальными культами. Таким образом, если у восточных славян князь Владимир Святославич в 980 году предпринял попытку создать общегосударственный языческий пантеон, то у западных славян таких попыток не наблюдается.</w:t>
      </w:r>
    </w:p>
    <w:p>
      <w:pPr>
        <w:pStyle w:val="Normal"/>
        <w:rPr/>
      </w:pPr>
      <w:r>
        <w:rPr/>
        <w:t>Данные о южнославянской мифологии оказались еще более скудными. Южные славяне раньше других славянских племен попали в сферу культурного влияния древних цивилизаций Средиземноморья. Вследствие раннего принятия христианства южные славяне почти полностью утратили сведения о былом составе своего пантеона. Однако на то, что у южных славян достаточно рано возникла идея высшего божества, указывал Прокопий Кесарийский в своем сочинении "О войне с готами".</w:t>
      </w:r>
    </w:p>
    <w:p>
      <w:pPr>
        <w:pStyle w:val="Normal"/>
        <w:rPr/>
      </w:pPr>
      <w:r>
        <w:rPr/>
        <w:t>Славянские мифы содержали в себе не только анимистические верования (анимизм - вера в одушевленность всего живого в природе: камней, огня, деревьев и др.), но и представления о способности души переходить в другую плоть. Таким образом, многие мифы основывались на способности сверхъестественных персонажей к различным метаморфозам, к превращениям в животных, в деревья, в людей.</w:t>
      </w:r>
    </w:p>
    <w:p>
      <w:pPr>
        <w:pStyle w:val="Normal"/>
        <w:rPr/>
      </w:pPr>
      <w:r>
        <w:rPr/>
        <w:t xml:space="preserve">Согласно славянским мифам, весь мир проникнут сверхъестественной силой, которая опасна, но не агрессивна. С этой силой людям постоянно приходится иметь дело, ее можно задобрить либо отпугнуть с помощью особых ритуалов, растений-оберегов (например, в южнославянском фольклоре в роли такового часто выступает </w:t>
      </w:r>
      <w:r>
        <w:rPr>
          <w:i/>
          <w:iCs/>
        </w:rPr>
        <w:t xml:space="preserve">барвинок') </w:t>
      </w:r>
      <w:r>
        <w:rPr/>
        <w:t>и соблюдения определенных традиций, Особую роль в мифах славян играют языческие боги, вошедшие в пантеон.</w:t>
      </w:r>
    </w:p>
    <w:p>
      <w:pPr>
        <w:pStyle w:val="Normal"/>
        <w:rPr/>
      </w:pPr>
      <w:r>
        <w:rPr/>
        <w:t>На основе сопоставления с мифами других народов ученым удалось составить приблизительную иерархию богов славянского пантеона.</w:t>
      </w:r>
      <w:r>
        <w:br w:type="page"/>
      </w:r>
    </w:p>
    <w:p>
      <w:pPr>
        <w:pStyle w:val="Heading2"/>
        <w:ind w:hanging="0"/>
        <w:rPr/>
      </w:pPr>
      <w:r>
        <w:rPr/>
        <w:t>Иерархия славянских б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главляет его Творец Вселенной Род, который силой своей любви к Ладе создал и нашу землю.</w:t>
      </w:r>
    </w:p>
    <w:p>
      <w:pPr>
        <w:pStyle w:val="Normal"/>
        <w:rPr/>
      </w:pPr>
      <w:r>
        <w:rPr/>
        <w:t xml:space="preserve">Потомками Рода были боги, олицетворявшие как доброе начало - </w:t>
      </w:r>
      <w:r>
        <w:rPr>
          <w:i/>
          <w:iCs/>
        </w:rPr>
        <w:t xml:space="preserve">Сварог. </w:t>
      </w:r>
      <w:r>
        <w:rPr/>
        <w:t xml:space="preserve">создатель </w:t>
      </w:r>
      <w:r>
        <w:rPr>
          <w:i/>
          <w:iCs/>
        </w:rPr>
        <w:t xml:space="preserve">Ирия, Матерь-Сва, </w:t>
      </w:r>
      <w:r>
        <w:rPr/>
        <w:t xml:space="preserve">бог Солнца Ра, </w:t>
      </w:r>
      <w:r>
        <w:rPr>
          <w:i/>
          <w:iCs/>
        </w:rPr>
        <w:t xml:space="preserve">Мокошь, Святогор, Сива, </w:t>
      </w:r>
      <w:r>
        <w:rPr/>
        <w:t xml:space="preserve">так и злое начало - </w:t>
      </w:r>
      <w:r>
        <w:rPr>
          <w:i/>
          <w:iCs/>
        </w:rPr>
        <w:t xml:space="preserve">Чернобог, Дый. </w:t>
      </w:r>
      <w:r>
        <w:rPr/>
        <w:t>Противостояние их потомков обеспечивает гармоническое равновесие в нашем мире. Любая попытка нарушить это равновесие пагубна для мира; например, когда Дажьбог и Перун решили полностью уничтожить зло, случился всемирный потоп.</w:t>
      </w:r>
    </w:p>
    <w:p>
      <w:pPr>
        <w:pStyle w:val="Normal"/>
        <w:rPr>
          <w:i/>
          <w:i/>
          <w:iCs/>
        </w:rPr>
      </w:pPr>
      <w:r>
        <w:rPr/>
        <w:t xml:space="preserve">Третий уровень божественной иерархии в мифах славян составляют дети Сварога - </w:t>
      </w:r>
      <w:r>
        <w:rPr>
          <w:i/>
          <w:iCs/>
        </w:rPr>
        <w:t>Симаргл, Стрибог, Вышень, Дажьбог</w:t>
      </w:r>
      <w:r>
        <w:rPr/>
        <w:t xml:space="preserve">, </w:t>
      </w:r>
      <w:r>
        <w:rPr>
          <w:i/>
          <w:iCs/>
        </w:rPr>
        <w:t xml:space="preserve">Перун, </w:t>
      </w:r>
      <w:r>
        <w:rPr/>
        <w:t xml:space="preserve">Жива, </w:t>
      </w:r>
      <w:r>
        <w:rPr>
          <w:i/>
          <w:iCs/>
        </w:rPr>
        <w:t>Леля, Азовушка, Марена</w:t>
      </w:r>
      <w:r>
        <w:rPr/>
        <w:t xml:space="preserve"> и сын Чер-нобога - </w:t>
      </w:r>
      <w:r>
        <w:rPr>
          <w:i/>
          <w:iCs/>
        </w:rPr>
        <w:t xml:space="preserve">Вий. </w:t>
      </w:r>
      <w:r>
        <w:rPr/>
        <w:t xml:space="preserve">К этому же уровню относятся боги - дети других божеств, действовавшие в мифах как союзники или противники детей Сварога - </w:t>
      </w:r>
      <w:r>
        <w:rPr>
          <w:i/>
          <w:iCs/>
        </w:rPr>
        <w:t>Индра</w:t>
      </w:r>
      <w:r>
        <w:rPr/>
        <w:t xml:space="preserve">, </w:t>
      </w:r>
      <w:r>
        <w:rPr>
          <w:i/>
          <w:iCs/>
        </w:rPr>
        <w:t>Китоврас, Квасура, Велес,</w:t>
      </w:r>
      <w:r>
        <w:rPr/>
        <w:t xml:space="preserve"> </w:t>
      </w:r>
      <w:r>
        <w:rPr>
          <w:i/>
          <w:iCs/>
        </w:rPr>
        <w:t>Хорс, Царь</w:t>
      </w:r>
      <w:r>
        <w:rPr/>
        <w:t xml:space="preserve"> </w:t>
      </w:r>
      <w:r>
        <w:rPr>
          <w:i/>
          <w:iCs/>
        </w:rPr>
        <w:t>Морской, Чурила, Троян.</w:t>
      </w:r>
    </w:p>
    <w:p>
      <w:pPr>
        <w:pStyle w:val="Normal"/>
        <w:rPr/>
      </w:pPr>
      <w:r>
        <w:rPr/>
        <w:t xml:space="preserve">После христианизации Руси некоторые из этих божеств трансформировались в героев народных былин и сказаний, таких, как </w:t>
      </w:r>
      <w:r>
        <w:rPr>
          <w:i/>
          <w:iCs/>
        </w:rPr>
        <w:t>Илья Муромец, Дунай, Волх, Садко, Добрыня Никитич, Алёша Попович, Владимир Красное Солнышко. Разрушая высший уровень языческой мифологии, христианство отождествило наиболее почитаемых богов со своими святыми, например Перуна - со святым Ильей, Белеса - со святым Власием, Ярилу - со святым Георгием и т.д.</w:t>
      </w:r>
    </w:p>
    <w:p>
      <w:pPr>
        <w:pStyle w:val="Normal"/>
        <w:rPr>
          <w:i/>
          <w:i/>
          <w:iCs/>
        </w:rPr>
      </w:pPr>
      <w:r>
        <w:rPr/>
        <w:t>Четвертый уровень иерархии составляют внуки Сварога</w:t>
      </w:r>
      <w:r>
        <w:rPr>
          <w:i/>
          <w:iCs/>
        </w:rPr>
        <w:t xml:space="preserve"> - Девана, Денница, Кама, Коляда, Крышень, Купала, Ярила.</w:t>
      </w:r>
    </w:p>
    <w:p>
      <w:pPr>
        <w:pStyle w:val="Normal"/>
        <w:rPr/>
      </w:pPr>
      <w:r>
        <w:rPr/>
        <w:t xml:space="preserve">Пятый уровень включает потомков </w:t>
      </w:r>
      <w:r>
        <w:rPr>
          <w:i/>
          <w:iCs/>
        </w:rPr>
        <w:t xml:space="preserve">Дажьбога, </w:t>
      </w:r>
      <w:r>
        <w:rPr/>
        <w:t>ставших родоначальниками многих народов: это</w:t>
      </w:r>
      <w:r>
        <w:rPr>
          <w:i/>
          <w:iCs/>
        </w:rPr>
        <w:t xml:space="preserve"> Радогосг, Древа, Полева и Скрева, Кисек, Арий, Крак, Лех, Либуше, Сева, Рус, Словен, Кимра, Хазар и Скиф. </w:t>
      </w:r>
      <w:r>
        <w:rPr/>
        <w:t>Эта родословная дала основание именовать славянские племена "</w:t>
      </w:r>
      <w:r>
        <w:rPr>
          <w:i/>
          <w:iCs/>
        </w:rPr>
        <w:t>внуками Дажьбога".</w:t>
      </w:r>
    </w:p>
    <w:p>
      <w:pPr>
        <w:pStyle w:val="Normal"/>
        <w:rPr>
          <w:i/>
          <w:i/>
          <w:iCs/>
        </w:rPr>
      </w:pPr>
      <w:r>
        <w:rPr/>
        <w:t>Шестой уровень мифологической иерархии составляют духи и демонические существа, находящиеся в подчинении других языческих персонажей. В отличие от славянского пантеона, существованию которого введением христианства был нанесен сокрушительный удар, именно этот уровень мифологической иерархии сохранил свою устойчивость по сегодняшний день. Наиболее распространенными мифологическими персонажами, образы которых в течение столетий переплелись с христианской традицией, в южно-, севере - и восточнославянском фольклоре являются</w:t>
      </w:r>
      <w:r>
        <w:rPr>
          <w:i/>
          <w:iCs/>
        </w:rPr>
        <w:t xml:space="preserve"> ала, анчутка, асилки, вештица, выхованок, двоедушник, додолица, злыдень, караконджулы, кукер, ночница, наречница, планетник, самовила, тодорцы, усуд, хмарник, шумска майка и др.</w:t>
      </w:r>
    </w:p>
    <w:p>
      <w:pPr>
        <w:pStyle w:val="Normal"/>
        <w:rPr/>
      </w:pPr>
      <w:r>
        <w:rPr/>
        <w:t>Из мифов славян христианство в значительной степени заимствовало словарь и обрядовые формулы, восходящие к индоевропейским источникам, например "Бог", "Спас", "святой", "пророк", "молитва", "жертва", "крест", "чудо" и др. Именно мифы славян позволяют в общих чертах увидеть основные особенности духовной культуры наших предков, их религии и мировосприят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од</w:t>
      </w:r>
    </w:p>
    <w:p>
      <w:pPr>
        <w:pStyle w:val="Normal"/>
        <w:rPr/>
      </w:pPr>
      <w:r>
        <w:rPr/>
        <w:drawing>
          <wp:inline distT="0" distB="0" distL="0" distR="0">
            <wp:extent cx="959485" cy="89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В русской мифологии, творец Вселенной, родитель всего сущего. Появился из Золотого Яйца в начале времен, когда мир пребывал во тьме. Родил Ладу, силой любви к которой создал множество звездных миров. Солнце вышло из лица Рода, месяц - из его груди, звезды - из глаз, зори - из бровей, ночи - из его мыслей, ветры - из дыхания. Отделил мир жизни, от мира смерти, Нави; Правду от Криви. Установил 12 столпов, подпирающих небосвод. Породил Великий Океан, из пены вод которого появилась Мировая Уточка, родившая </w:t>
      </w:r>
      <w:r>
        <w:rPr>
          <w:i/>
          <w:iCs/>
        </w:rPr>
        <w:t>Чернобога.</w:t>
      </w:r>
    </w:p>
    <w:p>
      <w:pPr>
        <w:pStyle w:val="Normal"/>
        <w:rPr/>
      </w:pPr>
      <w:r>
        <w:rPr/>
        <w:t xml:space="preserve">Родил Небесную Корову Земун, из вымени которой разлилось молоко и стало Млечным Путем. Затем создал камень </w:t>
      </w:r>
      <w:r>
        <w:rPr>
          <w:i/>
          <w:iCs/>
        </w:rPr>
        <w:t xml:space="preserve">Латырь, </w:t>
      </w:r>
      <w:r>
        <w:rPr/>
        <w:t>которым принялся сбивать молоко Коровы Земун. Из полученного после пахтанья масла Род сотворил Мать-сыру землю, кото-</w:t>
      </w:r>
    </w:p>
    <w:p>
      <w:pPr>
        <w:pStyle w:val="Normal"/>
        <w:rPr>
          <w:b/>
          <w:b/>
          <w:bCs/>
        </w:rPr>
      </w:pPr>
      <w:r>
        <w:rPr/>
        <w:t xml:space="preserve">родила от него </w:t>
      </w:r>
      <w:r>
        <w:rPr>
          <w:i/>
          <w:iCs/>
        </w:rPr>
        <w:t xml:space="preserve">Святогора. </w:t>
      </w:r>
      <w:r>
        <w:rPr/>
        <w:t xml:space="preserve">Своим дыханием породил </w:t>
      </w:r>
      <w:r>
        <w:rPr>
          <w:i/>
          <w:iCs/>
        </w:rPr>
        <w:t>Сварога</w:t>
      </w:r>
      <w:r>
        <w:rPr/>
        <w:t xml:space="preserve">. Своим словом породил Барму, бога молитв. Испустил из своих уст </w:t>
      </w:r>
      <w:r>
        <w:rPr>
          <w:i/>
          <w:iCs/>
        </w:rPr>
        <w:t xml:space="preserve">Матерь-Сва, </w:t>
      </w:r>
      <w:r>
        <w:rPr/>
        <w:t>часто принимавшую облик птицы, - она стала женой Сварога. Также назывался "Прадед", "Прадо". Аналогичен древнеиндийским Праджапати, Пуруши, Брахме, герою скандинавской "Старшей Эдды" Имиру, персонажу нартского эпоса Тха. Мотив сотворения мира Родом близок болгарской богумильской легенде о создании Богом земли и неба из сметаны и воды, сюжету в древнеиндийских "Ведах" о пахтанье молочного океана и взбалтывании масла горой Мандарой, ведическими текстам 10-й мандалы "Ригведы" и 12-й книги "Мокшадхармы" (3 тысячелетие до н. э). Схожие предания были зафиксированы в финской "Калевале", в древнегреческой "Мифологической библиотеке" Аполлодора Афинского, в древнеримских "Метаморфозах" Овидия. В русских христианских поучениях против язычества (11-12 веков) Род упоминался в числе главных "поганских" богов, воспринимался как воплощена единства всего сущего на земле, "рода". В Древней Руси был распространен обычай совершать в честь Рода жертвоприношения кашами, хлебами, сырами и мед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варог</w:t>
      </w:r>
    </w:p>
    <w:p>
      <w:pPr>
        <w:pStyle w:val="Normal"/>
        <w:rPr/>
      </w:pPr>
      <w:r>
        <w:rPr/>
        <w:drawing>
          <wp:inline distT="0" distB="0" distL="0" distR="0">
            <wp:extent cx="1028700" cy="1285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/>
      </w:pPr>
      <w:r>
        <w:rPr/>
        <w:t xml:space="preserve">В русской мифологии, бог огня, хранитель брака, Произошел от Рода, Творца Вселенной. В начале времен Сварог ударил своим волшебным молотом по "бел-горюч камню </w:t>
      </w:r>
      <w:r>
        <w:rPr>
          <w:i/>
          <w:iCs/>
        </w:rPr>
        <w:t xml:space="preserve">Латырю" - </w:t>
      </w:r>
      <w:r>
        <w:rPr/>
        <w:t xml:space="preserve">из высеченной искры родился </w:t>
      </w:r>
      <w:r>
        <w:rPr>
          <w:i/>
          <w:iCs/>
        </w:rPr>
        <w:t xml:space="preserve">Симаргл. </w:t>
      </w:r>
      <w:r>
        <w:rPr/>
        <w:t xml:space="preserve">От такой же искры родился и другой сын Сварога - </w:t>
      </w:r>
      <w:r>
        <w:rPr>
          <w:i/>
          <w:iCs/>
        </w:rPr>
        <w:t xml:space="preserve">Лажьбог. </w:t>
      </w:r>
      <w:r>
        <w:rPr/>
        <w:t xml:space="preserve">От огня Сварога и дыхания Рода поднялся ветер, из которого родился властелин ветров </w:t>
      </w:r>
      <w:r>
        <w:rPr>
          <w:i/>
          <w:iCs/>
        </w:rPr>
        <w:t xml:space="preserve">Стрибог. </w:t>
      </w:r>
      <w:r>
        <w:rPr/>
        <w:t xml:space="preserve">После поражения в битве с </w:t>
      </w:r>
      <w:r>
        <w:rPr>
          <w:i/>
          <w:iCs/>
        </w:rPr>
        <w:t xml:space="preserve">Чернобогом, </w:t>
      </w:r>
      <w:r>
        <w:rPr/>
        <w:t xml:space="preserve">принявшим обличье Великого Черного Змея, Симаргл поднялся в небесную кузницу к своему отцу Сварогу. Змей, преследуя Симаргла, пролизал языком три небесных свода и вполз в небесную кузницу. Тогда Сварог ухватил раскаленными щипцами язык Змея, укротил его и впряг в плуг. Этим плугом Сварог разделил мир на царство Яви (жизни) и царство Нави (смерти), В царстве Яви стали править Сварог и его сын Симаргл, в царстве Нави - Чер-нобог. После этой победы Сварог спустился на землю и увидел, что она залита змеиной кровью. Он разрезал землю, и она поглотила кровь Чернобога. На том месте, где впряженный им в плуг Змей проложил борозды, протекли реки Дон, Дунай и Днепр. В Рипейских горах, над Латырь-горой, основал </w:t>
      </w:r>
      <w:r>
        <w:rPr>
          <w:i/>
          <w:iCs/>
        </w:rPr>
        <w:t xml:space="preserve">Ирий - </w:t>
      </w:r>
      <w:r>
        <w:rPr/>
        <w:t xml:space="preserve">небесное царство богов. Помог </w:t>
      </w:r>
      <w:r>
        <w:rPr>
          <w:i/>
          <w:iCs/>
        </w:rPr>
        <w:t xml:space="preserve">Хорсу </w:t>
      </w:r>
      <w:r>
        <w:rPr/>
        <w:t xml:space="preserve">вернуть Зарю-Зареницу, похищенную </w:t>
      </w:r>
      <w:r>
        <w:rPr>
          <w:i/>
          <w:iCs/>
        </w:rPr>
        <w:t xml:space="preserve">Китоврасом </w:t>
      </w:r>
      <w:r>
        <w:rPr/>
        <w:t xml:space="preserve">для Месяца. Был женат на </w:t>
      </w:r>
      <w:r>
        <w:rPr>
          <w:i/>
          <w:iCs/>
        </w:rPr>
        <w:t xml:space="preserve">Матери-Сва, </w:t>
      </w:r>
      <w:r>
        <w:rPr/>
        <w:t xml:space="preserve">которую создал для него Род. Помимо сыновей Симаргла, Стрибога, </w:t>
      </w:r>
      <w:r>
        <w:rPr>
          <w:i/>
          <w:iCs/>
        </w:rPr>
        <w:t xml:space="preserve">Вышеня, </w:t>
      </w:r>
      <w:r>
        <w:rPr/>
        <w:t xml:space="preserve">Дажьбога и </w:t>
      </w:r>
      <w:r>
        <w:rPr>
          <w:i/>
          <w:iCs/>
        </w:rPr>
        <w:t xml:space="preserve">Перуна, </w:t>
      </w:r>
      <w:r>
        <w:rPr/>
        <w:t>имел дочерей Живу, приносившую на землю лето; Лелю, богиню любви и будущую супругу Финиста Ясного Сокола; Азо-вушку, которая впоследствии стала женой белеса; Марену, приносившую на землю зиму, будущую богиню смерти и супругу Чернобога. Согласно некоторым легендам, имел четыре головы, что указывает на то, что Сварог являлся Владыкой четырех сторон света. В таком виде образ Сварога был вытесан из камня на угловой колонне Свято-Геоогиевского собора в Юрьеве-Польском (12 век), В календаре Древней Руси 21 ноября считалось днем Сварога и его сына Симаргла (в христианский период замещен праздником Михаила Архангела). На связь культа Сварога с культом огня указывает древнерусское поучение 11 века "Слово некоего христолюбца", В славянском переводе хроники Иоанна Малалы (12 век) Сварог отождествлялся с древнегреческим Гефестом. В Ипатьевской летописи (1114 год) в числе сыновей Сварога указан также Дажьбог. Аналогичен Радгосту балтийских поляков и древних прусов, балтийскому "богу богов" Свентовиту, чешскому огненному духу Рарогу, словацкому Страху, украинскому Раху Сходен с древнеиндийскими образами Тваштара, Исва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жьбог</w:t>
      </w:r>
    </w:p>
    <w:p>
      <w:pPr>
        <w:pStyle w:val="Normal"/>
        <w:rPr/>
      </w:pPr>
      <w:r>
        <w:rPr/>
        <w:drawing>
          <wp:inline distT="0" distB="0" distL="0" distR="0">
            <wp:extent cx="753110" cy="985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усской и украинской мифологии, бог, входивший в число наиболее почитаемых в Древней Руси божеств, покровитель свадьбы, Сын Сварога. Появился из камня, в который метнул молнию Перун, а затем ударил молотом Сварог. Возмужав, прославился на весь свет силой и удалью. Прослышав о его славе, Перун отправился померяться с Дажьбогом силой. Когда они боролись, дрожала земля, склонялись к земле леса, по морю расходились высокие волны, Перун обернулся орлом, а Дажьбог - львом. Лев "закогтил" орла. Перун ослаб и упал на землю. Дажьбог спросил его имя и, узнав, что бился с братом, помирился с ним. Увидев однажды спящую Златогор-ку, Дажьбог трижды ударил ее палицей. Златогорка проснулась, подняла Дажьбога и положила его в ларчик. Затем она вынула Дажьбога из ларца и потребовала, чтобы тот взял ее в жены, пригрозив в случае отказа растереть его между ладонями. Дажьбог согласился жениться на Златогорке. После свадьбы они ехали к Латырь-горе и увидели в поле большой каменный гроб. Златогорка залезла в него и закрылась крышкой, но потом не смогла выйти, потому что гроб был заколдован Чернобогом. Дажьбог хотел разбить гроб мечом, но после каждого удара гроб охватывал железный обруч. Дажьбог отправился к Вию, властелину подземного мира, и попросил волшебное кольцо, которое могло снять заклятие с гроба. Вий дал кольцо, предупредив, что если Дажьбог потеряет его, то Златогорка - навсегда уйдет в царство Нави. Златогорке было предсказано возвращение к жизни лишь на то время, пока она не годит бога Коляду. С помощью кольца Вия Дажьбог расколдовал жену. После рождения Златогоркой Коляды и Овсеня из-за чар Чернобога Дажьбог потерял магическое кольцо. Златогорка ушла в царство Нави, где ее дух слился с духом богини смерти Марены. Поэтому Марена решила приворожить Дажьбога и поселила в его сердце любовную тоску. К Марене сватался Кащей, сын Вия и Матери сырой земли, внук Чернобога. Дажьбог решил отбить Марену у Кащея, но Марена не хотела выходить за него замуж. Она предложила Дажьбогу выпить заговоренный мед, после чего тот превратился в златорогого оленя. Но когда Перун пригрозил Марене испепелить ее молниеи, она вернула Дажьбогу прежний облик и вышла за него замуж. От Дажьбога Марена родила Богумира, а затем сбежала с Кащеем. Дажьбог пустился в погоню. Марена и Кащей сбросили его под землю, откуда Дажьбога вынес его верный конь Кологрив. Затем Марена превратила Дажьбога в камень, но Перун расколдовал брата. Наконец, Кащей распял Дажьбога на Латырь-горе, но его освободила богиня весны Жива. Дажьбог добыл Золотое Яйцо, и котором была заключена смерть Кащея. Расколов Яйцо, Лажьбог не только убил Кащея, но и вызвал всемирный потоп, так как нарушил своим действием равновесие между царствами Яви (жизни) и Нави (смерти). После потопа он разрубил Марену, отправил ее под землю и женился на Живе, с которой возродил мир. Жива родила от него сыновей Кисека, от которого пошли гессенцы, западные немцы, и Ария, от сыновей которого - Кия, Щека и Хорива - вели свой род киевские поляне, чехи и сербы. Внуки Ария, Крак и Лех, стали родоначальниками польского и мазовецкого племен, От первой жены, Златогорки, Дажьбог имел сына Коляду, от сына Коляды, Радогоста, вели свой род племена ратарей, ободритов, руян, радимичей и вятичей. У сына Дажьбога от второго брака, Богумира, были дочери Древа, Полева и Скрева - родоначальницы племен древлян, полян и кривичей, а также сыновья Сева, Рус, Словен, Ким-ра, Хазар и Скиф - родоначальники племен северян, русов, словен, киммерийцев, хазар и скифов. Эта родословная дала основание именовать славянские племена "внуками Дажьбога" и почитать князей потомками богов, имеющими право неограниченной власти на время войны. В календаре Древней Руси 6 мая считался днем Дажьбога, в этот день состоялась его свадьба с Живой, началось возрождение мира после потопа (в христианский период этот праздник замещен Юрьевым днем). Поединок Дажьбога и Перуна произошел 2 августа.28 августа Златогорка ушла в царство Нави (замещен праздником Успения Божьей матери). Первая встреча Дажьбога и Марены произошла 23 сентября, в день осеннего равноденствия и поворота к зиме, а их свадьба состоялась 25 декабря. День Марены приходился на 1 марта (позже заменен днем святой Марианны праведной).7 апреля, в день весеннего равноденствия, Дажьбог расколол Золотое Яйцо, вызвав смерть Кащея и потоп (позднее замещен праздником Благовещенья). Образ Дажьбога аналогичен южнославянскому Добринку, сербскому Дабогу, абхазскому Сасрыкаву, древнегреческому Гелиосу, древнеримскому Аполлону Таргелию. Впервые Дажьбог упомянут в "Повести временных лет". В Ипатьевской летописи 1114 года Дажьбог назван сыном Сварога. Под именем Сварожич упоминается западноевропейскими хронистами. Позднее замещен в фольклоре Добрыней Никитичем и Иваном-царевичем, а Марена - Маринкой Кайдаловной, Потыкой, Марьей Белым Лебедем, Марьей Моревной. Мотивы схождения Дажьбога в подземное царство к Вию и его распятие на Латырь-горе близки древнегреческим мифам о схождении в Аид Геракла, Тесея и Орфея, а также о наказании Прометея, прикованного к скале. Мотив Золотого яйца, в котором заключены смерть Кащея и гибель мира, схож с встречающимся в древнеиндийской "Махабхарате" мотивом яйца, в котором заключен огонь, пробуждающийся во время Конца Света, В украинских народных песнях Дажьбог, покровительствующий свадьбам, встречал жениха-князя на рассвете "меж трех дорог"; высылал "соловушку" "замыкать" зиму и "отмыкать" лето. Его жена Жива почиталась богиней плодов у балтийских славян. Ее главный истукан был найден в Рацебурге. Изображалась с длинными, свисавшими до колен волосами, с яблоком в правой руке и виноградной кистью в левой. У поляков почиталась как богиня жизни Зизя. Аналогична древнегреческой Вене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ун</w:t>
      </w:r>
    </w:p>
    <w:p>
      <w:pPr>
        <w:pStyle w:val="Normal"/>
        <w:rPr/>
      </w:pPr>
      <w:r>
        <w:rPr/>
        <w:drawing>
          <wp:inline distT="0" distB="0" distL="0" distR="0">
            <wp:extent cx="967105" cy="154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белорусской и русской мифологии, бог князей и воинов, хранитель государственных устоев. Сын </w:t>
      </w:r>
      <w:r>
        <w:rPr>
          <w:i/>
          <w:iCs/>
        </w:rPr>
        <w:t xml:space="preserve">Сварога </w:t>
      </w:r>
      <w:r>
        <w:rPr/>
        <w:t xml:space="preserve">и </w:t>
      </w:r>
      <w:r>
        <w:rPr>
          <w:i/>
          <w:iCs/>
        </w:rPr>
        <w:t xml:space="preserve">Матери-Сва. </w:t>
      </w:r>
      <w:r>
        <w:rPr/>
        <w:t xml:space="preserve">Во время его рождения гремели громы, дрожала земля и рушились горы. Когда Перун был младенцем, на Русь вторгся во главе звериного стада лютый Скипер-зверь, Скипер-зверю была предсказана смерть от Перуна, поэтому он закопал ребенка в глубокий погреб и унес его сестер Живу, Марену и </w:t>
      </w:r>
      <w:r>
        <w:rPr>
          <w:i/>
          <w:iCs/>
        </w:rPr>
        <w:t xml:space="preserve">Лелю, </w:t>
      </w:r>
      <w:r>
        <w:rPr/>
        <w:t xml:space="preserve">которых превратил в чудовищ с белой кожей, "как елова кора, на них волос растет, как ковыль-трава". Перун провел в подземелье триста лет. Все это время его искала Матерь-Сва, которая позвала на помощь </w:t>
      </w:r>
      <w:r>
        <w:rPr>
          <w:i/>
          <w:iCs/>
        </w:rPr>
        <w:t xml:space="preserve">Белеса, Хорса </w:t>
      </w:r>
      <w:r>
        <w:rPr/>
        <w:t xml:space="preserve">и </w:t>
      </w:r>
      <w:r>
        <w:rPr>
          <w:i/>
          <w:iCs/>
        </w:rPr>
        <w:t xml:space="preserve">Стрибога. </w:t>
      </w:r>
      <w:r>
        <w:rPr/>
        <w:t xml:space="preserve">Они обернулись птицами, чтобы искать Перуна по всему "белу свету". Велес обернулся птицей Сирин, Хорс - птицей Алконост, Стрибог - птицей Стратим. Буря-конь указал им подземелье, где Перун спал мертвым сном. Матерь-Сва попросила волшебную птицу Гамаюн слетать за Восточное море к Рипейским горам, на кряжах которых находился колодец с живой водой - Сурьей. После того как его обмыли живой водой, Перун проснулся и отправился к Скипер-зверю в Темное царство. Первой преградой на его пути к Скипер-зверю оказались дремучие непролазные леса. Перун пригрозил деревьям, что разломает их в мелкие щепки, и леса расступились. Потом он приказал быстрым рекам расступиться, а толкучим горам - "расшат-нуться". Затем путь ему преградила птица Магур, сидевшая на двенадцати сырых дубах и державшая в когтях Чудо-Юдо рыбу-кита. От рычания и свиста птицы Магур темные леса никли к земле. Перун прострелил птице стрелой правое крыло, Магур выпала из гнезда и уступила ему дорогу. Затем он победил змей-чудовищ, которые "палили Перуна огнем, а из ушей у них валил столбом дым", Тех змей пасли сестры Перуна: Жива, Марена и </w:t>
      </w:r>
      <w:r>
        <w:rPr>
          <w:i/>
          <w:iCs/>
        </w:rPr>
        <w:t xml:space="preserve">Леля, </w:t>
      </w:r>
      <w:r>
        <w:rPr/>
        <w:t xml:space="preserve">обращенные Скипер-зверем в чудовищ. Перун одолел змей и велел сестрам идти </w:t>
      </w:r>
      <w:r>
        <w:rPr>
          <w:i/>
          <w:iCs/>
        </w:rPr>
        <w:t xml:space="preserve">к Рипейским горам, </w:t>
      </w:r>
      <w:r>
        <w:rPr/>
        <w:t xml:space="preserve">окунуться "в молочную реку, в сметанное озеро", чтобы очиститься от скверны. Войдя во дворец Скипер-зверя, стены которого были сложены "из костей людских, а вкруг палат стоял с черепами тын", вступил с монстром в поединок, Проткнул Скипер-зверя копьем, высоко поднял, а потом уронил на Мать-сыру землю, которая расступилась и поглотила Скипера. То ущелье Перун завалил Кавказскими горами. В Ирийском саду он встретил Диву, дочь бога ночного неба </w:t>
      </w:r>
      <w:r>
        <w:rPr>
          <w:i/>
          <w:iCs/>
        </w:rPr>
        <w:t>Дыя</w:t>
      </w:r>
      <w:r>
        <w:rPr/>
        <w:t xml:space="preserve"> и богини луны Дивии, влюбился и посватался к ней. Дива поначалу отвергала Перуна, но в это время к ней начал свататься Царь Морской. Когда Дива и его отвергла, Царь Морской обернулся Трехглавым Змеем, из одной пасти которого сыпали искры, из другой дул ледяной ветер, а третья издавала жуткий рев. Перун обернулся орлом, вступил в поединок со Змеем и стал метать в него молнии. Побежденный Царь Морской нырнул на самое дно моря, а Дый отдал за Перуна свою дочь. Приглашенный на свадьбу Велес влюбился в Диву и уговаривал ее сбежать с ним. Дива отказалась, но впоследствии изменила мужу с Велесом. От брака Перуна и Дивы родилась Девана. По просьбе Матери-сырой земли Перун метнул молнию в Денницу, который неумелой ездой на солнечной колеснице вызвал пожары в лесах. Испытывал силу Свягогора, с которым затем побратался. Раздосадованный гибелью Святогора, ударил молнией по черному камню Велеса, вызвав этим потоп, заливший всю землю. Описывался имеющим золотые усы и кудри, пышущие жаром, серебряную бороду и сахарные уста. Его жена Дива у болгар называлась пеперуна, папаруна либо пеперуда; у сербов - прпоруша, преперуша. В календаре Древней Руси днем Перуна считалось 2 августа (в христианский период замещен днем Ильи-пророка). В этот день он победил Змея; состоялся сговор Перуна и Дивы; состоялась их свадьба. На 27 июля приходился отбор жертвоприношений Перуну. Аналогичен древнеиндийским Праджанье, Индре, литовскому Перкунасу. Миф о битве Перуна со Скипер-зверем сходен с древнегреческими мифами о борьбе Зевса с Тифоном, поединке Геракла с Гидрой. В древнерусском пантеоне почитался в качестве верховного бога. Позднее в русском фольклоре образ Перуна замещался библейским Ильей-пророком, Ильей Муромцем, Егорием Храбрым, Фролкой-сиднем, Светогором-богатыр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терь-Сва</w:t>
      </w:r>
    </w:p>
    <w:p>
      <w:pPr>
        <w:pStyle w:val="Normal"/>
        <w:rPr/>
      </w:pPr>
      <w:r>
        <w:rPr/>
        <w:drawing>
          <wp:inline distT="0" distB="0" distL="0" distR="0">
            <wp:extent cx="874395" cy="874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усской мифологии, жена Сеарога. Появилась из уст </w:t>
      </w:r>
      <w:r>
        <w:rPr>
          <w:i/>
          <w:iCs/>
        </w:rPr>
        <w:t xml:space="preserve">Рода, </w:t>
      </w:r>
      <w:r>
        <w:rPr/>
        <w:t xml:space="preserve">Творца Вселенной. Родила от Сварога сыновей </w:t>
      </w:r>
      <w:r>
        <w:rPr>
          <w:i/>
          <w:iCs/>
        </w:rPr>
        <w:t xml:space="preserve">Си-марта, Стрибога, Вышеня, Аажьбога, Перуна, </w:t>
      </w:r>
      <w:r>
        <w:rPr/>
        <w:t>дочерей Живу, Марену, Лелю, Азовушку. Когда Скипер-зверь закопал Перуна в погреб, отправилась его искать по всему свету в обличье птицы. Ей помогали белес, сын Амелфы, и сыновья Хоре и Стрибог, обернувшиеся птицами Сирин, Алконост и Стратим. Упоминается в древнерусской "Велесовой книге", в древнеиндийских "Ведах". В "Путешествии Бхагаваны" ("Махабхарата") названа потомком Гаруды, "славной, все-хвальной и долговечной" птицей, посланцем бога Солнца Вивасвана.</w:t>
      </w:r>
      <w:r>
        <w:br w:type="page"/>
      </w:r>
    </w:p>
    <w:p>
      <w:pPr>
        <w:pStyle w:val="Heading2"/>
        <w:ind w:hanging="0"/>
        <w:rPr/>
      </w:pPr>
      <w:r>
        <w:rPr/>
        <w:t>Славянские боги низшего уров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многих маленьких божеств следует отметить Дворового (хозяин двора), который был уже чуть менее доброжелательным, чем Домовой; Овинник (хозяин овина) - еще менее, а Банник, дух бани, стоявшей на самом краю двора, а то и за его пределами, - попросту опасен. По этой причине верующие считали баню - символ, казалось бы, чистоты - нечистой. Иногда его представляют в виде крохотного старичка с длинной, покрытой плесенью, бородой. Его злой воле приписывают обмороки и несчастные случаи в бане. Для умиротворения Банника славяне оставляли в бане чистую воду, веник и еду, иначе банник мог рассердиться и сильно навредить человеку, вплоть до убийства. Любимое развлечение Банника - шпарить моющихся кипятком, раскалывать камни в печи - каменке и "стрелять" ими в людей.</w:t>
      </w:r>
    </w:p>
    <w:p>
      <w:pPr>
        <w:pStyle w:val="Normal"/>
        <w:rPr/>
      </w:pPr>
      <w:r>
        <w:rPr/>
        <w:t>За оградой двора древнего славянина начинался лес. Лес давал древнему славянину строительный материал, дичь, грибы, ягоды и т.д. Но кроме благ, даруемых человеку, дикий лес всегда таил немало смертельных опасностей. Хозяином леса был Леший. Леший буквально значит "лесной". Внешность его переменчива. Он представлялся то великаном, то карликом. В разных местах о Лешем рассказывают по-разному. Однако, чаще всего он похож на человека, но одежда на нем запахнута "наоборот" (иногда, впрочем, вместо одежды на нем лишь собственный мех). Волосы у Лешего длинные, серо-зеленоватые, зато на лице - ни ресниц, ни бровей, а глаза - как два изумруда, горят в лесных потемках зеленым огнем. Он мог завести человека в чащу, напугать, побить, но умел за добро платить добром.</w:t>
      </w:r>
    </w:p>
    <w:p>
      <w:pPr>
        <w:pStyle w:val="Normal"/>
        <w:rPr/>
      </w:pPr>
      <w:r>
        <w:rPr/>
        <w:t>Когда люди начали расчищать леса и распахивать "пожоги" под хлеб, конечно, появились новые божества - Полевики. Вообще с хлебным полем связано не меньше верований и примет, чем с жилищем. Иногда люди встречали в поле еще и старичка Белуна - невзрачного с виду и донельзя сопливого. Он просил прохожего утереть ему нос. И если не брезговал человек - в руке у него неожиданно оказывался кошель серебра. Может быть, таким образом наши предки хотели выразить простую мысль, что Земля щедро одаривает лишь тех, кто не боится выпачкать рук?</w:t>
      </w:r>
    </w:p>
    <w:p>
      <w:pPr>
        <w:pStyle w:val="Normal"/>
        <w:rPr/>
      </w:pPr>
      <w:r>
        <w:rPr/>
        <w:t>Рабочий день на селе всегда начинался рано. А вот полуденную жару лучше переждать. Было у древних славян и мифическое существо, которое строго присматривало, чтобы в полдень никто не работал. Это Полудница. Ее представляли себе девушкой в длинной белой рубахе или, наоборот, косматой страшной старухой. Полудницы (или Ржаницы) побаивались: за несоблюдение обычая она могла жестоко наказать - теперь мы называем это солнечным ударом. Застигнув в полдень человека на пашне, она порой заставляла до изнеможения разгадывать ее загадки. Но Полудница бывала не только грозна. Человека, подружившегося с ней, она учила танцевать всем на зависть.</w:t>
      </w:r>
    </w:p>
    <w:p>
      <w:pPr>
        <w:pStyle w:val="Normal"/>
        <w:rPr/>
      </w:pPr>
      <w:r>
        <w:rPr/>
        <w:t>Живя в краю, изобильном реками и озерами, древние славяне, естественно, выработали целый комплекс религиозного почитания воды. Например, славяне были уверены, что самые нерушимые клятвы даются близ воды, водой также испытывали на суде, с помощью воды гадали о будущем. К воде обращались на "вы". Могла ведь и утопить, погубить ни за что. Могла потребовать жертв, смыть весенним разливом деревню. Вот почему Водяной, мифический обитатель рек, озер и ручьев, часто выступает в легендах как существо, враждебное человеку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прошлого - ключ к пониманию и настоящего, и будущего. Человек, не знающий и не любящий прошлого, не имеет и будущего. Крайне важно услышать голос предков, почувствовать себя частицей исторического потока, не прерывающегося тысячелетиями. Прошлое, в котором все славянские народы были едины (речь не идет о том, что между племенами не было усобиц, от них никуда не уйти, когда весь наш народ называли РУСИЧАМИ, СЛАВЯНАМИ боялись нас), когда всё объясняли мифы и сказания, иногда на наш современный скептический взгляд, кажущиеся чересчур наивными и даже глупыми, как правило они не были записаны, но передавались из уст в уста как, неоспоримая истина, представляя собой наследие, часть культуры. Важнейшую часть культуры, которая была неотрывно связана со всей жизнью славян. Язычество было и остается неотъемлемым атрибутом нашей жизни - приметы (кошка дорогу перебежала, или чтобы не сглазить, нужно переплюнуть через левое плечо и постучать по дереву), праздники (масленица, Ивана Купала), которые изначально были языческими, даже орнамент на одежде - все это, и многое другое взято из мифологии древних славян.</w:t>
      </w:r>
    </w:p>
    <w:p>
      <w:pPr>
        <w:pStyle w:val="Normal"/>
        <w:rPr/>
      </w:pPr>
      <w:r>
        <w:rPr/>
        <w:t>Как и любым другим язычникам, нашим предкам было присуще олицетворение неживых предметов, поклонение идолам, жертвоприношения. Разумеется, существовали некоторые различия в мифологии западных, восточных и балтийских славян, это зависело, например, от разницы в основном способе добывания пищи. Там где, занимались земледелием, больше поклонялись богу Ярилу, помимо этого существовало множество "мелких" добрых и злых богов и демонов, имеющих непосредственное отношение к земледелию. В пример можно привести Полевика и Анчутку. (Анчутка - это злой полевой дух, который в пору жатвы и косьбы прятался от людей в последних колосьях, оставшихся на корню, и крестьяне, чтобы его не рассердить оставляли несколько несрезанных колосьев, иначе им грозили серьезные убытки) В некоторых деревнях эта традиция сохранилась по сей день.</w:t>
      </w:r>
    </w:p>
    <w:p>
      <w:pPr>
        <w:pStyle w:val="Normal"/>
        <w:rPr/>
      </w:pPr>
      <w:r>
        <w:rPr/>
        <w:t>Мифология и культура древних славян "живет" уже около тридцати тысячелетий. Так давайте же не будем забывать о нашем прошлом и сохраним эту замечательную культуру!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Ключевский В.О. "Курс русской истории", том первый. Москва, 1987 г.</w:t>
      </w:r>
    </w:p>
    <w:p>
      <w:pPr>
        <w:pStyle w:val="Normal"/>
        <w:ind w:hanging="0"/>
        <w:rPr/>
      </w:pPr>
      <w:r>
        <w:rPr/>
        <w:t>2. Костомаров И. "Славянская мифология". Москва, 1995 г.</w:t>
      </w:r>
    </w:p>
    <w:p>
      <w:pPr>
        <w:pStyle w:val="Normal"/>
        <w:ind w:hanging="0"/>
        <w:rPr/>
      </w:pPr>
      <w:r>
        <w:rPr/>
        <w:t>3. Семенова М. "Мы - славяне". Санкт-Петербург, 1998 г.</w:t>
      </w:r>
    </w:p>
    <w:p>
      <w:pPr>
        <w:pStyle w:val="Normal"/>
        <w:ind w:hanging="0"/>
        <w:rPr/>
      </w:pPr>
      <w:r>
        <w:rPr/>
        <w:t>4. Конев Ф.Е. “Славянская миология". Минск, 2003 г.</w:t>
      </w:r>
    </w:p>
    <w:p>
      <w:pPr>
        <w:pStyle w:val="Normal"/>
        <w:ind w:hanging="0"/>
        <w:rPr/>
      </w:pPr>
      <w:r>
        <w:rPr/>
        <w:t>5. Токарев С.А. "Ранние формы религии". Москва, 1992 г.</w:t>
      </w:r>
    </w:p>
    <w:p>
      <w:pPr>
        <w:pStyle w:val="Normal"/>
        <w:ind w:hanging="0"/>
        <w:rPr/>
      </w:pPr>
      <w:r>
        <w:rPr/>
        <w:t>6. Маркова А.Н. “Культурология". Москва, 2003 г.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MS Mincho;?l?r ??Ѓf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basedOn w:val="Normal"/>
    <w:qFormat/>
    <w:pPr>
      <w:widowControl w:val="false"/>
      <w:spacing w:lineRule="auto" w:line="288"/>
    </w:pPr>
    <w:rPr>
      <w:color w:val="000000"/>
      <w:lang w:val="en-US" w:eastAsia="en-US"/>
    </w:rPr>
  </w:style>
  <w:style w:type="paragraph" w:styleId="111">
    <w:name w:val="Заголовок 11"/>
    <w:basedOn w:val="13"/>
    <w:qFormat/>
    <w:pPr>
      <w:spacing w:lineRule="auto" w:line="216"/>
      <w:ind w:firstLine="60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MS Mincho;?l?r ??Ѓf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MS Mincho;?l?r ??Ѓfc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MS Mincho;?l?r ??Ѓf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MS Mincho;?l?r ??Ѓfc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MS Mincho;?l?r ??Ѓf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MS Mincho;?l?r ??Ѓfc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4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MS Mincho;?l?r ??Ѓf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0:00Z</dcterms:created>
  <dc:creator>AMD</dc:creator>
  <dc:description/>
  <cp:keywords/>
  <dc:language>en-US</dc:language>
  <cp:lastModifiedBy>Mage</cp:lastModifiedBy>
  <dcterms:modified xsi:type="dcterms:W3CDTF">2011-10-08T13:00:00Z</dcterms:modified>
  <cp:revision>2</cp:revision>
  <dc:subject/>
  <dc:title>Министерство образования Российской Федерации</dc:title>
</cp:coreProperties>
</file>