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нятие мифа и мифологии.........................................................................2</w:t>
      </w:r>
    </w:p>
    <w:p>
      <w:pPr>
        <w:pStyle w:val="Style17"/>
        <w:numPr>
          <w:ilvl w:val="1"/>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нятие мифа………………………………………………...............….…2</w:t>
      </w:r>
    </w:p>
    <w:p>
      <w:pPr>
        <w:pStyle w:val="Style17"/>
        <w:numPr>
          <w:ilvl w:val="1"/>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нятие мифологии…………................………………………………….3</w:t>
      </w:r>
    </w:p>
    <w:p>
      <w:pPr>
        <w:pStyle w:val="Style17"/>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ифические герои…………………...........……………………………..…5</w:t>
      </w:r>
    </w:p>
    <w:p>
      <w:pPr>
        <w:pStyle w:val="Style17"/>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столкование мифов………………………...........…………..……………9</w:t>
      </w:r>
    </w:p>
    <w:p>
      <w:pPr>
        <w:pStyle w:val="Style17"/>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ункции мифа…………………........……………………………….……11</w:t>
      </w:r>
    </w:p>
    <w:p>
      <w:pPr>
        <w:pStyle w:val="Style17"/>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начение мифов…………………….........………………………….…….17</w:t>
      </w:r>
    </w:p>
    <w:p>
      <w:pPr>
        <w:pStyle w:val="Style17"/>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писок литературы………………………...........…………..……………22</w:t>
      </w:r>
      <w:r>
        <w:br w:type="page"/>
      </w:r>
    </w:p>
    <w:p>
      <w:pPr>
        <w:pStyle w:val="Style17"/>
        <w:numPr>
          <w:ilvl w:val="0"/>
          <w:numId w:val="3"/>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бщее понятие мифа и мифологии</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1"/>
          <w:numId w:val="5"/>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нятие мифа</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о </w:t>
      </w:r>
      <w:r>
        <w:rPr>
          <w:rFonts w:cs="Times New Roman" w:ascii="Times New Roman" w:hAnsi="Times New Roman"/>
          <w:b/>
          <w:sz w:val="28"/>
          <w:szCs w:val="28"/>
        </w:rPr>
        <w:t>«миф»</w:t>
      </w:r>
      <w:r>
        <w:rPr>
          <w:rFonts w:cs="Times New Roman" w:ascii="Times New Roman" w:hAnsi="Times New Roman"/>
          <w:sz w:val="28"/>
          <w:szCs w:val="28"/>
        </w:rPr>
        <w:t xml:space="preserve"> - греческое и буквально означает предание, сказани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подразумеваются сказания о богах, духах, обожествлённых или связанных с богами своим происхождением героях, о первопредках, действовавших в начале времени и участвовавших прямо или косвенно в создании самого мира, его элементов как природных, так и культурных. Мифология есть совокупность подобных сказаний о богах и героях и, в то же время, система фантастических представлений о мире. Мифологией называют и науку о мифах. Мифотворчество рассматривается как важнейшее явление в культурной истории человечества. В первобытном обществе мифология представляла основной способ понимания мира, а миф выражал мироощущение и миропонимание эпохи его создания. «Миф как первоначальная форма духовной культуры человечества представляет природу и сами общественные формы, уже переработанные бессознательно-художественным образом народной фантазией» (Маркс К., см. Маркс К. и Энгельс Ф., Соч., 2 изд., т. 12, стр. 737).</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иф (др.-греч. μ</w:t>
      </w:r>
      <w:r>
        <w:rPr>
          <w:rFonts w:cs="Tahoma" w:ascii="Times New Roman" w:hAnsi="Times New Roman"/>
          <w:b/>
          <w:sz w:val="28"/>
          <w:szCs w:val="28"/>
        </w:rPr>
        <w:t>ῦ</w:t>
      </w:r>
      <w:r>
        <w:rPr>
          <w:rFonts w:cs="Times New Roman" w:ascii="Times New Roman" w:hAnsi="Times New Roman"/>
          <w:b/>
          <w:sz w:val="28"/>
          <w:szCs w:val="28"/>
        </w:rPr>
        <w:t>θος)</w:t>
      </w:r>
      <w:r>
        <w:rPr>
          <w:rFonts w:cs="Times New Roman" w:ascii="Times New Roman" w:hAnsi="Times New Roman"/>
          <w:sz w:val="28"/>
          <w:szCs w:val="28"/>
        </w:rPr>
        <w:t xml:space="preserve"> в литературе - создание воображения коллективной общенародной или индивидуальной фантазии, обобщённо отражающее действительность в виде чувственно-конкретных персонификаций и одушевлённых, очеловеченных существ, которые иногда у некоторых людей преломляются (претворяются) в сознании как вполне реальны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ф обычно совмещает в себе два аспекта - диахронический (рассказ о прошлом) и синхронический (отношение настоящего и будущего). Таким образом с помощью мифа прошлое связывалось с настоящим и будущим, и это обеспечивало духовную связь поколений.</w:t>
      </w:r>
    </w:p>
    <w:p>
      <w:pPr>
        <w:pStyle w:val="Style17"/>
        <w:spacing w:lineRule="auto" w:line="360" w:before="0" w:after="0"/>
        <w:ind w:firstLine="709"/>
        <w:jc w:val="both"/>
        <w:rPr/>
      </w:pPr>
      <w:r>
        <w:rPr>
          <w:rFonts w:cs="Times New Roman" w:ascii="Times New Roman" w:hAnsi="Times New Roman"/>
          <w:b/>
          <w:sz w:val="28"/>
          <w:szCs w:val="28"/>
        </w:rPr>
        <w:t>Миф</w:t>
      </w:r>
      <w:r>
        <w:rPr>
          <w:rFonts w:cs="Times New Roman" w:ascii="Times New Roman" w:hAnsi="Times New Roman"/>
          <w:sz w:val="28"/>
          <w:szCs w:val="28"/>
        </w:rPr>
        <w:t xml:space="preserve"> - это первая форма духовного освоения мира, его образно-символическое воспроизведение и объяснение Миф упорядочивает в сознании мир, превращает хаос в космос и тем самым создает возможность постижения мира как некоего организованного целого, представляет его в простой и доступной форм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фе образно-символическое воспроизведение и объяснение всегда выливается в предписание действий. Как отмечал известный английский этнограф Б. Малиновский, миф, как он существовал в первобытной общине, - это не история, которую рассказывают, а реальность, которой живут. Это не интеллектуальное упражнение или художественное творчество, а практическое руководство к действиям первобытного коллектива. Задача мифа не состоит в том, чтобы просто дать человеку какое-то знание или объяснение. Миф служит для оправдания определенных общественных установок, для санкционирования определенного типа верований и повед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фы утверждали принятую в данном обществе систему ценностей, поддерживали и санкционировали определенные нормы поведения. И в этом смысле они были важными стабилизаторами общественной жизни. Однако этим не исчерпывалась стабилизирующая роль мифолог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Понятие мифологии</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ифология</w:t>
      </w:r>
      <w:r>
        <w:rPr>
          <w:rFonts w:cs="Times New Roman" w:ascii="Times New Roman" w:hAnsi="Times New Roman"/>
          <w:sz w:val="28"/>
          <w:szCs w:val="28"/>
        </w:rPr>
        <w:t xml:space="preserve"> - исторически первая форма духовной культуры. Она возникает на самой ранней стадии общественного развития. Тогда человечество в форме мифов, т. е. сказаний, преданий пыталось дать ответ на все волнующие людей вопросы. Значительную часть мифологии составляли космологические мифы, посвященные устройству мироздания, возникновению наиболее важных явлений природы, животных и людей. Вместе с тем большое внимание в мифах уделялось различным стадиям жизни людей, тайнам рождения и смерти, всевозможным испытаниям, которые подстерегают человека на его жизненном пути. Особое место занимают мифы о достижениях людей: добывание огня, изобретение ремесел, развитии земледелия, приручении домашних животных и т. д.</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ифология</w:t>
      </w:r>
      <w:r>
        <w:rPr>
          <w:rFonts w:cs="Times New Roman" w:ascii="Times New Roman" w:hAnsi="Times New Roman"/>
          <w:sz w:val="28"/>
          <w:szCs w:val="28"/>
        </w:rPr>
        <w:t xml:space="preserve"> является самым древним, архаическим, идеологическим образованием, имеющим синкретический характер. В мифе переплетены зародышевые элементы религии, философии, науки, искусства. Органическая связь мифа с ритуалом, осуществлявшаяся музыкально-хореографическими, "предтеатральными" и словесными средствами, имела свою скрытую, не осознанную эстетику. Искусство, даже полностью эмансипировавшись от мифа и ритуала, сохранило специфическое соединение обобщений с конкретными образами (не говоря уже о широком оперировании мифологическими темами и мотива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миф и особенно ритуал имели прямое отношение к магии и религии. Религия с самого своего возникновения включила в себя мифы и обряды. Философия развивалась, постепенно преодолевая мифологическое наследие. Но и после обособления различных идеологий и даже после значительного прогресса науки и техники, мифология не остаётся исключительно памятником первобытного мировоззрения и архаических форм повествования. Не говоря уже о тесной связи религии с мифологией, некоторые особенности мифологического сознания могут сохраняться на протяжении истории в массовом сознании рядом с элементами философского и научного знания, рядом с использованием строгой научной логики.</w:t>
      </w:r>
      <w:r>
        <w:br w:type="page"/>
      </w:r>
    </w:p>
    <w:p>
      <w:pPr>
        <w:pStyle w:val="Style17"/>
        <w:numPr>
          <w:ilvl w:val="0"/>
          <w:numId w:val="3"/>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Мифические герои</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предпосылками своеобразной мифологической «логики» являлось, во-первых, то, что первобытный человек не выделял себя из окружающей природной и социальной среды, и, во-вторых, то, что мышление сохраняло черты диффузности и нерасчленённости, было почти неотделимо от эмоциональной эффектной, моторной сферы. Следствием этого явилось очеловечивание всей природы, всеобщая персонификация, «метафорическое» сопоставление природных, социальных, культурных объектов. На природные объекты переносились человеческие свойства, им приписывалась одушевлённость, разумность, человеческие чувства, и, наоборот, мифологическим предкам могли быть присвоены черты природных объектов, особенно животных. Выражение сил, свойств и фрагментов космоса в качестве одушевлённых и конкретно-чувственных образов порождает причудливую мифологическую фантастику. Определённые силы и способности могли быть пластически выражены многорукостыо, многоглазостью, самыми диковинными трансформациями внешнего облика; болезни могли быть представлены чудовищами - пожирателями людей, космос - мировым древом или живым великаном, родоплеменные предки - существами двойной - зооморфной и антропоморфной -природы, чему способствовало тотемическое представление о родстве и частичном тождестве социальных групп с видами животных. Для мифа характерно, что различные духи, боги (а тем самым и представленные ими стихии и природные объекты) и герои связаны семейно-родовыми отношения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архаичны комплексные образы первопредков - культурных героев-демиургов. Впрочем, каждая из этих категорий может встречаться и самостоятельно или в качестве элемента образа того или иного божеств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предки обычно мыслятся как прародители родов и племён, они моделируют родовую общину как социальную группу, противостоящую другим общинам и природным силам. В архаических мифологиях (классический пример - австралийская) первопредки строго отнесены к мифическому &lt;раннему&gt; времени; их странствия и действия определяют рельеф местности, социальные институты, обычаи и обряды, всё нынешнее состояние мира, т. е. повествование о них имеет парадигматический характер.</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емные предки, если роды имеют тотемом то или иное животное, часто предстают в виде существ двойной, зооантропоморфной природы. Умирая, сами первопредки могут превращаться в природные предметы или животных, а также в духов. Надтотемный предок, &lt;всеобщий отец&gt;, может развиться в образ боготворца, а женские первопредки участвуют в формировании образа богини-матери, воплощающей рождающее начало и земное плодородие. Первопредок иногда отождествляется с первым человеком или первичным антропоморфным существом, из членов которого создаётся Вселенная. Однако первопредков не надо путать с умершими старшими родственниками, то есть предками, жившими уже в эмпирическое время и часто становящимися объектом семейного культ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ые герои - мифические персонажи, которые добывают или впервые создают для людей различные предметы культуры (огонь, культурные растения, орудия труда), учат их охотничьим приёмам, возделыванию земли, ремёслам, искусствам, вводят социальные и религиозные установления, ритуалы и праздники, брачные правила и т. п. В силу недифференцированное представлений о природе и культуре в первобытном сознании культурным героям часто приписывается участие в общем мироустройстве, вылавливание земли из первичного океана и отделение веба от земли, устаиовдевие небесных светил, урегулировашие смени дня и вочи, времени года, прилива и отлива, участие в формировании и воспитании первых людей. В наиболее архаических версиях мифов культурные герои добывают готовые блага культуры, а порой и элементы природы путём простой находки или похищения у первоначального хранителя (так действуют полинезийский Maуи, палеоазиатский Ворон, древнегреческий Прометей и многие други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ые герои - демиурги (эти образы возникают позднее) изготовляют культурные и природные объекты (элементы мироздания, людей, первые орудия труда и др.) с помощью гончарных, кузнечных и иных инструментов (ср. чудесные кузнецы типа Гефеста или Илъмаринена, чудесные кузнецы в африканских мифологиях и т. п.). На более поздней стадии мифотворчества культурные герои также представляются борцами с чудовищами, с хтоническими, демоническими силами природы, представляющими начало хаоса и мешающими упорядоченному мироустройству. В этом случае культурные герои приобретают богатырскую окраску (см. Геракл, Персей, Тесей и Др.).</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ый герой в ходе эволюции может развиваться и в сторону бога-творца (как и первопредок), и в сторону эпического геро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ый герой, особенно в архаических мифологиях (например, у аборигенов Океании и Америки), иногда является одним из братьев, особенно часто одним из братьев-близнецов. Братья-близнецы (персонажи близнечного мифа) или помогают друг другу (особенно в борьбе с чудовищами), или враждуют между собой, или один из них (негативный вариант) неудачно подражает другому в делах творения и вольно или невольно становится причиной появления всякого рода отрицательных природных объектов и явлений (вредных растений и животных, гористого ландшафта, воды, смерти). От культурного героя как бы отпочковывается образ первобытного плута -трикстера, являющегося либо его братом, либо его &lt;вторым лицом&gt; (в таком случае ему приписываются и культурные деяния, и плутовские проделки, например, индейским-Ворону, Койоту и др.). Трикстер сочетает черты демонизма и комизма. Он не только неудачно подражает или мешает культурному герою, но совершает коварные и смешные проделки с целью удовлетворения голода или похоти. Если от культурного героя путь лежит к герою эпическому, то от трикстера - к хитрецу сказки о животных (вроде лисы). В мифах фигурируют различные духи и бог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хи - мифологические существа, находящиеся в постоянном взаимодействии с человеком. Известны духи - покровители человека, родовые духи, духи предлог, духи болезней, шаманские духи-помощники и духи-хозяева, представляющие различные объекты, участки, силы природы. С представлением о духах известным образом соотносится понятие души, или душ как духовного &lt;двойника&gt; или &lt;двойников&gt; человека. Духи фигурируют в многочисленных мифах и мифологических быличках. Былички в форме фабулатов и меморатов фиксируют якобы имевшие место с конкретными людьми в современности &lt;случаи&gt; встречи и контакта с духами. Представление о духах участвовало в формировании образов богов. В развитых мифологиях образы богов и духов сосуществуют, но духи относятся к более низким уровням мифологической систем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ги - могущественные сверхъестественные существа, являются важнейшими персонажами в развитых религиозных мифологиях. В образе богов сливаются черты культурных героев-демиургов, покровителей обрядов инициации, различных духов; творческие функции сочетаются с управлением отдельными силами природы и космоса в целом, руководством жизнью природы и человечества. Представление о верховном божестве политеистического пантеона эволюционирует в высших религиях к монотеистическому образу единого бога-творца и властителя Вселенной.</w:t>
      </w:r>
      <w:r>
        <w:br w:type="page"/>
      </w:r>
    </w:p>
    <w:p>
      <w:pPr>
        <w:pStyle w:val="Style17"/>
        <w:numPr>
          <w:ilvl w:val="0"/>
          <w:numId w:val="3"/>
        </w:numPr>
        <w:spacing w:lineRule="auto" w:line="360" w:before="0" w:after="0"/>
        <w:ind w:left="0" w:firstLine="709"/>
        <w:jc w:val="both"/>
        <w:rPr/>
      </w:pPr>
      <w:r>
        <w:rPr>
          <w:rFonts w:cs="Times New Roman" w:ascii="Times New Roman" w:hAnsi="Times New Roman"/>
          <w:b/>
          <w:sz w:val="28"/>
          <w:szCs w:val="28"/>
        </w:rPr>
        <w:t>Истолкования мифов</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попытки рационально истолковать мифы были связаны с пониманием их как аллегорий. В мифах видели иносказания, поучения, уподобления, намеки. При таком отношении к ним богатство содержания мифов кажется поистине неисчерпаемым. Ярким примером подобного подхода было отношение к мифам основоположника методологии опытного знания Ф. Бэкона. В трактате "О мудрости древних" он изложил многие античные мифы и собственное понимание скрытой в них мудрости. Он писал, что она представляется ему "подобной плохо отжатым виноградным гроз дьям, из которых хотя и выжато кое-что, однако самая лучшая часть остается и не используетс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м же образом истолковал мифы И.Г. Гердер. Его взгляды положили начало свойственному уже для романтизма пониманию мифов. Вершиной романтической концепции мифов стало учение Ф.В. Шеллинг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ас в 1966 г. вышла его книга "Философия искусства", в одной из глав которой ("Конструирование материи искусства") Шеллинг излагает свое понимание мифологии. Оно является одним из наиболее значительных вкладов в развитие мифологии вообще. Шеллинг делил различные способы изображения на три вида: схематическое (общее обозначает особенное), аллегорическое (особенное обозначает общее) и символическое (единство общего и особенного). Мифологию он понимал именно символически, т.е. не иносказательно, не историко-психологически, когда в мифах пытаются найти персонификации и одушевления. Миф для Шеллинга если что-то и значит, то именно то, о чем в нем идет речь, иными словами, значение мифа совпадает с бытием. Все события мифов - это не уподобление чему-то, их истинность не может быть устанавливаема сравнением мифов с какими-то якобы действительными событиями. Мифологические сказания, считал Шеллинг, должны рассматриваться только сами по себе, не обозначающими что-то, а существующими независимо. То, о чем в них идет речь, несом-ненно когда-то существовало, это делает мифологию универсальной и бесконечной, качественно своеобразной и символичной. Мифология, по Шеллингу - сознание действительного.</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из подобного понимания следует, что мифотворчество не может быть только явлением прошлого. Шеллинг был убежден, что творческая индивидуальность создает сама себе мифологию из какого угодно материала. В будущем, полагал он, возникнет синтез науки и мифологии, которая будет создана эпохой в целом.</w:t>
      </w:r>
      <w:r>
        <w:br w:type="page"/>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Функции мифа</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в области мифологии выделяют и такие функции миф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сиологическая (миф является средством самовосхваления и воодушевл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леологическая (в мифе определяются цель и смысл истории, человеческого существова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ксиологическая, реализуемая в трех планах: прогностическом, магическом и творчески-преобразовательном (здесь часто вспоминают мысль Н.А. Бердяева о том, что история - "творимый миф");</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муникативная (миф является связующим звеном эпох и поколен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знавательная и объяснительна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енсаторная (реализация и удовлетворение потребностей, которые реально, как правило, неосуществим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ифа чрезвычайно специфичны отождествление генезиса и сущности, то есть собственно замена причинно-следственных связей прецедентом. В принципе, в мифе совпадает описание модели мира и повествование о возникновении его отдельных элементов, природных и культурных объектов, о деяниях богов и героев, определивших его нынешнее состояние (а затем уже об иных событиях, биографии мифологических персонажей). Нынешнее состояние мира - рельеф, небесные светила, породы животных и виды растений, образ жизни, социальные группировки, религиозные установления, орудия труда, приёмы охоты и приготовление пищи и т. д. и т. п.- всё это оказывается следствием событий давно прошедшего времени и действий мифологических героев, предков, богов. Рассказ о событиях прошлого служит в мифе средством описания устройства мира, способом объяснения его нынешнего состояния. Мифические события оказываются &lt;кирпичиками&gt; мифической модели мира. Мифическое время есть время &lt;начальное&gt;, &lt;раннее&gt;, &lt;первое&gt;, это &lt;правремя&gt;, время до времени, то есть до начала исторического отсчёта текущего времени. Это время первопредков, первотворения, первопредметов, &lt;время- сновидений&gt; (по терминологии некоторых австралийских племён, то есть время откровения в снах), сакральное время в отличие от последующего профанного, эмпирического, исторического времени. Мифическое время и заполняющие его события, действия предков и богов являются сферой первопричин всего последующего, источником архетипических первообразов, образцом для всех последующих действий. Реальные достижения культуры, формирование социальных отношений в историческое время и т. п. проецируется мифом в мифическое время и сводится к однократным актам твор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ая функция мифического времени и самого мифа - создание модели, примера, образца. Оставляя образцы для подражания и воспроизведения, мифическое время и мифические герои одновременно источают магические духовные силы, которые продолжают поддерживать установленный порядок в природе и обществе; поддержание такого порядка также является важной функцией мифа. Эта функция осуществляется с помощью ритуалов, которые часто прямо инсценируют события мифического времени и даже включают иногда рецитирование мифов. В ритуалах мифическое время и его герои не только изображаются, но как бы возрождаются с их магической силой, события повторяются и реактуализируются. Ритуалы обеспечивают их &lt;вечное возвращение&gt; и магическое влияние, гарантирующее непрерывность природных и жизненных циклов, сохранение некогда установленного порядка. Миф и ритуал составляют две стороны - как бы теоретическую и практическую - того же феномена. Однако наряду с мифами, имеющими ритуальный эквивалент, есть мифы, не имеющие такого эквивалента, равно как и ритуалы, лишённые своего мифологического двойни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я мифического времени особенно характерна для архаических мифологий, но трансформированные представления об особой начальной эпохе встречаются и в высших мифологиях, иногда как идеальный &lt;золотой век&gt; или, наоборот, как время хаоса, подлежащее последующей космизации. В принципе, миф нацелен на изображение превращения хаоса в космос.</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последствии, в эпических памятниках мифическое время преобразуется в славную героическую эпоху единства народа, могучей государственности, великих войн и т. п. В мифологиях, связанных с высшими религиями, мифическое время преобразуется в эпоху жизни и деятельности обожествлённых пророков, основателей религиозной системы и общины. Наряду с временем начальным в мифы проникает и представление о конечном времени, о конце мира (эсхатологические мифы). Возникают &lt;биографии&gt; богов и героев, описывается их жизненный цикл и главные подвиги и т. п. Однако мифическое время остаётся основной категорией мифа, также как мифы творения и мифы объяснительные (этиологические) являются важнейшим; наиболее фундаментальным и типичным видом мифотворчества.</w:t>
      </w:r>
    </w:p>
    <w:p>
      <w:pPr>
        <w:pStyle w:val="Style17"/>
        <w:spacing w:lineRule="auto" w:line="360" w:before="0" w:after="0"/>
        <w:ind w:firstLine="709"/>
        <w:jc w:val="both"/>
        <w:rPr/>
      </w:pPr>
      <w:r>
        <w:rPr>
          <w:rFonts w:cs="Times New Roman" w:ascii="Times New Roman" w:hAnsi="Times New Roman"/>
          <w:sz w:val="28"/>
          <w:szCs w:val="28"/>
        </w:rPr>
        <w:t>Знаменательно различие, которое туземцы делают между «истинными сказаниями» и «вымышленными». Две категории повествования представляют собой «сказания», то есть относятся к ряду событий, происшедших в отдаленном, весьма давнем прошлом. Хотя персонажи мифов в основном являются богами и сверхъестественными существами, а персонажи сказок героями и наделенными волшебными свойствами животными, у тех и других есть нечто общее: они не принадлежат миру повседневного.</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ем не менее туземцы осознавали, что сказания эти совершенно различны. Те, что имеют отношение к мифу, затрагивают их непосредственно, тогда как сказки и басни повествовали о таких событиях, которые даже когда они привносили изменения в мир (анатомические и физиологические особенности некоторых животных), не меняли удела человеческого как такового14.</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фы действительно сообщали не только о происхождении мира, животных, растений и человека, но и о важнейших событиях, вслед за совершением которых человек стал тем, чем он является в настоящее время, смертным существом того или иного пола, организованным в общество и вынужденным, чтобы выжить, работать в соответствии с определенными правилами. Мир и человек существуют только потому, что сверхъестественные существа творили «в начале всего». Но после образования мира и появления человека произошли другие события, и человек, в его настоящем виде, есть прямой результат этих мифических событий, он создан этими событиями. Он смертен, так как что-то произошло в то время. Если бы этого не произошло, человек не был бы смертным: он мог бы существовать сколь угодно долго, как камень; мог бы, подобно змее, периодически сбрасывать кожу и, следовательно, мог бы обновлять свою жизнь, то есть бесконечно начинать ее внов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ф о происхождении смерти рассказывает о том, что произошло в то время, и рассказ этот объясняет, почему человек смертен. Точно так же, если какое-нибудь племя живет рыболовством, то прежде всего потому, что в незапамятные мифические времена некое сверхъестественное существо научило их предков ловить и приготовлять рыбу. Миф рассказывает историю о том, как это сверхъестественное существо ловило рыбу, и этим самым открывает нам некий божественный акт, одновременно передавая людям это умение и объясняя, почему племя должно добывать себе пропитание именно таким образом. Подобных примеров можно привести много. Но уже приведенные показывают, почему для первобытного человека миф имеет исключительно важное значение, тогда как сказки и басни отнюдь нет. Миф знакомит его с первоначальными, основополагающими «сказаниями», утверждающими человека экзистенциально, а все, что имеет отношение к его существованию и способу пребывания в этом мире, касается его самым непосредственным образом. Ниже нам станет понятно, как это своеобразное мировоззрение влияет на поведение первобытных. Если современный человек считает, что он есть результат истории, то представитель архаического общества считает себя порождением целого ряда мифических событий. Ни тот, ни другой не считают себя раз и навсегда «созданными» и «сделанными» окончательно, подобно, например, инструменту, орудию труда. Современный человек может рассуждать следующим образом: я оказался таким, каким сложился к настоящему времени, в результате целого ряда произошедших событий, но эти события оказались возможными потому что 8000—9000 лет тому назад человек начал обрабатывать землю, в зоне древнего Ближнего Востока развились цивилизации крупных городов, Александр Македонский завоевал Азию, император Август основал Римскую империю, а Галилей и Ньютон совершили революцию в наших представлениях о Вселенной, открыв путь научному прогрессу и расцвету промышленности и производства, затем свершилась Французская революция, после наполеоновских войн умами европейцев овладели идеи свободы, демократии и социальной справедливости и так далее. Подобно этому, представитель первобытного общества может рассуждать следующим образом: я оказался таким, каким сложился к настоящему времени, вследствие того, что до меня произошел целый ряд событий. Но вслед за этим он сразу же добавляет: события эти свершились в мифические времена, и поэтому они представляют сакральную историю, так как действующими лицами этой драмы оказываются не люди, а сверхъестественные существа. Более того, если современный человек, оценивая себя как результат совершения всеобщей истории, не чувствует себя обязанным познать ее во всей ее целостности, человек первобытного общества не только обязан восстанавливать в памяти мифическую историю своего племени, но время от времени он актуализирует значительную ее часть. Именно в этом проявляется самое большое различие между современным человеком и представителем архаического общества: для первого события необратимы, для последнего это совсем не очевидно.</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ки завоевали Константинополь в 1453 году, а Бастилия пала 14 июля 1789 года. Эти события необратимы. Так как день 14 июля стал национальным праздником французской Республики, то взятие Бастилии теперь отмечается каждый год, но само это историческое событие не актуализируется15. Для человека же архаического общества, напротив, то, что произошло в начале, может повториться в силу ритуального воспроизведения. Поэтому главное для него — знать мифы. Не только потому, что мифы объясняют ему мир и способ его существования в мире, но, что важнее, вспоминая и воспроизводя их, он оказывается способным повторить то, что боги или герои совершили вначале. Знать мифы значит приблизиться к тайне происхождения всех вещей. Иначе говоря, человек узнает не только то, каким образом все возникло, но также и то, каким образом обнаружить это и воспроизвести, когда все уже исчезнет.</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бы неверным отождествлять мифологию с чем-то вроде начальной школы человеческого образования, с приготовительным классом науки. Мифология - это не наивные ответы на якобы наивные вопросы первобытного человека, которые он ставил перед собой или природой. Ответы человек искал и находил помимо мифов. Он находил их в практической деятельности. Иначе, повторим еще раз, он бы просто не выжил. Первобытный человек понимал природу ничуть не хуже, чем мы ее понимаем сегодн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фология играла роль идеологии первобытного общества, того самого "социального клея". Идеологическое сознание - такое сознание, когда идеи или фантазии становятся реальностью для человека. Руководствуясь какими-то идеями или принципами, человек может действовать вопреки обстоятельствам, которые считает менее реальными или существенными, чем порождения своего же сознания. Мы уже знаем о детерминирующей роли образов. Образ определяет поведение человека тем больше, чем меньше он осознан им как образ или копия чего-то. Тогда образ становится действительностью, оригиналом, а копией является поведение человека, его жизнь. Мифология как раз и играла роль оригинальных образцов, или моделей, по которым строились поведение человека, его сознание и жизн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фологические образы служили представлениями о качествах или поступках, которые в иной форме нельзя себе представить. Попробуйте представить необходимость исполнения долга. А если вы знаете мифы о Геракле или об Илье Муромце, если вы их понимаете и верите им, то у вас уже готово представление о долге как высшей доблести мужчины. Попробуйте представить себе возмездие, которое ждет всякого, кто совершит преступление против общественного порядка. Можно представить возмездие в виде тюрьмы или эшафота. Хотя все это частности, и преступник всегда надеется их избежать. Но есть образ Немезиды - богини возмездия, от которой невозможно спрятаться, поскольку она находится в сознании самого преступника. Немезида и идея возмездия будет жива, пока жив преступник. Боги мифологии есть олицетворение идей. Кажется, что идеи нельзя видеть, потому что они есть порождение самого сознания. Но если идеи становятся образами, то их уже можно видет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before="0" w:after="0"/>
        <w:ind w:left="709" w:hanging="0"/>
        <w:jc w:val="both"/>
        <w:rPr/>
      </w:pPr>
      <w:r>
        <w:rPr>
          <w:rFonts w:cs="Times New Roman" w:ascii="Times New Roman" w:hAnsi="Times New Roman"/>
          <w:b/>
          <w:sz w:val="28"/>
          <w:szCs w:val="28"/>
        </w:rPr>
        <w:t>5. Значение мифов</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более полувека западноевропейские ученые исследуют миф совсем с иной позиции, чем это делалось в XIX веке. В отличие от своих предшественников они рассматривают теперь миф не в обычном значении слова как «сказку», «вымысел», «фантазию», а так, как его понимали в первобытных и примитивных обществах, где миф обозначал, как раз наоборот, «подлинное, реальное событие» и, что еще важнее, событие сакральное, значительное и служащее примером для подражания. Но это новое значение слова «миф» делает его употребление в современном языке довольно двойственным. И в самом деле, это слово употребляется в наши дни, обозначая как «вымысел», «иллюзию», так и «священную традицию, первородное откровение, пример для подражания», что близко и понятно, прежде всего, этнологам, социологам и историкам религ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днее мы остановимся подробнее на истории тех различных значений, которые слово «миф» приобретает в античном и христианском обществах (см. главы 8—9). Всем известно, что, начиная с Ксенофана (приблизительно 565—470 до н. э.), первым отвергнувшим «мифологичность» богов Гомера и Гесиода, понятие mythos утратило у греков всяческую религиозную и метафизическую значимость. Противопоставленный как логосу, так, позднее, и истории, mythos в конце концов стал обозначать «то, чего не существует в действительности». В свою очередь, иудаизм и христианство отбросили в сферу «иллюзии» и «обмана» все то, что не было узаконено и канонизировано одним из двух Завето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же истолковываем слово «миф» совсем не в этом смысле (хотя он и самый распространенный). Нас интересует, если говорить точнее, не та ментальная стадия, не тот исторический момент, где миф стал вымыслом. В первую очередь мы будем исследовать те общества, где миф является (или был до самого последнего времени) «живым», в том смысле, что он предлагает людям примеры для подражания и этим самым сообщает значимость человеческой жизни. Понять структуру и функцию мифов в таких традиционных обществах значит не только прояснить некий этап в истории человеческой мысли, но и лучше понять одну из важнейших категорий современной жизн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качестве примера взять «карго-культы»* на островах Океании, то было бы очень трудно интерпретировать целый ряд самых неожиданных и странных действий, не объясняя их и не оправдывая с позиций мифологии. В этом пророческом и милленаристском* культе провозглашается неизбежное пришествие сказочной эры изобилия и блаженства. Местные племена станут вновь хозяевами своих островов и не будут вынуждены работать, ибо их умершие предки вернутся на великолепных кораблях, переполненных товарами, наподобие тех гигантских грузовых судов, которые белые встречают в своих портах. Поэтому большинство этих культов, связанных с кораблями, требуют, с одной стороны, уничтожения домашних животных и инвентаря, с другой — сооружения обширных складов, где будут размещены привезенные умершими товары. Один культ предвосхищает пришествие Христа на кораблях с товарами, другой предполагает пришествие европейцев. Начнется новая эра земного рая, и все приверженцы этого культа станут бессмертными. Некоторые культы предполагают также оргиастические действа*, так как запреты и санкционированные традицией обычаи теряют свою силу и уступают место абсолютной свободе. Таким образом, все эти действия и верования объясняются мифом о светопреставлении, за которым последует новое сотворение мира и наступит золотой век, миф, к которому мы обратимся ниж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е культовые действия мы могли наблюдать в Конго (1960 год) по случаю провозглашения независимости страны. В одной из деревень местные жители снимали крыши со своих хижин, чтобы дать возможность пролиться ниспосланному предками дождю золотых монет. При всеобщем запустении только дороги, ведущие к кладбищу, поддерживаются в порядке, для того, чтобы предки без труда могли добраться до деревни. И даже оргиастические излишества имеют в данном случае свой смысл, так как, согласно мифу, в день Новой Эры все женщины будут принадлежать всем мужчина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ероятно, что факты подобного рода в будущем станут все более и более редкими. Можно предположить, что такое поведение, заданное мифическим сюжетом, исчезнет вслед за установлением политической независимости бывших колоний. Но то, что произойдет в будущем, более или менее отдаленном, не поможет нам объяснить того, что произошло в недавнем прошлом. Нам представляется важным постичь основной смысл этого странного поведения, понять причину и оправдание этих излишеств. Ведь понимание подобных действий равносильно их признанию в качестве фактов, свойственных людям, фактов культуры и духовного творчества, но ни в коей мере не как патологическое высвобождение звериных инстинктов или инфантилизма. Нет никакой другой альтернативы: или настаивать на отрицании, умалении подобных излишеств, постараться их забыть, рассматривая их как отдельные факты «варварства», которые совершенно исчезнут, когда племена будут «цивилизованы»; или же надо дать себе труд понять предысторию мифа, которая как раз и объясняет и оправдывает явления подобного рода и придает им религиозное значение. Это последнее отношение к рассматриваемому предмету есть, по нашему мнению, единственно приемлемое. Только в историко-религиозной перспективе подобные факты способны раскрываться в качестве фактов культуры, и тогда они теряют свой чудовищный, ненормальный характер ребяческой игры или акта чисто инстинктивного.</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ное значение мифов состоит в том, что они устанавливали гармонию между миром и человеком, природой и обществом, обществом и индивидом и таким образом обеспечивали внутреннее согласие человеческой жизни.</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7"/>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4"/>
        </w:numPr>
        <w:tabs>
          <w:tab w:val="clear" w:pos="708"/>
          <w:tab w:val="left" w:pos="70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летинский Е.М. «Мифологический словарь» .</w:t>
      </w:r>
    </w:p>
    <w:p>
      <w:pPr>
        <w:pStyle w:val="Style17"/>
        <w:numPr>
          <w:ilvl w:val="0"/>
          <w:numId w:val="4"/>
        </w:numPr>
        <w:tabs>
          <w:tab w:val="clear" w:pos="708"/>
          <w:tab w:val="left" w:pos="70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лищук В.И.. «Культурология».</w:t>
      </w:r>
    </w:p>
    <w:p>
      <w:pPr>
        <w:pStyle w:val="Style17"/>
        <w:numPr>
          <w:ilvl w:val="0"/>
          <w:numId w:val="4"/>
        </w:numPr>
        <w:tabs>
          <w:tab w:val="clear" w:pos="708"/>
          <w:tab w:val="left" w:pos="70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Хюбнер К. «Истина мифа».</w:t>
      </w:r>
    </w:p>
    <w:p>
      <w:pPr>
        <w:pStyle w:val="Style17"/>
        <w:numPr>
          <w:ilvl w:val="0"/>
          <w:numId w:val="4"/>
        </w:numPr>
        <w:tabs>
          <w:tab w:val="clear" w:pos="708"/>
          <w:tab w:val="left" w:pos="70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лиаде М. «Аспекты мифа».</w:t>
      </w:r>
    </w:p>
    <w:p>
      <w:pPr>
        <w:pStyle w:val="Style17"/>
        <w:numPr>
          <w:ilvl w:val="0"/>
          <w:numId w:val="4"/>
        </w:numPr>
        <w:tabs>
          <w:tab w:val="clear" w:pos="708"/>
          <w:tab w:val="left" w:pos="70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Style17"/>
        <w:numPr>
          <w:ilvl w:val="0"/>
          <w:numId w:val="4"/>
        </w:numPr>
        <w:tabs>
          <w:tab w:val="clear" w:pos="708"/>
          <w:tab w:val="left" w:pos="70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yanko.lib.ru</w:t>
      </w:r>
    </w:p>
    <w:p>
      <w:pPr>
        <w:pStyle w:val="Style17"/>
        <w:numPr>
          <w:ilvl w:val="0"/>
          <w:numId w:val="4"/>
        </w:numPr>
        <w:tabs>
          <w:tab w:val="clear" w:pos="708"/>
          <w:tab w:val="left" w:pos="70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www.krugosvet.ru</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004" w:hanging="360"/>
      </w:pPr>
      <w:rPr>
        <w:rFonts w:cs="Times New Roman"/>
      </w:rPr>
    </w:lvl>
    <w:lvl w:ilvl="2">
      <w:start w:val="1"/>
      <w:numFmt w:val="decimal"/>
      <w:lvlText w:val="%1.%2.%3"/>
      <w:lvlJc w:val="left"/>
      <w:pPr>
        <w:tabs>
          <w:tab w:val="num" w:pos="0"/>
        </w:tabs>
        <w:ind w:left="1724" w:hanging="720"/>
      </w:pPr>
      <w:rPr>
        <w:rFonts w:cs="Times New Roman"/>
      </w:rPr>
    </w:lvl>
    <w:lvl w:ilvl="3">
      <w:start w:val="1"/>
      <w:numFmt w:val="decimal"/>
      <w:lvlText w:val="%1.%2.%3.%4"/>
      <w:lvlJc w:val="left"/>
      <w:pPr>
        <w:tabs>
          <w:tab w:val="num" w:pos="0"/>
        </w:tabs>
        <w:ind w:left="2084" w:hanging="720"/>
      </w:pPr>
      <w:rPr>
        <w:rFonts w:cs="Times New Roman"/>
      </w:rPr>
    </w:lvl>
    <w:lvl w:ilvl="4">
      <w:start w:val="1"/>
      <w:numFmt w:val="decimal"/>
      <w:lvlText w:val="%1.%2.%3.%4.%5"/>
      <w:lvlJc w:val="left"/>
      <w:pPr>
        <w:tabs>
          <w:tab w:val="num" w:pos="0"/>
        </w:tabs>
        <w:ind w:left="2804" w:hanging="1080"/>
      </w:pPr>
      <w:rPr>
        <w:rFonts w:cs="Times New Roman"/>
      </w:rPr>
    </w:lvl>
    <w:lvl w:ilvl="5">
      <w:start w:val="1"/>
      <w:numFmt w:val="decimal"/>
      <w:lvlText w:val="%1.%2.%3.%4.%5.%6"/>
      <w:lvlJc w:val="left"/>
      <w:pPr>
        <w:tabs>
          <w:tab w:val="num" w:pos="0"/>
        </w:tabs>
        <w:ind w:left="3164" w:hanging="1080"/>
      </w:pPr>
      <w:rPr>
        <w:rFonts w:cs="Times New Roman"/>
      </w:rPr>
    </w:lvl>
    <w:lvl w:ilvl="6">
      <w:start w:val="1"/>
      <w:numFmt w:val="decimal"/>
      <w:lvlText w:val="%1.%2.%3.%4.%5.%6.%7"/>
      <w:lvlJc w:val="left"/>
      <w:pPr>
        <w:tabs>
          <w:tab w:val="num" w:pos="0"/>
        </w:tabs>
        <w:ind w:left="3884" w:hanging="1440"/>
      </w:pPr>
      <w:rPr>
        <w:rFonts w:cs="Times New Roman"/>
      </w:rPr>
    </w:lvl>
    <w:lvl w:ilvl="7">
      <w:start w:val="1"/>
      <w:numFmt w:val="decimal"/>
      <w:lvlText w:val="%1.%2.%3.%4.%5.%6.%7.%8"/>
      <w:lvlJc w:val="left"/>
      <w:pPr>
        <w:tabs>
          <w:tab w:val="num" w:pos="0"/>
        </w:tabs>
        <w:ind w:left="4244" w:hanging="1440"/>
      </w:pPr>
      <w:rPr>
        <w:rFonts w:cs="Times New Roman"/>
      </w:rPr>
    </w:lvl>
    <w:lvl w:ilvl="8">
      <w:start w:val="1"/>
      <w:numFmt w:val="decimal"/>
      <w:lvlText w:val="%1.%2.%3.%4.%5.%6.%7.%8.%9"/>
      <w:lvlJc w:val="left"/>
      <w:pPr>
        <w:tabs>
          <w:tab w:val="num" w:pos="0"/>
        </w:tabs>
        <w:ind w:left="4964" w:hanging="180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1215" w:hanging="49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240" w:before="0" w:after="0"/>
      <w:jc w:val="center"/>
      <w:outlineLvl w:val="0"/>
    </w:pPr>
    <w:rPr>
      <w:rFonts w:ascii="Times New Roman" w:hAnsi="Times New Roman" w:cs="Times New Roman"/>
      <w:b/>
      <w:bCs/>
      <w:i/>
      <w:iCs/>
      <w:color w:val="000000"/>
      <w:sz w:val="28"/>
      <w:szCs w:val="1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i/>
      <w:iCs/>
      <w:color w:val="000000"/>
      <w:sz w:val="14"/>
      <w:szCs w:val="14"/>
      <w:shd w:fill="FFFFFF" w:val="clear"/>
    </w:rPr>
  </w:style>
  <w:style w:type="character" w:styleId="InternetLink">
    <w:name w:val="Hyperlink"/>
    <w:rPr>
      <w:rFonts w:cs="Times New Roman"/>
      <w:color w:val="0000FF"/>
      <w:u w:val="single"/>
    </w:rPr>
  </w:style>
  <w:style w:type="character" w:styleId="Style14">
    <w:name w:val="Основной текст Знак"/>
    <w:qFormat/>
    <w:rPr>
      <w:rFonts w:ascii="Times New Roman" w:hAnsi="Times New Roman" w:cs="Times New Roman"/>
      <w:color w:val="000000"/>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1:00Z</dcterms:created>
  <dc:creator>Касса</dc:creator>
  <dc:description/>
  <cp:keywords/>
  <dc:language>en-US</dc:language>
  <cp:lastModifiedBy>Mage</cp:lastModifiedBy>
  <cp:lastPrinted>2009-04-05T12:23:00Z</cp:lastPrinted>
  <dcterms:modified xsi:type="dcterms:W3CDTF">2011-10-08T13:01:00Z</dcterms:modified>
  <cp:revision>2</cp:revision>
  <dc:subject/>
  <dc:title/>
</cp:coreProperties>
</file>