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……………………………………………………………………………….2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доктрини католицизму………………………………………………….4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олицизм, як напрям в християнській релігії. Католицький культ…………9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  розвитку   католицької   церкви,   а   також історії з її буття. Традиції папської області………………………………………………………………….11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………………………………………………………………………….16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розділення в 1054 році християнської церкви католицизм оформився як окреме віровчення і церковна організація. Процес формування католицької церкви тривав до 1204 року і відбувався в умовах гострої боротьби між феодальними державами за сфери впливу. Пізніше римська церква дістала змогу стати ідеологічним центром з об’єднання роздрібнених держав і князівств феодальної Європи в єдину політичну систему. Це посилило влив церкви на політичне життя, зміцнило її позиції, сприяло утвердженню зверхності влади Папи Римського над держав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олицизм поширений переважно в Західній (Франція, Бельгія, Італія, Португалія) та Східній (Польща, Чехія, Словаччина, Угорщина, Литва, частково – Латвія, а також західні області України) Європі, також у переважній більшості країн Південної Америки; його сповідує майже половина віруючих Північної Америки. В Азії та Африці також є католики, але вплив католицизму тут незнач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а Римський має свою суверенну державу – Ватикан (його площа – 44 га), що займає частину території міста Рим (точніше Ватиканський Хол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цієї самостійної держави знаходиться собор святого Павла, два папських палаци, резиденція Папи, замок Святого Ангела (церковна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ниця). Крім того, до юрисдикції Папи відноситься залізнична лінія довжиною в кількасот метрів, що з’єднує цю маленьку державу з мережею італійських залізниць, електростанція, радіостанція, телеграф, преса, початкова школа, збройні сили. Ватикан випускає свої грошові і поштові знаки. Його піддані становлять близько 1 тисячі осі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атикані зосереджений центральний керівний апарат католицької церк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щим законодавчим органом католицької церкви є собор, очолюваний Папою Римським, який обирається конклавом (зборами кардиналів – порадників Папи). Папа є одночасно і правителем церковної держави Ватикан – єдиного світового центру католицизму і головою католицької церкви взагалі. Католицька церква утримує великий апарат у всіх частинах світу. Він нараховує сотні тисяч священників, понад мільйон членів чернечих орденів, які організовані у різні союзи. Для підготовки кадрів існує багато католицьких навчальних закладів. Адміністративно католицька церква поділяється на єпархії, глави яких підпорядковані безпосередньо Пап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лова держави Ватикан обирається з середовища кардиналів – вищих представників духівництва – на колегії кардиналів (конклаві) на все життя. Папа відмовляється від свого попереднього імені і приймає нове. Збори кардиналів відбуваються у надзвичайних випадках, в основному для виборів нового Папи. Скликання кардиналів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е зі значними труднощами, тому сам Папа в своїй діяльності до них майже не звертається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доктрини католицизм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олицизм має багато спільного з православ’ям і водночас відрізняється від інших напрямів у християнстві системою віровчення, культу, особливими засобами пристосування до стрімкої зміни соціальної дійсності і нової релігійної свідомості. Католицизму, звісно, притаманні догмати християнства, але він має специфічні риси, особливості, котрих не знає православна церква. Наприкла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мат про філіокве (і від Сина) – це католицький додаток до Символу віри в якому говориться, що Святий Дух сходить від Бога – Отця. Додаток слів «і від Сина» (з лат. - філіокве) був затверджений на Толедському церковному соборі в 587 ро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мат про чистилище, визнаний у 1439 році на Флорентійському соборі. Вчення про чистилище полягає у тому, що душа людини після смерті потрапляє в чистилище, місце між пеклом і раєм, де може очиститись від гріхів і в подальшому переходити в рай чи в пекло. Очищення душ здійснюється шляхом різноманітних випробувань (наприклад, очисний вогонь). Рідні і близькі покійного за допомогою молитов і внесків на користь церкві можуть полегшити випробування душі, що перебуває в чистилищі. Доля душі визначалася, таким чином, не тільки поведінкою людини в земному житті, а й матеріальними можливостями рідних покійного. Це вчення використовується для впливу на людей, аби примусити їх слідувати вказівкам духівництва. Православна та протестантські церкви заперечують вчення про чистилище, хоча в правосл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наприклад, є своє вчення про митарства душі грішника протягом 40 днів після смерті. Згодом над душею відбувається суд і вона відправляється до раю чи пекла аж до настання Страшного су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гмат католицької церкви, що відрізняє її від інших течій в християнстві, є догмат про непогрішимість Папи Римського. Він полягає у тому, що Папа Римський є намісником Бога на землі. Цей догмат став формуватися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, а у 1870 році набув юридичної чинності за рішенням Вселенського собору у Ватикані. Згідно цього твердження, Папа Римський, виступаючи з питань віри і моралі з амвону, тобто виконуючи обов’язки пастиря всіх католиків, є непогрішимим. Аби обґрунтувати претензії Папи на виключне становище серед інших духовних осіб, римське духівництво поширило легенду про те, немовби першим римським єпископом за дорученням Христа був апостол Петро, а всі Папи є його намісниками і спадкоємцями Христа на Землі. В середині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була сфабрикована фальшива грамота – так званий «дар Костянтина». В ній стверджувалось, буцімто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ст. римський імператор Костянти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надав Папі Сильвест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імператорську владу над Римом, Італією і всією західною частиною Римської імперії. Ведучи боротьбу за духовну і світську владу, Папи йшли на численні союзи з королями, користувалися опікою могутніх феодальних кіл суспільства, невпинно примножували свої багатства і посилювали політичний вплив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же важливим положенням католицизму є теза про особливу роль духівництва. За католицьким віровченням людина не може заслужити Божої милості самостійно, без допомоги духівництва, яке має значні переваги над мирянами і повинне мати надзвичайні права та привілеї. Зокрема, католицьке віровчення забороняє віруючим читати Біблію, оскільки, мовляв, це є виключне право духівництва. Католицизм вважає канонічною лише ту Біблію, яка написана латиною, що невідома переважній частині віруючи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згідно з католицькою догматикою, духівництво має особливі права на причастя. Якщо миряни причащаються лише «тілом Божим», то духівництво – і його к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. Цим підкреслюються особливі заслуги перед Бого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олицька догматика встановлює необхідність систематичної сповіді віруючих перед духівництвом. Кожен католик повинен мати свого духівника і регулярно звітувати йому про свої думки і вчинки; без систематичної сповіді спасіння неможливе. Завдяки цій вимозі католицьке духівництво проникає в особисте життя віруючих, кожний крок яких перебуває під контролем. Систематична сповідь, таким чином, дозволяє католицькій церкві здійснювати значний вплив на суспільство, особливо на жін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релігійних положень католицької церкви є і таке: немовби Христос, Богоматір і святі мають таку кількість заслуг, що їх вистачить для забезпечення потойбічного блаженства всьому існуючому в майбутньому людству. Весь цей запас «добрих справ» Бог надав у розпорядження католицької церкви; остання на свій розсуд може відділити певну частину цих «добрих справ» віруючим для спокутування гріхів і особистого спасіння, але за це віруючі повинні платити церкві. Продажем Божественної благодаті «завідував» спеціальний трибунал при Папі. Там за гроші можна було отримати індульгенцію – папську грамоту, яка давала віруючим відпущення гріхів або визначала час, протягом якого можна було грішити, тобто коїти злочи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апа Бенедикт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uk-UA"/>
        </w:rPr>
        <w:t xml:space="preserve"> ст. запровадив прейскурант на відпущення гріхів, у якому зі знанням справи перелічувались всі види злочинів і засоби їх виконання, за які можна було отримати спокуту, - за певну суму грошей, зрозуміло. Цей «прейскурант» знаходиться в Публічній бібліотеці Санкт – Петербурга. Ось деякі розцінки з цього «прейскуранту»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«відпущення для монаха, який носить вузьконосі ботинки і одежу з з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ами» - 5 гросі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пущення для того, хто підробив які – небудь апостольські грамоти» - 17-18 гросі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пущення за вбивство аббата або іншого священника, нижче єпископа» - 8 або 9 гросі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пущення для того, хто вбив мирянина» - 5 гросі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пущення для того, хто вбив батька, матір, брата, сестру, дружину або іншого кровного родича» - 5-6 гросі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пущення за крадіжку, підпал» - 8 гросів тощ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го, хто сплатив гроші, церква визволяла не тільки від кари, а й від самої вини за скоєний злочин. Амністія за минулі й наступні злочини приносила значний прибуток майже д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, коли під тиском громадської думки папство змушене було майже припинити торгівлю індульгенціями. Але, хоча і в значно менших розмірах, ця діяльність католицької церкви не припиняється остаточно й досі. Католицький кодекс присвячує індульгенціям статті, а при прийнятті священником присяги йдеться, крім іншого, й про таке: «Стверджую, що Ісус Христос наділив церкву владою надавати індульгенції і що їх використання приносить християнам користь». Тепер монахи і священники не продають індульгенції на базарах, як це було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, але в кожному ватиканському магазині в Римі, що веде торгівлю предметами культу, віруючий або турист може купити собі за помірну плату індульгенцію за підписом кардинала і Папи Римського, в якій вказується, що людині прощаються всі гріхи на випадок раптової смерті або неможливості покаятися перед смертю. Вартість індульгенції – від 5$ і вище, залежно від якості паперу, малюнка і портрета Папи Римського, що прикрашає кожен примірник. Є також індульгенції вартістю в кількасот доларів, виконані відомими художниками, з золотим тисненням. Тобто при виготовленні індульгенцій їх поширювачі почали діяти більш розважливо, враховуючи те, що є миряни бідні і багат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огмат про Непорочне зачаття Богородиці Діви Марії, проголошений в 1854 році папою Пієм І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(визнання Богородиці Марії відбулося набагато раніше – на Вселенському соборі в Ефесі у 431 році). Його зміст полягає в тому, що від першої хвилини існування Марії Бог звільнив її не тільки від здійснюваних гріхів, але й від первородного. В 1950 році папа Пій ХІІ затвердив догмат про те, що Богородиця вознеслася на небо не тільки душею, а й тілом. Православні богослови заперечують ці два католицькі догмати, вважаючи, що Діва Марія, як і всі люди, несла «тягар первородного гріх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рідно відправляються в католицтві таїнства та обряди, загальні для християнства. Наприклад, таїнство хрещення відбувається обливанням водою або зануренням у воду, а у правосл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– тільки зануренням у воду. Таїнство миропомазання в католицтві, що має назву «конфірмація», здійснюється тоді, коли дитині виповниться 7 – 12 років (у правосл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– після народження). Таїнство євхаристії (причастя) здійснюється на прісному хлібі (у православних на квасному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 католицькій церкві священник після висвячення залишається в цьому званні до самої смерті. Вихід з духовного звання не допускається, хоч функції священника можна і не виконувати. В правосл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священник може залишати свій духовний сан і обрати інший, бо священство вважається добровільною згодою з Бог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ібату (безшлюбності) в католицькій церкві повинні дотримуватись не тільки ченці, але й біле духовенство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яни в католицизмі можуть вдруге вступати в шлюб у випадку смерті дружини або чоловіка (розлучення заборонен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е католицьке керівництво неодноразово висловлювало і висловлює своє вороже ставлення до абортів і навіть до застосування будь – яких протизаплідних засобів.</w:t>
      </w:r>
    </w:p>
    <w:p>
      <w:pPr>
        <w:pStyle w:val="Normal"/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толицизм, як напрям в християнській релігії. Католицький куль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олицизм є дуже своєрідним напрямом в християнській релігії. Те ж можна сказати і про  католицький культ. В ньому широко використовують засоби емоційного впливу на почуття віруючих. Йому притаманні   пишність, врочистість. Богослужіння супроводжується органною музикою, сольними та хоровими співами. Мета цього полягає в тому, щоб вплинути на почуття віруючих, їхню уяву, викликати релігійний екстаз. Богослужіння в католицькому культі ведеться латиною, незрозумілою для більшості вірую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о велику роль в католицтві відіграє культ Богородиці, або Мадонни. Християнство запозичило цей культ у більш древніх релігій, де Богородиця шанувалась як Богиня – мати, Богиня родючості. В християнській релігії Богородиця була персоніфікована в діву Марію, що народила від Святого Духа дитину Ісуса, сина Божого. В католицтві шанування Богородиці піднесено до догмату, а її культ до певної міри навіть відсунув на другий план культ Бога – отця і самого Христа. Культ Мадонни допомагає католицтву впливати на мільйони віруючих жінок. Католицька церква навіює жінкам, що в діві Марії вони мають свою заступницю перед Богом, що Мадонна може допомогти їм у всіх життєвих труднощах. Католицизм гасить, таким чином, громадську активність жі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 із вшануванням Богородиці значне поширення в католицизмі набуває культ святих, поклоніння реліквіям і мощ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брикація «святих» і «блаженних» була і залишається прибутковою справою для Ватикану. За весь час існування католицької церкви всього було проголошено близько 20 тисяч святих і майже 200 тисяч блаженних. Цей процес пожвавішав в останні десятирічч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а Пій ХІ оголосив за 17 років свого понтифікату 34 святих і 496 блаженних, а Пій ХІІ проголошував в середньому по 5 святих і 40 блаженних в рік. Процедура вибору святих має назву «канонізація», а блаженних – «блатифікаці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ерквах і монастирях Західної Європи віруючим виставляли й виставляються донині на поклоніння такі «святині», як пуповина Христа, його нігті і волосся, молоко Богородиці, залишки хреста, на якому був нібито розіп’ятий  Христос. В значній кількості представлені тіла і голови християнських «святих». Підраховано, що в католицьких храмах зберігалися в загальній кількості 5 тіл і 7 голів святого євангеліста Матвія, 8 тіл і 9 голів святого євангеліста Луки, 16 тіл святого апостола Петра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ан і здирництво були постійними супутниками католицької церкви упродовж  її історії. Цим цілям служили не тільки продаж індульгенцій і виготовлення «святих» реліквій, а й фабрикація всіляких «чудес»: оновлення ікон, «плачучі ікони», «чудесні» зцілення тощо. Кожне таке «чудо» всіляко рекламувалося церквою з метою привернення віруючих і пожвавлення настроїв у масах. Наприклад, в Португалії було сфабриковане «чудо» католицьким духівництвом. В цій країні центром спекуляції на «чуді» стало село Фатіма, де, за твердженнями церковників, Богородиця явилась трьом селянським дівчатам. Звісно ж, туди почалося паломництво хворих і калі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атолицька ідеологія надзвичайно рухома. Це яскраво виявилося в рішеннях другого Ватиканського собору. Собор переглянув чимало уявлень, які перестали відповідати завданням збереження релігії. На соборі, внаслідок чотирьохрічних суперечок, були прийняті 16 документів, котрі розкривають суть сучасного католицького модернізму. В числі цих 16 соборних документів необхідно виділити 4 «конституції»: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літургію»,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церкву»,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одкровення»,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ринадцяту схем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ож було прийнято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декретів: про пастирський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єпископів, про східні католицькі церкви, про чернецтво та інш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орна конституція про літургію дозволяє спрощення багатьох обрядів і пристосування їх до особливостей місцевих умов. Зокрема було дозволено частину меси проводити не латиною, а місцевою мовою з використанням національної муз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рекомендує більше часу відводити проповідям, а богослужіння проводити декілька разів на день, щоб особи, зайняті на виробництві, могли відвідати його в інший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обор виніс рекомендації щодо включення в католицький культ елементів місцевих релігій, зближення з іншими християнськими церквами, визнання таїнств і обрядів, здійснених над католиками в інших християнських конфесіях. Зокрема, визнано дійсним хрещення католиків у православних храмах, а православних – у католицьких. Більше того, католикам Китаю дозволялося поклонятися Конфуцію, вшановувати за китайським звичаєм своїх предків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ідміну від інших напрямів у християнстві, католицизм має міжнародний центр керування – Ватикан і голову католицької церкви – Папу Римського, що обирається на все жи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сторія розвитку католицької церкви, а також історії з її буття. Традиції папської област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е в 756 році на невеликій частині території сучасної Італії виникла Папська держава – церковна область. Вона проіснувала до 1870 року, коли в процес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Італії була включена в Італійську державу. Після І світової війни папство вступило в союз з фашистським режимом. Папа Пій ХІ (1922 - 1939) з 1929 року уклав з фашистським режимом Муссоліні Латерайські угоди, згідно з якими відроджувалась папська держава – Ватикан.</w:t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традицією, що склалася на протязі століть, кардиналів, що вибирають наступного керівника католицької церкви,  замуровують у Сікстинській капеллі до моменту обрання наступного Папи Римсь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ІІІ ст. був випадок, коли кардинали не могли домовитися про вибір нового Папи на протязі 2 років, 9 місяців і 2 днів. Сам Папа Григорій Х розробив особливу процедуру,яка з незначними змінами існує і до цього часу. Було прийнято рішення замуровувати конклав кардиналів у круглому залі. Це примушувало їх бути більш лояльними. На четвертий день після відкриття конклаву вводиться скорочений пайок, а через вісім днів кардинали отримували лише хліб, воду і вино. Папу обирали більшістю 2/3 + 1 голос, у два тури; після обрання бюлетені спалювали.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 конклаву з внутрішнім світом відбувався через камін. Коли з труби йшов чорний густий дим, всім було видно що Папу досі не обрано. Чистий дим від сухих кипарисових гілок, що замінювали попередню мокру солому, означав – нового Папу обрано, конклав завершився. Після цього кардиналів розмуровували, найстаріший за віком кардинал виводив обраного Папу і проголошував період нового понтифік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лав, який було зібрано 25 серпня 1978 року був найкоротшим: він тривав усього дві години. Вибір кардиналів зупинився на тому, хто, здавалося, мав найменші шанси – на Альбіно Дюгоні, патріархові Венеції. 263-й Папа прийняв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Іоанна Павла І. Вранці 28 вересня 1978 року Іоанна Павла І знайшли мертвим у своїй опочивальні. Він займав папський престол найкоротший час за всю історію існування католицької церкви. Наступний конклав тривав 72 години, на престол Папи Римського було обрано 58 – річного Кароля Войтигу, польського кардинала, архієпископа краківського, що прийняв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Іоанна Павла І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всю багатовікову історію католицизму на папському престолі змінилося 264 Папи та Антипапи (так названі папи, чиє обрання вважалося незаконним). На папському престолі опинялися такі аморальні особи, як Боніфаці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, про якого сучасники говорили, що він прийшов до влади як лисиця, керував як лев, а помер як собака. Папа Іоанн Х був звинувачений церковним собором у святотатстві, кровозмішенні і вбивстві. Папа Олександр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війшов в історію як клятвопорушник, зрадник і розпусник. До середини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т. з 243 пап було проголошено самозванцями і єретиками – 31, заколото – 13, отруєно - 18, задушено – 9, заслано і вигнано – 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ці факти не заважають католицькій церкві оточувати пап ореолом святості, вважати їх непогрішимими у справах віри і мора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ажаючи на значний вплив і могутність католицької церкви у середні віки в Європі зростав і поширювався рух, спрямований проти католицтва. Народ ненавидів і водночас боявся багате та жадібне духівництво, вимагав, щоб церква відмовилася від своїх величезних земельних володінь і прибут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жі католицтву релігійні вчення називались єрессю, а їх прибічники – єретиками. Католицька церква вела надзвичайно жорстоку боротьбу з єретиками, розправлялась зі всіма, хто насмілювався підняти проти неї свій голос. Для боротьби з єрессю було запроваджено спеціальний церковний суд -   інквізицію. Людей звинувачували у відступі від учення церкви, кидали у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ниці, піддавали страшним тортурам, засуджували до спалення. Інквізиція існувала у всіх країнах Західної Євро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собливою жорстокістю інквізиція діяла в Іспанії. Згідно з підрахунками істориків, у цій країні було спалено або вигнано близько 3 мільйонів чоловік. Загальна кількість жертв інквізиції у всіх країнах Західної Європи становила 9 – 12 млн. чолові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інквізиція не змогла зупинити рух, спрямований проти гноблення й засилля католицької церкви. Серед народних мас зростала невдоволеність політикою папства, накопичувалось обурення проти духівництва. Суду інквізиції підлягали головним чином ті, кого підозрювали в єресі, але крім них суду підлягали і такі категорії звинувачених, як: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uk-UA"/>
        </w:rPr>
        <w:t>Хулителі релігії й винні у хибних уявленнях про могутність Бога, все одно, чи говорили вони це в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ому чи тверезому стані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, хто нібито займався чаклунством і ворожбою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який відлучений, що не шукав примирення з церквою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, хто переховував і захищав єретиків і т.д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  <w:lang w:val="uk-UA"/>
        </w:rPr>
        <w:t xml:space="preserve">А тепер розглянемо державний устрій Ватикану. Ієрархія католицької церкви спирається на сувору централізацію і безумовну підлеглість нижчих церковних органів вищим. Очолюється католицька ієрархія «Священною колегією кардиналів» (від лат. кардинал – головний). Кардинал – це вища духовна особа після Папи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ю установою Ватикану є державний секретаріат. Він відає дипломатичними відносинами з тими країнами, з якими Ватикан має стосунки. Їх зараз близько 60.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і посли – папські нунції. Італія і Ватикан також обмінюються послами. Якщо постійні дипломатичні відносини не підтримуються, то надсилаються тимчасові представники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  <w:lang w:val="uk-UA"/>
        </w:rPr>
        <w:t>Ордени монахів – організації католицьких монахів – мають особливі статути. Створені для посилення впливу католицької церкви, ордени мають суворо централізовану структуру. Їх очолюють «генерали»/ «генеральні магістри», котрим підпорядковуються «провінціали»(провінціальні пріори), «магістри», а останнім – абати і конвентуальні пріори. Над цими особами – генеральний капітул, тобто зібрання керівників різних рангів, що збирається раз на кілька років. Ордени підпорядковуються безпосередньо Папі Римському, в якій би країні вони не знаходились. Одним із перших католицьких орденів є орден бенедиктинців, заснований в Італії Бенедиктом Нурійським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им впливом орден користувався в Х –ХІ ст.. Сьогодні бенедиктинці існують у ряді країн Європи і Америки, мають свої школи та університети, періодичні видання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ордену Бенедиктинців існує багато інших орденів, такі як Бернардинський, Францисканський, Домініканський, Єзуїтський ордени і т.д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  <w:lang w:val="uk-UA"/>
        </w:rPr>
        <w:t>Установи Ватикану включають у себе 9 конгрегацій (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ь)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грегація священної канцелярії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грегація пропаганди віри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грегація семінарів і університетів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грегація в справах східних церков і т.д. 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езні романські, готичні, барочні храми, могутні звуки органу, особлива урочистість богослужінь, глибока віра прихожан, чітка, централізована організація церкви, святе місто Рим, Ватикан – резиденція Папи Римського, собор святого Петра. Все це закарбовано в нашій свідомості як образ католицької церк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церква має свою складну історію, свої особливості віровчення, культу, церковної організації, відіграє велику роль в сучасному світі. Все це я намагалася розкрити в даній роботі. Маю надію, що у мене це вийшло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.А. Калінін, Є.А. Харьковщенко «Релігієзнавство», К., «Наукова думка», 2002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Релігієзнавство» за редакцією професора, доктора філософських наук М.М. Заковича, К., «Вища школа», 2000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uk-UA"/>
        </w:rPr>
        <w:t xml:space="preserve">В.І. Лубський, В.І. Теремко, М.В. Лубська «Релігієзнавство», К., «Академвидав», 2002.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uk-UA"/>
        </w:rPr>
        <w:t>«Релігієзнавство», Сл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ий державний педагогічний університет, К., 2006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П. Ходькова  «Релігієзнавство», Л., «Афіша»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6:00Z</dcterms:created>
  <dc:creator>МАРК</dc:creator>
  <dc:description/>
  <cp:keywords/>
  <dc:language>en-US</dc:language>
  <cp:lastModifiedBy>Mage</cp:lastModifiedBy>
  <dcterms:modified xsi:type="dcterms:W3CDTF">2011-10-08T13:06:00Z</dcterms:modified>
  <cp:revision>2</cp:revision>
  <dc:subject/>
  <dc:title/>
</cp:coreProperties>
</file>