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Каин и Авель"</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Библия</w:t>
      </w:r>
    </w:p>
    <w:p>
      <w:pPr>
        <w:pStyle w:val="Contents2"/>
        <w:rPr>
          <w:caps w:val="false"/>
          <w:smallCaps w:val="false"/>
          <w:sz w:val="24"/>
          <w:szCs w:val="24"/>
          <w:lang w:val="en-US" w:eastAsia="en-US"/>
        </w:rPr>
      </w:pPr>
      <w:r>
        <w:rPr>
          <w:rStyle w:val="InternetLink"/>
          <w:lang w:val="en-US" w:eastAsia="en-US"/>
        </w:rPr>
        <w:t>1.1 Ветхий завет и Новый завет</w:t>
      </w:r>
    </w:p>
    <w:p>
      <w:pPr>
        <w:pStyle w:val="Contents2"/>
        <w:rPr>
          <w:caps w:val="false"/>
          <w:smallCaps w:val="false"/>
          <w:sz w:val="24"/>
          <w:szCs w:val="24"/>
          <w:lang w:val="en-US" w:eastAsia="en-US"/>
        </w:rPr>
      </w:pPr>
      <w:r>
        <w:rPr>
          <w:rStyle w:val="InternetLink"/>
          <w:lang w:val="en-US" w:eastAsia="en-US"/>
        </w:rPr>
        <w:t>1.2 Прародители: Адам и Ева</w:t>
      </w:r>
    </w:p>
    <w:p>
      <w:pPr>
        <w:pStyle w:val="Contents2"/>
        <w:rPr>
          <w:caps w:val="false"/>
          <w:smallCaps w:val="false"/>
          <w:sz w:val="24"/>
          <w:szCs w:val="24"/>
          <w:lang w:val="en-US" w:eastAsia="en-US"/>
        </w:rPr>
      </w:pPr>
      <w:r>
        <w:rPr>
          <w:rStyle w:val="InternetLink"/>
          <w:lang w:val="en-US" w:eastAsia="en-US"/>
        </w:rPr>
        <w:t>2. Каин и Авель</w:t>
      </w:r>
    </w:p>
    <w:p>
      <w:pPr>
        <w:pStyle w:val="Contents2"/>
        <w:rPr>
          <w:caps w:val="false"/>
          <w:smallCaps w:val="false"/>
          <w:sz w:val="24"/>
          <w:szCs w:val="24"/>
          <w:lang w:val="en-US" w:eastAsia="en-US"/>
        </w:rPr>
      </w:pPr>
      <w:r>
        <w:rPr>
          <w:rStyle w:val="InternetLink"/>
          <w:lang w:val="en-US" w:eastAsia="en-US"/>
        </w:rPr>
        <w:t>2.1 Каин</w:t>
      </w:r>
    </w:p>
    <w:p>
      <w:pPr>
        <w:pStyle w:val="Contents2"/>
        <w:rPr>
          <w:caps w:val="false"/>
          <w:smallCaps w:val="false"/>
          <w:sz w:val="24"/>
          <w:szCs w:val="24"/>
          <w:lang w:val="en-US" w:eastAsia="en-US"/>
        </w:rPr>
      </w:pPr>
      <w:r>
        <w:rPr>
          <w:rStyle w:val="InternetLink"/>
          <w:lang w:val="en-US" w:eastAsia="en-US"/>
        </w:rPr>
        <w:t>2.2 Авель</w:t>
      </w:r>
    </w:p>
    <w:p>
      <w:pPr>
        <w:pStyle w:val="Contents2"/>
        <w:rPr>
          <w:caps w:val="false"/>
          <w:smallCaps w:val="false"/>
          <w:sz w:val="24"/>
          <w:szCs w:val="24"/>
          <w:lang w:val="en-US" w:eastAsia="en-US"/>
        </w:rPr>
      </w:pPr>
      <w:r>
        <w:rPr>
          <w:rStyle w:val="InternetLink"/>
          <w:lang w:val="en-US" w:eastAsia="en-US"/>
        </w:rPr>
        <w:t>3 Грехопадение Каин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Любое зарождение жизни на земле происходит по воле Божьей. Настоящей доброй христианской жизнью может жить только тот человек, который верит в Христа, живет этой верой и добрыми делами исполняет Божью волю.</w:t>
      </w:r>
    </w:p>
    <w:p>
      <w:pPr>
        <w:pStyle w:val="Normal"/>
        <w:rPr/>
      </w:pPr>
      <w:r>
        <w:rPr/>
        <w:t>Данная курсовая работа была написана по Ветхому Завету.</w:t>
      </w:r>
    </w:p>
    <w:p>
      <w:pPr>
        <w:pStyle w:val="Normal"/>
        <w:rPr/>
      </w:pPr>
      <w:r>
        <w:rPr/>
        <w:t>Ве́тхий Заве́т - первая, древнейшая из двух, часть христианской, древнее еврейское Священное Писание ("Еврейская Библия"), общий священный текст иудаизма и христианства. традиция относит его написание к XV-IV вв. до н.э., но современная критика считает, что первые источники Ветхого Завета были написаны не ранее IX-VIII вв. до н.э. Слово "завет", на языке Священного Писания означает постановление, условие, закон, на котором сходятся две договаривающиеся стороны, а отсюда уже - сам этот договор или союз, а также и те внешние знаки, которые служили его удостоверением и как бы печатью. А так как священные книги, в которых описывался этот завет или союз Бога с человеком, являются средством его удостоверения и закрепления в народной памяти, то на них весьма рано было перенесено также и название "завета".</w:t>
      </w:r>
    </w:p>
    <w:p>
      <w:pPr>
        <w:pStyle w:val="Normal"/>
        <w:rPr/>
      </w:pPr>
      <w:r>
        <w:rPr/>
        <w:t>Цель курсовой работы выявить причины грехопадений человечества на примере бытия "Каин и Авель".</w:t>
      </w:r>
    </w:p>
    <w:p>
      <w:pPr>
        <w:pStyle w:val="Normal"/>
        <w:rPr/>
      </w:pPr>
      <w:r>
        <w:rPr/>
        <w:t>Ветхий Завет - прежде всего это история спасения человечества от греха до пришествия Искупителя - Иисуса Христа, Сына Божьего, совершившего обещанное Адаму спасение.</w:t>
      </w:r>
    </w:p>
    <w:p>
      <w:pPr>
        <w:pStyle w:val="Normal"/>
        <w:rPr/>
      </w:pPr>
      <w:r>
        <w:rPr/>
        <w:t>Ветхий Завет расписан на Бытия. Бытие включает в себя историю мира от сотворения до Израиля - народа, избранного Богом быть Его представителями и священниками в мире, свидетельствовать о Нем и распространять среди прочих народов весть о спасении от грехов через грядущего Мессию.</w:t>
      </w:r>
      <w:r>
        <w:br w:type="page"/>
      </w:r>
    </w:p>
    <w:p>
      <w:pPr>
        <w:pStyle w:val="Heading2"/>
        <w:ind w:hanging="0"/>
        <w:rPr/>
      </w:pPr>
      <w:r>
        <w:rPr/>
        <w:t>1. Библия</w:t>
      </w:r>
    </w:p>
    <w:p>
      <w:pPr>
        <w:pStyle w:val="Normal"/>
        <w:rPr/>
      </w:pPr>
      <w:r>
        <w:rPr/>
      </w:r>
    </w:p>
    <w:p>
      <w:pPr>
        <w:pStyle w:val="Normal"/>
        <w:rPr/>
      </w:pPr>
      <w:r>
        <w:rPr/>
        <w:t>Уникальность Библии наводит на мысли проповедников всех времен. Библию печатали намного больше количеством, нежели другие книги, ее переводили на все языки мира и жгли многократно. Книги, входящие в Библию, были написаны с XIII в. до н.э. по II в. н.э. Авторы этих книг люди, абсолютно разные по социальному положению и мировоззрению. В Библии есть книги высказывания или описания, которых противоречат друг другу. Но при этом Библия совершенно едина в главной своей идее, проходящей по всей священной Книге от начала и до конца. Идея эта - спасение человечества от грехопадения, страданий и духовной смерти. Библию можно назвать книгой о Христе. Православие называет Христа Богочеловеком и со времен IV Вселенского Собора определяет, что две природы во Христе - Божественная и человеческая - сосуществуют одним целым, поэтому и книги Библии можно рассматривать, как одно целое. Поэтому важно определить, что является "богодухновенностью" (или "боговдохновенностью") Священного Писания. Богодухновенность (т.е. вдохновленность Богом) Священного Писания - это воздействие Духа Божьего на священного писателя, при котором, несмотря на личную, социально-историческую, национально-культурную его ограниченность, истина Божия передается без ущерба. Поэтому текст Библии, особенно Ветхий завет, не является "телеграммой", адекватной неизреченным глаголам Божиим, а передачей абсолютности Откровения ограниченными средствами древнего писателя.</w:t>
      </w:r>
    </w:p>
    <w:p>
      <w:pPr>
        <w:pStyle w:val="Normal"/>
        <w:rPr/>
      </w:pPr>
      <w:r>
        <w:rPr/>
        <w:t>Понятие "богодухновенности" позволяет отгородиться от двух крайностей в восприятии Библии, оно является одним из принципов, позволяющим расшифровать смысл Священного Писания. Это отделение не может происходить механически. "Одно целое" как раз и означает, что нельзя в тексте Библии подчеркнуть разными карандашами, что Божие, а что человеческое, но важно сквозь букву различить животворящий дух. Изучая библию особо хочется отметить десять заповедей, которые Бог дал людям: "И изрек Бог все слова сии, говоря: Я Господь, Бог твой, Который вывел тебя из земли Египетской, из дома рабства; да не будет у тебя других богов пред лицем Моим. Не делай себе кумира и никакого изображения того, что на небе вверху, и что на земле внизу, и что в воде ниже земли; не поклоняйся им и не служи им, ибо Я Господь, Бог твой, Бог ревнитель, наказывающий детей за вину отцов до третьего и четвертого рода, ненавидящих Меня, и творящий милость до тысячи родов любящим Меня и соблюдающим заповеди Мои.</w:t>
      </w:r>
    </w:p>
    <w:p>
      <w:pPr>
        <w:pStyle w:val="Normal"/>
        <w:rPr/>
      </w:pPr>
      <w:r>
        <w:rPr/>
        <w:t>Не произноси имени Господа, Бога твоего, напрасно, ибо Господь не оставит без наказания того, кто произносит имя Его напрасно.</w:t>
      </w:r>
    </w:p>
    <w:p>
      <w:pPr>
        <w:pStyle w:val="Normal"/>
        <w:rPr/>
      </w:pPr>
      <w:r>
        <w:rPr/>
        <w:t>Помни день субботний, чтобы святить его; шесть дней работай и делай всякие дела твои, а день седьмой - суббота Господу, Богу твоему: не делай в оный никакого дела ни ты, ни сын твой, ни дочь твоя, ни раб твой, ни рабыня твоя, ни скот твой, ни пришлец, который в жилищах твоих; ибо в шесть дней создал Господь небо и землю, море и все, что в них, а в день седьмой почил; посему благословил Господь день субботний и освятил его.</w:t>
      </w:r>
    </w:p>
    <w:p>
      <w:pPr>
        <w:pStyle w:val="Normal"/>
        <w:rPr/>
      </w:pPr>
      <w:r>
        <w:rPr/>
        <w:t>Самым важным событием Ветхого Завета стало получение от Бога Десяти Заповедей.</w:t>
      </w:r>
    </w:p>
    <w:p>
      <w:pPr>
        <w:pStyle w:val="Normal"/>
        <w:rPr/>
      </w:pPr>
      <w:r>
        <w:rPr/>
        <w:t>Об обстоятельствах получения Десяти Заповедей повествует книга Исход в 19-20 и 24-й главах. За полторы тысячи лет до Рождества Христова, после великих чудес, совершенных пророком Моисеем в Египте, фараон вынужден был отпустить еврейский народ, и тот, перейдя чудесным образом Красное море, пошел по пустыне Синайского полуострова на юг, направляясь к обещанной (Обетованной) земле. К пятидесятому дню после исхода из Египта еврейский народ подошел к подножью Синайской горы и расположился здесь станом. (Синай и Хорив - две вершины той же горы). Здесь пророк Моисей взошел на гору, и Господь объявил ему: “Скажи сынам израилевым: если будете слушаться голоса Моего и соблюдать Завет Мой, то будете Моим народом. ” Когда Моисей, передал волю Божию евреям, они ответили: “Все, что сказал Господь, исполним и будем послушны." Тогда Господь повелел Моисею к третьему дню приготовить народ для принятия Закона, и евреи постом и молитвой стали готовиться к нему. На третий день густое облако покрыло вершину горы Синай. Сверкали молнии, гремел гром и раздавался громкий звук трубы. От горы восходил дым, и вся она сильно колебалась. Народ стоял вдалеке и с трепетом наблюдал происходящее. На горе Господь сказал Моисею Свой закон в виде Десяти Заповедей, которые пророк потом пересказал народу.</w:t>
      </w:r>
    </w:p>
    <w:p>
      <w:pPr>
        <w:pStyle w:val="Normal"/>
        <w:rPr/>
      </w:pPr>
      <w:r>
        <w:rPr/>
        <w:t>Приняв заповеди, еврейский народ обещал их соблюдать, и тогда был заключен Завет (союз) между Богом и евреями, состоящий в том, что Господь обещал еврейскому народу Свои милости и покровительство, а евреи обещали праведно жить. После этого Моисей снова взошел на гору и пробыл там в посте и молитве в течение сорока дней. Здесь Господь дал Моисею и другие законы церковные и гражданские, повелел соорудить Скинию (переносной храм-палатку) и дал правила относительно служения священников и совершения жертвоприношений. К концу сорока дней Бог написал Свои Десять Заповедей, данные раньше устно, на двух каменных плитах (скрижалях) и повелел хранить их в “Ковчеге завета” (позолоченном ящике с изображениями херувимов наверху крышки) для вечного напоминания о Завете, заключенном между Им и израильским народом. (Местонахождение каменных скрижалей с Десятью Заповедями - неизвестно. Во 2-й главе Вторая книга Маккавеев повествует, что при разрушении Иерусалима Навуходоносором в 6-м столетии до Р.Х. пророк Иеремия спрятал каменные скрижали и некоторые другие принадлежности храма в пещере на горе Нево. Гора эта находится в двадцати километрах на восток от места впадения реки Иордан в Мертвое море. Перед самым вступлением израильтян в Обетованную землю (1400 лет до Р. Х). на этой же горе был похоронен пророк Моисей. Неоднократные попытки найти скрижали с Десятью Заповедями не увенчались успехом). Эти заповеди мы здесь приводим:</w:t>
      </w:r>
    </w:p>
    <w:p>
      <w:pPr>
        <w:pStyle w:val="Normal"/>
        <w:rPr/>
      </w:pPr>
      <w:r>
        <w:rPr/>
        <w:t>1. Я - Господь Бог твой, да не будет у тебя других богов, кроме Меня.</w:t>
      </w:r>
    </w:p>
    <w:p>
      <w:pPr>
        <w:pStyle w:val="Normal"/>
        <w:rPr/>
      </w:pPr>
      <w:r>
        <w:rPr/>
        <w:t>2. Не делай себе кумира и ни какого изображения того, что на небе вверху, что на земле внизу и что в водах ниже земли; не поклоняйся и не служи им.</w:t>
      </w:r>
    </w:p>
    <w:p>
      <w:pPr>
        <w:pStyle w:val="Normal"/>
        <w:rPr/>
      </w:pPr>
      <w:r>
        <w:rPr/>
        <w:t>3. Не произноси имени Господа Бога твоего напрасно.</w:t>
      </w:r>
    </w:p>
    <w:p>
      <w:pPr>
        <w:pStyle w:val="Normal"/>
        <w:rPr/>
      </w:pPr>
      <w:r>
        <w:rPr/>
        <w:t>4. Помни день покоя, чтобы проводить его свято; шесть дней трудись и совершай в них все твои дела, а день седьмой - день покоя - да будет посвящен Господу Богу твоему.</w:t>
      </w:r>
    </w:p>
    <w:p>
      <w:pPr>
        <w:pStyle w:val="Normal"/>
        <w:rPr/>
      </w:pPr>
      <w:r>
        <w:rPr/>
        <w:t>5. Почитай отца твоего и матерь твою, чтобы тебе было хорошо и чтобы ты долго жил на земле.</w:t>
      </w:r>
    </w:p>
    <w:p>
      <w:pPr>
        <w:pStyle w:val="Normal"/>
        <w:rPr/>
      </w:pPr>
      <w:r>
        <w:rPr/>
        <w:t>6. Не убивай.</w:t>
      </w:r>
    </w:p>
    <w:p>
      <w:pPr>
        <w:pStyle w:val="Normal"/>
        <w:rPr/>
      </w:pPr>
      <w:r>
        <w:rPr/>
        <w:t>7. Не прелюбодействуй.</w:t>
      </w:r>
    </w:p>
    <w:p>
      <w:pPr>
        <w:pStyle w:val="Normal"/>
        <w:rPr/>
      </w:pPr>
      <w:r>
        <w:rPr/>
        <w:t>8. Не кради.</w:t>
      </w:r>
    </w:p>
    <w:p>
      <w:pPr>
        <w:pStyle w:val="Normal"/>
        <w:rPr/>
      </w:pPr>
      <w:r>
        <w:rPr/>
        <w:t>9. Не произноси ложного свидетельства на ближнего твоего.</w:t>
      </w:r>
    </w:p>
    <w:p>
      <w:pPr>
        <w:pStyle w:val="Normal"/>
        <w:rPr/>
      </w:pPr>
      <w:r>
        <w:rPr/>
        <w:t>10. Не желай жены ближнего твоего и не желай дома ближнего твоего, ни поля его, ни раба его, ни рабыни его … ни всего того, что принадлежит ближнему твоему.</w:t>
      </w:r>
    </w:p>
    <w:p>
      <w:pPr>
        <w:pStyle w:val="Normal"/>
        <w:rPr/>
      </w:pPr>
      <w:r>
        <w:rPr/>
        <w:t>В течение дальнейшего сорокалетнего странствования по пустыне Моисей постепенно записал и многое другое, что Господь открыл ему на Синайской горе и в последующих явлениях.</w:t>
      </w:r>
    </w:p>
    <w:p>
      <w:pPr>
        <w:pStyle w:val="Normal"/>
        <w:rPr/>
      </w:pPr>
      <w:r>
        <w:rPr/>
        <w:t>Десять заповедей, иначе называемые десятисловием, являются кратким сводом непреложных моральных законов. Эти заповеди были даны Богом своему избранному израильскому народу на горе Синай приблизительно через пятьдесят дней по их выходу из Египта. Они были написаны перстом Божьим на каменных скрижалях (табличках). Первые скрижали были во гневе разбиты Моисеем, когда он спустился с ними с горы.</w:t>
      </w:r>
    </w:p>
    <w:p>
      <w:pPr>
        <w:pStyle w:val="Normal"/>
        <w:rPr/>
      </w:pPr>
      <w:r>
        <w:rPr/>
        <w:t>Слово Божье также называет их "заветом".</w:t>
      </w:r>
    </w:p>
    <w:p>
      <w:pPr>
        <w:pStyle w:val="Normal"/>
        <w:rPr/>
      </w:pPr>
      <w:r>
        <w:rPr/>
        <w:t>Религиозные условия включают личную аскезу и приобщенность к Церкви. Желающий правильно уразуметь Библию должен стремится к чистоте сердца. Не всегда осознавая саму себя, душа тем не менее должна быть готова к слышанию Божественных глаголов. Существует благочестивое и необходимое правило перед чтением Писания помолиться, чтобы Господь дал мудрость и веру для правильного постижения текста. Да и чтение Библии само по себе также должно стать разновидностью молитвенного собеседования с Богом.</w:t>
      </w:r>
    </w:p>
    <w:p>
      <w:pPr>
        <w:pStyle w:val="Normal"/>
        <w:rPr/>
      </w:pPr>
      <w:r>
        <w:rPr/>
        <w:t>Приобщенность к Церкви как условие правильного восприятия Библии в общем смысле выражается "стоянием в Предании". В дореволюционном догматическом богословии, испытавшем огромное схоластическое влияние Запада, под Преданием часто понималась часть Откровения, не записанная в Библии. В понятие "Предание" могли включать не записанные в Новом Завете слова Господа, постановления Вселенских Соборов, чинопоследования богослужений, жития святых, и даже те обычаи и традиции, которые в целях разграничения уже в наше время названы преданиями в нарицательном смысле.</w:t>
      </w:r>
    </w:p>
    <w:p>
      <w:pPr>
        <w:pStyle w:val="Normal"/>
        <w:rPr/>
      </w:pPr>
      <w:r>
        <w:rPr/>
      </w:r>
    </w:p>
    <w:p>
      <w:pPr>
        <w:pStyle w:val="Heading2"/>
        <w:ind w:hanging="0"/>
        <w:rPr/>
      </w:pPr>
      <w:r>
        <w:rPr/>
        <w:t>1.1 Ветхий завет и Новый завет</w:t>
      </w:r>
    </w:p>
    <w:p>
      <w:pPr>
        <w:pStyle w:val="Normal"/>
        <w:rPr/>
      </w:pPr>
      <w:r>
        <w:rPr/>
      </w:r>
    </w:p>
    <w:p>
      <w:pPr>
        <w:pStyle w:val="Normal"/>
        <w:rPr/>
      </w:pPr>
      <w:r>
        <w:rPr/>
        <w:t>Библия состоит из Ветхого Завета и Нового Завета. В Ветхом Завете завет означает "союз-договор" между Богом и человеком, о верности со стороны последнего и обетовании спасения со стороны Бога. Новый Завет назван так по аналогии, хотя отношения между Богом во Христе и Его Церковью уже не охватываются словом "договор", они описываются скорее в категориях таинственного "брака" на основе жертвенной любви.</w:t>
      </w:r>
    </w:p>
    <w:p>
      <w:pPr>
        <w:pStyle w:val="Normal"/>
        <w:rPr/>
      </w:pPr>
      <w:r>
        <w:rPr/>
        <w:t>Ветхий Завет охватывает период от сотворения мира и до пришествия в мир Христа. Его смыслом является подготовка человечества к этому спасительному событию, причем особую роль здесь играет судьба Израиля. В Евангелии Господь называет Ветхий Завет так: "Закон /"Тора"/ и пророки"; это и есть основное структурное деление ВЗ. Закон Моисеев нравственно воспитывал израильтян, а пророки возвещали грядущего Христа. Термин "Новый Завет" появляется впервые у пророка Иеремии, предвидевшего наступление мессианской эры. Новый Завет является манифестом осуществившегося спасения. Он описывает события земной жизни Спасителя, Его крестную смерть и Воскресение, первую эпоху христианской Церкви, а также раскрывает перспективу, связанную с окончательной победой Царства Божия над властью тьмы. И, несмотря на то, что Ветхий Завет намного объемнее Новый Завет, он значительно уступает ему по своему духовно-спасительному значению.</w:t>
      </w:r>
    </w:p>
    <w:p>
      <w:pPr>
        <w:pStyle w:val="Normal"/>
        <w:rPr/>
      </w:pPr>
      <w:r>
        <w:rPr/>
        <w:t>В древнем Израиле, книги священного Писания делятся на канонические и неканонические. Это деление сохранилось и в православной традиции. Греческое слово "канон" означает в данном случае ту меру, тот эталон, который выражает полную сущность вероисповедания. Неканоническими считаются те книги, которые не являются необходимыми для спасения, но могут быть назидательными в духовном смысле. В Ветхом Завете 50 книг, из них канонических 39. В Новом Завете все 27 книг - канонические (католики неканонические книги со свойственным им педантизмом называют "второканоническими", а протестанты вообще вырезали их из Ветхого Завета, так что Библия, изданная протестантскими церквами, является неполной). Книги Ветхого Завета писались в общей сложности с XIII по I в. до Р.Х. Книги Нового Завета написаны в I - II вв. по Р.Х. От неканонических книг следует отличать апокрифы. В общем смысле это либо еретические сказания о том или ином персонаже Библии, где попытка объяснить недосказанное часто приводила к значительному искажению его образа, либо народные фантазии на определенную волнующую тему.</w:t>
      </w:r>
    </w:p>
    <w:p>
      <w:pPr>
        <w:pStyle w:val="Normal"/>
        <w:rPr/>
      </w:pPr>
      <w:r>
        <w:rPr/>
        <w:t>Древние пласты книг Ветхого Завета были написаны на древнееврейском языке, но после вавилонского пленения сей язык начал претерпевать значительные изменения. Смешанный еврейско-вавилонский диалект стал называться арамейским языком. В III в. до Р.Х. в Египте при царе Птолемее Филадельфе, знаменитом книжном коллекционере, 72-мя толковниками-раввинами /их было символически по 6 от каждого колена Израилева/ был осуществлен перевод Ветхого Завета Библии на древнегреческий язык, и происходило это в эпоху, когда на этом языке говорил весь просвещенный эллинский мир. Сей перевод получил название Септуагинта /округленно: "перевод 70-ти"/. Кстати, книги Ветхого Завета, написанные в последние три века перед Рождеством Христовым, по большей части писались иудеями рассеяния уже на греческом языке. Новый Завет, за исключением, возможно, Евангелия от Матфея, был записан уже на греческом языке. В IV в. по Р.Х. блаженным Иеронимом был сделан латинский перевод всей Библии, получивший название Вульгата /"общедоступный"/. Святые Кирилл и Мефодий в X в. совершили подвиг перевода Библии на древнеславянский язык. Во второй половине XVI в. была издана на Руси первая печатная Библия. На русский язык XIX-го века Библия была переведена старанием четырех Российских Духовных Академий в 1876 г., в основном благодаря св. Филарету Московскому, одолевшему после многолетней борьбы противников подобного перевода (это "синодальный" текст). На сегодняшний день выявлены недостатки этого издания, но большинство современных попыток перевода всей Библии неудачны. В любом случае синодальный перевод нуждается в подробных комментариях.</w:t>
      </w:r>
    </w:p>
    <w:p>
      <w:pPr>
        <w:pStyle w:val="Normal"/>
        <w:rPr/>
      </w:pPr>
      <w:r>
        <w:rPr/>
      </w:r>
    </w:p>
    <w:p>
      <w:pPr>
        <w:pStyle w:val="Heading2"/>
        <w:ind w:hanging="0"/>
        <w:rPr/>
      </w:pPr>
      <w:r>
        <w:rPr/>
        <w:t>1.2 Прародители: Адам и Ева</w:t>
      </w:r>
    </w:p>
    <w:p>
      <w:pPr>
        <w:pStyle w:val="Normal"/>
        <w:rPr/>
      </w:pPr>
      <w:r>
        <w:rPr/>
      </w:r>
    </w:p>
    <w:p>
      <w:pPr>
        <w:pStyle w:val="Normal"/>
        <w:rPr/>
      </w:pPr>
      <w:r>
        <w:rPr/>
        <w:t>Величественная картина - творение Богом мира и человека.</w:t>
      </w:r>
    </w:p>
    <w:p>
      <w:pPr>
        <w:pStyle w:val="Normal"/>
        <w:rPr/>
      </w:pPr>
      <w:r>
        <w:rPr/>
        <w:t>"В начале сотворил Бог небо и землю. Земля же была безвидна и пуста, и тьма над бездною; и Дух Божий носился над водою. И сказал Бог: да будет свет... ". Процесс творения вселенной Богом описан в виде семи "таинственных" дней. В первый день Бог творит свет и отделяет его от тьмы. Во второй день Бог создает небесную твердь, отделяющую воды под ней от вод над ней. В третий день появляется земная суша, ограничивающая господство воды, на суше появляется растительность трех основных видов. В четвертый день - солнце, луну и звезды. В пятый день появляются рыбы, птицы и пресмыкающиеся, а в шестой день - млекопитающие. Всей фауне Бог дает повеление плодиться и размножаться. Это заповедь земного воспроизводства. Животных Библия называет "живой душой". Во "второй половине" шестого творческого дня "сказал Бог: сотворим человека по образу Нашему... ", И сотворил Бог человека по образу Своему... мужчину и женщину сотворил их... создал Господь Бог человека из праха земного, и вдунул в лицо его дыхание жизни, и стал человек душею живою.</w:t>
      </w:r>
    </w:p>
    <w:p>
      <w:pPr>
        <w:pStyle w:val="Normal"/>
        <w:rPr/>
      </w:pPr>
      <w:r>
        <w:rPr/>
        <w:t>Адам - Первый человек. Бог привел к нему всех животных для наречения имен, потому что сознавал, что разумную природу в смертном он сделал самодвижущейся, и испытывал, как наставник ученика, приводя в движение его внутренний навык и заставляя проявить свойственные ему умения. Адам был создан для того, чтобы возделывать и охранять землю (Быт.2, 15).</w:t>
      </w:r>
    </w:p>
    <w:p>
      <w:pPr>
        <w:pStyle w:val="Normal"/>
        <w:rPr/>
      </w:pPr>
      <w:r>
        <w:rPr/>
        <w:t>Слово Адам значит "глина", "земля", "почва". Бог как бы создает Адама из самой сущности творения. В истории Ветхого Завета Адам не является неким завершением всех тварей, которые до него существовали или были созданы. Нет, Бог возвращается к самым основам вещества и из него творит человека, который благодаря этому принадлежит всецело ко всему тварному, к самой последней былинке, к самой малюсенькой песчинке - или к самой лучезарной звезде. Адам создан, призван жить любовью Божией, которая себя ему открывает. И тут, по слову митрополита Московского Филарета, он стоит как бы на хрустальном мосту между двумя безднами. Одна - бездна небытия, откуда его вызвало творческое слово Божие; с другой стороны - над ним ширится, раскрывается до ужаса бездна Божественной жизни. И Адам может пасть, но никогда не сможет вернуться к небытию, - он будет как бы бесконечно падать; либо наоборот, может открыться, рискнуть тем, что уже есть, для того, чтобы приобрести все, что ему может дать Бог.</w:t>
      </w:r>
    </w:p>
    <w:p>
      <w:pPr>
        <w:pStyle w:val="Normal"/>
        <w:rPr/>
      </w:pPr>
      <w:r>
        <w:rPr/>
        <w:t>За грехопадение Бог не "</w:t>
      </w:r>
      <w:r>
        <w:rPr>
          <w:rStyle w:val="StrongEmphasis"/>
          <w:b w:val="false"/>
          <w:bCs w:val="false"/>
          <w:color w:val="000000"/>
        </w:rPr>
        <w:t>выслал</w:t>
      </w:r>
      <w:r>
        <w:rPr>
          <w:rStyle w:val="StrongEmphasis"/>
          <w:color w:val="000000"/>
        </w:rPr>
        <w:t xml:space="preserve">" </w:t>
      </w:r>
      <w:r>
        <w:rPr/>
        <w:t>его из рая на время, как того, кто еще не властно захвачен пороком, но "</w:t>
      </w:r>
      <w:r>
        <w:rPr>
          <w:rStyle w:val="StrongEmphasis"/>
          <w:b w:val="false"/>
          <w:bCs w:val="false"/>
          <w:color w:val="000000"/>
        </w:rPr>
        <w:t>изгнал</w:t>
      </w:r>
      <w:r>
        <w:rPr>
          <w:rStyle w:val="StrongEmphasis"/>
          <w:color w:val="000000"/>
        </w:rPr>
        <w:t xml:space="preserve">" </w:t>
      </w:r>
      <w:r>
        <w:rPr/>
        <w:t>навсегда, - ведь Адам теперь есть ум, заболевший неисцелимой болезнью.</w:t>
      </w:r>
    </w:p>
    <w:p>
      <w:pPr>
        <w:pStyle w:val="Normal"/>
        <w:rPr/>
      </w:pPr>
      <w:r>
        <w:rPr/>
        <w:t>Ева - ее имя указывает на ощущение, которое Бог дал уму-Адаму, "вылепил из ребра", когда захотел наделить его способностью постигать не только бестелесное, но и твердые тела, и оно, как только возникло, через каждую свою частицу, словно через некие глазки, стало вливать в ум весь окружающий свет и, рассеяв мглу, позволило ему увидеть природу тел отчетливо и предельно ясно.</w:t>
      </w:r>
    </w:p>
    <w:p>
      <w:pPr>
        <w:pStyle w:val="Normal"/>
        <w:rPr/>
      </w:pPr>
      <w:r>
        <w:rPr/>
        <w:t>Ева, поддавшись искушению коварного змея, отведала плодов с запретного древа познания добра и зла и уговорила Адама последовать ей.</w:t>
      </w:r>
    </w:p>
    <w:p>
      <w:pPr>
        <w:pStyle w:val="Normal"/>
        <w:rPr/>
      </w:pPr>
      <w:r>
        <w:rPr/>
        <w:t>В Ветхом Завете сказано, что после грехопадения они друг на друга посмотрели и устыдились своей наготы. Наготы своей можно устыдиться, только если чужие глаза на тебя смотрят. Когда ты один, ты не стыдишься своей наготы. А здесь вдруг случилось что-то очень страшное. Вместо того чтобы видеть друг друга в полной славе, они вдруг увидели друг в друге - другого, чужого, иного, и их двоица разбилась. И вот то, что было двоицей, стало теперь двумя особями, - не двумя лицами, которые именно как лица глядят и видят друг друга, а особями, которые обособлены друг от друга. В этом заключается и падение, и расторжение чуда взаимной любви, чуда видения друг в друге совершенной красоты, которую Бог вложил в каждого из них. Но сразу после грехопадения они познают свое падшее состояние, в котором они оказались, ослушавшись Бога, как зло. И в силу этого утраченное ими и недоступное теперь райское состояние осознается ими как добро.</w:t>
      </w:r>
    </w:p>
    <w:p>
      <w:pPr>
        <w:pStyle w:val="Normal"/>
        <w:rPr/>
      </w:pPr>
      <w:r>
        <w:rPr/>
        <w:t>И открылись глаза у них обоих, и узнали они, что наги, и сшили смоковные листья, и сделали себе опоясания. И скрылся Адам и жена его от лица Господа Бога между деревьями рая (Быт.3.7,8). Познав зло, Адам и Ева познали стыд. Чувство стыда обличает их в том, что они совершили нечто не должное, не доброе. Они почувствовали, что сделались иными - не такими, какими они должны быть. Отныне они познают свое состояние, свое бытие в противопоставленности идеальному должному состоянию и бытию. И поскольку они ему не соответствуют, они, стыдясь быть такими, какими они стали, прикрывают друг от друга и от себя самих свою наготу смоковными листьями и скрываются от зовущего их к Себе Творца за райскими деревьями. Познание добра и зла ответственно за то, что свобода порабощена этическим долженствованием, "категорическим императивом". В крайнем случае, если и осталась какая-то свобода, то это только свобода выбирать между добром и злом, которые неподвластны человеку. Свобода оказывается выброшенной "по ту сторону добра и зла". Она осталась там, в Эдеме, где человеку была дана власть вовсе не вызывать зло к бытию. Там, где Творец всего сущего сотворил все "добро зело".</w:t>
      </w:r>
    </w:p>
    <w:p>
      <w:pPr>
        <w:pStyle w:val="Normal"/>
        <w:rPr/>
      </w:pPr>
      <w:r>
        <w:rPr/>
        <w:t>Отныне путь познания проходит там, где человек обречен мыслить и ощущать себя и мир в категориях противопоставленности, оппозиционности добра и зла. В категориях противоречия, борьбы, выбора, антитезы: добро и зло, Бог и диавол, рай и ад, да и нет. Цельное человеческое познание дало трещину и обрекло человека, утратившего способность пребывать над противоположными полюсами бытия, то есть пребывать в Боге, на колеблющуюся двойственность существования, зыблющуюся двусмысленность состояния.</w:t>
      </w:r>
    </w:p>
    <w:p>
      <w:pPr>
        <w:pStyle w:val="Normal"/>
        <w:rPr/>
      </w:pPr>
      <w:r>
        <w:rPr/>
        <w:t>Узнав об этом, разгневанный Бог проклял первых людей и изгнал их из рая. Отныне люди стали смертными; женщина, как более виновная, должна была во всем подчиняться мужу и в муках рожать детей, а мужчина - в поте лица добывать хлеб свой. Преступив запрет Господа, Адам и Ева стали грешниками. С этих пор человек низвергнут в пучину противостояний, противоречий, противоборств и обременен этой "противопоставленностью... как постоянно повторяющейся редукцией к состоянию “нет” и его безнадежной перспективе".</w:t>
      </w:r>
    </w:p>
    <w:p>
      <w:pPr>
        <w:pStyle w:val="Normal"/>
        <w:rPr/>
      </w:pPr>
      <w:r>
        <w:rPr/>
        <w:t>Начались первые труды обыденной суровой жизни, и здесь же явилось первое поколение "рожденных" людей. "Адам познал жену свою Еву, и она зачала и родила сына, которому дала имя Каин, что значит: приобрела я человека от Господа". При первом рождении Ева переживала совершенно новые, неизвестные ей состояния - беременность и болезненность родов. Последствием их явилось новое, дорогое для неё существо, которое привело ее в восторг, выразившийся в самом его наименовании, в котором, очевидно, выражается память об обетовании Божием касательно Семени жены. Но она жестоко ошиблась, предполагая в своем первом сыне начало избавления от постигшей ее кары: в нем явилось для неё лишь начало новых, неизвестных еще ей страданий и горя. Впрочем, Ева скоро сама поняла, что она слишком рано стала лелеять себя надеждой на исполнение обетования, и потому, когда родился у неё второй сын, она назвала его Авелем, что значит призрак, пар.</w:t>
      </w:r>
    </w:p>
    <w:p>
      <w:pPr>
        <w:pStyle w:val="Normal"/>
        <w:rPr/>
      </w:pPr>
      <w:r>
        <w:rPr/>
        <w:t>Теперь уже первые люди не одни: образовалось семейство, а вместе с ним стали вырабатываться и новые отношения. С приращением семейства увеличились потребности, для удовлетворения которых понадобился усиленный труд. Уже с первых дней нового положения, в которое люди поставлены были грехопадением, потребности оказались разнообразными: требовалось добывать пищу и одеяние. Соответственно этому произошло у первых людей и разделение труда: первый сын Каин стал обрабатывать землю, для удовлетворения первой потребности питания, а второй - Авель стал заниматься скотоводством, для добывания молока, а также и шерсти, и шкур. Выбор рода труда и занятий первых братьев, конечно, зависел от различия их характеров и склонностей.</w:t>
      </w:r>
      <w:r>
        <w:br w:type="page"/>
      </w:r>
    </w:p>
    <w:p>
      <w:pPr>
        <w:pStyle w:val="Heading2"/>
        <w:ind w:hanging="0"/>
        <w:rPr/>
      </w:pPr>
      <w:r>
        <w:rPr/>
        <w:t>2. Каин и Авель</w:t>
      </w:r>
    </w:p>
    <w:p>
      <w:pPr>
        <w:pStyle w:val="Normal"/>
        <w:rPr/>
      </w:pPr>
      <w:r>
        <w:rPr/>
      </w:r>
    </w:p>
    <w:p>
      <w:pPr>
        <w:pStyle w:val="Normal"/>
        <w:rPr/>
      </w:pPr>
      <w:r>
        <w:rPr/>
        <w:t>Первого сына Адам и Ева назвали Каином, а второго - Авелем. Каин занимался земледелием, а Авель пас стада.</w:t>
      </w:r>
    </w:p>
    <w:p>
      <w:pPr>
        <w:pStyle w:val="Heading2"/>
        <w:ind w:hanging="0"/>
        <w:rPr/>
      </w:pPr>
      <w:r>
        <w:rPr/>
      </w:r>
    </w:p>
    <w:p>
      <w:pPr>
        <w:pStyle w:val="Heading2"/>
        <w:ind w:hanging="0"/>
        <w:rPr/>
      </w:pPr>
      <w:r>
        <w:rPr/>
        <w:t>2.1 Каин</w:t>
      </w:r>
    </w:p>
    <w:p>
      <w:pPr>
        <w:pStyle w:val="Normal"/>
        <w:rPr/>
      </w:pPr>
      <w:r>
        <w:rPr/>
      </w:r>
    </w:p>
    <w:p>
      <w:pPr>
        <w:pStyle w:val="Normal"/>
        <w:rPr/>
      </w:pPr>
      <w:r>
        <w:rPr/>
        <w:t>Первым человеком, зачатым и рожденным от прародителей, был Каин - первый человекоубийца на земле.</w:t>
      </w:r>
    </w:p>
    <w:p>
      <w:pPr>
        <w:pStyle w:val="Normal"/>
        <w:rPr/>
      </w:pPr>
      <w:r>
        <w:rPr/>
        <w:t>КАИН - родив его, Ева сказала "</w:t>
      </w:r>
      <w:r>
        <w:rPr>
          <w:rStyle w:val="StrongEmphasis"/>
          <w:b w:val="false"/>
          <w:bCs w:val="false"/>
          <w:color w:val="000000"/>
        </w:rPr>
        <w:t>приобрел я человека от Господа</w:t>
      </w:r>
      <w:r>
        <w:rPr>
          <w:rStyle w:val="StrongEmphasis"/>
          <w:color w:val="000000"/>
        </w:rPr>
        <w:t xml:space="preserve">", </w:t>
      </w:r>
      <w:r>
        <w:rPr/>
        <w:t>ведь Каин - проклятый братоубийца, приобретение, которое не стоило и приобретать: само имя "</w:t>
      </w:r>
      <w:r>
        <w:rPr>
          <w:rStyle w:val="StrongEmphasis"/>
          <w:b w:val="false"/>
          <w:bCs w:val="false"/>
          <w:color w:val="000000"/>
        </w:rPr>
        <w:t xml:space="preserve">Каин" </w:t>
      </w:r>
      <w:r>
        <w:rPr/>
        <w:t xml:space="preserve">значит </w:t>
      </w:r>
      <w:r>
        <w:rPr>
          <w:rStyle w:val="Mysttext"/>
          <w:color w:val="000000"/>
        </w:rPr>
        <w:t xml:space="preserve">„приобретение", </w:t>
      </w:r>
      <w:r>
        <w:rPr/>
        <w:t>потому что Каин - тот образ мысли, который исполнен глупости, а вернее, нечестия; ведь вместо того, чтобы счесть все вещи собственностью Бога, он решил, что они принадлежат лично ему. Слова Ветхого Завета "</w:t>
      </w:r>
      <w:r>
        <w:rPr>
          <w:rStyle w:val="StrongEmphasis"/>
          <w:b w:val="false"/>
          <w:bCs w:val="false"/>
          <w:color w:val="000000"/>
        </w:rPr>
        <w:t>и еще родила брата его,</w:t>
      </w:r>
      <w:r>
        <w:rPr>
          <w:rStyle w:val="StrongEmphasis"/>
          <w:color w:val="000000"/>
        </w:rPr>
        <w:t xml:space="preserve"> </w:t>
      </w:r>
      <w:r>
        <w:rPr>
          <w:rStyle w:val="StrongEmphasis"/>
          <w:b w:val="false"/>
          <w:bCs w:val="false"/>
          <w:color w:val="000000"/>
        </w:rPr>
        <w:t>Авеля</w:t>
      </w:r>
      <w:r>
        <w:rPr>
          <w:rStyle w:val="StrongEmphasis"/>
          <w:color w:val="000000"/>
        </w:rPr>
        <w:t xml:space="preserve">" </w:t>
      </w:r>
      <w:r>
        <w:rPr/>
        <w:t xml:space="preserve">означают, что Каин некоторым образом отнялся. Его имя значит </w:t>
      </w:r>
      <w:r>
        <w:rPr>
          <w:rStyle w:val="Mysttext"/>
          <w:color w:val="000000"/>
        </w:rPr>
        <w:t xml:space="preserve">„обладание", </w:t>
      </w:r>
      <w:r>
        <w:rPr/>
        <w:t xml:space="preserve">и они с Авелем, </w:t>
      </w:r>
      <w:r>
        <w:rPr>
          <w:rStyle w:val="Mysttext"/>
          <w:color w:val="000000"/>
        </w:rPr>
        <w:t xml:space="preserve">„возводящим все к Богу" </w:t>
      </w:r>
      <w:r>
        <w:rPr/>
        <w:t>олицетворяют две несовместимые и враждебные друг другу точки зрения; хотя обеих вынашивает одна мать - душа, но едва они появятся на свет, их нужно разлучить, ибо враги не могут сосуществовать ни одного мгновения.</w:t>
      </w:r>
    </w:p>
    <w:p>
      <w:pPr>
        <w:pStyle w:val="Normal"/>
        <w:rPr/>
      </w:pPr>
      <w:r>
        <w:rPr/>
        <w:t>Занятие Каина названо после занятия Авеля, потому что порок старше добродетели, но в значимости и достоинстве уступает ей; земледелие Каина означает, что он отдает все лучшее себе самому и своему уму. Его себялюбие сказалось в том, что дар Господу он принес только "</w:t>
      </w:r>
      <w:r>
        <w:rPr>
          <w:rStyle w:val="StrongEmphasis"/>
          <w:b w:val="false"/>
          <w:bCs w:val="false"/>
          <w:color w:val="000000"/>
        </w:rPr>
        <w:t>спустя несколько времени</w:t>
      </w:r>
      <w:r>
        <w:rPr>
          <w:rStyle w:val="StrongEmphasis"/>
          <w:color w:val="000000"/>
        </w:rPr>
        <w:t xml:space="preserve">" </w:t>
      </w:r>
      <w:r>
        <w:rPr/>
        <w:t>и только "</w:t>
      </w:r>
      <w:r>
        <w:rPr>
          <w:rStyle w:val="StrongEmphasis"/>
          <w:b w:val="false"/>
          <w:bCs w:val="false"/>
          <w:color w:val="000000"/>
        </w:rPr>
        <w:t>от плодов</w:t>
      </w:r>
      <w:r>
        <w:rPr>
          <w:rStyle w:val="StrongEmphasis"/>
          <w:color w:val="000000"/>
        </w:rPr>
        <w:t>"</w:t>
      </w:r>
      <w:r>
        <w:rPr/>
        <w:t>.</w:t>
      </w:r>
    </w:p>
    <w:p>
      <w:pPr>
        <w:pStyle w:val="Normal"/>
        <w:rPr/>
      </w:pPr>
      <w:r>
        <w:rPr/>
        <w:t>Здесь можно отметить, что Каин, рожденный после грехопадения, родился в этот мир как следствие и мутация греха.</w:t>
      </w:r>
    </w:p>
    <w:p>
      <w:pPr>
        <w:pStyle w:val="Normal"/>
        <w:rPr/>
      </w:pPr>
      <w:r>
        <w:rPr/>
        <w:t>Если первый человек Адам был сотворен "по образу Божию", то Каин был рожден по подобию Адама. Как и в Послании сказано: "Посему, как одним человеком грех вошел в мир, и грехом смерть, так и смерть перешла во всех человеков, потому что в нем все согрешили". Мутации греха через кровь наших прародителей вошли в каждого из нас от начала нашего индивидуального бытия. Каин и Авель родились в этот мир, наделенные ужасной греховной мутацией сознания.</w:t>
      </w:r>
    </w:p>
    <w:p>
      <w:pPr>
        <w:pStyle w:val="Normal"/>
        <w:rPr/>
      </w:pPr>
      <w:r>
        <w:rPr/>
        <w:t>Имя "Каин" происходит от древнееврейского глагола "канна" ("приобретать") с дословного перевода - "приобрела я". Ева, родив Каина, восклицает именно эти слова: "приобрела я…".</w:t>
      </w:r>
    </w:p>
    <w:p>
      <w:pPr>
        <w:pStyle w:val="Normal"/>
        <w:rPr/>
      </w:pPr>
      <w:r>
        <w:rPr/>
        <w:t>Каин - полная противоположность своему брату Авелю. Его имя также означает "металлическое копье". Он оберегает, охраняет свое добро, он же строит и первый город - крепость для своего сына. Его назначение - не жертвовать, а собирать и даже отбирать… Земледелец уже при жизни поглощен интересами, связанными с прахом, в который он должен будет и возвратиться. Сказано: "в поте лица твоего будешь есть хлеб, доколе не возвратишься в землю, из которой ты взят, ибо прах ты и в прах возвратишься" (Быт.3, 19). Здесь для Каина земледелие есть не только "память смертная" как ожидание суда, но, прежде всего, направленность к материальному, заземленному, не способному подняться над повседневностью. Пот тела для него важнее жертвенной крови; он настоящий "аммей ха-арец" (человек земли, простолюдин).</w:t>
      </w:r>
    </w:p>
    <w:p>
      <w:pPr>
        <w:pStyle w:val="Normal"/>
        <w:rPr/>
      </w:pPr>
      <w:r>
        <w:rPr/>
        <w:t>Каин приносит жертву "от плодов земли дар Господу". Эта характеристика его священнодействия слишком лаконична. В ней мы видим некую незавершенность и срезанность. Он слишком зависим от своих занятий не может возвысится над ними.</w:t>
      </w:r>
    </w:p>
    <w:p>
      <w:pPr>
        <w:pStyle w:val="Normal"/>
        <w:rPr/>
      </w:pPr>
      <w:r>
        <w:rPr/>
        <w:t>Каин не считает себя грешником, и это есть начало его конца. Зависимость его от земли подпитывала и развивала его полуязыческие суеверия и представления. Поэтому сказано далее: "а на Каина и на дар его не призрел. Каин сильно огорчился, и поникло лице его" (Быт.4,5).</w:t>
      </w:r>
    </w:p>
    <w:p>
      <w:pPr>
        <w:pStyle w:val="Normal"/>
        <w:rPr/>
      </w:pPr>
      <w:r>
        <w:rPr/>
        <w:t>Что означают слова: "призрел" и "не призрел"? Древние истолковывали их так: в случае с Авелем - снисхождение небесного, благодатного огня на жертву; в случае с Каином - он так и не смог разжечь жертвенный костер.</w:t>
      </w:r>
    </w:p>
    <w:p>
      <w:pPr>
        <w:pStyle w:val="Normal"/>
        <w:rPr/>
      </w:pPr>
      <w:r>
        <w:rPr/>
        <w:t>Просчет Каина стал очевидным и для него самого, и он "сильно огорчился, и поникло лице его". Без сомнения, это было осознание собственного заблуждения и даже раскаяние.</w:t>
      </w:r>
    </w:p>
    <w:p>
      <w:pPr>
        <w:pStyle w:val="Normal"/>
        <w:rPr/>
      </w:pPr>
      <w:r>
        <w:rPr/>
        <w:t>Главная проблема Каина - он обрядовер. Ему кажется, что со стороны Бога нет оснований к непринятию его (Каина) жертвы.</w:t>
      </w:r>
    </w:p>
    <w:p>
      <w:pPr>
        <w:pStyle w:val="Normal"/>
        <w:rPr/>
      </w:pPr>
      <w:r>
        <w:rPr/>
        <w:t>Сердечное внимание, прежде всего в культе, должно превозноситься над рассудочным.</w:t>
      </w:r>
    </w:p>
    <w:p>
      <w:pPr>
        <w:pStyle w:val="Normal"/>
        <w:rPr/>
      </w:pPr>
      <w:r>
        <w:rPr/>
        <w:t>Иногда верующий человек ждет благословения там, где работали только его руки, а сердце его молчало. О таком состоянии сказано: "Бог, сотворивший мир и все, что в нем, Он, будучи Господом неба и земли, не в рукотворенных храмах живет и не требует служения рук человеческих, как бы имеющий в чем-либо нужду, Сам дая всему жизнь и дыхание и все".</w:t>
      </w:r>
    </w:p>
    <w:p>
      <w:pPr>
        <w:pStyle w:val="Normal"/>
        <w:rPr/>
      </w:pPr>
      <w:r>
        <w:rPr/>
        <w:t>"И сказал Господь [Бог] Каину: почему ты огорчился? и отчего поникло лице твое?" (Быт.4,6).</w:t>
      </w:r>
    </w:p>
    <w:p>
      <w:pPr>
        <w:pStyle w:val="Normal"/>
        <w:rPr/>
      </w:pPr>
      <w:r>
        <w:rPr/>
        <w:t>Огорчение Каина было столь велико, что и лицо его не могло скрыть. Не могло оно скрыть и его действительного греховного состояния. Глаза убийцы всегда наполнены злом и смертью, еще до совершения преступления. Ибо любое преступление совершается изначала в сердце человека и лишь потом реализуется в его жизни (как некий поступок, или действие). Господь Иисус Христос учил: "ибо из сердца исходят злые помыслы, убийства, прелюбодеяния, любодеяния, кражи, лжесвидетельства, хуления - это оскверняет человека". И Бог спешит остановить Каина, стоящего в преддверии адских врат, погребальных врат. Любой убийца убивает, прежде всего, самого себя, свою бессмертную душу. Грех легче остановить, когда он еще в зачаточном, младенческом (мысленном) состоянии, как некая склонность, - и здесь надо начинать борьбу с ним. Господь обращается к Каину со словами: "если делаешь доброе, то не поднимаешь ли лица? а если не делаешь доброго, то у дверей грех лежит; он влечет тебя к себе, но ты господствуй над ним" (Быт.4,7).</w:t>
      </w:r>
    </w:p>
    <w:p>
      <w:pPr>
        <w:pStyle w:val="Normal"/>
        <w:rPr/>
      </w:pPr>
      <w:r>
        <w:rPr/>
        <w:t>Праведный человек обращен к небесному отечеству, мыслит и живет, опираясь не на земные принципы. Зло, напротив, замыкается на земном и как бы ставит человека перед вратами ("у дверей") смерти. От каждого греховного поступка веет могилою. Грех - суицидален, он и "влечет" к себе как некая предрасположенность к самоуничтожению и саморазрушению. Но человек призывается Богом к тому, чтобы господствовать над грехом, ослаблять и покорять его. Но, увы, Каин оказывается неспособным воспринять Господни предостережения. Он продолжает идти дорогою греха, влекущего его к себе.</w:t>
      </w:r>
    </w:p>
    <w:p>
      <w:pPr>
        <w:pStyle w:val="Normal"/>
        <w:rPr/>
      </w:pPr>
      <w:r>
        <w:rPr/>
      </w:r>
    </w:p>
    <w:p>
      <w:pPr>
        <w:pStyle w:val="Heading2"/>
        <w:ind w:hanging="0"/>
        <w:rPr/>
      </w:pPr>
      <w:r>
        <w:rPr/>
        <w:t>2.2 Авель</w:t>
      </w:r>
    </w:p>
    <w:p>
      <w:pPr>
        <w:pStyle w:val="Normal"/>
        <w:rPr/>
      </w:pPr>
      <w:r>
        <w:rPr/>
      </w:r>
    </w:p>
    <w:p>
      <w:pPr>
        <w:pStyle w:val="Normal"/>
        <w:rPr/>
      </w:pPr>
      <w:r>
        <w:rPr/>
        <w:t>Рождается второй ребенок, и, Ева дает ему имя Авель, что означает "суета", "изменяемое" и "неопределенное", от глагола "гаваль", означающего "дышать", "дуть" и "пар".</w:t>
      </w:r>
    </w:p>
    <w:p>
      <w:pPr>
        <w:pStyle w:val="Normal"/>
        <w:rPr/>
      </w:pPr>
      <w:r>
        <w:rPr/>
        <w:t>АВЕЛЬ - родился от Адама и Евы. В противоположность Каину олицетворяет точку зрения, которая следует за Богом как за своим творцом; его имя толкуется как „все возводящий к Богу"; он - боголюбие и согласие с Первопричиной; "Авелем" зовется святость, которая есть совершенное благо.</w:t>
      </w:r>
    </w:p>
    <w:p>
      <w:pPr>
        <w:pStyle w:val="Normal"/>
        <w:rPr/>
      </w:pPr>
      <w:r>
        <w:rPr/>
        <w:t>Его занятие - "</w:t>
      </w:r>
      <w:r>
        <w:rPr>
          <w:rStyle w:val="StrongEmphasis"/>
          <w:b w:val="false"/>
          <w:bCs w:val="false"/>
          <w:color w:val="000000"/>
        </w:rPr>
        <w:t>пастырь овец</w:t>
      </w:r>
      <w:r>
        <w:rPr>
          <w:rStyle w:val="StrongEmphasis"/>
          <w:color w:val="000000"/>
        </w:rPr>
        <w:t xml:space="preserve">" </w:t>
      </w:r>
      <w:r>
        <w:rPr/>
        <w:t>- упомянуто Законодателем ранее, чем занятие Каина, ибо порок старше добродетели, но в значимости и достоинстве уступает ей. Его жертвы Богу были одушевленными, а не лишенными души (как у брата), первыми по рождению, а не поздними, крепкими и тучными, а не хилыми, и этим первородным даром он исполнил данный только впоследствии священный завет о принесении Господу первенцев мужеского пола; наконец, он жертвует не только от первородных стада своего, но и от тука их, показывая тем самым, что Богу должно отдавать все веселье, все богатство души, все, чем дорожит она и чему радуется.</w:t>
      </w:r>
    </w:p>
    <w:p>
      <w:pPr>
        <w:pStyle w:val="Normal"/>
        <w:rPr/>
      </w:pPr>
      <w:r>
        <w:rPr/>
        <w:t>Скотоводство как некая противоположность земледелия легализуется для нужд человечества в полном объеме только после Потопа, когда Бог разрешил употреблять в пищу мясное (Быт.9,3). До этого события "пастырь овец" обеспечивал своей деятельностью больше ритуальные потребности, не считая шерсти животных, которую могли использовать для изготовления жилищ и одежды. Иными словами, Авеля больше занимали религиозные вопросы, связанные с ритуальными тонкостями. Чему подтверждение мы найдем далее.</w:t>
      </w:r>
    </w:p>
    <w:p>
      <w:pPr>
        <w:pStyle w:val="Normal"/>
        <w:rPr/>
      </w:pPr>
      <w:r>
        <w:rPr/>
        <w:t>Авель, приносящий жертву, и только жертву, обращен к небесному, надмирному. В отличие от оседлого земледельца, пастух пребывает в движении, странствии; именно он - странник и пришелец. Все неопределенно и даже призрачно, как пар, он не знает, где он будет завтра, чем он будет третьего дня. И мы читаем: "Ибо кто я и кто народ мой, что мы имели возможность так жертвовать? Но от Тебя все, и от руки Твоей полученное мы отдали Тебе, потому что странники мы пред Тобою и пришельцы, как и все отцы наши, как тень дни наши на земле, и нет ничего прочного". Реально - только надмирное, отрешенное от земного. Святой взыскует Неба и живет им уже на земле. Другая характеристика святости: "Все сии умерли в вере, не получив обетований, а только издали видели оные, и радовались, и говорили о себе, что они странники и пришельцы на земле; ибо те, которые так говорят, показывают, что они ищут отечества. И если бы они в мыслях имели то отечество, из которого вышли, то имели бы время возвратиться; но они стремились к лучшему, то есть к небесному; посему и Бог не стыдится их, называя Себя их Богом: ибо Он приготовил им город". Итак, Авель взыскует Града Небесного, а Каин строит город земной и дает ему имя сына своего "Енох", который плоть от плоти его, кость от кости его. Все, что делает Каин, - это "плоть", "кость" и "прах". Все, чем живет Авель, - это Небо. Он не хочет быть связанным с землею, которая проклята за грех прародителей. "Спустя несколько времени, Каин принес от плодов земли дар Господу и Авель также принес от первородных стада своего и от тука их. И призрел Господь на Авеля и на дар его".</w:t>
      </w:r>
    </w:p>
    <w:p>
      <w:pPr>
        <w:pStyle w:val="Normal"/>
        <w:rPr/>
      </w:pPr>
      <w:r>
        <w:rPr/>
        <w:t>Жертва Авеля совсем иная. Верою Авель принес Богу жертву лучшую, нежели Каин; ею получил свидетельство, что он праведен, как засвидетельствовал Бог о дарах его; ею он и по смерти говорит еще". Как мы уже определились ранее, и Каин и Авель наследовали мутации греха. Но здесь, в словах апостола Павла, мы видим, что жертвою Авель "получил свидетельство, что он праведен". Праведность - от веры; и от жертвоприношения - как акта веры.</w:t>
      </w:r>
    </w:p>
    <w:p>
      <w:pPr>
        <w:pStyle w:val="Normal"/>
        <w:rPr/>
      </w:pPr>
      <w:r>
        <w:rPr/>
        <w:t>Авель приносит не просто жертву, он приносит "от первородных стада своего и от тука их". Здесь и наполненность, и завершенность. Принеся в жертву из лучшего - "от первородных" лучшее - "от тука их", он засвидетельствовал всецелое упование на Творца. Другой важный аспект совершенного жертвоприношения - он пролил кровь.</w:t>
      </w:r>
    </w:p>
    <w:p>
      <w:pPr>
        <w:pStyle w:val="Normal"/>
        <w:rPr/>
      </w:pPr>
      <w:r>
        <w:rPr/>
        <w:t>Жертва без пролития крови всегда приносилась за малозначительные проступки. Жертва с пролитием крови всегда приносилась как заместительная жертва за смертный грех. Сказано: "Да и все почти по закону очищается кровью, и без пролития крови не бывает прощения". Какой смертный грех совершил Авель, что он приносит такую важную жертву с соблюдением всех тонкостей ритуала? Ответ очевиден: в отличие от Каина, Авель осознает себя причастным к мутациям греха, к первородному греху своего отца и матери.</w:t>
      </w:r>
      <w:r>
        <w:br w:type="page"/>
      </w:r>
    </w:p>
    <w:p>
      <w:pPr>
        <w:pStyle w:val="Heading2"/>
        <w:ind w:hanging="0"/>
        <w:rPr/>
      </w:pPr>
      <w:r>
        <w:rPr/>
        <w:t>3 Грехопадение Каина</w:t>
      </w:r>
    </w:p>
    <w:p>
      <w:pPr>
        <w:pStyle w:val="Normal"/>
        <w:rPr/>
      </w:pPr>
      <w:r>
        <w:rPr/>
      </w:r>
    </w:p>
    <w:p>
      <w:pPr>
        <w:pStyle w:val="Normal"/>
        <w:rPr/>
      </w:pPr>
      <w:r>
        <w:rPr/>
        <w:t>Причиной конфликта между Каином и Авелем стала зависть. В Библии сказано, что Каин занимался земледелием, а его младший брат Авель пас овец. Когда пришло время, каждый из них принёс в дар Богу результаты своих трудов: Каин - часть урожая, а Авель - лучших овец из своего стада. Но Бог не принял жертву Каина. По преданию, на жертвоприношение Авеля сошёл ниспосланный Господом огонь и оно, охваченное пламенем, устремилось к небу. А на дар Каина огонь, знаменующий угодность жертвы Богу, так и не сошёл.</w:t>
      </w:r>
    </w:p>
    <w:p>
      <w:pPr>
        <w:pStyle w:val="Normal"/>
        <w:rPr/>
      </w:pPr>
      <w:r>
        <w:rPr/>
        <w:t>Однажды Каин принес от плодов земли дар Господу. И Авель также принес от первородных стада своего и от тука их. И призрел Господь на Авеля и на дар его; а на Каина и на дар его не призрел. Причину этого, конечно, нужно видеть не только в качестве самих даров, но и особенно во внутреннем расположении для принесения их. Этим навсегда давался урок, что жертва Богу должна соединяться с внутренней жертвой доброго сердца и добродетельной жизни. Между тем, если Авель принес свою жертву с верою, подтверждаемою доброю жизнью, то, напротив, Каин принес ее очевидно без внутреннего участия, так как в жизни "дела его были злы".</w:t>
      </w:r>
    </w:p>
    <w:p>
      <w:pPr>
        <w:pStyle w:val="Normal"/>
        <w:rPr/>
      </w:pPr>
      <w:r>
        <w:rPr/>
        <w:t>Увидев предпочтение, оказанное брату, и видя в нем явное обличение своих "злых дел", Каин сильно огорчился, и омраченное лицо его поникло. На нем появились зловещие черты. Но совесть (этот голос Божий внутри человека) заговорила в Каине: "почему ты огорчился, и от чего поникло лице твое? Если делаешь доброе, то не поднимаешь ли лица? А если не делаешь доброго, то у дверей грех лежит; он влечет тебя к себе, но ты господствуй над ним". Каин, однако, не послушался предостережения и отворил греху дверь своего сердца. Зазвав своего доверчивого брата в поле, он убил его, - совершив невиданное еще землею злодеяние. Страшное злодеяние, впервые внесшее разрушение и смерть в порядок природы, не могло остаться без наказания. "Где Авель, брат твой?" - спросил Господь Каина. "Не знаю: разве я сторож брату моему?" - отвечал убийца, показывая таким ответом, какой страшный шаг вперед сделало зло со времени падения прародителей. Эта дерзость, это бесстыдное отрицание не допускали возможности дальнейшего испытания, и Господь прямо обратился к убийце с определением наказания. "Что ты сделал? голос крови брата твоего вопиет ко Мне от земли. И ныне проклят ты от земли, которая отверзла уста свои принять кровь брата твоего от руки твоей. Когда ты будешь возделывать землю, она не станет больше давать силы своей для тебя; ты будешь изгнанником и скитальцем на земле". Слово " кровь" употреблено здесь во множественном числе. Причина очевидна: убивая человека, преступник умерщвляет и всех его потомков (которые могли бы произойти от него). Есть и другое объяснение: Каин не знал, как можно убить своего брата, и наносил ему множественные раны, от которых Авель и умер. Творец не находит в душе Каина стремления к покаянию, и звучит приговор: "и ныне проклят ты от земли, которая отверзла уста свои принять кровь брата твоего от руки твоей" (Быт.4,11).</w:t>
      </w:r>
    </w:p>
    <w:p>
      <w:pPr>
        <w:pStyle w:val="Normal"/>
        <w:rPr/>
      </w:pPr>
      <w:r>
        <w:rPr/>
        <w:t>Окровавленная земля в силу этого определения должна была потерять свое прежнее плодородие, так что Каину нельзя уже было оставаться в прежнем месте. Проклятие, вызванное первородным грехом, также пало на землю и только посредственно на человека; теперь же, когда грех дошел до убийства, проклятие падает уже на самого убийцу, но не безусловное проклятие, а проклятие изгнания, в силу которого земля, в качестве исполнительницы воли Божией, не давая своих плодов Каину, должна была принудить его удалиться из первобытной колыбели человечества. Ввиду тяжести возложенного наказания, упорство Каина сломилось и перешло в малодушие и отчаяние. "Наказание мое, - воскликнул он, - больше, нежели снести можно. Пусть всякий, кто встретится, убьет меня". Но это желание Каина, вызванное его отчаянием, было преступно и потому не могло быть исполнено. Как наказанный убийца, он должен был служить предостерегающим примером для других. Поэтому всякому, кто бы решился на убийство Каина, должно было всемеро отомститься. Поникшее, искаженное злодейством лицо его должно было служить знаком, чтобы никто, встретившись с ним" не убил его - будет ли то дикий зверь, или кто из братьев его.</w:t>
      </w:r>
    </w:p>
    <w:p>
      <w:pPr>
        <w:pStyle w:val="Normal"/>
        <w:rPr/>
      </w:pPr>
      <w:r>
        <w:rPr/>
        <w:t>Как ни велико было его злодеяние и оскорбление, нанесенное чистоте и святости братской любви, из среды размножившихся за это время братьев, сестер и последующих поколений нашлись люди, которые решились последовать за Каином в страну изгнания, так что он поселился там с женой. Здесь у него родился сын, которого он назвал Енохом. Удаленный от остального общества людей, предоставленный своей собственной судьбе, Каин, от природы суровый и упорный, теперь еще с большим упорством должен был бороться с природой и внешними условиями жизни. И он действительно весь отдался тяжелому труду для обеспечения своего существования и был первым человеком, который построил город, как начало оседлой жизни. Город назван был по имени сына его Еноха.</w:t>
      </w:r>
    </w:p>
    <w:p>
      <w:pPr>
        <w:pStyle w:val="Normal"/>
        <w:rPr/>
      </w:pPr>
      <w:r>
        <w:rPr/>
        <w:t>Поколение Каина стало быстро размножаться, а вместе с тем продолжалась начатая его родоначальником борьба с природой (культура). Из среды его выходили, люди, которые, наследовав от Каина упорную волю в борьбе с природой, продолжали неутомимо изыскивать новые средства для успешнейшего ведения ее.</w:t>
      </w:r>
    </w:p>
    <w:p>
      <w:pPr>
        <w:pStyle w:val="Normal"/>
        <w:rPr/>
      </w:pPr>
      <w:r>
        <w:rPr/>
        <w:t>Известно, что и ранее Бог проклял землю за грех Адама; здесь за грех Каина проклятие удваивается. "Когда ты будешь возделывать землю, она не станет более давать силы своей для тебя; ты будешь изгнанником и скитальцем на земле" (Быт.4,12). Человек всегда наказывается тем, чем он грешит. Первый раз земля была проклята для исправления наших прародителей, здесь проклятие возлагается как акт возмездия. Каин, слишком привязанный к земле, как бы вырывается из нее с корнями, становится "изгнанником и скитальцем на земле". Позже, когда он построит первый город, он попытается таким образом вновь укрепиться на земле. Здесь он предстает перед нами и как гонимый. Сам Господь сгоняет грешника с земли его. Каин приходит в ужас: "И сказал Каин Господу [Богу]: наказание мое больше, нежели снести можно; вот, Ты теперь сгоняешь меня с лица земли, и от лица Твоего я скроюсь, и буду изгнанником и скитальцем на земле; и всякий, кто встретится со мною, убьет меня" (Быт.4, 13-14).</w:t>
      </w:r>
    </w:p>
    <w:p>
      <w:pPr>
        <w:pStyle w:val="Normal"/>
        <w:rPr/>
      </w:pPr>
      <w:r>
        <w:rPr/>
        <w:t>Но и здесь, несмотря на ужас, охвативший его, Каин говорит не о грехе, а, прежде всего, о наказании, которое справедливо наложено на него. Здесь он осознает то, что Бог оставляет его, люди будут преследовать его и каждая тварь из числа животных может начать посягать на его жизнь. Он не думает об Авеле, которого убил, он продолжает думать только о себе, даже в тот момент, когда Сам Бог собеседует с ним. Эгоизм Каина колоссален, а это означает, что последствия содеянного будут ужасны, и уже тогда Бог определил полностью уничтожить его потомство в водах Потопа. Ведь он (Каин), убив Авеля, пресек его возможное потомство, и наказание будет адекватно содеянному. И первый город он будет строить именно после рождения своего первого сына. Основание опасаться за свое будущее и будущее своих потомков у него перед глазами - это земля, которая вопиет от крови брата его.</w:t>
      </w:r>
    </w:p>
    <w:p>
      <w:pPr>
        <w:pStyle w:val="Normal"/>
        <w:rPr/>
      </w:pPr>
      <w:r>
        <w:rPr/>
        <w:t>"И сказал ему Господь [Бог]: за то всякому, кто убьет Каина, отмстится всемеро. И сделал Господь [Бог] Каину знамение, чтобы никто, встретившись с ним, не убил его" (Быт.4, 15).</w:t>
      </w:r>
    </w:p>
    <w:p>
      <w:pPr>
        <w:pStyle w:val="Normal"/>
        <w:rPr/>
      </w:pPr>
      <w:r>
        <w:rPr/>
        <w:t>Здесь Господь показывает, что для Него мщение не самоцель. Творец хочет, чтобы грешник продолжал жить - ведь, может быть, он сможет прийти к покаянию. Господь действительно ожидает нашего исправления - даже тогда, когда мы сами потеряли надежду на него. Ибо Он Тот, "Который хочет, чтобы все люди спаслись и достигли познания истины".</w:t>
      </w:r>
    </w:p>
    <w:p>
      <w:pPr>
        <w:pStyle w:val="Normal"/>
        <w:rPr/>
      </w:pPr>
      <w:r>
        <w:rPr/>
        <w:t>"И пошел Каин от лица Господня и поселился в земле Нод, на восток от Едема" (Быт.4, 16).</w:t>
      </w:r>
    </w:p>
    <w:p>
      <w:pPr>
        <w:pStyle w:val="Normal"/>
        <w:rPr/>
      </w:pPr>
      <w:r>
        <w:rPr/>
        <w:t>У убийцы начинает происходить душевный разлад и наблюдаться психические отклонения: паранойя, мании (преследования и страха быть убитым, причем это справедливая часть наказания его, которое преследует убийцу до конца жизни), психозы раздвоение личности (шизофрения) и т.п. Все это действует разрушительно на его религиозную сферу. Естественное и врожденное религиозное чувство у него сильно повреждается, от чего он становится во враждебное к Богу положение. Своё извращенное религиозное чувство он и реализует извращенно, предаваясь богозабвению, отрицанию бытия Бога (атеизму), богоборчеству, богоненавистничеству, богопротивленчеству, сознательному служению демонам, богохульству, гонению верующих в Бога, бунтам, революциям, разрушениям, тяжким согрешениям. Убийца становится не способным на покаяние или труднообратимым. Он сам себя изгоняет от лица Божьего и всю жизнь чувствует это изгнанничество, оправдывая себя и обвиняя Бога. Гонит его и земля, постоянно взыскуя и напоминая ему о его грехе. От этого он предается скитальчеству. Часто убийца выбирает соответствующий образ жизни, например, кочевой, при занятии скотоводчеством. Скитаясь по земле, он ищет для себя выход и находит его в построении города. Город для убийцы это и убежище от реальных и мнимых преследований за убийство. По этой причине он заливает городскую землю асфальтом и бетоном. Сквозь этот искусственный панцирь не так сильно пробивается "голос" земли. Земля, со своей стороны, часто мстит человеку землетрясениями и прочими стихийными бедствиями, напоминая ему о тяжком грехе убийства. Вот почему по мере роста убийств на земле увеличивается число землетрясений и прочих стихийных бедствий. В каком-то смысле все горожане являются скитальцами и изгнанниками с земли, хотя далеко не все из них убийцы.</w:t>
      </w:r>
    </w:p>
    <w:p>
      <w:pPr>
        <w:pStyle w:val="Normal"/>
        <w:rPr/>
      </w:pPr>
      <w:r>
        <w:rPr/>
        <w:t>После случая с Каином гнев Божий навсегда лишает человечество видеть в этой жизни хотя бы врата райские. И с тех самых пор воспоминание о рае становится тягостной тоскою, живущей в каждом из нас.</w:t>
      </w:r>
    </w:p>
    <w:p>
      <w:pPr>
        <w:pStyle w:val="Normal"/>
        <w:rPr/>
      </w:pPr>
      <w:r>
        <w:rPr/>
        <w:t>Любое стремление к благу, тому или иному, - это осознанное или неосознанное стремление человеческой души вернуться в рай сладости и восстановить прежние отношения с Господом Богом. И никакие суррогаты (подмены) не смогут приглушить этого естественного стремления к подлинному счастью, возможному только в Боге и с Богом. И, уходя на восток, Каин все далее и далее удаляется от подлинного блага, и эту боль он пытается заглушить созданием своего собственного искусственного мира. Как бы хотелось каждому из нас оказаться живущим в этом удивительном мире, где прекратится всякая вражда и противостояние, где не надо будет опасаться за своих детей и друг за друга и где прекратятся все войны, не будет ни болезней, ни печали и ни воздыхания - но Жизнь бесконечная. Но люди не способны самостоятельно восстановить мир на этой земле. Все их попытки - создать земной рай без Бога, только их собственными усилиями, - они никогда не увенчаются успехом. Нет ни одной совершенной формы человеческого правления.</w:t>
      </w:r>
      <w:r>
        <w:br w:type="page"/>
      </w:r>
    </w:p>
    <w:p>
      <w:pPr>
        <w:pStyle w:val="Heading2"/>
        <w:ind w:hanging="0"/>
        <w:rPr/>
      </w:pPr>
      <w:r>
        <w:rPr/>
        <w:t>Заключение</w:t>
      </w:r>
    </w:p>
    <w:p>
      <w:pPr>
        <w:pStyle w:val="Normal"/>
        <w:rPr/>
      </w:pPr>
      <w:r>
        <w:rPr/>
      </w:r>
    </w:p>
    <w:p>
      <w:pPr>
        <w:pStyle w:val="Normal"/>
        <w:rPr/>
      </w:pPr>
      <w:r>
        <w:rPr/>
        <w:t>Подводя итог курсовой работы, можно сказать, что основная цель исследования нравственного падения человечества, раскрыта полностью.</w:t>
      </w:r>
    </w:p>
    <w:p>
      <w:pPr>
        <w:pStyle w:val="Normal"/>
        <w:rPr/>
      </w:pPr>
      <w:r>
        <w:rPr/>
        <w:t>Люди часто задаются мыслью: "Что было бы, если бы Адам и Ева не пали! Как Бог мог допустить что это случилось?". Бог мог дать и дал человеку все, за исключением одного: Он не мог дать человеку опытного познания зла, потому что зла не было. А без познания зла человек не может должным образом оценить то благо, которым является Бог. Увы, как часто дети в богатых семьях совершенно не ценят деньги и весь тот комфорт, в котором они находятся: сытый голодному не товарищ, здоровому трудно понять больного, молодому не понять старика. Адам и Ева как свободные разумные личности должны были познать сами, что такое зло, что значит быть без Бога. Только познав, что есть жизнь без Бога, человек может должным образом понять и оценить любовь Божию как великое благо. Бог не творил зла, Он дал возможность человеку отпасть от Себя, то есть познать зло. Зло сущности не имеет, оно есть нарушение добра. Добро есть Бог, а зло есть отпадение от добра. Вот рука здоровая - это хорошо, а вот ее повредили - это зло, вот что такое зло - повреждение здорового. Зло сущности не имеет, поэтому Бог зла не сотворил.</w:t>
      </w:r>
    </w:p>
    <w:p>
      <w:pPr>
        <w:pStyle w:val="Normal"/>
        <w:rPr/>
      </w:pPr>
      <w:r>
        <w:rPr/>
        <w:t>Первый человек не мог знать, кто он есть без помощи Божией. Отсюда у него и возникла мысль, что он, которому Бог покорил всякую тварь, дал власть над этим миром, что он сам - "как бог". В этой гордыне и есть весь смысл вкушения запретного плода, смысл дьявольского искушения. И это искушение "быть как бог" человек не смог победить, не имея опыта познания, что он без Бога ничто. Конечно, Бог знал, что человек падет, Он предвидел, что путь человека к достижению "непадательного" состояния заключается в постижении себя без помощи Божией. Это было единственное средство: через познание себя, что он есть без Бога, человек как существо разумное и свободное может достичь состояния богоподобного.</w:t>
      </w:r>
    </w:p>
    <w:p>
      <w:pPr>
        <w:pStyle w:val="Normal"/>
        <w:rPr/>
      </w:pPr>
      <w:r>
        <w:rPr/>
        <w:t>В курсовой работе раскрыта проблема падения нравственности человечества. Изучены Ветхий и Новый Заветы. Обращено внимание на прародителей всего человечества, рассмотрен их образ жизни, поведение и нравственность. Широко затронута проблема грехопадения. Данная проблема рассмотрена на примере первого человекоубийцы - Каина. А также удалось выяснить, что для Господа мщение не является самоцелью, он хочет, чтобы грешник одумался, пересмотрел свои взгляды на жизнь и смерть и покаялся. Это подтверждается фразой из Ветхого Завета: "И сказал ему Господь [Бог]: за то всякому, кто убьет Каина, отмстится всемеро. И сделал Господь [Бог] Каину знамение, чтобы никто, встретившись с ним, не убил его" (Быт.4, 15).</w:t>
      </w:r>
    </w:p>
    <w:p>
      <w:pPr>
        <w:pStyle w:val="Normal"/>
        <w:rPr/>
      </w:pPr>
      <w:r>
        <w:rPr/>
        <w:t>Господь показывает всем людям, что он хочет, чтобы все люди спаслись и достигли познания истины.</w:t>
      </w:r>
      <w:r>
        <w:br w:type="page"/>
      </w:r>
    </w:p>
    <w:p>
      <w:pPr>
        <w:pStyle w:val="Heading2"/>
        <w:ind w:hanging="0"/>
        <w:rPr/>
      </w:pPr>
      <w:r>
        <w:rPr/>
        <w:t>Список литературы</w:t>
      </w:r>
    </w:p>
    <w:p>
      <w:pPr>
        <w:pStyle w:val="Normal"/>
        <w:rPr/>
      </w:pPr>
      <w:r>
        <w:rPr/>
      </w:r>
    </w:p>
    <w:p>
      <w:pPr>
        <w:pStyle w:val="Style18"/>
        <w:numPr>
          <w:ilvl w:val="0"/>
          <w:numId w:val="3"/>
        </w:numPr>
        <w:ind w:left="0" w:hanging="0"/>
        <w:rPr/>
      </w:pPr>
      <w:r>
        <w:rPr/>
        <w:t>Для написания данной курсовой работы по теме "Каин и Авель" был использован Ветхий Завет.</w:t>
      </w:r>
    </w:p>
    <w:p>
      <w:pPr>
        <w:pStyle w:val="Style18"/>
        <w:numPr>
          <w:ilvl w:val="0"/>
          <w:numId w:val="3"/>
        </w:numPr>
        <w:ind w:left="0" w:hanging="0"/>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entury Gothic">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ижний колонтитул Знак"/>
    <w:qFormat/>
    <w:rPr>
      <w:rFonts w:cs="Times New Roman"/>
      <w:sz w:val="28"/>
      <w:szCs w:val="28"/>
      <w:lang w:val="ru-RU"/>
    </w:rPr>
  </w:style>
  <w:style w:type="character" w:styleId="Style8">
    <w:name w:val="Верхний колонтитул Знак"/>
    <w:qFormat/>
    <w:rPr>
      <w:rFonts w:cs="Times New Roman"/>
      <w:kern w:val="2"/>
      <w:sz w:val="28"/>
      <w:szCs w:val="28"/>
      <w:lang w:val="ru-RU" w:eastAsia="en-US"/>
    </w:rPr>
  </w:style>
  <w:style w:type="character" w:styleId="PageNumber">
    <w:name w:val="Page Number"/>
    <w:rPr>
      <w:rFonts w:cs="Times New Roman"/>
    </w:rPr>
  </w:style>
  <w:style w:type="character" w:styleId="StrongEmphasis">
    <w:name w:val="Strong"/>
    <w:qFormat/>
    <w:rPr>
      <w:rFonts w:cs="Times New Roman"/>
      <w:b/>
      <w:bCs/>
    </w:rPr>
  </w:style>
  <w:style w:type="character" w:styleId="Mysttext">
    <w:name w:val="myst_text"/>
    <w:qFormat/>
    <w:rPr>
      <w:rFonts w:cs="Times New Roman"/>
    </w:rPr>
  </w:style>
  <w:style w:type="character" w:styleId="InternetLink">
    <w:name w:val="Hyperlink"/>
    <w:rPr>
      <w:rFonts w:cs="Times New Roman"/>
      <w:color w:val="0000FF"/>
      <w:u w:val="single"/>
    </w:rPr>
  </w:style>
  <w:style w:type="character" w:styleId="Cap">
    <w:name w:val="cap"/>
    <w:qFormat/>
    <w:rPr>
      <w:rFonts w:ascii="Century Gothic" w:hAnsi="Century Gothic" w:cs="Century Gothic"/>
      <w:b/>
      <w:bCs/>
      <w:color w:val="800000"/>
    </w:rPr>
  </w:style>
  <w:style w:type="character" w:styleId="11">
    <w:name w:val="Верхний колонтитул Знак1"/>
    <w:qFormat/>
    <w:rPr>
      <w:sz w:val="28"/>
      <w:szCs w:val="28"/>
    </w:rPr>
  </w:style>
  <w:style w:type="character" w:styleId="EndnoteCharacters">
    <w:name w:val="Endnote Characters"/>
    <w:qFormat/>
    <w:rPr>
      <w:rFonts w:cs="Times New Roman"/>
      <w:vertAlign w:val="superscript"/>
    </w:rPr>
  </w:style>
  <w:style w:type="character" w:styleId="Style9">
    <w:name w:val="Основной текст Знак"/>
    <w:qFormat/>
    <w:rPr>
      <w:rFonts w:cs="Times New Roman"/>
      <w:sz w:val="28"/>
      <w:szCs w:val="28"/>
    </w:rPr>
  </w:style>
  <w:style w:type="character" w:styleId="Style10">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6:00Z</dcterms:created>
  <dc:creator>mia</dc:creator>
  <dc:description/>
  <cp:keywords/>
  <dc:language>en-US</dc:language>
  <cp:lastModifiedBy>Mage</cp:lastModifiedBy>
  <cp:lastPrinted>2008-11-19T10:42:00Z</cp:lastPrinted>
  <dcterms:modified xsi:type="dcterms:W3CDTF">2011-10-08T13:06:00Z</dcterms:modified>
  <cp:revision>2</cp:revision>
  <dc:subject/>
  <dc:title>Курсовая работа</dc:title>
</cp:coreProperties>
</file>