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68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рнопільська академія народного господарства</w:t>
      </w:r>
    </w:p>
    <w:p>
      <w:pPr>
        <w:pStyle w:val="Subtitle"/>
        <w:spacing w:lineRule="auto" w:line="36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 обліку і аудиту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Style13"/>
        <w:spacing w:lineRule="auto" w:line="360"/>
        <w:ind w:left="-709" w:right="-433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 робота</w:t>
        <w:br/>
        <w:t>на тему:</w:t>
      </w:r>
    </w:p>
    <w:p>
      <w:pPr>
        <w:pStyle w:val="Heading4"/>
        <w:spacing w:lineRule="auto" w:line="360"/>
        <w:ind w:left="-709" w:right="-433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Іудаїзм в Україні”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Тернопіль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2000</w:t>
      </w:r>
      <w:r>
        <w:br w:type="page"/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На відміну від раннім національних релігій, жодна з яких не збереглася до наших часів, більшість пізніх національних релігій продовжує існувати і зараз. До них відносяться індуїзм, сикхізм, джайнізм, конфуціанство, дао</w:t>
        <w:softHyphen/>
        <w:t>сизм, синтоїзм, іудаїзм, зороастризм та ін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Суттєвими рисами пізніх національних релігій можуть бути названі такі:</w:t>
      </w:r>
    </w:p>
    <w:p>
      <w:pPr>
        <w:pStyle w:val="Normal"/>
        <w:numPr>
          <w:ilvl w:val="0"/>
          <w:numId w:val="4"/>
        </w:numPr>
        <w:tabs>
          <w:tab w:val="clear" w:pos="284"/>
          <w:tab w:val="clear" w:pos="567"/>
          <w:tab w:val="left" w:pos="0" w:leader="none"/>
        </w:tabs>
        <w:spacing w:lineRule="auto" w:line="36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ширення-релігійних вірувань і офіційного відправлення культу се</w:t>
        <w:softHyphen/>
        <w:t>ред всіх верств населенням межах одного національно-державного утворен</w:t>
        <w:softHyphen/>
        <w:t>ня. Це означало проголошення формальної рівності віруючих перед богом (чи богами) і значного поширення сфери впливу кожної з національних ре</w:t>
        <w:softHyphen/>
        <w:t>лігій. В результаті їх інтегруюча роль в суспільстві значно збільшується.</w:t>
      </w:r>
    </w:p>
    <w:p>
      <w:pPr>
        <w:pStyle w:val="Normal"/>
        <w:numPr>
          <w:ilvl w:val="0"/>
          <w:numId w:val="4"/>
        </w:numPr>
        <w:tabs>
          <w:tab w:val="clear" w:pos="284"/>
          <w:tab w:val="clear" w:pos="567"/>
          <w:tab w:val="left" w:pos="0" w:leader="none"/>
        </w:tabs>
        <w:spacing w:lineRule="auto" w:line="36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більшення регулятивної ролі. Виникає стійка система заборон і при</w:t>
        <w:softHyphen/>
        <w:t>писів, які детально регулюють всі сфери життя віруючого. Вона підкріпляє</w:t>
        <w:softHyphen/>
        <w:t>ться стимулами здебільшого негативного характеру: вченнями про пекло і геєну вогнену, загробну відплату і неминучу кару господню за гріхи в цьому житті. Регулюючими чинниками стає і вчення про рай /нірвану/ і про спа</w:t>
        <w:softHyphen/>
        <w:t>сіння богообраного народу. Кількість заборон і приписів, наприклад, в кон</w:t>
        <w:softHyphen/>
        <w:t>фуціанстві чи іудаїзмі досягає багатьох сотень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Для порівняння: регулятивна роль в суспільстві ранніх національних ре</w:t>
        <w:softHyphen/>
        <w:t>лігій була набагато меншою. Відомо, що в древньому Єгипті релігія не забо</w:t>
        <w:softHyphen/>
        <w:t>роняла одруження між близькими родичами, навіть між рідними братом і сестрою (що систематично практикувалось в династіях фараонів). Жодна з ранніх національних релігій не стала на заваді загальному падінню мораль</w:t>
        <w:softHyphen/>
        <w:t>ності в імператорському Римі, що призвело до його ослаблення і, врешті, падіння тощо.</w:t>
      </w:r>
    </w:p>
    <w:p>
      <w:pPr>
        <w:pStyle w:val="Normal"/>
        <w:numPr>
          <w:ilvl w:val="0"/>
          <w:numId w:val="2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Співіснування монотеїзму і політеїзму. Більшість пізніх національних релігій є політеїстичними, однак серед них виникли і монотеїстичні (моно – один; теос – бог) релігії – іудаїзм і сикхізм.</w:t>
      </w:r>
    </w:p>
    <w:p>
      <w:pPr>
        <w:pStyle w:val="Normal"/>
        <w:numPr>
          <w:ilvl w:val="0"/>
          <w:numId w:val="2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Значне зменшення кількості спрощення ритуалів жертвоприношення. Повна відмова від людських жертвоприношень.</w:t>
      </w:r>
    </w:p>
    <w:p>
      <w:pPr>
        <w:pStyle w:val="Normal"/>
        <w:numPr>
          <w:ilvl w:val="0"/>
          <w:numId w:val="2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робка і масове поширення серед віруючих основ сотеріології (вчення про спасіння) і есхатології (вчення про кінець світу)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а) Серед пізніх національних релігій, які значною мірою вплинули на " подальший розвиток релігійних вірувань, слід в першу чергу назвати іудаїзм — національну релігію євреїв. Багато світоглядних уявлень, догм і ритуалів іудаїзму можна виявити в світових релігіях - християнстві та ісламі. Крім того, в умовах втрати державності ї території, іудаїзм на протязі двох тися</w:t>
        <w:softHyphen/>
        <w:t>чоліть відігравав роль головного чинника збереження євреїв як нації. Розг</w:t>
        <w:softHyphen/>
        <w:t>лянемо докладніше основи цієї релігії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Іудаїзм виникає приблизно в ХІ-Х ст. до нашої ери на території сучас</w:t>
        <w:softHyphen/>
        <w:t>них Ізраїлю, Палестини і Лівану. Ці землі були об'єктом частих завоювань, після одного з яких, за часів вавілонського царя Навуходоносора (VI ст. до н.е.) більшість євреїв потрапила в полон в Дворіччя, де перебувала кілька десятиліть. Поневіряння і переслідування євреїв призвели до виникнення глибокого світоглядного протиставлення “ми – вони” і самоізоляції, а в релі</w:t>
        <w:softHyphen/>
        <w:t>гійному вченні - ідеї боговибранності, настанов щодо заборони для євреїв шлюбів з неєвреями, диференціація моральних установок в ставленні до одновірців і неєвреїв тощо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До головних догматів іудаїзму належать: віра в єдиного бога Яхве, в прихід месії, в безсмертя Душі та існування загробного царства. Віра в єди</w:t>
        <w:softHyphen/>
        <w:t>ного бога Яхве, який раніше був богом одного із племен Ізраїля складається в період після полону (з останньої третини VI ст. до н.е.). В ній Яхве уявляє</w:t>
        <w:softHyphen/>
        <w:t>ться як владний, жорстокий, схильний до помсти бог. Тому чітке дотриман</w:t>
        <w:softHyphen/>
        <w:t>ня вимог.і настанов Яхве стає головним змістом іудаїзму, а джерелом віри є не роздуми (як в томістській схоластиці/, а виключно откровення Біблії. Ва</w:t>
        <w:softHyphen/>
        <w:t>жливим є і те, що причина-бід і нестатків євреїв переноситься на них самих: вона пояснюється як недотримання божественного заповіту і божественного закону (Тори). І навпаки - досягнення життєвого успіху є нагородою Яхве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  <w:t>Важливою складовою частиною іудаїзму є вчення про месію-спасителя, який прийде, щоб здійснити праведний суд, воздати людям по їхнім заслу</w:t>
        <w:softHyphen/>
        <w:t>гам. В “дні месії”, згідно іудаїзму, світ буде повністю обновлено: земля буде щоденно давати нові хліби, плоди і шовкові вбрання, люди житимуть 1000 років, жінки щоденно народжуватимуть дітей, зникнуть хвороби, війни, су</w:t>
        <w:softHyphen/>
        <w:t>перечки тощо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Серед священних книг іудаїзму найважливішими вважають перші п'ять, які отримали назву Тора (закон) або “п'ятикнижжя Мойсея”. З них ми дізна</w:t>
        <w:softHyphen/>
        <w:t>ємося про віру в єдиного бога Яхве, про творення світу, про перших людей і першорідиий гріх, генеалогія дванадцяти колін Ізраїлевих, історія полону і головне - передані богом через Мойсея правила поведінки правовірних іудеїв. Крім Тори в Старому Заповіті містяться вчення інших пророків і вож</w:t>
        <w:softHyphen/>
        <w:t>дів древніх євреїв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З часом виявилася необхідність в тлумаченні Старого Заповіту, особли</w:t>
        <w:softHyphen/>
        <w:t>во малозрозумілих і суперечливих положень цієї об'ємної книги. Це здійс</w:t>
        <w:softHyphen/>
        <w:t>нюється в Мішні (III ст. н.е.), яка складається з 63 книг і тематично розділе</w:t>
        <w:softHyphen/>
        <w:t>на (катехізована) на 6 розділів. В свою чергу поясненням Мішни служить Гемара. Мішна і Гемара об'єднуються в Талмуд, який також поважається як – священна книга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Найбільш поширеним обрядом в іудаїзмі є молитва, яка згідно віри до</w:t>
        <w:softHyphen/>
        <w:t>сягає небес і впливає на рішення ангелів: Під час ранкової молитви (крім суботи і святкових днів) іудей повинен молитись, поклавши на ліву руку і чоло філактерин - кубічної форми ящички з ремінцями, заповнені пергамен</w:t>
        <w:softHyphen/>
        <w:t>том з текстами Старого заповіту. Філактерин відіграє роль амулету від злих сил. В іудейській обрядовості існує чіткий поділ їжі на трефну (недозволену) і кошерну ( дозволену). Наприклад, недозволеним є вживання в їжу крові тварин, м'яса нежвачних тварин (наприклад, свині), одночасного вживання м'ясної і молочної їжі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ажливим обрядом є обрізання-продовження древніх обрядів ініціацій або посвячення хлопчиків 12-16 років в чоловіки. Ритуальне обливання пе</w:t>
        <w:softHyphen/>
        <w:t>ред суботою і в свята здійснюється в мікве — спеціальному басейні, напов</w:t>
        <w:softHyphen/>
        <w:t>неному дощовою чи джерельною водою. Перед кожною молитвою відбуває</w:t>
        <w:softHyphen/>
        <w:t>ться обов'язкове обливання рук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Головним святом в іудеїв є Пасха. Її чин заповнений обрядами, присвя</w:t>
        <w:softHyphen/>
        <w:t>ченими приходу месії і його предтечі Іллі. Пасха пов'язана також як свято виходу євреїв з Єгипту. Свято шебуот щорічно вінчає дарунок бога Яхве пророкові Мойсею тексту Тори (П'ятикнижжя). Свято йом-кіпур (судний день) - це покаяння перед богом і очікування знаків про те, як пройде на</w:t>
        <w:softHyphen/>
        <w:t xml:space="preserve">ступний рік. 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б) Індуїзм виник в IV-VI століттях н.е. на основі брахманізму і як ре</w:t>
        <w:softHyphen/>
        <w:t>зультат боротьби останнього з буддизмом. Як наслідок, сьогодні 90% насе</w:t>
        <w:softHyphen/>
        <w:t>лення Індії сповідує цю релігію. Індуїзм стає наслідком спрощення, вульга</w:t>
        <w:softHyphen/>
        <w:t>ризації доволі складного вчення Вед і законів Ману. В результаті склалася зрозуміла і доступна простому індійцеві система етичних норм, принципів і цінностей, вірувань і уявлень, обрядових і культових дій, міфів ї легенд то</w:t>
        <w:softHyphen/>
        <w:t>що. Були розроблені громадські публічні церемонії, обряди, засновані свя</w:t>
        <w:softHyphen/>
        <w:t>тилища, храми, ашрами (монастирі), місця паломництва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центрі цієї політеїстичної релігії пантеон з трьох богів: Брахми (бога-творця), Вішну (бога-хранителя) і Шіви (бога-руйнівника)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Брахма створив все-суще в світі, відділивши від початкового Єдиного одиничні речі та істоти. Брахма - деміург світу, однак своїм творінням він прирік земні істоти на страждання. Він - необхідний член тріади богів (трімурті), але культу його не існує, йому практично не поклоняються. Не дивно і те, що Брахмі часто дорікають за те, що він викинув людину в світ небажа</w:t>
        <w:softHyphen/>
        <w:t>ного багатоманіття, протиріч і змін, де добро змушене боротися зі злом, лю</w:t>
        <w:softHyphen/>
        <w:t>бов'ю ненавистю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Звідси більш зрозумілим стає сутність культу бога-руйнівника Шіви. Цей грізний бог незримо присутній на полях битв, він є покровителем аске</w:t>
        <w:softHyphen/>
        <w:t>тів і постійно занурений в медитацію. Як грізний бог, оточений злими духа</w:t>
        <w:softHyphen/>
        <w:t>ми і демонами, він уособлює смерть і тлінність всього живого. Складові поклоніння Шіві – екстаз, самозабуття і захоплене переживання. Руйнування і зміни в індуїзмі розуміються як можливість злиття з Єдиним, з Абсолютом. В шіваїзмі поширеним є культ життєвої сили і духовної енергії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ульт бога Вішну пов'язаний із збереженням сущого, цей бог м'ягкий і добрий. Вішну має десять аватар або втілень чи перетворень: риби. черепа</w:t>
        <w:softHyphen/>
        <w:t>хи, вепра, людини-лева, карлика-велетня. Далі слідують аватари Парашурами, епічного героя Рами, мудреця-філософа Крішни, Будди і Мессії-Калки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Головні жрецькі і культові функції в індуїзмі виконуються спеціально підготовленими представниками касти брахманів. Саме їм належить привілей приносити жертву богам, бути присутнім на урочистих сімейних обря</w:t>
        <w:softHyphen/>
        <w:t>дах, керувати ритуальними діями і встановлювати норми життя для рядових послідовників індуїзму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багатонаселеній Індії ця релігія строго реґламентує місце, значення, права та обов'язки члена кожної касти, вводячи в межі релігійних законів їхні складні взаємовідносини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анонічними - текстами індуїзму є епіко-міфологічний твір "Махабхарата" і його головна релігійна інтерполяція "Бхагавадгіта"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) Конфуціанство разом, з даосизмом є національними релігіями китай</w:t>
        <w:softHyphen/>
        <w:t xml:space="preserve">ців. В конфуціанстві існує ряд своєрідних і унікальних рис. 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i/>
          <w:szCs w:val="28"/>
        </w:rPr>
        <w:t>По-перше,</w:t>
      </w:r>
      <w:r>
        <w:rPr>
          <w:rFonts w:cs="Times New Roman" w:ascii="Times New Roman" w:hAnsi="Times New Roman"/>
          <w:szCs w:val="28"/>
        </w:rPr>
        <w:t xml:space="preserve"> бог чи боги не є головними об'єктами поклоніння. Вони існують як абстрактне "Небо" і бог "Шань-ді" (небесний владика), але відіграють другорядну до</w:t>
        <w:softHyphen/>
        <w:t>поміжну роль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i/>
          <w:szCs w:val="28"/>
        </w:rPr>
        <w:t>По-друге,</w:t>
      </w:r>
      <w:r>
        <w:rPr>
          <w:rFonts w:cs="Times New Roman" w:ascii="Times New Roman" w:hAnsi="Times New Roman"/>
          <w:szCs w:val="28"/>
        </w:rPr>
        <w:t xml:space="preserve"> відсутні вчення про загробне життя, воздаяння, рай і пекло, кінець світу тощо. Головні події відбуваються в світі живих, а не в світі мер</w:t>
        <w:softHyphen/>
        <w:t>твих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i/>
          <w:szCs w:val="28"/>
        </w:rPr>
        <w:t>По-третє,</w:t>
      </w:r>
      <w:r>
        <w:rPr>
          <w:rFonts w:cs="Times New Roman" w:ascii="Times New Roman" w:hAnsi="Times New Roman"/>
          <w:szCs w:val="28"/>
        </w:rPr>
        <w:t xml:space="preserve"> повністю відсутній інститут жреців або професійних священ</w:t>
        <w:softHyphen/>
        <w:t>нослужителів. Культові функції виконували державний чиновник або голова родини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szCs w:val="28"/>
        </w:rPr>
        <w:t xml:space="preserve">Засновником конфуціанства був китайський філософ Кунцзи (Конфуцій), який жив в </w:t>
      </w:r>
      <w:r>
        <w:rPr>
          <w:rFonts w:cs="Times New Roman" w:ascii="Times New Roman" w:hAnsi="Times New Roman"/>
          <w:i/>
          <w:szCs w:val="28"/>
        </w:rPr>
        <w:t>У}-У</w:t>
      </w:r>
      <w:r>
        <w:rPr>
          <w:rFonts w:cs="Times New Roman" w:ascii="Times New Roman" w:hAnsi="Times New Roman"/>
          <w:szCs w:val="28"/>
        </w:rPr>
        <w:t xml:space="preserve"> ст. до н.е. Центральне місце в цій релігії відіграють соціально-етичні проблеми, для вирішення яких встановлюються певні нор</w:t>
        <w:softHyphen/>
        <w:t>ми, правила і ритуали поведінки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онфуцій перш за все створив ідеал високоморальної людини ("цзюнь-цзи"), яка вирізняється двома головними достоїнствами: людяністю ("жень") і почуттям обов'язку ("І"). Людяність включає в себе ієрархію дещо незвич</w:t>
        <w:softHyphen/>
        <w:t>них для європейця чеснот. Головною з них є стриманість, далі йдуть розум, доброта, вірність і делікатність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Обов'язок ("І") розуміється як незаперечне виконання приписів, традицій і ритуалів у всіх соціальних сферах (на державній службі, в сім'ї, в побу</w:t>
        <w:softHyphen/>
        <w:t>ті), як повага до предків, готовність вивчити їх мудрість тощо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перші століття нашої ери, асимілювавши різноманітні народні віру</w:t>
        <w:softHyphen/>
        <w:t>вання (поклоніння небу, культ предків, віра в духів природи тощо) конфуці</w:t>
        <w:softHyphen/>
        <w:t>анство стає релігією. Культ предків стає його найважливішою обрядовою частиною. Для цього кожна сім'я мала свій окремий молитовний храм. Те ж саме стосувалось і роду, який мав більший храм ("мяо"), присвячений за</w:t>
        <w:softHyphen/>
        <w:t>сновнику роду. Спочатку мяо будувався поряд з могилами предків, але вже за Ханьської династії (206р.до н.е.- 220р. н.е.) побудова мяо була обумовле</w:t>
        <w:softHyphen/>
        <w:t>на низкою строгих правил і залежала від соціального становища їхнього власника. Чиновник міг мати один мяо, вельможа - три, князь - п'ять, імпе</w:t>
        <w:softHyphen/>
        <w:t>ратор — сім, а простолюдин - жодного, і змушений був приносити жертви духам предків прямо у власній оселі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Спочатку в мяо ставили ляльку або статую, яка зображувала померлого. З часів династії Хань цю роль виконував згорнутий і перев'язаний посереди</w:t>
        <w:softHyphen/>
        <w:t>ні довгий шматок шовкового полотна /"хунь-бо"/. З Суньської епохи (960-1260рр.) їх заміняють чорні дерев'яні таблички з ієрогліфічними надписами на них червоною тушшю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szCs w:val="28"/>
        </w:rPr>
        <w:tab/>
        <w:t>Щоб помістити душу померлого в табличку і тим самим забезпечити їй спокій та сприяння живим членам родини, вдаються до складних обрядів і призивань. На членів родини і особливо на старшого сина (у випадку смерті батька) накладається цілий ряд обмежень: на протязі років він не має права голитись, одружуватись, переставляти меблі в будинку, повинен ходити в особливій траурній одежі тощо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szCs w:val="28"/>
        </w:rPr>
        <w:tab/>
        <w:t>Таблички чжу зберігаються в особливих шафах напроти входу біля пів</w:t>
        <w:softHyphen/>
        <w:t>нічної стіни храму. В певну пору року або після важливих сімейних подій (весіль, смерті членів сім'ї, народження дитини, приїзду чи від'їзду голови сім'ї тощо) таблички виймаються з шаф і перед ними розставляються жерт</w:t>
        <w:softHyphen/>
        <w:t>воприношення - страви і напої. Обов'язковими в свята є звертання до поме</w:t>
        <w:softHyphen/>
        <w:t>рлих предків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szCs w:val="28"/>
        </w:rPr>
        <w:tab/>
        <w:t>Головною моральною чеснотою поряд з поклонінням предкам конфуці</w:t>
        <w:softHyphen/>
        <w:t>анство вважає повагу до батьків. “Завжди виражати повну повагу до батьків; давати їм їжу найбільш улюблену; бути в печалі, коли вони хворі; до глиби</w:t>
        <w:softHyphen/>
        <w:t>ни душі сумувати від їхньої смерті; приносити їм, мертвим, жертви з урочи</w:t>
        <w:softHyphen/>
        <w:t>стістю - ось п'ять обов'язків благочестя сина” - записано в одному з релі</w:t>
        <w:softHyphen/>
        <w:t>гійних творів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szCs w:val="28"/>
        </w:rPr>
        <w:tab/>
        <w:t>З релігійної точки зору найгірше, що може статися з китайцем – це не за</w:t>
        <w:softHyphen/>
        <w:t>лишити після себе нащадків чоловічої статі, які могли б приносити жертву і турбуватися про благополуччя душ померлих предків. І звичайно, важливою складовою конфуціанства є "лі" - суворе дотримання обрядів. Конфуцій навіть вважав, що без дотримання шлюбного обряду шлюб неможливий, без дотримання обряду поховання і жертвоприношення зникає повага синів до батьків, а без дотримання управляти державою - "це все одно, що сліпому бути без поводиря, це все одно, що шукати щось без свічки в темній кімна</w:t>
        <w:softHyphen/>
        <w:t>ті"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szCs w:val="28"/>
        </w:rPr>
        <w:tab/>
        <w:t>Класичні твори конфуціанства складаються з Четверокнижжя ("Си-шу") і П'ятикнижжя ("У-цзин").</w:t>
      </w:r>
    </w:p>
    <w:p>
      <w:pPr>
        <w:pStyle w:val="Normal"/>
        <w:spacing w:lineRule="auto" w:line="360"/>
        <w:ind w:left="-284" w:right="-291" w:firstLine="680"/>
        <w:rPr/>
      </w:pPr>
      <w:r>
        <w:rPr>
          <w:rFonts w:cs="Times New Roman" w:ascii="Times New Roman" w:hAnsi="Times New Roman"/>
          <w:b/>
          <w:i/>
          <w:szCs w:val="28"/>
        </w:rPr>
        <w:tab/>
        <w:t xml:space="preserve">Висновок: </w:t>
      </w:r>
      <w:r>
        <w:rPr>
          <w:rFonts w:cs="Times New Roman" w:ascii="Times New Roman" w:hAnsi="Times New Roman"/>
          <w:szCs w:val="28"/>
        </w:rPr>
        <w:t>Національні релігії великою мірою сприяли виникненню і зміцненню національної самосвідомості їх носіїв, об'єднуючи при цьому велику кількість людей. В цьому духовному середовищі формується світо</w:t>
        <w:softHyphen/>
        <w:t>гляд нації, норми моралі, задаються загальнозначимі цілі. А для євреїв, які більше двох тисячоліть були позбавлені суверенної території, іудаїзм став головним чинником збереження нації.</w:t>
      </w:r>
      <w:r>
        <w:br w:type="page"/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hadow/>
          <w:szCs w:val="28"/>
        </w:rPr>
      </w:pPr>
      <w:r>
        <w:rPr>
          <w:rFonts w:cs="Times New Roman" w:ascii="Times New Roman" w:hAnsi="Times New Roman"/>
          <w:shadow/>
          <w:szCs w:val="28"/>
        </w:rPr>
        <w:t>ЛІТЕРАТУРА</w:t>
      </w:r>
    </w:p>
    <w:p>
      <w:pPr>
        <w:pStyle w:val="Normal"/>
        <w:tabs>
          <w:tab w:val="clear" w:pos="284"/>
          <w:tab w:val="clear" w:pos="567"/>
          <w:tab w:val="left" w:pos="0" w:leader="none"/>
        </w:tabs>
        <w:spacing w:lineRule="auto" w:line="360"/>
        <w:rPr>
          <w:rFonts w:ascii="Times New Roman" w:hAnsi="Times New Roman" w:cs="Times New Roman"/>
          <w:shadow/>
          <w:szCs w:val="28"/>
        </w:rPr>
      </w:pPr>
      <w:r>
        <w:rPr>
          <w:rFonts w:cs="Times New Roman" w:ascii="Times New Roman" w:hAnsi="Times New Roman"/>
          <w:shadow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-142"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лінін Ю.А., Харьковщенко Е.А.Релігієзнавство. – К., 1995, с. 42-77. 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-142"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бський В.І.Релігієзнавство. К., 1997, с.179-201. 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-142"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окарев С.А. Религия в истории народов мира. – М., 1964. 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567"/>
          <w:tab w:val="left" w:pos="-142" w:leader="none"/>
          <w:tab w:val="left" w:pos="0" w:leader="none"/>
        </w:tabs>
        <w:spacing w:lineRule="auto" w:line="360"/>
        <w:ind w:left="-142"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гринович Д.М. Введение в религиеведение: – М., 198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oronet">
    <w:altName w:val="Mistral"/>
    <w:charset w:val="00"/>
    <w:family w:val="script"/>
    <w:pitch w:val="variable"/>
  </w:font>
  <w:font w:name="RoscherkD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</w:tabs>
      <w:bidi w:val="0"/>
      <w:jc w:val="both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  <w:tab w:val="left" w:pos="567" w:leader="none"/>
      </w:tabs>
      <w:spacing w:before="240" w:after="60"/>
      <w:jc w:val="center"/>
      <w:outlineLvl w:val="0"/>
    </w:pPr>
    <w:rPr>
      <w:rFonts w:ascii="Kudriashov;Times New Roman" w:hAnsi="Kudriashov;Times New Roman" w:cs="Kudriashov;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425" w:leader="none"/>
        <w:tab w:val="left" w:pos="567" w:leader="none"/>
      </w:tabs>
      <w:spacing w:before="240" w:after="60"/>
      <w:jc w:val="center"/>
      <w:outlineLvl w:val="1"/>
    </w:pPr>
    <w:rPr>
      <w:rFonts w:ascii="Kudriashov;Times New Roman" w:hAnsi="Kudriashov;Times New Roman" w:cs="Kudriashov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4" w:leader="none"/>
        <w:tab w:val="left" w:pos="425" w:leader="none"/>
        <w:tab w:val="left" w:pos="567" w:leader="none"/>
      </w:tabs>
      <w:spacing w:before="240" w:after="60"/>
      <w:jc w:val="center"/>
      <w:outlineLvl w:val="2"/>
    </w:pPr>
    <w:rPr>
      <w:rFonts w:ascii="Kudriashov;Times New Roman" w:hAnsi="Kudriashov;Times New Roman" w:cs="Kudriashov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left="-709" w:right="-433" w:hanging="0"/>
      <w:jc w:val="center"/>
      <w:outlineLvl w:val="3"/>
    </w:pPr>
    <w:rPr>
      <w:rFonts w:ascii="Coronet;Mistral" w:hAnsi="Coronet;Mistral" w:cs="Coronet;Mistral"/>
      <w:b/>
      <w:i/>
      <w:shadow/>
      <w:sz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left="2880" w:hanging="0"/>
      <w:outlineLvl w:val="4"/>
    </w:pPr>
    <w:rPr>
      <w:rFonts w:ascii="RoscherkDL;Times New Roman" w:hAnsi="RoscherkDL;Times New Roman" w:cs="RoscherkDL;Times New Roman"/>
      <w:b/>
      <w:sz w:val="4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2">
    <w:name w:val="Нижний колонтитул Знак"/>
    <w:qFormat/>
    <w:rPr>
      <w:rFonts w:ascii="SchoolDL;Times New Roman" w:hAnsi="SchoolDL;Times New Roman" w:cs="SchoolDL;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i/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Label">
    <w:name w:val="DrukLabel"/>
    <w:basedOn w:val="Normal"/>
    <w:qFormat/>
    <w:pPr>
      <w:tabs>
        <w:tab w:val="left" w:pos="284" w:leader="none"/>
        <w:tab w:val="left" w:pos="425" w:leader="none"/>
        <w:tab w:val="left" w:pos="567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RoscherkDL;Times New Roman" w:hAnsi="RoscherkDL;Times New Roman" w:cs="RoscherkDL;Times New Roman"/>
      <w:b/>
      <w:sz w:val="58"/>
    </w:rPr>
  </w:style>
  <w:style w:type="paragraph" w:styleId="Style13">
    <w:name w:val="Цитата"/>
    <w:basedOn w:val="Normal"/>
    <w:qFormat/>
    <w:pPr>
      <w:ind w:left="-709" w:right="-433" w:hanging="0"/>
      <w:jc w:val="center"/>
    </w:pPr>
    <w:rPr>
      <w:rFonts w:ascii="Coronet;Mistral" w:hAnsi="Coronet;Mistral" w:cs="Coronet;Mistral"/>
      <w:b/>
      <w:i/>
      <w:shadow/>
      <w:sz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7:00Z</dcterms:created>
  <dc:creator>ZAN</dc:creator>
  <dc:description>www.ukrreferat.com</dc:description>
  <cp:keywords/>
  <dc:language>en-US</dc:language>
  <cp:lastModifiedBy>Mage</cp:lastModifiedBy>
  <cp:lastPrinted>2000-11-09T16:40:00Z</cp:lastPrinted>
  <dcterms:modified xsi:type="dcterms:W3CDTF">2011-10-08T13:07:00Z</dcterms:modified>
  <cp:revision>2</cp:revision>
  <dc:subject/>
  <dc:title>Тернопільська академія народного господарства</dc:title>
</cp:coreProperties>
</file>