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 на тему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їзм: шлях від становлення до світової релігії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дуїзм як система світосприйняття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ходження та духовні джерела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арн. 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фіка релігійних відправ і культу.</w:t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а література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1. Індуїзм як система світосприйняття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європейців, чиє світобачення сформовано християн</w:t>
        <w:softHyphen/>
        <w:t>ством та атеїзмом, індуїзм здається надто складним для сприйняття, і тим паче для розуміння, явищем. Поняття «релігія» в європейському сенсі підходить індуїзму лише частково: його можна застосовувати тільки до культово-обрядового аспекту. Інколи індуїзм називають «способом життя», але й це надто вузьке і поверхове визначення. Ско</w:t>
        <w:softHyphen/>
        <w:t xml:space="preserve">ріше всього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складна система світосприйнятт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система вклю</w:t>
        <w:softHyphen/>
        <w:t>чає в себе і філософський, і релігійний, і соціальний компо</w:t>
        <w:softHyphen/>
        <w:t>ненти, що тісно переплетені між соб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уїзм — поширена в сучасній Індії релігія, в основі віровчення якої лежать релігійно-філософські ідеї брахманізму та ведичні традиц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розуміти індуїзм, надзвичайно важливо мати на увазі, що для індуса не лише не існує у світі іншої релігії, крім індуїзму, а й взагалі немає нічого, що б не було охоп</w:t>
        <w:softHyphen/>
        <w:t>леним релігією. Немає поділу на світи матеріальний і ду</w:t>
        <w:softHyphen/>
        <w:t>ховний. Немає нічого такого, що можна було б назвати мирським, світським, немає нічого, крім релігії, поза релі</w:t>
        <w:softHyphen/>
        <w:t>гією, без релігії. Чи не тому й немає в індуїзмі спеціально</w:t>
        <w:softHyphen/>
        <w:t>го слова (і навіть поняття), яке б відповідало європейсько</w:t>
        <w:softHyphen/>
        <w:t>му розумінню релігії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елігія для індус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відчуття себе частиною Кос</w:t>
        <w:softHyphen/>
        <w:t xml:space="preserve">мосу, слідування його вселенським законам. Реліг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життя, а житт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релігія. Нічого подібного в христи</w:t>
        <w:softHyphen/>
        <w:t>янстві не існує. Віровченню індуїзму не притаманна воро</w:t>
        <w:softHyphen/>
        <w:t>жнеча до іновір'я, тому відсутнє й поняття єресі. Немає тут і прозелітизму — бажання залучити до своєї віри, а від</w:t>
        <w:softHyphen/>
        <w:t>так — і місіонерства (діяльності, спрямованої на навер</w:t>
        <w:softHyphen/>
        <w:t xml:space="preserve">нення до свого вчення іновірців), адже двері до індуїзму щільно зачинено. Індуїстом не можна стати за власним бажанням або внаслідок збігу обставин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ндуїстом мо</w:t>
        <w:softHyphen/>
        <w:t>жна лише народитися. Звичайно, в повсякденному житті все відбувається не зовсім так. І в минулому, коли інду</w:t>
        <w:softHyphen/>
        <w:t>їзм поширювався на території теперішньої Індії, і в наш час певне включення до спільноти його прибічників має місце, здебільшого на двох рівнях: або до варни кшатріїв (воїнів), або до недоторканних (паріїв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індуїзмі немає молитов, проповідей, сповідей, таїнств у їх християнському розуміні. Людина розглядається у нерозривному зв'язку з усією, живою і неживою, приро</w:t>
        <w:softHyphen/>
        <w:t>дою. При цьому в рамках теорії переселення душ допус- каються варіанти посмертного втілення в нелюдському тілі. Немає поняття вродженої гріховності людини. І людина, і природа виступають як форми вияву божествен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індуїзм важко стисло описати: він увібрав у себе величезну кількість різноманітних звичаїв і вчень, та й сам увійшов до багатьох релігій, які не мають нічого спільного з його основами. Сьогодні існує так багато інду</w:t>
        <w:softHyphen/>
        <w:t>їстських сект, що вичерпно охарактеризувати їх немож</w:t>
        <w:softHyphen/>
        <w:t>ливо. Тому нижче мова йтиме лише про індуїзм в Індії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2. Походження та духовні джер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нді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ародавня країна. Проте її історія до приходу аріїв (індоєвропейців) маловідома. Безперечно лише те, що пращури індійців ме</w:t>
        <w:softHyphen/>
        <w:t>шкали в одному регіоні з попередниками іранців, разом із якими вони утворювали так звану арійську гілку індоєв</w:t>
        <w:softHyphen/>
        <w:t>ропейських народі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йдавнішу стадію розвитку в індуїзмі, що триває д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с. до н. </w:t>
      </w:r>
      <w:r>
        <w:rPr>
          <w:sz w:val="28"/>
          <w:szCs w:val="28"/>
        </w:rPr>
        <w:t xml:space="preserve">е., в </w:t>
      </w:r>
      <w:r>
        <w:rPr>
          <w:sz w:val="28"/>
          <w:szCs w:val="28"/>
          <w:lang w:val="uk-UA"/>
        </w:rPr>
        <w:t>науці прийнято називати праведичним (протоведичним) періодом. Про послідовників праведич-ного індуїстського культу світової нації відомо мало. Це були індуси, що жили на півночі Індії, та дравиди, що насе</w:t>
        <w:softHyphen/>
        <w:t>ляли південну частину півострова Індостан. У часи біб</w:t>
        <w:softHyphen/>
        <w:t xml:space="preserve">лійного </w:t>
      </w:r>
      <w:r>
        <w:rPr>
          <w:sz w:val="28"/>
          <w:szCs w:val="28"/>
        </w:rPr>
        <w:t xml:space="preserve">Авраама тут </w:t>
      </w:r>
      <w:r>
        <w:rPr>
          <w:sz w:val="28"/>
          <w:szCs w:val="28"/>
          <w:lang w:val="uk-UA"/>
        </w:rPr>
        <w:t>уже існувала цивілізація, схожа в загальних рисах на ранньомесопотамську. Індуси праве-дичного періоду сповідували політеїзм (багатобожжя) — своєрідний протоіндуїзм, який нагадував ранні види ма</w:t>
        <w:softHyphen/>
        <w:t>гії. З особливою пошаною вони поклонялися богині Мате</w:t>
        <w:softHyphen/>
        <w:t>рі та рогатому божеству, яке сиділо, подібно до йогів, схре</w:t>
        <w:softHyphen/>
        <w:t>стивши ноги, у позі «лотос». Стародавні індуси приносили жертви різним богам, але храмів ще не будувал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дичний період починається приблизно 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ис. до н. </w:t>
      </w:r>
      <w:r>
        <w:rPr>
          <w:sz w:val="28"/>
          <w:szCs w:val="28"/>
        </w:rPr>
        <w:t xml:space="preserve">е., </w:t>
      </w:r>
      <w:r>
        <w:rPr>
          <w:sz w:val="28"/>
          <w:szCs w:val="28"/>
          <w:lang w:val="uk-UA"/>
        </w:rPr>
        <w:t>коли арії (народи Центральної Азії) увійшли до Північ</w:t>
        <w:softHyphen/>
        <w:t>ної Індії та поступово почали просуватися на південь. Свою назву він отримав від збірки священних текстів, що нази</w:t>
        <w:softHyphen/>
        <w:t>валася Веди. Світлошкірі переможці нав'язали індусам свою цивілізацію і релігію, що ґрунтувалася на Ведах, яка значно відрізнялася від релігії дравидів: арії поклоняли</w:t>
        <w:softHyphen/>
        <w:t>ся швидше силам природи, аніж зображенням ідолів. Го</w:t>
        <w:softHyphen/>
        <w:t xml:space="preserve">ловними їх богами були: Інд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бог космосу і зірок, Ва-рун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бог неба та Аг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бог вогню. Ведична релігія охоплювала безліч інших, дрібніших, богів, одним із яких був Сома — бог наркотичної росл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лово «веди» означає «знати», «вінець знання», «досто</w:t>
        <w:softHyphen/>
        <w:t>вірні знання», «священне знання». Веди — найдавніша па</w:t>
        <w:softHyphen/>
        <w:t xml:space="preserve">м'ятка індуїстської релігійної літератури. Вважається, що це священне знання прийшло від самого верховного Бога-Особи. Воно існувало на початку творіння і передавалось із покоління в покоління усно. І тільки приблизно 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тис. ро</w:t>
        <w:softHyphen/>
        <w:t xml:space="preserve">ків тому, коли життя людей почало скорочуватись, а розум і пам'ять слабнути, В'ясадева (сімнадцята аватара Крішни) записав Веди на санскрит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йдавнішій мові на Землі. Звідси і священність, авторитетність Вед, визнання їхнього вихідного характеру щодо осмислення Всесвіту, місця в ньо</w:t>
        <w:softHyphen/>
        <w:t>му людини, ЇЇ відносин із надприродними істо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еди стали першим Святим Письмом аріїв, тому їх релігія називається ведизмом. Найістотнішим у вченні ведизму було визнання того, що людин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е просто тіло. Це духовна істота, ув'язнена в плоті. А відтак її завдан</w:t>
        <w:softHyphen/>
        <w:t xml:space="preserve">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ирватись із матеріального світу і повернутися до Бога, віднайшовши таким чином істинне щастя. Пізніше в буддизмі ця ідея набуде свого подальшого розвит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и в основному є гімнами, що виконуються жерцями на честь богів. Збірка також, містить велику кількість мі</w:t>
        <w:softHyphen/>
        <w:t>фів, відомостей з космології, побуту древніх індусів. Усі першоджерела індуїзму беруть свій початок із Вед. До цьо</w:t>
        <w:softHyphen/>
        <w:t>го часу знання напам'ять гімнів однієї з вед — Рігведи є обов'язковим для кожного освіченого індуїс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ди поділяються на чотири частин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Рігведа (веда хвали) складається з </w:t>
      </w:r>
      <w:r>
        <w:rPr>
          <w:sz w:val="28"/>
          <w:szCs w:val="28"/>
        </w:rPr>
        <w:t xml:space="preserve">1028 </w:t>
      </w:r>
      <w:r>
        <w:rPr>
          <w:sz w:val="28"/>
          <w:szCs w:val="28"/>
          <w:lang w:val="uk-UA"/>
        </w:rPr>
        <w:t>гімнів міфоло</w:t>
        <w:softHyphen/>
        <w:t xml:space="preserve">гічного і космологічного змісту, зібраних у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uk-UA"/>
        </w:rPr>
        <w:t>книгах. У більшості з них прославляються бог вогню Агні та бог ко</w:t>
        <w:softHyphen/>
        <w:t>смосу і зірок Інд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джурведа (веда жертвопринесень) описує послідовність проведення жертвопринес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амаведа (веда пісень) складається з </w:t>
      </w:r>
      <w:r>
        <w:rPr>
          <w:sz w:val="28"/>
          <w:szCs w:val="28"/>
        </w:rPr>
        <w:t xml:space="preserve">1549 </w:t>
      </w:r>
      <w:r>
        <w:rPr>
          <w:sz w:val="28"/>
          <w:szCs w:val="28"/>
          <w:lang w:val="uk-UA"/>
        </w:rPr>
        <w:t>гімнів, бага</w:t>
        <w:softHyphen/>
        <w:t xml:space="preserve">то з яких є в іншому текст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 Рігведі. До текстів цих гімнів, що супроводжуються коментарями, жерці зверта</w:t>
        <w:softHyphen/>
        <w:t>лися під час жертвопринесень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тгарваведа містить магічні заклинання й формули, здебільшого призначені для лікування хвороб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отири веди заохочують задоволення матеріальних ба</w:t>
        <w:softHyphen/>
        <w:t>жань через поклоніння напівбогам. Стверджується, що ко</w:t>
        <w:softHyphen/>
        <w:t>ли людина жадає матеріальних благ за життя, вона мусить здійснювати жертвопринесення. Наприклад, той хто шукає удачі, має поклонятися богині Дурзі, а той, хто жадає сили, повинен шанувати Агні, бога вогню. Людина, що прагне ба</w:t>
        <w:softHyphen/>
        <w:t xml:space="preserve">гатства, має шанувати Васу. Якщо ж вона хоче, щоб тіло її було сильним,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Землю. Ті, хто бажає мати гарне </w:t>
      </w:r>
      <w:r>
        <w:rPr>
          <w:sz w:val="28"/>
          <w:szCs w:val="28"/>
        </w:rPr>
        <w:t xml:space="preserve">потомство, </w:t>
      </w:r>
      <w:r>
        <w:rPr>
          <w:sz w:val="28"/>
          <w:szCs w:val="28"/>
          <w:lang w:val="uk-UA"/>
        </w:rPr>
        <w:t>повинні вшановувати великих предків та Праджапаті. Ве</w:t>
        <w:softHyphen/>
        <w:t>дична література говорить про напівбогів не як про про</w:t>
        <w:softHyphen/>
        <w:t>дукт уяви, а як про наділених владою виконавців вищ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і, які управляють справами Всесвіту. Явища в природі не відбуваються самі собою, за будь-яким із них стоїть пев</w:t>
        <w:softHyphen/>
        <w:t>ний бог. Наприклад, Індра розподіляє дощі, Варуна відає мор</w:t>
        <w:softHyphen/>
        <w:t>ською стихіє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 основі Вед арії розробили складну систему жертво</w:t>
        <w:softHyphen/>
        <w:t>принесень, що пізніше призвело до утворення касти жер</w:t>
        <w:softHyphen/>
        <w:t>ців — брамінів. Арії запозичили і багатьох дравидських богів, а також деякі їх релігійні уявлення. Наслідком та</w:t>
        <w:softHyphen/>
        <w:t>кої асиміляції стала надзвичайно складна ієрархія богів, багато з яких «дублюють» один одн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риблизно </w:t>
      </w:r>
      <w:r>
        <w:rPr>
          <w:sz w:val="28"/>
          <w:szCs w:val="28"/>
        </w:rPr>
        <w:t xml:space="preserve">600 </w:t>
      </w:r>
      <w:r>
        <w:rPr>
          <w:sz w:val="28"/>
          <w:szCs w:val="28"/>
          <w:lang w:val="uk-UA"/>
        </w:rPr>
        <w:t>р. до н. є. індуїзм розділився на дві основні течії: народну, масову релігію та просякнуту фі</w:t>
        <w:softHyphen/>
        <w:t>лософією релігію освічених верств суспільства, в якій Ве</w:t>
        <w:softHyphen/>
        <w:t>ди переосмислювалися заново. Головним положенням дру</w:t>
        <w:softHyphen/>
        <w:t>гої течії стало твердження, що Всесвіт є Богом і Бог є Все</w:t>
        <w:softHyphen/>
        <w:t xml:space="preserve">світом. Універсальна, </w:t>
      </w:r>
      <w:r>
        <w:rPr>
          <w:sz w:val="28"/>
          <w:szCs w:val="28"/>
        </w:rPr>
        <w:t xml:space="preserve">всеохватна, </w:t>
      </w:r>
      <w:r>
        <w:rPr>
          <w:sz w:val="28"/>
          <w:szCs w:val="28"/>
          <w:lang w:val="uk-UA"/>
        </w:rPr>
        <w:t xml:space="preserve">абстрактна душа називалася </w:t>
      </w:r>
      <w:r>
        <w:rPr>
          <w:sz w:val="28"/>
          <w:szCs w:val="28"/>
        </w:rPr>
        <w:t xml:space="preserve">Брахма </w:t>
      </w:r>
      <w:r>
        <w:rPr>
          <w:sz w:val="28"/>
          <w:szCs w:val="28"/>
          <w:lang w:val="uk-UA"/>
        </w:rPr>
        <w:t xml:space="preserve">(або </w:t>
      </w:r>
      <w:r>
        <w:rPr>
          <w:sz w:val="28"/>
          <w:szCs w:val="28"/>
        </w:rPr>
        <w:t xml:space="preserve">Браман), тому </w:t>
      </w:r>
      <w:r>
        <w:rPr>
          <w:sz w:val="28"/>
          <w:szCs w:val="28"/>
          <w:lang w:val="uk-UA"/>
        </w:rPr>
        <w:t>цей релігійно-філософський напрям отримав назву брахманіз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уховний розвиток давньоіндійської культури в той період визначили Упанішад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зібрання </w:t>
      </w:r>
      <w:r>
        <w:rPr>
          <w:sz w:val="28"/>
          <w:szCs w:val="28"/>
        </w:rPr>
        <w:t xml:space="preserve">108 </w:t>
      </w:r>
      <w:r>
        <w:rPr>
          <w:sz w:val="28"/>
          <w:szCs w:val="28"/>
          <w:lang w:val="uk-UA"/>
        </w:rPr>
        <w:t>філософсь</w:t>
        <w:softHyphen/>
        <w:t>ких творів. Слово «упані-шат» означає «сидіти поруч». Воно вказує на учня, що сидить біля свого гуру (санскр. гуру — важкий, навантаженний знанням) і уважно слухає його, щоб досягти трансцендентної ведичної мудрості. Упані</w:t>
        <w:softHyphen/>
        <w:t>шади констатують нематеріальність абсолюту, недоступ</w:t>
        <w:softHyphen/>
        <w:t>ність його для сприймання органами відчуття, підкреслю</w:t>
        <w:softHyphen/>
        <w:t>ючи, що його можна осягнути тільки очищеними, духов</w:t>
        <w:softHyphen/>
        <w:t>ними відчутт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період Упанішад індуїстська концепція спасіння сут</w:t>
        <w:softHyphen/>
        <w:t>тєво змінилася. Якщо до цього наголос ставився на вико</w:t>
        <w:softHyphen/>
        <w:t>нанні зобов'язань перед божествами, то тепер йшлося про необхідність відсторонення, втечі від життя. Було розроб</w:t>
        <w:softHyphen/>
        <w:t>лено песимістичний погляд на земне буття, з'явилися вчен</w:t>
        <w:softHyphen/>
        <w:t xml:space="preserve">ня про сансару та </w:t>
      </w:r>
      <w:r>
        <w:rPr>
          <w:sz w:val="28"/>
          <w:szCs w:val="28"/>
        </w:rPr>
        <w:t>кар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ансара (санскр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вторення народжень і смертей)—уявлення про єдиний ланцюг переходів душі з однієї оболонки в інш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едична «Падма Пурана» свідчить, що душа після чи</w:t>
        <w:softHyphen/>
        <w:t>сленних перевтілень у форми нерухомих істот, мікроорга</w:t>
        <w:softHyphen/>
        <w:t xml:space="preserve">нізмів, птахів, тварин нарешті досягає людської форми, в якій їй дається можливість самореалізувалися (бхакті-йоги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повністю звільнитися від коловороту сансари. Ево</w:t>
        <w:softHyphen/>
        <w:t xml:space="preserve">люціонуючи в людській формі життя, після </w:t>
      </w:r>
      <w:r>
        <w:rPr>
          <w:sz w:val="28"/>
          <w:szCs w:val="28"/>
        </w:rPr>
        <w:t xml:space="preserve">400 </w:t>
      </w:r>
      <w:r>
        <w:rPr>
          <w:sz w:val="28"/>
          <w:szCs w:val="28"/>
          <w:lang w:val="uk-UA"/>
        </w:rPr>
        <w:t>тис. пере</w:t>
        <w:softHyphen/>
        <w:t>втілень, душа може досягнути звільнення, повернувшись у духовний сві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се, що перебуває в сансарі, перевтілюється згідно із законом кар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ма </w:t>
      </w:r>
      <w:r>
        <w:rPr>
          <w:sz w:val="28"/>
          <w:szCs w:val="28"/>
          <w:lang w:val="uk-UA"/>
        </w:rPr>
        <w:t xml:space="preserve">(санскр., досл.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дія, обов'язок, відплата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соблива міс</w:t>
        <w:softHyphen/>
        <w:t>тична сила, автоматичний «закон відплати», відповідно до якого вчи</w:t>
        <w:softHyphen/>
        <w:t>нки людини в реальному житті зумовлюють її нинішню долю і насту</w:t>
        <w:softHyphen/>
        <w:t>пний стан її душ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ма </w:t>
      </w:r>
      <w:r>
        <w:rPr>
          <w:sz w:val="28"/>
          <w:szCs w:val="28"/>
          <w:lang w:val="uk-UA"/>
        </w:rPr>
        <w:t>диктує те, що душа після смерті людини пересе</w:t>
        <w:softHyphen/>
        <w:t>ляється, якщо вона була «праведною», в тіло «благородні</w:t>
        <w:softHyphen/>
        <w:t xml:space="preserve">шої» людини. Якщо ж особа була грішнико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ушу чекає тіло «нижчого» індивіда, а то й тварини чи навіть комахи. За дуже праведне життя людина матиме нагоро</w:t>
        <w:softHyphen/>
        <w:t xml:space="preserve">д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пасі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асі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втеча з круговерті перевтілень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осяга</w:t>
        <w:softHyphen/>
        <w:t>ється філософськими роздумами над словами мудреців та медитацією (самоконцентрацією та самоспогляданням). То</w:t>
        <w:softHyphen/>
        <w:t>ді душа (іскра великого полум'я — Вищого Духа чи крап</w:t>
        <w:softHyphen/>
        <w:t>ля вселенського Океану) звільняється від вічного у своєму обертанні Колеса життя і зливається з Брахмою — душею Всесвіту. Момент звільнення називається мокша (мукті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одночас в індуїзмі почали виникати внутрішні рефор</w:t>
        <w:softHyphen/>
        <w:t>маційні течії. Дві з них (буддизм та джайнізм) стали са</w:t>
        <w:softHyphen/>
        <w:t>мостійними релігіями. Значна частина індуїстів поверну</w:t>
        <w:softHyphen/>
        <w:t>лася до поклоніння єдиному вищому божеству. Та це не означає, що індуїзм прийшов до єдинобожжя. Адже полі</w:t>
        <w:softHyphen/>
        <w:t xml:space="preserve">теїзм в Індії ніколи повністю не зникав, і єдине божество Брахма було представленим індуїстською трійцею (Три-мурті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трьома основними богами: </w:t>
      </w:r>
      <w:r>
        <w:rPr>
          <w:sz w:val="28"/>
          <w:szCs w:val="28"/>
        </w:rPr>
        <w:t xml:space="preserve">Брахмою </w:t>
      </w:r>
      <w:r>
        <w:rPr>
          <w:sz w:val="28"/>
          <w:szCs w:val="28"/>
          <w:lang w:val="uk-UA"/>
        </w:rPr>
        <w:t xml:space="preserve">(творцем Всесвіту, вищим божеством), Вішну </w:t>
      </w:r>
      <w:r>
        <w:rPr>
          <w:sz w:val="28"/>
          <w:szCs w:val="28"/>
        </w:rPr>
        <w:t xml:space="preserve">(хранителем </w:t>
      </w:r>
      <w:r>
        <w:rPr>
          <w:sz w:val="28"/>
          <w:szCs w:val="28"/>
          <w:lang w:val="uk-UA"/>
        </w:rPr>
        <w:t>Всесвіту) та Шівою (руйнівником Всесвіт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Багато індуїстів (їх називають вішнуїтами) поклоня</w:t>
        <w:softHyphen/>
        <w:t>ються тільки Вішну та десяти його аватарам (втіленням). У дев'яти з них Вішну вже з'являвся у цьому світі, щоб урятувати його від неминучої загибелі. Аватари Вішну такі: матсья (риба); курма (черепаха); вараха (вепр); ма-расінха (людина-лев); вамана (карлик); марашурама на-расінха (Рама із сокирою); Рама; Крішна; Будда; калкі (білий кінь) — месіанське втілення Вішну, в якому він з'явиться в кінці Калі-юги — історичного періоду, що ни</w:t>
        <w:softHyphen/>
        <w:t xml:space="preserve">ні триває. Сьоме й восьме втілення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Рама і Крішн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головні аватари, яким поклоняються найбільш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ші індуїсти (шіваїти) шанують бога Шіву та його дружину, яка в різних втіленнях має імена Дурга, Калі, Парваті, Деві тощо. Багато з її втілень, особливо Калі, жор</w:t>
        <w:softHyphen/>
        <w:t>стокі. Деякі прихильники Калі, наприклад члени сек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акті, практикують і схвалюють такий аморальний зви</w:t>
        <w:softHyphen/>
        <w:t>чай, як храмова проституці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І тис. до н. є. філософія індуїзму вступила у ведан-тичний (післяведантичний період). її основним джере</w:t>
        <w:softHyphen/>
        <w:t>лом стала Веданта-сутра. Веданта-сутра — філософська книга, що базується на ранніх Упанішадах та складається із сутр, які розкривають метод осягнення ведичного знан</w:t>
        <w:softHyphen/>
        <w:t>ня. Це найстисліша форма всієї ведичної мудрості: сутра означає «афоризм». Веданта-сутра відома ще й за назвами Брахма-сутра; Шарірака; В'яса-сутра; Уттара-міманса і Ве-данта-дарша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Веданта-сутра складається з чотирьох розділів, кожен із яких має чотири частини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усього </w:t>
      </w:r>
      <w:r>
        <w:rPr>
          <w:sz w:val="28"/>
          <w:szCs w:val="28"/>
        </w:rPr>
        <w:t xml:space="preserve">16 </w:t>
      </w:r>
      <w:r>
        <w:rPr>
          <w:sz w:val="28"/>
          <w:szCs w:val="28"/>
          <w:lang w:val="uk-UA"/>
        </w:rPr>
        <w:t>частин (зошитів) афо</w:t>
        <w:softHyphen/>
        <w:t xml:space="preserve">ризмів. Вона починається словами: «Настав час запитати про абсолютну істину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і вчить, що людина потребує звіль</w:t>
        <w:softHyphen/>
        <w:t>нення та мусить пройти через стадії прагнення до насолод та світського (мирського) успіху. Тільки з настанням зріло</w:t>
        <w:softHyphen/>
        <w:t>сті особа звертається до ідеї самозречення і морального обо</w:t>
        <w:softHyphen/>
        <w:t>в'язку (дхарми). Але її найглибша, найголовніша потреба — усвідомлює це людина чи ні —-є звільнення (мокша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кша досягається, коли особа робить своє буття, сві</w:t>
        <w:softHyphen/>
        <w:t>домість та думки нескінченно досконалими. Оскільки Бра</w:t>
        <w:softHyphen/>
        <w:t>хма — абсолютна душа — є безкінечним життям, свідо</w:t>
        <w:softHyphen/>
        <w:t>містю і блаженством, єдиний шлях досягнення мокші для людини — усвідомити, що її приховане внутрішнє «Я» (атман) є не що інше, як Брахма. Щоб описати це звіль</w:t>
        <w:softHyphen/>
        <w:t xml:space="preserve">нення особи через злиття з </w:t>
      </w:r>
      <w:r>
        <w:rPr>
          <w:sz w:val="28"/>
          <w:szCs w:val="28"/>
        </w:rPr>
        <w:t xml:space="preserve">Брахмою, </w:t>
      </w:r>
      <w:r>
        <w:rPr>
          <w:sz w:val="28"/>
          <w:szCs w:val="28"/>
          <w:lang w:val="uk-UA"/>
        </w:rPr>
        <w:t>індуїсти користу</w:t>
        <w:softHyphen/>
        <w:t>ються традиційною формулою «тат твам асі» (ти є це). Отже, індуїстське спасіння уможливлюється відокремлен</w:t>
        <w:softHyphen/>
        <w:t>ням від свого смертного «Я» і злиттям із Абсолютом. Тоді людина занурюється в нірвану — стан безкінечного спокою, позбавленого найменших бажань і емоці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ідомо три основні способи досягнення нірван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асіння через пізнання (джнана-йога) вимагає ви</w:t>
        <w:softHyphen/>
        <w:t>вчати вислови мудреців та священні книги, віддаватися медитації, звертаючи свою свідомість всередину себе, щоб усвідомити ідентичність атмана та Брахми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пасіння через самопожертвування (бхакті-йога) менш філософське і тому є популярнішим. Згідно з цією доктриною шлях до Бога є індивідуальни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той, хто при</w:t>
        <w:softHyphen/>
        <w:t>святив себе йому, сам вибирає певний спосіб служіння бо</w:t>
        <w:softHyphen/>
        <w:t>жеству і сподівається таким чином злитися з ним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асіння через виконання звичаїв (карма-йога) лю</w:t>
        <w:softHyphen/>
        <w:t>дина може досягти за умови точного (абсолютно альтруїс</w:t>
        <w:softHyphen/>
        <w:t>тичного, дуже щирого, із власної волі) виконання всіх ритуалів і церемоній, жертвопринесень, паломництва та ін</w:t>
        <w:softHyphen/>
        <w:t>ших добрих спра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ен спосіб певною мірою включає в себе і четверту доктрин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раджа-йогу, яка є технікою медитації (конт</w:t>
        <w:softHyphen/>
        <w:t>ролем за тілом, диханням і думками). Головна мета ра-джа-йоги — злиття віруючого з Брахмо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ндуїстська філософія розглядала цей світ як тимчасо</w:t>
        <w:softHyphen/>
        <w:t>ве житло, щось на зразок тренувального полігону для ду</w:t>
        <w:softHyphen/>
        <w:t>ші. Вважалося, що існує велика кількість галактик і світів, схожих на наш, і всі вони підкоряються моральному зако</w:t>
        <w:softHyphen/>
        <w:t>ну карми. Всесвіт проходить через безкінечні цикли роз</w:t>
        <w:softHyphen/>
        <w:t>витку, розвалюючись і утворюючись знову. Як стверджу</w:t>
        <w:softHyphen/>
        <w:t>вали індуїсти, цей світ, із його насолодами і страждання</w:t>
        <w:softHyphen/>
        <w:t>ми, добром і злом, є несуттєвим і облудним. Все, що оточує нас, — майя (ілюзія). Тоді навіщо ж узагалі він існує? Від</w:t>
        <w:softHyphen/>
        <w:t xml:space="preserve">повідь прост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це велика гра божеств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ліла, косміч</w:t>
        <w:softHyphen/>
        <w:t>ний танець безкінечних си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о ведичної літератури відносяться також Ітіхаси (Іс</w:t>
        <w:softHyphen/>
        <w:t>торії), які, у свою чергу, складаються з Пуран, «Махабхара-ти» та «Рамаяни». Ітіхаси передають ведичну мудрість у формах легких для розуміння оповідань і описів історич</w:t>
        <w:softHyphen/>
        <w:t xml:space="preserve">них подій. Тому про Пурани, «Махабхарату» і </w:t>
      </w:r>
      <w:r>
        <w:rPr>
          <w:sz w:val="28"/>
          <w:szCs w:val="28"/>
        </w:rPr>
        <w:t xml:space="preserve">«Рамаяну» </w:t>
      </w:r>
      <w:r>
        <w:rPr>
          <w:sz w:val="28"/>
          <w:szCs w:val="28"/>
          <w:lang w:val="uk-UA"/>
        </w:rPr>
        <w:t>говорять як про п'яту вед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ється, що Пурани розповідають про події, які від</w:t>
        <w:softHyphen/>
        <w:t>бувалися не лише на Землі, а й на багатьох інших плане</w:t>
        <w:softHyphen/>
        <w:t>тах Всесвіту. Те, чого не може осягнути людський розум, ще не означає, що його не існує. Тому послідовники Пу</w:t>
        <w:softHyphen/>
        <w:t>ран вірять, що описане в них насправді мало місце у різ</w:t>
        <w:softHyphen/>
        <w:t>ний час і за різних обставин, бо ж великий мудрець В'яса-дева, як автор, не наповнював би своїх творінь вигадками. Пурани описують надлюдську діяльність Верховного Гос</w:t>
        <w:softHyphen/>
        <w:t>пода (Бхагавана) і його різних втілень, розповідають про життя мудреців і відданих Бхагаван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Існує </w:t>
      </w:r>
      <w:r>
        <w:rPr>
          <w:sz w:val="28"/>
          <w:szCs w:val="28"/>
        </w:rPr>
        <w:t xml:space="preserve">18 </w:t>
      </w:r>
      <w:r>
        <w:rPr>
          <w:sz w:val="28"/>
          <w:szCs w:val="28"/>
          <w:lang w:val="uk-UA"/>
        </w:rPr>
        <w:t xml:space="preserve">основних Пуран. Найпопулярніша з них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«Бхагавана Пурана» (відома ще як «Бхагаватам», що пе</w:t>
        <w:softHyphen/>
        <w:t>рекладається як «Прекрасна наука про Бога»). Вона вва</w:t>
        <w:softHyphen/>
        <w:t xml:space="preserve">жається прямим коментарем до Веданта-сутри, оскільки обидва твори мають одного автор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В'ясадеву. Основ</w:t>
        <w:softHyphen/>
        <w:t>ною темою «Бхагаватам» є опис особи Бхагавана Крішни (Крішна — «Всепривабливий»), його діянь, оточення і під</w:t>
        <w:softHyphen/>
        <w:t>даних. Тут можна зустріти і думки В'ясадеви про абсо</w:t>
        <w:softHyphen/>
        <w:t xml:space="preserve">лютну істин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джерело всього сущог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«Махабхараті»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розповіді про велике царство Бха-рата-варш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описується історія імперії, до складу якої входив увесь давній світ. Іноді її називають ще «Ведою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шни». «Махабхарата» є найбільшим поетичним тво</w:t>
        <w:softHyphen/>
        <w:t>ром світової літератури: вона складається зі ста тисяч чотиривіршів. Згідно з ведичною традицією її автором також вважається В'ясадева. Головною частиною «Ма-хабхарати» є «Бхагавад-гіта», що також присвячена Бха-гавана Крішн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маяна» — </w:t>
      </w:r>
      <w:r>
        <w:rPr>
          <w:sz w:val="28"/>
          <w:szCs w:val="28"/>
          <w:lang w:val="uk-UA"/>
        </w:rPr>
        <w:t xml:space="preserve">епос давнього поета Валмікі Муні. Цей поетичний твір написаний 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т. до н. є. і присвячений просуванню аріїв у Північну Індію та на о. Ланка (тепер Шрі-Ланка). У центрі оповід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героїчні подвиги народного улюбленця Рами, який вступає у боротьбу з демоном Раваною, аби звільнити свою дружину Сіту. Завершує поему розповідь про те, як Рама в оточенні своїх друзів купається у священній річці, а потім вирушає в божественних небесних колісницях на небо, де стає богом Віш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ахабхарата» та «Пурани» декларують циклічність існування сущого. Виникнення Всесвіту розглядається як подія, що періодично повторюється. Народившись із води, вогню і золотого зародка, світ послідовно переживає чоти</w:t>
        <w:softHyphen/>
        <w:t>ри епохи — юги: Сатья, Трета, Двапара і Ка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ерша епох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Сатья-юг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це пора загального бла</w:t>
        <w:softHyphen/>
        <w:t>годенства: пишна і щедра природа, люди живуть щасливо, не знаючи особливих клопотів і тяжкої праці. Немає соці</w:t>
        <w:softHyphen/>
        <w:t>альних відмінностей, потреби в державній владі: всі одна</w:t>
        <w:softHyphen/>
        <w:t xml:space="preserve">ково доброчинні, і виконання обов'язку (дхарми) ніким не ставиться під сумнів. Але вже в наступний період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Трета-югу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'являються людські вади, а добро зменшу</w:t>
        <w:softHyphen/>
        <w:t>ється на четвертину. Щоб задобрити богів, люди почина</w:t>
        <w:softHyphen/>
        <w:t>ють приносити їм пожертви. Коли ж настає третя епо</w:t>
        <w:softHyphen/>
        <w:t>ха — Двапара-юга — праведність і релігійність занепада</w:t>
        <w:softHyphen/>
        <w:t>ють ще більше. Кількість вад збільшується, і людське життя входить у сферу хвороб і стихійних бід. Та справж</w:t>
        <w:softHyphen/>
        <w:t>ні жахи приносить із собою завершальна, четверта епо</w:t>
        <w:softHyphen/>
        <w:t xml:space="preserve">х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Калі-юга, яка щедра на суперечки, невігластво, безбо</w:t>
        <w:softHyphen/>
        <w:t>жність і гріх. У ній практично відсутні справжні чесноти. Людською поведінкою керують злість, заздрість, честолюб</w:t>
        <w:softHyphen/>
        <w:t>ство. І коли навіть страх не здатний стримувати злі інсти</w:t>
        <w:softHyphen/>
        <w:t>нкти, Калі-юзі настає кінець. З'являється сам Верховний Господь в образі Калки-аватари, що знищує демонів, рятує своїх відданих та починає нову Сатья-югу. І все повтрю-ється знову: золота епоха переходить у цикл деструкції моралі, що приводить світ до катастрофи. Отже, світовий процес постає нескінченним повторенням одного і того ж. Тому конкретні історичні події не мають щонайменшого значенн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індуїстського світобачення покладено віру в споконвічну логічність і взаємопов'язаність світу, в пев</w:t>
        <w:softHyphen/>
        <w:t>ний вселенський духовний порядок, своєрідну еволюцій</w:t>
        <w:softHyphen/>
        <w:t>ну шкалу космічних масштабів. Все в цьому світі послі</w:t>
        <w:softHyphen/>
        <w:t>довно розвивається від матерії до духу, проходячи при цьому проміжні стадії від матерії до життя, свідомості, потім до розуму, і нарешті, до духовної досконалості.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днавчим чинником індуїзму виступає ідеалістич</w:t>
        <w:softHyphen/>
        <w:t>на філософія, в якій першопричиною і найвищим нача</w:t>
        <w:softHyphen/>
        <w:t>лом світу визнається не Бог у його християнському розу</w:t>
        <w:softHyphen/>
        <w:t>мінні, а безначальний, безкінечний абсолют, духовний уні-версум, що включає (як Космос) і все, і всіх, недосяжний ні для розуму, ні для молитви, не доступний повною мірою ні усвідомленню, ні опису, ні визначенню. І якщо людина по</w:t>
        <w:softHyphen/>
        <w:t>бажає недосконалим своїм словом хоч як-небудь переда</w:t>
        <w:softHyphen/>
        <w:t>ти свої уявлення про нього, то не про небесне буття чи ангельський спів починає вона мову, а про дихання, життя, совість, безкінечність часу і простору, і зрештою, косміч</w:t>
        <w:softHyphen/>
        <w:t>ний закон еволюції. Цей закон можна назвати найважли</w:t>
        <w:softHyphen/>
        <w:t>вішою рисою індуїзму, його фундаментальною ідеєю. І са</w:t>
        <w:softHyphen/>
        <w:t>ме в цьому полягає його суть.</w:t>
      </w:r>
    </w:p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3. Система варн. 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той же час індуїзм, як релігія народ</w:t>
        <w:softHyphen/>
        <w:t>них мас, дуже відрізняється від філософського вчення. У народній релігії величезне значення має поділ суспільства на варни. Основних варн (соціальних станів) чотири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брахмани, або браміни (жерці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згідно з віровчен</w:t>
        <w:softHyphen/>
        <w:t>ням, створені із рота першолюдини Пуруші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шатрії (воїни і керівники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ворені з рук Пу</w:t>
        <w:softHyphen/>
        <w:t>руші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айш'ї (ремісники і селяни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творені зі стегна Пуруші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2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шудри (наймити, слуги)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найнижча каста, її члени створені з ніг Пуруші і вважаються «один раз народже</w:t>
        <w:softHyphen/>
        <w:t>ними»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Члени перших трьох варн відносяться до «двічі наро</w:t>
        <w:softHyphen/>
        <w:t xml:space="preserve">джених». Найнижчий щабель соціальних сходів належить так званим недоторканним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людям, які не входять до жодної варни, а отже, позбавлені найменшої соціальної цінності та громадянських прав. Варни, у свою чергу, поді</w:t>
        <w:softHyphen/>
        <w:t xml:space="preserve">ляються на більш ніж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uk-UA"/>
        </w:rPr>
        <w:t>тис. спеціалізованих кас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Існування системи варн зумовлює таку жорстоку рег</w:t>
        <w:softHyphen/>
        <w:t>ламентацію суспільних зв'язків, якої не існує в жодній іншій релігії. Оскільки відповідно до священних текстів статус людини визначено ще до її народження сукупніс</w:t>
        <w:softHyphen/>
        <w:t>тю добрих справ і поганих вчинків у попередньому житті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(закон карми), каста окреслює не лише статус людини, а й професію, те коло, в якому вона колись знайде свого су</w:t>
        <w:softHyphen/>
        <w:t>дженого (суджену). Іншими словами, всі соціальні зв'яз</w:t>
        <w:softHyphen/>
        <w:t>ки і обов'язки, права і можливості не обираються і не ство</w:t>
        <w:softHyphen/>
        <w:t>рюються індивідом, а неначе вручаються йому для безу</w:t>
        <w:softHyphen/>
        <w:t>мовного виконання під час його появи на світ. Людина зразу ж вводиться до складної структури суспільства як елемент одного з наявних осередків, міцно прикріплених до ієрархічної пірамід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жен із членів касти має свої права і обов'язки. Але він абсолютно позбавлений змоги зробити хоч найменший крок угору по соціальних сходах (у вищу касту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у роль у розгалуженій системі релігійної рег</w:t>
        <w:softHyphen/>
        <w:t>ламентації соціальних зв'язків відіграють сімейно-шлюбні норми. Передусім вони визначають становище жінки, її обов'язки стосовно чоловіка (він сприймається як утілен</w:t>
        <w:softHyphen/>
        <w:t>ня Бога), його рідних. Регулюються ними і стосунки бать</w:t>
        <w:softHyphen/>
        <w:t>ків дружини з батьками чоловіка, які вважаються вищи</w:t>
        <w:softHyphen/>
        <w:t>ми за статусом (навіть при повній як кастовій, так і мате</w:t>
        <w:softHyphen/>
        <w:t>ріальній рівності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ги й богині в індуїзмі також підпорядковані касто</w:t>
        <w:softHyphen/>
        <w:t>вій системі. На вершині ієрархічної піраміди розташова</w:t>
        <w:softHyphen/>
        <w:t>на індуїстська Трійця (Брахма, Вішну і Шіва). Нижче — менш значущі ведичні боги (Індра та Агні) — і далі вниз, аж до богів і духів окремих населених пунктів, напівбогів, демонів та геніїв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 серед прихильників індуїзму виникли рефор</w:t>
        <w:softHyphen/>
        <w:t>містські течії. Одна з них пов'язана з іменем індійського мислителя Рамакрішни (1834—1886). Він заснував рух, ві</w:t>
        <w:softHyphen/>
        <w:t>домий як «Товариство Веданти», що закликало до об'єднан</w:t>
        <w:softHyphen/>
        <w:t>ня всіх релігій на чолі з вед античним індуїзмом. Основні положення вчення Рамакрішни — ідея рівності людей пе</w:t>
        <w:softHyphen/>
        <w:t>ред Богом, або можливість пізнання його всіма без винятків, принцип спасіння вірою, визнання головним критерієм при оцінці людини ступеня її любові до Бога — мали явно анти-кастову спрямованість. У той же час Рамакрішна вважав, що кастові відмінності втрачаються лише тоді, коли людина пізнає Бога, а до цього вони залишаються дійсними.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ецифіка релігійних відправ і культ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індуїзмі немає цілісної церковної організації та церковної ієрархії. Натомість у ньому наявні численні течії й напрями. Як і сотні років тому, особливу шанобли</w:t>
        <w:softHyphen/>
        <w:t>ву відданість індуси виявляють щодо найдавніших віру</w:t>
        <w:softHyphen/>
        <w:t>вань — ведизму, брахманізму з їх численними обрядами, церемоніями, ритуалами. Тому в індуїзмі говорити про уніфіковану єдину культову систему важко. Здебільшого кожна місцева община, кожен її храм має свою ієрархію божеств, а звідси — й власну систему церемоній і бого</w:t>
        <w:softHyphen/>
        <w:t>служінь, присвячених їм. У великих храмах вшановують спільних індуїстських богів — Вішну, Шіву, Калі, Крішн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айчастіше обряди, які здійснюють у місцевих храмах, пов'язані з найважливішими віхами людського життя: народженням, укладанням шлюбу й похованням покійни</w:t>
        <w:softHyphen/>
        <w:t>ків. Вони супроводжуються особливо пишними магічними церемоніями. В цих обрядах зазвичай бере участь велика кількість людей. Головними дійовими особами під час ри</w:t>
        <w:softHyphen/>
        <w:t>туальних дій є жерці, які мають великий авторитет. Склад</w:t>
        <w:softHyphen/>
        <w:t>ним релігійним церемоніям, що вони проводять, надається важливе значення. Це, зокрема, стосується поховального обряду, оскільки перевтілення душі померлого залежить не лише від сумлінності дотримання ним дхарми, а й від рівня обрядового дійства. Так, найвищим рівнем поховання вва</w:t>
        <w:softHyphen/>
        <w:t>жається спалювання тіла небіжчика на березі священної річки Ганг, після якого над нею розвіюється попіл похо</w:t>
        <w:softHyphen/>
        <w:t>вального вогнища. Поховання в землю практикується рідк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усі релігії, індуїзм має велику кількість свят. Най-значнішими з них є Дашехра, Холі й Дівапал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Свято Дашехра символізує перемогу добра над злом. Святкується воно у жовтн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 xml:space="preserve">листопаді. Його ще називають святом Нава Ратрі (буквально «Дев'ять ночей»), Дурча пуджа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вято Дурчі (друге ім'я Парваті). Ритуал прове</w:t>
        <w:softHyphen/>
        <w:t>дення свята залежить від місцевих традицій. Наприклад, у м. Калькутта у кожному будинку статую богині Дурчі (вона має ще ім'я Калі) прикрашають гірляндами — як знак найбільшої шани. В останній день свята міську ста</w:t>
        <w:softHyphen/>
        <w:t>тую богині занурюють у річку, яка є символом святості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олі </w:t>
      </w:r>
      <w:r>
        <w:rPr>
          <w:sz w:val="28"/>
          <w:szCs w:val="28"/>
        </w:rPr>
        <w:t xml:space="preserve">— </w:t>
      </w:r>
      <w:r>
        <w:rPr>
          <w:sz w:val="28"/>
          <w:szCs w:val="28"/>
          <w:lang w:val="uk-UA"/>
        </w:rPr>
        <w:t>свято весни. Воно пов'язане з різними леген</w:t>
        <w:softHyphen/>
        <w:t>дами, що змінюються залежно від регіону. Згідно з однією з них один індійський принц поклонявся богу Вішну. Це не подобалося його тітці Холіка. Вона вважала себе не</w:t>
        <w:softHyphen/>
        <w:t>вразливою для вогню і заманила племінника у багаття, але завдяки втручанню Вішну згоріла сам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павалі — свято світла. Це одне з найвеселіших свят в Індії. Під час нього вшановують Лакшмі — богиню доб</w:t>
        <w:softHyphen/>
        <w:t>робуту і процвітання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центрами індуїстького паломництва є Айод-х'я, Матхура, Дварака, Канчіпурам, Пушкара, Мадураі тощо. Найсвятішим вважається Бенарес (Варанасі) — найвідомі-ший релігійний центр Індії, «місце створення Шівою Все</w:t>
        <w:softHyphen/>
        <w:t>світу». Однією з форм паломництва до Бенаресу є обхід міста пішки з відвідуванням 160 храмів протягом 6 днів.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ристана література.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рево индуизма. — М., 1999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лерб М. Религии человечества. — М. — СПб., 1997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уизм. Джайнизм. Сикхизм: Словарь. — М., 1996.</w:t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ь А. История религии: В 7-ми т. — М., 1991—1992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7:00Z</dcterms:created>
  <dc:creator>FuckYouBill</dc:creator>
  <dc:description/>
  <cp:keywords/>
  <dc:language>en-US</dc:language>
  <cp:lastModifiedBy>Mage</cp:lastModifiedBy>
  <dcterms:modified xsi:type="dcterms:W3CDTF">2011-10-08T13:07:00Z</dcterms:modified>
  <cp:revision>2</cp:revision>
  <dc:subject/>
  <dc:title>Реферат на тему</dc:title>
</cp:coreProperties>
</file>