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u w:val="wavyDouble"/>
        </w:rPr>
      </w:pPr>
      <w:r>
        <w:rPr>
          <w:emboss/>
          <w:color w:val="00FFFF"/>
          <w:u w:val="none"/>
        </w:rPr>
        <w:t></w:t>
      </w:r>
      <w:r>
        <w:rPr>
          <w:rFonts w:cs="SkazkaForSerge;Courier New" w:ascii="SkazkaForSerge;Courier New" w:hAnsi="SkazkaForSerge;Courier New"/>
          <w:u w:val="wavyDouble"/>
        </w:rPr>
        <w:t>Èóäàèçì</w:t>
      </w:r>
    </w:p>
    <w:p>
      <w:pPr>
        <w:pStyle w:val="TextBody"/>
        <w:rPr>
          <w:rFonts w:ascii="Times New Roman" w:hAnsi="Times New Roman" w:cs="Times New Roman"/>
          <w:u w:val="wavyDouble"/>
        </w:rPr>
      </w:pPr>
      <w:r>
        <w:rPr>
          <w:rFonts w:cs="Times New Roman" w:ascii="Times New Roman" w:hAnsi="Times New Roman"/>
          <w:u w:val="wavyDouble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before="120" w:after="0"/>
        <w:ind w:left="567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арадигма библейских религий</w:t>
      </w:r>
    </w:p>
    <w:p>
      <w:pPr>
        <w:pStyle w:val="TextBody"/>
        <w:tabs>
          <w:tab w:val="clear" w:pos="720"/>
          <w:tab w:val="left" w:pos="5103" w:leader="none"/>
        </w:tabs>
        <w:spacing w:before="120" w:after="0"/>
        <w:ind w:firstLine="283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Иудаизм, вместе с христианством и исламом относятся к типу религий, которые принято определять как религии догматические, религии откровения, библейские религии и, что не менее важно – религии монотеистические. Для дальнейшей ясности необходимо пояснить эти номинации. </w:t>
      </w:r>
    </w:p>
    <w:p>
      <w:pPr>
        <w:pStyle w:val="TextBody"/>
        <w:tabs>
          <w:tab w:val="clear" w:pos="720"/>
          <w:tab w:val="left" w:pos="5103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Под библейскими религиями принято понимать религии ближневосточного происхождения, прямо или косвенно восходящие в своем учении к группе доктрин, изложенных в Библии. В свою очередь Библия представляет собой текст божественного откровения, в которой трансцендентный (недоступный познанию, лежащий за пределами, в данном случае, религиозного опыта) Бог, «Творец небу и земли,  видимым же всем и невидимым» (никео-цареградский символ веры), открывает избранному народу (иудаизм) или общине верующих безотносительно к их этническому происхождению (христианство и ислам) свою сущность и природу, которая не может быть познана и обнаружена человеческими усилиями.</w:t>
      </w:r>
    </w:p>
    <w:p>
      <w:pPr>
        <w:pStyle w:val="TextBody"/>
        <w:tabs>
          <w:tab w:val="clear" w:pos="720"/>
          <w:tab w:val="left" w:pos="5103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Но откровение ниспосылалось Богом людям и могло быть получено ими только благодаря экстраординарному опыту общения с Богом, который и приписывается традицией Моисею, Иисусу Христу и Мохаммеду. Именно опыт этих личностей, согласно традиции, и лег в основу принципов созданных ими религий. Они являются носителями базового религиозного опыта, причем этот опыт признается невоспроизводимым, неповторимым, или его воспроизведение переносится в загробный мир, или же он считается воспроизводимым в определенной степени, но только особыми личностями – каббалистами, монахами и аскетами, подвижниками – суфиями. Во всяком случае его воспроизведение не предписывается в качестве нормативной религиозной практики всем верующим. Тексты откровения образовывали как бы поле развертывания ортодоксального религиозного опыта и задавали последнему не только направление и границы, но и язык описания и интерпретирующие опыт идеи и основоположения. Это дает право называть библейские религии религиями откровения.</w:t>
      </w:r>
    </w:p>
    <w:p>
      <w:pPr>
        <w:pStyle w:val="TextBody"/>
        <w:tabs>
          <w:tab w:val="clear" w:pos="720"/>
          <w:tab w:val="left" w:pos="5103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Наконец библейским религиям была придана номинация религий догматических. Это означает, что в библейских религиях опыт их основателей, выраженный в текстах откровения, опосредуется системой стройно изложенного вероучения, данного в общеобязательных для всех верующих формулировках – догмах, претендующих на адекватное и ортодоксальное выражение сущности опыта основателя религии и фиксирующего его текста откровения. </w:t>
      </w:r>
    </w:p>
    <w:p>
      <w:pPr>
        <w:pStyle w:val="TextBody"/>
        <w:tabs>
          <w:tab w:val="clear" w:pos="720"/>
          <w:tab w:val="left" w:pos="5103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Все три библейские религии являются  религиями ярко выраженной монотеистической системы, причем более всего интересно и то, что они базируются на почитании единого Бога, и то, что именно они в наиболее чистом виде выражают идею теизма, то есть представления о Боге как едином и единственном, абсолютном и трансцендентном, личностном или сверхличностном начале, творце и помыслителе всей вселенной, управляющем ею актами своей воли. С идеей монотеизма так же тесно связан и креационизм библейской традиции – доктрина сотворения мира Богом из ничего. И вместе с тем, монотеизм нельзя считать принципом, изначально заданным в библейской религии или по крайней мере в библейском тексте. Существует множество критических трудов, описывающих места Библии, сохранившие следы исходного политеизма. Дж. Фрэзер в своем труде «Фольклор в Ветхом Завете» уделил особое внимание аспектам Библии, представляющие собой архетипы языческого мировосприятия. </w:t>
      </w:r>
    </w:p>
    <w:p>
      <w:pPr>
        <w:pStyle w:val="TextBody"/>
        <w:tabs>
          <w:tab w:val="clear" w:pos="720"/>
          <w:tab w:val="left" w:pos="5103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Еще одной важной и определяющей чертой библейских религий является линейность времени и идея истории. Существует общераспространенное убеждение о том, что библейская картина мира является единственной, выводящей человека из циклического времени вечного повторения в мир линейного времени – из космоса в историю. Подробно эта проблема рассмотрена в книге М.Элиаде «Космос и история». В ней рассматривается архаический тип религиозности, базирующийся на постоянном воспроизведении некоего архетипа - мифологического события, имевшего место и воспроизводимого в сакральных актах и ритуалах. При таком мироощущении человек живет в «раю архетипов», откуда изгоняется концепцией библейской религии в «ужас истории». Исторический момент в библейских религиях приобрел совершенно уникальную роль, и не случайно, что сама иудейская Библия, строится  как </w:t>
      </w: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>история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богоизбранного иудейского народа. В христианстве религиозный историзм имеет еще более важное значение, поскольку центральным моментом христианского учения оказывается явление Абсолютного в Относительном, - Бога в истории. </w:t>
      </w:r>
    </w:p>
    <w:p>
      <w:pPr>
        <w:pStyle w:val="TextBody"/>
        <w:tabs>
          <w:tab w:val="clear" w:pos="720"/>
          <w:tab w:val="left" w:pos="5103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Однако библейская концепция истории не эквивалентна представлению о линейности времени и поступательном движении истории. Собственно в Библии представлен тот же космический цикл, но цикл единичный и неповторяющийся, что дало возможность развернуть его в линию и создать концепцию историзма. Необходимо отметить, что основополагающие фазы библейского цикла – приход мессии, страшный суд, воскресение, - имеют более позднее происхождение и отсутствуют в ранних слоях Библии. Дело в том, что перечисленные базовые для всех библейских религий доктрины получили широкое распространение в библейском иудаизме и статус фундаментальных положений откровения только после вавилонского пленения, в период второго Храма (то есть не ранее середины 1 тыс. до н.э.). Именно в это время древние евреи знакомятся с некоторыми другими, не известными им до того религиозными учениями. Вполне вероятно, что важнейшим источником идеи религиозного историзма может не без оснований быть </w:t>
      </w: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>зороастризм</w:t>
      </w:r>
      <w:r>
        <w:rPr>
          <w:rFonts w:cs="Times New Roman" w:ascii="Times New Roman" w:hAnsi="Times New Roman"/>
          <w:sz w:val="24"/>
          <w:szCs w:val="24"/>
          <w:u w:val="none"/>
        </w:rPr>
        <w:t>, являющийся, по видимому, древнейшей религией откровения, которой свойственны все выделенные особенности библейского типа религий.</w:t>
      </w:r>
    </w:p>
    <w:p>
      <w:pPr>
        <w:pStyle w:val="TextBody"/>
        <w:tabs>
          <w:tab w:val="clear" w:pos="720"/>
          <w:tab w:val="left" w:pos="5103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567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История иудаизма.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История иудаизма неразрывно связана с историей еврейского народа и для более полного преставления о ней особенно важны ее корни. Поэтому их целесообразно рассматривать вместе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ind w:left="426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>Политеистическая религия древних евреев и небожители еврейского неб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ервые сведения о религии древних евреев восходят к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. до. н. э., к тому времени, когда их кочевые племена появились в Аравийской пустыне. В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 xml:space="preserve"> в. до. н. э. Древнееврейские номады завоевали Ханаан (Палестину) и стали заниматься земледелием. В настоящее время не очень понятна структура родовых групп – </w:t>
      </w:r>
      <w:r>
        <w:rPr>
          <w:i/>
          <w:iCs/>
          <w:sz w:val="24"/>
          <w:szCs w:val="24"/>
        </w:rPr>
        <w:t>миспах</w:t>
      </w:r>
      <w:r>
        <w:rPr>
          <w:sz w:val="24"/>
          <w:szCs w:val="24"/>
        </w:rPr>
        <w:t xml:space="preserve"> – в этот период, но известно, что еще в первые столетия по занятии Ханаана у каждой миспахи был свой родовой или местный бог.  Само название бога (в Библии)  передается словами: Элогим («боги»), Ягве, Саваоф, Адонай, Эл; упоминаемые много раз в Библии серафимы, херувимы, несомненно, были в свое время богами и духами отдельных племен, отдельных колен или даже, может быть, радов еврейского народа. Библия содержит указания на то, что евреи имели своих домашних богов-идолов, которых они возили с собой, как, например, перевезла (по рассказу Библии) Рахиль домашних богов-идолов во время своего бегства из дома отца (Быт., </w:t>
      </w:r>
      <w:r>
        <w:rPr>
          <w:b/>
          <w:bCs/>
          <w:sz w:val="24"/>
          <w:szCs w:val="24"/>
        </w:rPr>
        <w:t xml:space="preserve">XXXI, </w:t>
      </w:r>
      <w:r>
        <w:rPr>
          <w:sz w:val="24"/>
          <w:szCs w:val="24"/>
        </w:rPr>
        <w:t xml:space="preserve">19) '. Как видно из рассказа о царе Давиде, домашние боги были величиной, по-видимому, в рост человека. Но кроме этих богов, унаследованных еще от кочевой эпохи, в древних еврейских царствах — Израильском и Иудейском —существовала вера в многочисленных богов,. управляющих различными силами природы и направляющих судьбы людей. На всяком высоком месте, под всяким зеленым деревом поклонялись евреи своим богам – ваалам: Баал-Зевуву (Вельзевулу), Баал-Пеору, Баал-Берите и другим, царице небесной (Иерем., XLIV, 17), Эль-Эльону, Эл-Оламу, богине Анат, Херембетэль и многим др. Евреи поклонялись также богам окружавших их народов, и Библия полна рассказами о том, как бог Саваоф, грозный бог, мстительный, ревнивый бог, наказывал их за это увлечение другими богами. У них очень был распространен культ Иштар, или Астарты, и рассказы о Мардохее и Эсфири, без сомнения, указывают на то, что у евреев распространен был культ Астарты и бога Мардука. В Библии рассказывается про культ Адониса и Таммуза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о главе этих богов стоял Яхве, ставший впоследствии исключительно богом евреев (у христиан он принял образ бога-отца). Яхве вначале изображался в виде быка, о чем имеются многочисленные указания в Библии. Так, в книге Числ, ХХШ, 22 и XXIV, 8 Яхве приписываются рога единорога. Рога были неотъемлемой принадлежностью жертвенника Яхве. Во многих случаях Яхве прямо назван быком. «Золотой телец», как прямо сказано в Библии, был изображением Яхве (Исх., ХХХП, 4); такие же изображения были в Вефиле и в Дане (4 кн. Цар., Х 29). Об идоле Яхве подробно рассказывается в книге Судей, гл. XVII. На древней еврейской печати также изображен телец.  В условиях кочевой жизни Яхве был божеством скотоводческого племени Иуды. Когда же этот клан занял определенную область в Палестине и стал заниматься земледелием, он постепенно превратился в бога-покровителя земледелия. Но даже и в области Иудеи Яхве не был единым богом. Мы уже не говорим о том, что одна часть населения, храня предания о Синае, представляла Яхве и поклонялась ему в образе быка, а другая часть, под влиянием левитских воззрений, почитала его в образе пылающего столба пламени, подземного огня Кадеса. кроме того, в широких кругах находила еще поклонение и змея Нехуштан. Это, по всей вероятности, был бог какого-нибудь арабского или Ханаанского клана (рода), в свое время растворившегося в племени Иуды и передавшего ему свой культ. Позже, когда в Иерусалиме был построен храм Яхве, там нашло себе место и медной изображение этой змеи, перед которым стоял жертвенник. Лишь Иезекия велел уничтожить этого идола и положил конец культу змеи.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Древнейшая религия евреев представляла собой совокупность верований, характерных для первобытно - общинного и родового строя. У них существовали культы духов, природы, стихий, культ предков и другие аспекты архетипического мировосприятия, причем как своего, так и заимстованного. В условиях разложения родового строя происходило расширение представления о божестве и выполняемых им функциях. Оно теперь ведает не только вопросами урожая и плодородия, но и внутриродовыми отношениями. Божества становятся жадными и ненасытными, воплощающими в себе черты восточных деспотий. Они непрестанно требуют жертв и верующие в обилии приносят жрецам результаты своих трудов и даже первородных и единственных детей. Жрецы поддерживали в среде верующих идею о рабстве и бессилии человека перед богом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ind w:left="284" w:hanging="36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>Формирование монотеистической иудейской религии.</w:t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u w:val="none"/>
        </w:rPr>
        <w:t>вв. до. н. э., в результате длительной экспансии Иудина колена в соседние области и постепенного его усиления, образуется древнееврейское рабовладельческое государсво, во главе которого стояли цари. При Соломоне (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u w:val="none"/>
        </w:rPr>
        <w:t>в. до. н. э.) царская власть достигла своего расцвета и приобрела исключительно деспотический характер. В период его правления (960 г.), в Иерусалиме строится центральный храм Яхве, - так называемый первый храм. В связи с усилением монархии, происходит процесс выделения из множества более-менее равнозначных богов главного бога – Яхве. Однако борьба за централизацию культа Яхве, за признание его единым богом евреев длилось очень долго. Возглавляли борьбу господствующие классы (правители, жрецы), заинтересованные в окончательной ликвидации первобытнообщинных и родовых порядков и прикрытие системы угнетения авторитетом «всенародного» бога. После правления Соломона, на престол взошел его сын –Рехавм. Он вступил в конфликт со старейшинами 10 северных колен и они откололись, объединившись под предводительством Яровама в автономное государство, сохранившее название Израиль. Часть государства, оставшаяся у Рехавама стала называться Иудеей.</w:t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в. до. н. э. эта борьба приобретает наиболее острые формы. В народе, жалуется автор книги «Иезекиль», «угнетают друг друга, грабят и притесняют бедного и нищего!» (гл.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XXII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. 29). В роли основных грабителей и притеснителей выделяются судьи, священники, вельможи и правители, пророки. Эти господствующие группы добились того, что в 621 г. до. н. э., Царь Иосия провозглашает Яхве единственным, всесильным богом, царем небес, которому подвластны силы природы и человеческое бытие.  В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д.н.э. Израиль подвергся вторжению воинственного Ассирийского царя Тиглатпаласара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u w:val="none"/>
        </w:rPr>
        <w:t>. Иудейский царь Ахаз попросил у Тиглатпаласара защитиы от Израиля. В результате Израиль перестал существовать, население было расселено по отдаленным провинциям. В 720г.д.н.э под предводительством Самарии в союзе с Аропадом, Дамаском и Емафом Израиль предпринял попытку восстания, которая была жестоко подавлена. С этого момента Иудея осталась единственным носителем национальной культуры и религии Евреев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ind w:left="426" w:hanging="36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>Этап Вавилонского пленения Палестины.</w:t>
      </w:r>
    </w:p>
    <w:p>
      <w:pPr>
        <w:pStyle w:val="TextBody"/>
        <w:ind w:firstLine="142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В 586 г. до.н.э. и сама Иудея оказалась под властью Вавилонии во главе с Навуходонсором. Происходит падение первого храма, Иерусалим вновь разрушен, династия давида прекратила свое существование. Значительная часть ее населения попала в плен и в этих условиях религия Яхве обретает благодатную почву. Жрецы объясняли падение Иудеи греховностью народа и проповедовали верность Яхве. В Плену сформировалась группа Соферим – книжников, - занимавшаяся систематизацией привезенных из Иерусалима священных письмен, в состав которых входили обрядово-религиозные, правовые, исторические и мифологические сочинения, откровения пророков - так была заложена основа «Ветхого завета»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ind w:left="426" w:hanging="36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>Знакомство иудеев с зороастризмом</w:t>
      </w:r>
    </w:p>
    <w:p>
      <w:pPr>
        <w:pStyle w:val="TextBody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Знаменательным событием в судьбе иудаизма становится знакомство в вавилонском плену с зороастризмом (маздеизмом) – древней иранской религией, в котором обнаруживаются корни библейского историзма, отсутствующего в ранних пластах библии и формирования иудаизма в концепции библейской парадигмы.  Зороастризм в этот период, был широко распространен по всему Ирану, Центральной Азии и Месопотамии. Это очень древнее учение. Его основы, видимо, заложены еще во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тыс.д.н.э., когда арийские предки ирано-язычных народов еще селились в районах Урала, Западной Сибири и Северного Казахстана. Зороастризм представляет собой первейшую из религий откровения, и вообще религией, которая основывается на библейской парадигме, - то есть ей присущи все основные свойства религий библейского толка (догматизм, откровение, личный религиозный опыт основателя). В ее основе лежит индивидуальный религиозный опыт основателя – Заратустры (Заратуштры), считавшего что он получает божественные откровения во время своих экстатических состояний от высшего Бога (Ормазд, Мазда), сотворившего мир. Эти откровения зафиксированы им в Гатах и других текстах Авесты, - священного писания маздеизма. Доктрина учения Заратустры имела исключительное влияние на формирование типа религиозности, характерного передней Азии в начале нашей эры и господствующего ныне в виде трех религий библейского толка. </w:t>
      </w:r>
    </w:p>
    <w:p>
      <w:pPr>
        <w:pStyle w:val="TextBody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>Общая концепция зороастризма имеет следующие черты. Это дуалистическая религия, признающая два начала: абсолютно благое Ахуара – Мазду и абсолютно злое Ангра Маинйу (Ариман). Ормазда сотворил мир и поэтому он – благо. Но Ариман вторгся в мир и извратил первоначальный замысел Ормазда, испортив мир. Однако когда-нибудь в будущем Ормазда пошлет на  землю спасителя, Мессию, который восстановит мир в первозданной чистоте. История мира завершится последним судом и воскресением из мертвых. Так же необходжимо отметить тот факт, что зороастрийцы верили в то, что матерью Мессии будет девственница, что подчеркивает непорочность зачатия. Именно после Вавилонского пленения в Иудаизме усиливаются элементы дуализма в формировании образа сатаны, дьявола. Конечно ни в одной библейской религии сатана не превратился в злого антибога (Ахриман в зороастризме), и тем не менее, если ранний слой библии почти ничего не говорит о дьяволе и даже грехопадение не рассматривается как его рук дело, то поздняя традиция стала отождествлять эдемского змея искусителя с сатаной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ind w:left="426" w:hanging="36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>Освобождение Иудеи, строительство первого второго храма.</w:t>
      </w:r>
    </w:p>
    <w:p>
      <w:pPr>
        <w:pStyle w:val="TextBody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Оккупация Иудеи способствовала более быстрому и почти окончательному разрушению родового строя, что видно из того факта, что Иудеи возвращались из рабства не родами, а отдельными разрозненными частями. Это способствовало окончательному падению культа родовых предков. Оставшиеся на местах поселений иудеи стали собираться в общины – диаспоры. После освобождения Иудеев из под ига вавилонии Персидским царем Киром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, На развалинах первого храма был восстановлен алтарь. Так началась история второго храма. По возращении на родину иудеи столкнулись с самаритянами – евреями, оставшимися жить в пределах Самарии после ее разрушения. Верования самаритян существенно отличались от эволюционировавших верований  иудеев, что и привело к последовавшему длительному раздору между этими народами. На  место родового строя и монархии вступила теократия со жрецами во главе. В новой Иудее культ Ягве приобрел национальный характер. В поклонении ему сосредоточились все стремления к политическому единству, независимости, охране народности. Для закрепления и усиления власти полученной от Кира, жрецы и книжники развернули усиленную религиозную деятельность. Они в деталях разработали жреческий кодекс, частично вошедший в Библию (Левит, Числа). Обнародованный в 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веке под названием Тора – пятикнижие Моисеево (Бытие, Исход, Левит, Числа, Второзаконие) стала идейным оплотом закрепощения нации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ind w:left="426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>Влияние Эллинизма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ind w:left="426" w:hanging="36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>Приобретение Ягве статуса всемирного бога</w:t>
      </w:r>
    </w:p>
    <w:p>
      <w:pPr>
        <w:pStyle w:val="TextBody"/>
        <w:ind w:firstLine="142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Освобождение Иудеи из под ига Вавилона не означало ее полного освобождения. Она осталась в значительной мере подчинена Персии – новому гиганту. Вся остальная история иудеи состояла из сплошных оккупаций другими гигантами. Подчинение вместе с Персией Александром Македонским, последующие египетское и сирийской иго и, наконец Римское. Идея национального Бога-покровителя, каким жрецы представляли народу Ягве, в череде многолетних экспансий Иудеи агрессорами утратила свою состоятельность. Бог, занимающийся исключительно опеканием иудеев и не смогший в течении веков добиться хотя бы политической самостоятельности подопечной страны не мог пользоваться достаточным авторитетом. Он должен был либо уступить богу победителей, либо измениться сам. С другой стороны, расширение области рассеяния евреев придавало Ягве в воображении верующих характер мирового божества. Расцвет мировой торговли эллинистических государств, привел к попыткам создания с одной стороны материалистической, атеистической философии, а с другой мировой религии с единым богом. Лозунг Протагора «человек – мера всех вещей» соответствовала в области религиозной тенденции перенесения центра внимания с вопросов космогонии и мифологии на вопросы этики. Соответственно этому из политеистических пантеонов выделяется тот или иной бог, который постепенно превращается в единого повелителя вселенной. Так египетский бог Сарапис, культ которого птолемеи пытались превратить в культ Зевса-Сараписа как единственного эллинско-греческого бога, в римскую эпоху тоже становится универсальным богом. Он присваивает черты Зевса, Аполлона, Диониса, Цереры, превращаясь в Гелиосераписа. Культ единого бога усердно пропагандировался многочисленными торговцами, что в значительной степени способствовало развитию торговли. Система религиозных запретов на востоке крайне осложняла процесс торговли. В этом отношении Иудейские евреи находились в крайне трудном положении, занимая в смысле национальной и религиозной замкнутости особое место. К тому же в самой Иудее торговля не получила значительного распространения и палестинские евреи были мало заинтересованы в распространении иудаизма. Основными агентами пропаганды иудаизма стали евреи диаспоры, среди которых была широко развита торговля. Пропаганда иудаизма в диаспоре имела значительный успех, о чем свидетельствует быстрый рост численности иудеев к которым начинали относиться и обращенные. Успех пропаганды иудаизма достигался ценой известных уступок. Яхве как национальный бог иудеев не мог привлеч египтян или римлян и поэтому Яхве – покровитель евреев уступает место Яхве – творцу вселенной, грозному судье, который очистит и обновит мир, принесет спасение роду человеческому. Имя Яхве исчезает из религиозных текстов, заменяясь на абстрактные всевышний, владыка духов, слава и т.д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ind w:left="426" w:hanging="36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>Эллинистическое влияние религиозные течения – саддукеи, фарисеи, есеи</w:t>
      </w:r>
    </w:p>
    <w:p>
      <w:pPr>
        <w:pStyle w:val="TextBody"/>
        <w:ind w:firstLine="142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В это время (захват иудеи Александром Македонским в 323 г.д.н.э., проникновения эллинистической культуры) интересы пропаганды иудаизма диктовали развитие иудейского богословия в сторону абстрактного человека. В этом отношении еврейские богословы, апологеты и пропагандисты повторяли идеи, возникшие на той же основе в греческой философии и в вульгаризированной форме дошедшие до еврейских книжников. Для них использование фрагментов этой философии стало средством разъяснения еврейского учения обращаемым. Так же средством приспособления еврейского богословия к греческой философии служило абстрактное толкование библии. </w:t>
      </w:r>
    </w:p>
    <w:p>
      <w:pPr>
        <w:pStyle w:val="TextBody"/>
        <w:ind w:firstLine="142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Эллинизирование иудаизма привело к тому, что возникли два своеобразных его полюса. С одной стороны – ортодоксальный иудаизм, схрамом, как центральной святыней, жрецами, как хранителями закона и книжниками, поддерживающими старую еврейскую традицию. С другой стороны – диаспора, синагога и книжники, усвоившие эллинистическую традицию. С одной стороны – мессианизм земного характера, ожидание скорго воцарения праведного потомка Давида. С другой стороны – трансцендентный мессианизм эсхатологического характера, мессия – спаситель, явящийся в конце времен в день страшного суда. При этом важным моментом является то, что эти две различные концепции наполнялись в разных классовых групировках разным содержанием. Возникает вера в личное бессмертие и воздаяние в далеком будущем, после завершения цикла эонов. Совместными усилиями иудейского богословия и эллинистической философии устанавливается догма единобожия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ind w:left="426" w:hanging="36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>Внутренний раскол, возникновение религиозных течений – саддукеи, фарисеи, есеи</w:t>
      </w:r>
    </w:p>
    <w:p>
      <w:pPr>
        <w:pStyle w:val="TextBody"/>
        <w:ind w:firstLine="142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Первой реакцией к проникновению эллинизма в иудейскую среду стало выступление под флагом защиты «веры отцов» книжников – хасидеев (благочестивых), понимавших, однако, что тора должна приспособиться к новым социально-политическим условиям. В результате они создали труд, названный «Мишна ришона», заключавший в себе казуистическое толкование библии. Из этих двух противоборствующих партий сформировались две основные религиозно-политические школы иудаизма – фарисеи и саддукеи. </w:t>
      </w:r>
    </w:p>
    <w:p>
      <w:pPr>
        <w:pStyle w:val="TextBody"/>
        <w:ind w:firstLine="142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Саддукеи представляли земледельческую знать, военачальников, аристократию бывших сторонниками компромисса между догмами «Моисеева закона» и эллинизма. Они придерживались учения, согласно которому единственной основой мира является бог, что душа погибает вместе с телом, бог не вмешивается в дела людей и человек волен в своих поступках. Они выступали против ангело- и демонологии, занимавших видное место в ортодоксальном учении, отрицали предопределение и догмат о загробной жизни и воздаянии.</w:t>
      </w:r>
    </w:p>
    <w:p>
      <w:pPr>
        <w:pStyle w:val="TextBody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Фарисеи сформировались из средних слоев населения – законоучителей, судей, ремесленников и чиновников.  Они были категорическими противниками греческой философии, ярыми защитниками ортодоксальной торы. Они утверждали божественное происхождение Торы, но допускали его широкое толкование в соответствии с духом времени. Так, казуистически ими был выведен ряд положений, частью новых, выдававшихся за предание. В этих положениях выражалось их стремление придерживаться установленной религии Яхве, отделить евреев от неиудейской культуры и воззрений. К 210г.д.н.э. эти толкования торы были собраны в 63 трактата под названием «Мишна». Далее возникает объяснение Мишны – «Гемара». Их объединение в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u w:val="none"/>
        </w:rPr>
        <w:t>в.н.э. при Иоханане бар Напахе и получили название «Талмуд Иерушалими» - талмуд иерусалимский. На основании этого учения возник в последствии институт раввинов и каббалистическое  учение.</w:t>
      </w:r>
    </w:p>
    <w:p>
      <w:pPr>
        <w:pStyle w:val="TextBody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Существовала и третья школа – ессеи, подробно описанная Иосифом Флавием и Филоном. Ессеи жили общинами, с общим имуществом, четырехступенчатой иерархией, аскетизмом. Они очень строго блюли ритуальную чистоту, субботу, отвергая жертвоприношения, однако посылали приношения храму, верили в бессмертие души. В круг их занятий входили земледелие и ремесло, исключалась торговля. Секта ессеев была подобна монашескому ордену. В нее стремились уставшие от жизни, ее превратностей, старавшиеся избежать их. К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none"/>
        </w:rPr>
        <w:t>в.н.э ессеи полностью исчезают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ind w:left="426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>Гражданское противостояние, восстания против римского владычества 66-70 и 132-135гг, падение второго храма</w:t>
      </w:r>
    </w:p>
    <w:p>
      <w:pPr>
        <w:pStyle w:val="TextBody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Фарисеям за очень короткий срок удалось добиться популярности в народе и занять доминирующее политическое положение. Даже те саддукеи, которые вставали у власти, вынуждены были принимать  воззрения фарисеев. Фарисеи создали мощный аппарат подчинения и угнетения народа, применяя жесткие реакционные меры и этим возбудили острую ненависть к себе. Некоторые апологеты фарисейства приписывают им демократические устремления, считая их представителями интересов всего народа. Однако демократичность фарисеев достаточно ясно сказывается в их поведении и учении. Сам термин фарисеи (евр.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peruschim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– отделенные, обособленные) свидетельствует о том, что они отгораживались от всей массы народа, считали недопустимым и презренным близкое общение с ней. Это название было дано фарисеям по-видимому простым народом – ам-гаарец и в нем выражается ненависть и  презрение к ученым спесивцам -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chakaim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, ибо меж самих фарисеев ходило название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chaber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– товарищ. Фарисеи видимо представляли замкнутую организацию. Презрение фарисеев к ам-гаарец выражено в следующем положении: «Как может сделаться мудрым тот, кто праит плугом, владеет бичом, гоняет волов.., так и всякий плотник и зодчий.., и кузнец.., и горшечник.., ум их занят ремеслом, все они умудряются в своем деле, без них город не стоит, однако же в собрание </w:t>
      </w: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>народное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они не приглашаются, не сидят на стуле судейском и не разбираются в свете закона. В это время Иудея попадает под иго Рима. Во главе ее ставится царь, подчиняющийся наместнику императора – прокуратору. Фарисейские цадики становятся на сторону угнетателей, предоставляя им в своем лице мощный аппарат угнетения. В 66г.н.э. народ, доведенный до крайнего отчаяния непосильными налогами Рима и религиозным закабалением стал предпринимать многочисленные повстанческие выступления. Руководители фарисеев объединяются с аристократическими саддукеями, чтобы с помощью Рима подавить народные восстания. Однако и среди фарисеев была часть, желавшая освобождения иудеи от гнета Римского владычества – зелоты (ревнители), ставшие ядром восстания. Народные экстремистски–настроенные массы назывались сикариями. Однако восстание 66-70гг было жестоко подавлено, последовавшие за этим жестокие репрессии, казни, порабощение многочисленных учатников восстания истощили силы Иудеи. </w:t>
      </w:r>
    </w:p>
    <w:p>
      <w:pPr>
        <w:pStyle w:val="TextBody"/>
        <w:ind w:firstLine="142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В 132-135гг в Иудее произошло повторное восстание под предводительством Симона Бар-Кохбы. Оно, как и первое, было жестоко подавлено, все повстанцы перебиты. Страна была подвержена систематическому разорению и уничтожению. Иерусалимский храм был разрушен, место его перепахано, разрушено 50 городов и 982 селения, убито 580 тыс. человек.</w:t>
      </w:r>
    </w:p>
    <w:p>
      <w:pPr>
        <w:pStyle w:val="TextBody"/>
        <w:ind w:firstLine="142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Так заканчивается период второго храма и существования Иудеи.</w:t>
      </w:r>
      <w:r>
        <w:br w:type="page"/>
      </w:r>
    </w:p>
    <w:p>
      <w:pPr>
        <w:pStyle w:val="TextBody"/>
        <w:ind w:firstLine="142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ind w:left="426" w:hanging="36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>Иудаизм после разгрома Иудеи</w:t>
      </w:r>
    </w:p>
    <w:p>
      <w:pPr>
        <w:pStyle w:val="TextBody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Уничтожение Иудеи и рассеяние основной массы евреев привели к усилению религиозности и сосредоточению общин вокруг фарисеев-книжников или как они стали себя называть – раввинов. Это способствовало новой волне распространения синагог и «академий».  Глава академии имел титул «наси» - князь или патриарх и вместе с им же назначенным синедрионом выполнял  судебные функции по гражданским делам, руководил делами общины и считался ее духовной главой. Это положение признавалось римскими императорами. Но уже христианские императоры относились к иудеям враждебно. В это время складывается особая талмудическая идеология, обусловленная изменением общественных условий. Так же сказалось почти полное прекращение иудейской пропаганды, из-за неспособности иудаизма к конкуренции с христианством. Это усиливало национальную и религиозную замкнутость евреев и порвало связь с эллинизмом, который еще в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в. сильно влиял на иудейское богословие, догматику и культ. Вместе с этим исчезают те черты, в которых получили свое искажение земные чаяния близкого освобождения. Яхве снова становится национальным еврейским богом, усиливается и усложняется обрядность, приход мессии откладывается на далекое будущее. Тора становится единственной опорой Израиля а ее толкователи, - законники – единственными достойными представителями народа. В иудаизме ремиссируют многие представления и воззрения древних эпох – магия, суеверия, пантеон ангелов и демонов. Дальнейшему сплочению евреев в диаспорах способствовала ненависть к ним христианского населения стран их прибывания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ind w:left="426" w:hanging="36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>Каббала</w:t>
      </w:r>
    </w:p>
    <w:p>
      <w:pPr>
        <w:pStyle w:val="TextBody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Возрождение мистицизма, обширные гонения, жажда мира, некоторые моменты библии и талмуда способствовали созданию эзотерического учения –каббалы. Слово каббала означает восприятие и безусловное принятие, основанное на предании и догмате и не нуждающееся в доказательстве. Основа каббалы была заложена в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вв. в «книге создания».  Основные положения и разрозненные метафизические воззрения каббалы были объединены в книге «Зогар» Симоном бен Иохаем. Каббала является противопоставлением схоластическому рационализму маймонида, выдвигая на первое место «учение сердца» - эмоциональный доминант. Умозрительная теоретическая каббала исходит из понятия божества, которое, в согласии с некоторыми другими философскими системами не может быть определено какими-либо свойствами. Оно выше определения, ибо последнее есть ограничеие, отрицание. К нему так же не применимо изменение, ибо оно есть следствие внешней или внутренней причины, а это значило бы признать ограниченность божества господствующей над ним причиной. Бог не есть что-либо из всего, но все. Важным моментом каббалы является учение о сефиротах (досл. числах). Они есть творящие атрибуты божества, лики, через которые бог открывается и познается. Они соединены в первочеловеке – прототипе всего творения.  В каббале материальный  мир – последняя ступень умопостигающей сущности, истинного и полного бытия. Между тем каббала являла собой мистическое отображения социально-экономических условий жизни евреев и модифицировалось в зависимости от социальных условий, в которых находились евреи. Из философско-мистической системы оно превращается то в мрачное аскетическое учение, то приспосабливается как франкизм к христианскому догмату.</w:t>
      </w:r>
      <w:r>
        <w:br w:type="page"/>
      </w:r>
    </w:p>
    <w:p>
      <w:pPr>
        <w:pStyle w:val="TextBody"/>
        <w:spacing w:before="12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.</w:t>
      </w:r>
    </w:p>
    <w:p>
      <w:pPr>
        <w:pStyle w:val="TextBody"/>
        <w:spacing w:before="12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1) Садаев Д.Ч. История древней Ассирии. – «Наука». М., 1979.</w:t>
      </w:r>
    </w:p>
    <w:p>
      <w:pPr>
        <w:pStyle w:val="TextBody"/>
        <w:ind w:left="426" w:hanging="426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2) Торчинов Е.А. Религии мира, опыт запредельного. Трансперсональные состояния, психотехника. – «Петербургское востоковедение». С.Пб., 1997.</w:t>
      </w:r>
    </w:p>
    <w:p>
      <w:pPr>
        <w:pStyle w:val="TextBody"/>
        <w:ind w:left="426" w:hanging="426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3) Критика иудейской религии. АН СССР. М., 1962.</w:t>
      </w:r>
    </w:p>
    <w:p>
      <w:pPr>
        <w:pStyle w:val="TextBody"/>
        <w:ind w:left="426" w:hanging="426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4) С. Асиновский, Э. Иоффе. Евреи, по страницам истории  – Мн.: «Завигар», 1997.</w:t>
      </w:r>
    </w:p>
    <w:sectPr>
      <w:headerReference w:type="default" r:id="rId2"/>
      <w:type w:val="nextPage"/>
      <w:pgSz w:w="11906" w:h="16838"/>
      <w:pgMar w:left="1560" w:right="127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SkazkaForSerge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624"/>
        </w:tabs>
        <w:ind w:left="262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Wingdings 2" w:hAnsi="Wingdings 2" w:cs="Wingdings 2"/>
      <w:sz w:val="48"/>
      <w:szCs w:val="4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14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7:00Z</dcterms:created>
  <dc:creator>I</dc:creator>
  <dc:description/>
  <cp:keywords/>
  <dc:language>en-US</dc:language>
  <cp:lastModifiedBy>Mage</cp:lastModifiedBy>
  <cp:lastPrinted>2002-09-25T23:50:00Z</cp:lastPrinted>
  <dcterms:modified xsi:type="dcterms:W3CDTF">2011-10-08T13:07:00Z</dcterms:modified>
  <cp:revision>2</cp:revision>
  <dc:subject/>
  <dc:title>м Иудаизм</dc:title>
</cp:coreProperties>
</file>