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ЕЛГОРОДСКИЙ ЮРИДИЧЕСКИЙ ИНСТИТУ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Кафедра гуманитарных и социально-экономических дисциплин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Дисциплина: Религиоведение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Normal"/>
        <w:spacing w:lineRule="auto" w:line="360"/>
        <w:jc w:val="center"/>
        <w:rPr/>
      </w:pPr>
      <w:r>
        <w:rPr/>
        <w:t>по теме №2: «</w:t>
      </w:r>
      <w:r>
        <w:rPr>
          <w:b/>
          <w:bCs/>
        </w:rPr>
        <w:t>Иудаизм</w:t>
      </w:r>
      <w:r>
        <w:rPr/>
        <w:t>»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6300" w:hanging="0"/>
        <w:jc w:val="both"/>
        <w:rPr>
          <w:b/>
          <w:b/>
          <w:bCs/>
        </w:rPr>
      </w:pPr>
      <w:r>
        <w:rPr>
          <w:b/>
          <w:bCs/>
        </w:rPr>
        <w:t xml:space="preserve">Подготовил: 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6300" w:hanging="0"/>
        <w:jc w:val="both"/>
        <w:rPr/>
      </w:pPr>
      <w:r>
        <w:rPr/>
        <w:t>Студент 454 группы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6300" w:hanging="0"/>
        <w:jc w:val="both"/>
        <w:rPr/>
      </w:pPr>
      <w:r>
        <w:rPr/>
        <w:t>Ровный Р.А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63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6300" w:hanging="0"/>
        <w:jc w:val="both"/>
        <w:rPr>
          <w:b/>
          <w:b/>
          <w:bCs/>
        </w:rPr>
      </w:pPr>
      <w:r>
        <w:rPr>
          <w:b/>
          <w:bCs/>
        </w:rPr>
        <w:t xml:space="preserve">Проверил: 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6300" w:right="282" w:hanging="0"/>
        <w:jc w:val="both"/>
        <w:rPr/>
      </w:pPr>
      <w:r>
        <w:rPr/>
        <w:t xml:space="preserve">Преподаватель 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6300" w:right="282" w:hanging="0"/>
        <w:jc w:val="both"/>
        <w:rPr/>
      </w:pPr>
      <w:r>
        <w:rPr/>
        <w:t>кафедры Г и СЭД</w:t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ind w:left="6300" w:right="282" w:hanging="0"/>
        <w:jc w:val="both"/>
        <w:rPr/>
      </w:pPr>
      <w:r>
        <w:rPr/>
        <w:t>Стеклов Л.Г.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</w:tabs>
        <w:spacing w:lineRule="auto" w:line="360"/>
        <w:ind w:left="5812" w:right="282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Белгород –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Иудаизм это религия, которая оказала большое влияние на формирование христианства. Иудаизм – религиозная система, возникшая на территории Палестины на рубеже 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 xml:space="preserve"> - 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тысячелетия до н.э. Термин «иудаизм» происходит от названия еврейского племенного объединения Иуды, который был самым многочисленным среди всех 12 еврейских племен («двенадцать колен израилевых»), а в конце </w:t>
      </w:r>
      <w:r>
        <w:rPr>
          <w:b w:val="false"/>
          <w:bCs w:val="false"/>
          <w:lang w:val="en-US"/>
        </w:rPr>
        <w:t>XI</w:t>
      </w:r>
      <w:r>
        <w:rPr>
          <w:b w:val="false"/>
          <w:bCs w:val="false"/>
        </w:rPr>
        <w:t xml:space="preserve"> века до н.э. стал господствующим племенем, поскольку в этот момент во главе сформировавшегося Израильско-иудейского государства стал выходец из этого племени царь Давид. </w:t>
      </w:r>
      <w:r>
        <w:br w:type="page"/>
      </w:r>
    </w:p>
    <w:p>
      <w:pPr>
        <w:pStyle w:val="23"/>
        <w:spacing w:lineRule="auto" w:line="360"/>
        <w:jc w:val="center"/>
        <w:rPr/>
      </w:pPr>
      <w:r>
        <w:rPr/>
        <w:t>История иудаизма</w:t>
      </w:r>
    </w:p>
    <w:p>
      <w:pPr>
        <w:pStyle w:val="23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удаизм называют национальной религией евреев, его формирование началось задолго до </w:t>
      </w:r>
      <w:r>
        <w:rPr>
          <w:lang w:val="en-US"/>
        </w:rPr>
        <w:t>XIII</w:t>
      </w:r>
      <w:r>
        <w:rPr/>
        <w:t xml:space="preserve"> века, когда их кочевые племена вторглись на территорию Палестины. Первоначально верования, ритуалы и обряды еврейских племен мало чем отличались от верований других народов, находящихся на аналогичной стадии развития. Это тотемистические, анимистические, магические верования и обряды. Религиозно-культовая система того времени носила ярко выраженный политеистический характер и, лишь начиная с </w:t>
      </w:r>
      <w:r>
        <w:rPr>
          <w:lang w:val="en-US"/>
        </w:rPr>
        <w:t>XIII</w:t>
      </w:r>
      <w:r>
        <w:rPr/>
        <w:t xml:space="preserve"> века до н.э., после вторжения еврейских племен на территорию Палестины и формирования там еврейского государства, начинает складываться иудаизм как монотеистическая религия. У еврейского народа Богом становится бог Яхве (Иегова). </w:t>
      </w:r>
    </w:p>
    <w:p>
      <w:pPr>
        <w:pStyle w:val="22"/>
        <w:spacing w:lineRule="auto" w:line="360"/>
        <w:rPr/>
      </w:pPr>
      <w:r>
        <w:rPr>
          <w:b/>
          <w:bCs/>
          <w:i/>
          <w:iCs/>
        </w:rPr>
        <w:t>Эпоха первого храма.</w:t>
      </w:r>
      <w:r>
        <w:rPr/>
        <w:t xml:space="preserve"> Первый шаг в направлении централизации культа Бога Израиля был сделан царем Давидом, который, перенеся в царскую столицу, Иерусалим, Ковчег завета, установил тем самым связь между формирующимся национально-политическим единством израильских племен и их религиозным единством. Название эпохе дал Первый храм, построенный Соломоном (965 — 928 года до н.э.). Иерусалимский храм был государственным святилищем, содержащимся на средства царской казны, а члены жреческой коллегии Храма были государственными чиновниками, назначавшимися царем. Царь не только контролировал функционирование Храма, но и принимал решения по вопросам чисто культового характера. Возможность вмешательства в сферу богослужения коренилась в идее богоизбранности царя, что превращало его в священную персону. Возвышение Иерусалимского храма и превращение его в официальное святилище подорвало престиж местных святилищ и способствовало централизации религиозной власти. Однако многобожие просуществовало у евреев еще несколько столетий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Эпоха «вавилонского плена».</w:t>
      </w:r>
      <w:r>
        <w:rPr>
          <w:sz w:val="28"/>
          <w:szCs w:val="28"/>
        </w:rPr>
        <w:t xml:space="preserve"> В 586г. до н.э. Иудея была захвачена вавилонским царем Навуходоносором. Храм Яхве был разрушен, а евреи уведены в плен. Во время вавилонского плена иудаизм становится идейной основой борьбы евреев за освобождение. Возглавил это движение Моисей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библейскому повествованию. Бог Яхве через пророка Моисея предложил народу Израиля союз – «завет». Этот завет содержит два ключевых положения. Первое – евреи обязаны признать, что бог Яхве – это не просто один из богов, это единственный бог, творец и повелитель всего того, что происходит в природе, обществе и судьбе каждого человека. Второе – еврейский народ является избранным Богом Народом, Он будет находиться под особым покровительством всемогущего Бога до тех пор, пока остается ему верным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два положения являются центральными в религиозно-культовой системе иуда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Эпоха Второго храма. </w:t>
      </w:r>
      <w:r>
        <w:rPr/>
        <w:t>Эпоха получила свое название в честь восстановленного в 516 году до н.э. прежде разрушенного Первого храма. Переломным этапом в этот период было прибытие в страну новой группы вавилонских изгнанников (458 год до н.э.). Персидский царь Артаксеркс уполномочил Эзру объявить законы Торы гражданским законодательством Иудеи и облек его правом назначать судей, вершивших правосудие на основании еврейского религиозного закона. Идея отправления гражданского судопроизводства на основе религиозного закона не раз использовалась впоследствии: например, Шариатский суд в исламских странах. В это время формируется особое сословие «писцов» — софрим — толковавших законы веры и основывавших школы для их изучения. Деятельность этого сословия заложила основу толкования библейских законов, получившего позднее название Устный Закон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оевание Палестины в 322г. до н.э. Александром Македонским привело ко второму наиболее значительному расселению евреев в странах Восточного Средиземноморья. В период расселения создается Талмуд, который становится основой законодательства, судопроизводства и морально-этическим кодексом для верующих евреев. </w:t>
      </w:r>
    </w:p>
    <w:p>
      <w:pPr>
        <w:pStyle w:val="22"/>
        <w:spacing w:lineRule="auto" w:line="360"/>
        <w:rPr/>
      </w:pPr>
      <w:r>
        <w:rPr/>
        <w:t xml:space="preserve">Ухудшившееся во втором веке до н.э. положение династии Селевкидов (эллинское государство), плативших контрибуцию римлянам, вызвало ужесточение в их колониальной политике, в том числе, и в отношении Иудеи. Ответной реакцией стала активизация национально-освободительной борьбы, кульминацией которой стало восстание Маккавеев (167 – 164 г.г. до н.э.), завершившееся победой и изгнанием эллинов из Иерусалима в 164 г. до н.э. Храм, нареченный в 167 г до н.э. святилищем Зевса Олимпийского был возвращен иудаистской церкви и очищен от принадлежностей греческого (языческого) культа. В ознаменование этого события  было установлено восьмидневное празднество освящения — Ханукка. </w:t>
      </w:r>
    </w:p>
    <w:p>
      <w:pPr>
        <w:pStyle w:val="22"/>
        <w:spacing w:lineRule="auto" w:line="360"/>
        <w:rPr/>
      </w:pPr>
      <w:r>
        <w:rPr/>
        <w:t xml:space="preserve">Освободившись от греческого ига Иудея заключает союз с Римом, надеясь добиться таким путем полной политической самостоятельности. Однако, впоследствии римляне постепенно устанавливают контроль над Иудеей, не встреченный поначалу неприязненно народными массами из-за крайней жестокости Ирода </w:t>
      </w:r>
      <w:r>
        <w:rPr>
          <w:lang w:val="en-US"/>
        </w:rPr>
        <w:t>I</w:t>
      </w:r>
      <w:r>
        <w:rPr/>
        <w:t xml:space="preserve"> (ум. в 4 г. до н.э.). Жестокость этого правителя вошла даже в библейские сказания («избиение младенцев») и связывается с именем Иисуса Христа. Первые серьезные столкновения иудеев с римскими властями относятся ко времени наместничества Понтия Пилата (36 – 26 н.э.) и постепенно перерастает в Иудейскую войну </w:t>
      </w:r>
      <w:r>
        <w:rPr>
          <w:lang w:val="en-US"/>
        </w:rPr>
        <w:t>I</w:t>
      </w:r>
      <w:r>
        <w:rPr/>
        <w:t xml:space="preserve"> (66 – 73 н.э.). В ходе этой войны в 70 г. н.э. был снова разрушен Иерусалимский Храм, что означало конец эпохи Второго Храма.</w:t>
      </w:r>
    </w:p>
    <w:p>
      <w:pPr>
        <w:pStyle w:val="22"/>
        <w:spacing w:lineRule="auto" w:line="360"/>
        <w:rPr/>
      </w:pPr>
      <w:r>
        <w:rPr/>
        <w:t>В это время помимо канонизированного Письменного Закона – Торы – развивается так называемый Устный Закон, основанный на многовековой традиции толкования Священного Писания.</w:t>
      </w:r>
    </w:p>
    <w:p>
      <w:pPr>
        <w:pStyle w:val="22"/>
        <w:spacing w:lineRule="auto" w:line="360"/>
        <w:rPr/>
      </w:pPr>
      <w:r>
        <w:rPr/>
      </w:r>
      <w:r>
        <w:br w:type="page"/>
      </w:r>
    </w:p>
    <w:p>
      <w:pPr>
        <w:pStyle w:val="23"/>
        <w:spacing w:lineRule="auto" w:line="360"/>
        <w:jc w:val="center"/>
        <w:rPr>
          <w:lang w:val="en-US"/>
        </w:rPr>
      </w:pPr>
      <w:r>
        <w:rPr/>
        <w:t>Священные тексты иудаизма</w:t>
      </w:r>
    </w:p>
    <w:p>
      <w:pPr>
        <w:pStyle w:val="23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23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ероучение иудаизма изложено в ряде канонических текстов: Священном писании (Танах), и священном Предании (Талмуд). Содержание Священного Писания известно нам по Ветхому Завету Библии – главной вероучительной книге иудаистов и христиа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Танах</w:t>
      </w:r>
      <w:r>
        <w:rPr/>
        <w:t xml:space="preserve"> - сокращение, обозначающее все три группы книг, составляющих еврейскую Библию: Тора, Навиим (Пророки) и Ктувим (Писания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рвые пять книг Танаха составляют </w:t>
      </w:r>
      <w:r>
        <w:rPr>
          <w:b/>
          <w:bCs/>
          <w:i/>
          <w:iCs/>
        </w:rPr>
        <w:t>Тору</w:t>
      </w:r>
      <w:r>
        <w:rPr/>
        <w:t>, центральный документ иудаизма. Наряду с историей праотцов, Моше (Моисей) и исхода из Египта они содержат 613 заповедей. На иврите эти пять книг также называют Хумаш. История гласит, что эти книги были продиктованы Моше Богом на горе Синай примерно в 1220 году до н.э., вскоре после выхода из Егип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торая группа книг Танаха - </w:t>
      </w:r>
      <w:r>
        <w:rPr>
          <w:b/>
          <w:bCs/>
          <w:i/>
          <w:iCs/>
        </w:rPr>
        <w:t>Навиим</w:t>
      </w:r>
      <w:r>
        <w:rPr/>
        <w:t xml:space="preserve"> </w:t>
      </w:r>
      <w:r>
        <w:rPr>
          <w:b/>
          <w:bCs/>
          <w:i/>
          <w:iCs/>
        </w:rPr>
        <w:t>(Пророки)</w:t>
      </w:r>
      <w:r>
        <w:rPr/>
        <w:t>, девять книг, прослеживающих историю евреев и монотеизма с момента смерти Моше (около 1220года до н.э.) до разрушения вавилонянами первого Храма и изгнания евреев из Иерусалима в Вавилон (586 год до н.э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ключительные книги Танаха именуются </w:t>
      </w:r>
      <w:r>
        <w:rPr>
          <w:b/>
          <w:bCs/>
          <w:i/>
          <w:iCs/>
        </w:rPr>
        <w:t>Ктувим (Писания)</w:t>
      </w:r>
      <w:r>
        <w:rPr/>
        <w:t>. Их можно разделить на две группы. Первая носит исторический характер, вторая включает в себя 150 псалмов (теилим)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интерес при рассмотрении вероучения и культа иудаизма представляет содержание того завета, который дал Бог на горе Синае пророку Моисею («Исход», «Второзаконие»). Этот завет представляет из себя 10 заповедей – религиозно-культовых и нравственно-правовых норм: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 не будет у тебя других богов перед ликом моим;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е делай себе кумира и никакого изображения того, что на небе вверху и что на земле внизу, что в воде, ниже воды, не поклоняйся им и не служи им;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 произноси имя Господа Бога твоего напрасно;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мни день субботний, чтобы освятить его, шесть дней работай, а день седьмой субботу посвяти Господу своему….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читай отца твоего и мать твою; </w:t>
      </w:r>
    </w:p>
    <w:p>
      <w:pPr>
        <w:pStyle w:val="Web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е убивай; </w:t>
      </w:r>
    </w:p>
    <w:p>
      <w:pPr>
        <w:pStyle w:val="Web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е прелюбодействуй; </w:t>
      </w:r>
    </w:p>
    <w:p>
      <w:pPr>
        <w:pStyle w:val="Web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Не кради; </w:t>
      </w:r>
    </w:p>
    <w:p>
      <w:pPr>
        <w:pStyle w:val="Web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е произноси ложного свидетельства на ближнего твоего;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е желай дома ближнего твоего и ни жены ближнего твоего…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браз жизни евреев</w:t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удейская религиозно-культовая система содержит множество положений, регламентирующих питание, брачные отношения, поведение в обществе и в культовых здания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лучив Тору, евреи получили 613 заповедей. 248 из них являются утверждениями (то, что нужно делать) и 365 - запретами (запрещенные действия). В современном мире никто не соблюдает все заповеди. Сотни из них связаны с жертвоприношениями животных в Храме, чистотой и нечистото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наменитый еврейский мудрец Хафец-Хаим (1838 - 1933) подсчитал, что сегодня актуальны менее трёхсот заповедей. Существуют также заповеди установленные Талмудом, они помогают удержаться от греха. Например, в Торе написано: "не вари телёнка в молоке матери". Мудрецы же сказали, что нельзя ни только совмещать молоко и мясо, но и посуду, в которой готовят эти продукты, а также после съедения мясного не прикасаться к молочному как минимум 2 часа. Многие ортодоксальные евреи увеличивают этот промежуток до 6-8 часов. Законы, связанные с принятием пищи, называют законами </w:t>
      </w:r>
      <w:r>
        <w:rPr>
          <w:i/>
          <w:iCs/>
        </w:rPr>
        <w:t>кашрута</w:t>
      </w:r>
      <w:r>
        <w:rPr/>
        <w:t xml:space="preserve">. На первый взгляд, такие постановления могут показаться совершеннейшей ерундой, но это не так. Например, если хранить молоко рядом с мясом, то продукты быстрее портятся, что может привести к  появлению микробов, а в дальнейшем и к эпидемии. Свинину же раньше не употребляли во всех восточных странах, это связано с тем, что даже вяленое мясо свиньи долго храниться при высоких температурах не може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ледует также упомянуть о правилах соблюдения субботы (шабата). В Торе написано, что Бог сотворил землю, светила, растения, животных и первых людей за шесть дней, седьмой день он отдыхал. В память об этом религиозный еврей не совершает действия, направленные на разрушение или сотворение чего-либо. Считается, что если все евреи смогут соблюсти 2 шабата, то это приблизит пришествие Мессии (Мошиаха). Все обряды и богослужение в субботу предназначены, чтобы уловить это ощущение «святости времени». Таким образом, шабат воспринимается как дар Божий Израилю, знак завета Бога с Его народом и знак откровения Божьего, способ жить с ощущением Творца. Суббота представляется как «предвкушение грядущего мира» для евреев, способ почувствовать радость конечного спасения. Это выражено в шабатних молитва, читаемых, например, за вином, на дополнительной службе, на дневной службе, а также в нижеследующей выдержке из утренней службы, с которой начинается суббота:</w:t>
      </w:r>
    </w:p>
    <w:p>
      <w:pPr>
        <w:pStyle w:val="TextBody"/>
        <w:spacing w:lineRule="auto" w:line="360"/>
        <w:ind w:firstLine="709"/>
        <w:rPr/>
      </w:pPr>
      <w:r>
        <w:rPr/>
        <w:t xml:space="preserve">«…Народ, что освящает седьмой день, насладится щедротами Твоими, и был избран волей Твоей седьмой день; и Ты освятил его самым и назвал его самым желанным из всех дней, в память сотворения мира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д субботой необходимо провести тщательные приготовления. Нужно уладить все споры, очиститься от дурных мыслей и чувств. К материальным приготовлениям относятся покупки, уборка, необходимо приготовить еду, накрыть стол для трапезы в пятницу вечером. Это важное семейное торжест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коре после захода солнца зажигаются две субботние свечи. Обычно это делает мать семейства  в сопровождении дочерей или маленьких детей. Это действие вводит в субботу. Тем временем другие члены семьи приветствуют приход праздника в синагоге. Когда начинается вечерняя служба, о субботе возвещают, как о королеве или невесте. Существует притча о том, что человека на пути домой из синагоги в субботу сопровождают два ангела, добрый и злой. Если он видит, что дома всё приготовлено для встречи шабата и царит приятная обстановка, добрый ангел произносит: «Пусть всё будет так же на следующей неделе», а злой должен ответить: «Омен» («Да будет так»). Но если дома ничего не готово, тогда злой ангел говорит: «Пусть все будет так же на следующей неделе», а добрый должен против своей воли ответить: «Омен». Перед трапезой читают «кидуш» («освящение»), пьют вино, которое символизирует сладость и веселье этого дня, и едят хлеб, напоминающий о двойной доле манны небесной выпадавшей во время скитаний евреев по пустыне. После празднования читают шабатнюю молитву благодарения. Церемония завершения субботы носит название «Авдала» Читаются благословения над вином и пряностями. Некоторые воспринимают это как обряд подслащения дел наступающей недели, для других это способ продления праздн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Еврейская традиция считает, что и не евреи связаны семью правилами, восходящими к  временам самого праведного из не евреев – Ноя (Ноаха). Из них шесть правил запрещающих и одно постановляюще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) Не отвергай Бога (например, идолопоклонством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) Не богохульству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) Не убива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) Не прелюбодейству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) Не крад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6) Не ешь мяса, отрезанного от живого животного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u w:val="single"/>
        </w:rPr>
      </w:pPr>
      <w:r>
        <w:rPr/>
        <w:t xml:space="preserve">7) Не создай суд для обеспечения выполнения шести предыдущих заповед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удаизм считает каждого не еврея, который им следует, праведным человеком, которому обеспечено место в грядущем мире (раю).</w:t>
      </w:r>
      <w:r>
        <w:br w:type="page"/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елигиозные организации в иудаизме</w:t>
      </w:r>
    </w:p>
    <w:p>
      <w:pPr>
        <w:pStyle w:val="Web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е время в иудаизме ведущую роль играло жреческое сословие, концентрирующее религиозную жизнь вокруг храма Яхве. В период рассеивания (диаспоры) ведущую роль в религиозной жизни начинает играть синагога – собрание верующих, во главе с раввином (учителем).</w:t>
      </w:r>
    </w:p>
    <w:p>
      <w:pPr>
        <w:pStyle w:val="22"/>
        <w:spacing w:lineRule="auto" w:line="360"/>
        <w:rPr/>
      </w:pPr>
      <w:r>
        <w:rPr/>
        <w:t xml:space="preserve">Важнейшим и наиболее своеобразным явлением религиозно-общественной жизни эпохи Второго Храма была </w:t>
      </w:r>
      <w:r>
        <w:rPr>
          <w:b/>
          <w:bCs/>
        </w:rPr>
        <w:t>синагога</w:t>
      </w:r>
      <w:r>
        <w:rPr/>
        <w:t xml:space="preserve"> (молельный дом), которая не только сыграла решающую роль в иудаизме, но и послужила образцом организации культа в христианстве и исламе. Синагога стала религиозным и общественным центром жизни еврейской общины как в Израиле, так и в странах расселения. Возникновение синагоги является радикальным переворотом в жизни еврейства и уникальным нововведением в истории религии: в отличие от Храма, богослужение в ней не велось священниками и левитами и культ жертвоприношения полностью отсутствовал. По этой причине синагога могла существовать в любых условиях и в самых незначительных по числу верующих общинах, будучи одновременно молитвенным домом, местом изучения Торы и центром общественной жизни. Место священников заняли законоучители-раввины. В рамках синагоги выработались новые формы богослужения, не отягощенные сложным и дорогостоящим ритуалом. </w:t>
      </w:r>
    </w:p>
    <w:p>
      <w:pPr>
        <w:pStyle w:val="22"/>
        <w:spacing w:lineRule="auto" w:line="360"/>
        <w:rPr/>
      </w:pPr>
      <w:r>
        <w:rPr/>
        <w:t xml:space="preserve">Замена жертвоприношения молитвой и соблюдением многочисленных </w:t>
      </w:r>
      <w:r>
        <w:rPr>
          <w:i/>
          <w:iCs/>
        </w:rPr>
        <w:t>мицвот</w:t>
      </w:r>
      <w:r>
        <w:rPr/>
        <w:t>, ритуализирующим всю жизнь иудея, вплоть до самых прозаичных ее проявлений, позволила иудаизму пережить разрушение своего центрального святилища (разрушение Второго Храма).</w:t>
      </w:r>
    </w:p>
    <w:p>
      <w:pPr>
        <w:pStyle w:val="22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en-US"/>
        </w:rPr>
      </w:pPr>
      <w:r>
        <w:rPr>
          <w:b/>
          <w:bCs/>
        </w:rPr>
        <w:t>Иудаизм и современность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настоящее время иудаизм является господствующей религией государства Израиль. Руководители религиозных общин – раввины находятся на государственной службе и ведают оформлением актов гражданского состояния, ведут воспитательную работу и культовую деятельность в армии. В десяти городах страны действуют 24 раввинских суда. Координирует и направляет деятельность раввинов Верховный Раввинатский Совет. Помимо Израиля, религиозные объединения иудаистов функционируют во многих странах ми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rPr/>
      </w:pPr>
      <w:r>
        <w:rPr/>
        <w:t>Важное место в вероучении Иудаизма занимает учение о переселении душ (сансара).</w:t>
      </w:r>
    </w:p>
    <w:p>
      <w:pPr>
        <w:pStyle w:val="TextBody"/>
        <w:spacing w:lineRule="auto" w:line="360"/>
        <w:ind w:firstLine="709"/>
        <w:rPr/>
      </w:pPr>
      <w:r>
        <w:rPr/>
        <w:t>Иудаизм – религиозная система, возникшая на территории Палестины на рубеже 2 - 1 тысячелетия до н.э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ибольший интерес при рассмотрении вероучения и культа иудаизма представляет содержание того завета, который дал Бог на горе Синае пророку Моисею («Исход», «Второзаконие»). Этот завет представляет из себя 10 заповедей – религиозно-культовых и нравственно-правовых нор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" w:firstLine="709"/>
        <w:jc w:val="both"/>
        <w:rPr>
          <w:b/>
          <w:b/>
          <w:bCs/>
        </w:rPr>
      </w:pPr>
      <w:r>
        <w:rPr>
          <w:b/>
          <w:bCs/>
        </w:rPr>
        <w:t>Основна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Иллюстрированная история религий: В 2т. /Под ред. Д.П. Шантепи де ля Соссей. – М.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Лобазова О.Ф. Религиоведение. – М., 200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pacing w:val="-2"/>
        </w:rPr>
      </w:pPr>
      <w:r>
        <w:rPr>
          <w:spacing w:val="-2"/>
        </w:rPr>
        <w:t>Мифы народов мира: Энциклопедия: В 2т. /Гл. ред. С.А. Токарев. – М.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Основы религиоведения /Под ред. И.Н. Яблокова. – М.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Энциклопедия для детей. Т.6. ч.1. Верования древности. Религии Ирана и Индии. Иудаизм. Буддизм. /Гл. ред. М.Д. Аксенова. – М., 200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left" w:pos="0" w:leader="none"/>
          <w:tab w:val="left" w:pos="851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Дополнительна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Васильев Л.С. История религий Востока. – М.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История религии: В 2т. /Под общ. ред. И.Н. Яблокова. – Т.1. – М.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Малерб М. Религии человечества. – М. - СПб, 1997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Религиоведение. Хрестоматия /Сост. и общ. ред. А.Н. Красникова. – М., 2000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szCs w:val="2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szCs w:val="2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8"/>
      <w:szCs w:val="28"/>
    </w:rPr>
  </w:style>
  <w:style w:type="character" w:styleId="2">
    <w:name w:val="Основной текст 2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hd w:fill="FFFFFF" w:val="clear"/>
      <w:autoSpaceDE w:val="false"/>
      <w:ind w:firstLine="709"/>
      <w:jc w:val="both"/>
    </w:pPr>
    <w:rPr>
      <w:color w:val="000000"/>
    </w:rPr>
  </w:style>
  <w:style w:type="paragraph" w:styleId="23">
    <w:name w:val="Основной текст с отступом 2"/>
    <w:basedOn w:val="Normal"/>
    <w:qFormat/>
    <w:pPr>
      <w:shd w:fill="FFFFFF" w:val="clear"/>
      <w:autoSpaceDE w:val="false"/>
      <w:ind w:firstLine="709"/>
      <w:jc w:val="both"/>
    </w:pPr>
    <w:rPr>
      <w:b/>
      <w:bCs/>
      <w:color w:val="000000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3:08:00Z</dcterms:created>
  <dc:creator>Бондарев</dc:creator>
  <dc:description/>
  <cp:keywords/>
  <dc:language>en-US</dc:language>
  <cp:lastModifiedBy>Mage</cp:lastModifiedBy>
  <dcterms:modified xsi:type="dcterms:W3CDTF">2011-10-08T13:08:00Z</dcterms:modified>
  <cp:revision>2</cp:revision>
  <dc:subject/>
  <dc:title>МИНИСТЕРСТВО ВНУТРЕННИХ ДЕЛ РОССИЙСКОЙ ФЕДЕРАЦИИ</dc:title>
</cp:coreProperties>
</file>