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на тему: «Ислам: происхождение, особенности вероучения и культа»</w:t>
      </w:r>
    </w:p>
    <w:p>
      <w:pPr>
        <w:pStyle w:val="Style17"/>
        <w:jc w:val="center"/>
        <w:rPr/>
      </w:pPr>
      <w:r>
        <w:rPr/>
      </w:r>
      <w:r>
        <w:br w:type="page"/>
      </w:r>
    </w:p>
    <w:p>
      <w:pPr>
        <w:pStyle w:val="Style17"/>
        <w:rPr/>
      </w:pPr>
      <w:r>
        <w:rPr/>
        <w:t>СОДЕРЖАНИЕ</w:t>
      </w:r>
    </w:p>
    <w:p>
      <w:pPr>
        <w:pStyle w:val="Style17"/>
        <w:rPr/>
      </w:pPr>
      <w:r>
        <w:rPr/>
      </w:r>
    </w:p>
    <w:p>
      <w:pPr>
        <w:pStyle w:val="Style18"/>
        <w:rPr/>
      </w:pPr>
      <w:r>
        <w:rPr/>
        <w:t>Введение</w:t>
      </w:r>
    </w:p>
    <w:p>
      <w:pPr>
        <w:pStyle w:val="Style18"/>
        <w:rPr/>
      </w:pPr>
      <w:r>
        <w:rPr/>
        <w:t>1 Ислам: происхождение, особенности вероучения и культа</w:t>
      </w:r>
    </w:p>
    <w:p>
      <w:pPr>
        <w:pStyle w:val="Style18"/>
        <w:rPr/>
      </w:pPr>
      <w:r>
        <w:rPr/>
        <w:t>1.1 Происхождение, особенности вероучения и культа</w:t>
      </w:r>
    </w:p>
    <w:p>
      <w:pPr>
        <w:pStyle w:val="Style18"/>
        <w:rPr/>
      </w:pPr>
      <w:r>
        <w:rPr/>
        <w:t>1.2 Источники мусульманского права</w:t>
      </w:r>
    </w:p>
    <w:p>
      <w:pPr>
        <w:pStyle w:val="Style18"/>
        <w:rPr/>
      </w:pPr>
      <w:r>
        <w:rPr/>
        <w:t>2 Направления ислама</w:t>
      </w:r>
    </w:p>
    <w:p>
      <w:pPr>
        <w:pStyle w:val="Style18"/>
        <w:rPr/>
      </w:pPr>
      <w:r>
        <w:rPr/>
        <w:t>3 Ислам и общество. Особенности духовного мира мусульманина</w:t>
      </w:r>
    </w:p>
    <w:p>
      <w:pPr>
        <w:pStyle w:val="Style18"/>
        <w:rPr/>
      </w:pPr>
      <w:r>
        <w:rPr/>
        <w:t>4 Ислам в Украине</w:t>
      </w:r>
    </w:p>
    <w:p>
      <w:pPr>
        <w:pStyle w:val="Style18"/>
        <w:rPr/>
      </w:pPr>
      <w:r>
        <w:rPr/>
        <w:t>Заключение</w:t>
      </w:r>
    </w:p>
    <w:p>
      <w:pPr>
        <w:pStyle w:val="Style18"/>
        <w:rPr/>
      </w:pPr>
      <w:r>
        <w:rPr/>
        <w:t>Список использованных источников</w:t>
      </w:r>
    </w:p>
    <w:p>
      <w:pPr>
        <w:pStyle w:val="Style17"/>
        <w:rPr/>
      </w:pPr>
      <w:r>
        <w:rPr/>
      </w:r>
      <w:r>
        <w:br w:type="page"/>
      </w:r>
    </w:p>
    <w:p>
      <w:pPr>
        <w:pStyle w:val="Style17"/>
        <w:rPr/>
      </w:pPr>
      <w:r>
        <w:rPr/>
        <w:t>ВВЕДЕНИЕ</w:t>
      </w:r>
    </w:p>
    <w:p>
      <w:pPr>
        <w:pStyle w:val="Style17"/>
        <w:rPr/>
      </w:pPr>
      <w:r>
        <w:rPr/>
      </w:r>
    </w:p>
    <w:p>
      <w:pPr>
        <w:pStyle w:val="Style17"/>
        <w:rPr/>
      </w:pPr>
      <w:r>
        <w:rPr/>
        <w:t>Третьей, наряду с буддизмом и христианством, "мировой" религией является ислам, или мусульманство, самая поздняя по времени возникновения. 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около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Ислам" в переводе с арабского означает покорность, "мусульманство" ( от арабского " муслим " ) - предавший себя Аллаху.</w:t>
      </w:r>
    </w:p>
    <w:p>
      <w:pPr>
        <w:pStyle w:val="Style17"/>
        <w:rPr/>
      </w:pPr>
      <w:r>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Мухаммад или Магомет), араб, живший в Мекке; он якобы получил от бога ряд "откровений", записанных в священной книге Коране, и передал их людям.</w:t>
      </w:r>
    </w:p>
    <w:p>
      <w:pPr>
        <w:pStyle w:val="Style17"/>
        <w:rPr/>
      </w:pPr>
      <w:r>
        <w:rPr/>
        <w:t>Коран - основная священная книга мусульман, как Пятикнижие Моисеево для евреев, Евангелие для христиан. 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Style17"/>
        <w:rPr/>
      </w:pPr>
      <w:r>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 Здесь кратко выражены два главных догмата ислама: существует единый, единственный, и вечный всемогущий бог - Аллах; своим посланником Аллах избрал араба из Мекки, Мухаммада, через него бог передал людям текст священной книги - корана, его руками он основал общину верующих (умма). За 14 веков из небольшой группы Аравии она превратилась в многомиллионную массу людей разных национальностей, разных языков, разных социальных слоев и культурных ориентаций.</w:t>
      </w:r>
    </w:p>
    <w:p>
      <w:pPr>
        <w:pStyle w:val="Style17"/>
        <w:rPr/>
      </w:pPr>
      <w:r>
        <w:rPr/>
      </w:r>
      <w:r>
        <w:br w:type="page"/>
      </w:r>
    </w:p>
    <w:p>
      <w:pPr>
        <w:pStyle w:val="Style17"/>
        <w:rPr/>
      </w:pPr>
      <w:r>
        <w:rPr/>
        <w:t>1 ИСЛАМ: ПРОИСХОЖДЕНИЕ, ОСОБЕННОСТИ ВЕРОУЧЕНИЯ И КУЛЬТА</w:t>
      </w:r>
    </w:p>
    <w:p>
      <w:pPr>
        <w:pStyle w:val="Style17"/>
        <w:rPr/>
      </w:pPr>
      <w:r>
        <w:rPr/>
      </w:r>
    </w:p>
    <w:p>
      <w:pPr>
        <w:pStyle w:val="Style17"/>
        <w:rPr/>
      </w:pPr>
      <w:r>
        <w:rPr/>
        <w:t>1.1 ПРОИСХОЖДЕНИЕ, ОСОБЕННОСТИ ВЕРОУЧЕНИЯ И КУЛЬТА</w:t>
      </w:r>
    </w:p>
    <w:p>
      <w:pPr>
        <w:pStyle w:val="Style17"/>
        <w:rPr/>
      </w:pPr>
      <w:r>
        <w:rPr/>
      </w:r>
    </w:p>
    <w:p>
      <w:pPr>
        <w:pStyle w:val="Style17"/>
        <w:rPr/>
      </w:pPr>
      <w:r>
        <w:rPr/>
        <w:t>Ислам или мусульманство является самой поздней по времени возникновения мировой религией. Она появилась в VII в. в Аравии. Но мусульмане придерживаются взглядов, что их вера существовала значительно раньше и лежит в основе как иудаизма, так и христианства.</w:t>
      </w:r>
    </w:p>
    <w:p>
      <w:pPr>
        <w:pStyle w:val="Style17"/>
        <w:rPr/>
      </w:pPr>
      <w:r>
        <w:rPr/>
        <w:t>Согласно мусульманской традиции, основоположником ислама был пророк Мухаммед-араб, который жил в Мекке, на протяжении 23 лет получал от Бога «откровения»,которые были были изложены в священной книге мусульман – Коране( от араб. «ал-куран»-«чтение вголос»). Коран включает в себя притчи, молитвы, проповеди с которыми выступал Мухаммед. Он состоит из 114 сур(глав), которые в свою очередь разбиты на 6219 стихов(аятов). Коран написан на арабском языке. В ритуалах он используется в арабском оригинале. Мусульмане воспринимают его как непосредственную речь Аллаха.</w:t>
      </w:r>
    </w:p>
    <w:p>
      <w:pPr>
        <w:pStyle w:val="Style17"/>
        <w:rPr/>
      </w:pPr>
      <w:r>
        <w:rPr/>
        <w:t>Основная религиозная концепция ислама – таухид или «единство». В основе ее лежит вера в единого Бога. Вторая концепция – рисала( «пророчество»).Она содержит идею о том, что Творец не может быть понятым человеком. Только Его личное желание дать человеку знание о Себе, вызвать к Себе любовь, приводит к появлению веры и желанию изменить свою жизнь.</w:t>
      </w:r>
    </w:p>
    <w:p>
      <w:pPr>
        <w:pStyle w:val="Style17"/>
        <w:rPr/>
      </w:pPr>
      <w:r>
        <w:rPr/>
        <w:t>Символ веры ислама состоит из двух утверждений: «Нет Бога кроме Аллаха и Мухаммеда - Его пророка» (Мухаммед в переводе с арабского означает расхваливающий»). Кроме Мухаммеда были и другие пророки, в том числе и Иса (Иисус). Но люди не прислушались к ним. Поэтому Аллах вынужден был призвать еще одного пророка, который считается самым главным.</w:t>
      </w:r>
    </w:p>
    <w:p>
      <w:pPr>
        <w:pStyle w:val="Style17"/>
        <w:rPr/>
      </w:pPr>
      <w:r>
        <w:rPr/>
        <w:t>В основе мусульманского вероучения лежат пять «столпов веры»:</w:t>
      </w:r>
    </w:p>
    <w:p>
      <w:pPr>
        <w:pStyle w:val="Style17"/>
        <w:rPr/>
      </w:pPr>
      <w:r>
        <w:rPr/>
        <w:t>- признание единого Бога – Аллаха и Мухаммеда, Его посланника;</w:t>
      </w:r>
    </w:p>
    <w:p>
      <w:pPr>
        <w:pStyle w:val="Style17"/>
        <w:rPr/>
      </w:pPr>
      <w:r>
        <w:rPr/>
        <w:t>- обязательная молитва (салят);</w:t>
      </w:r>
    </w:p>
    <w:p>
      <w:pPr>
        <w:pStyle w:val="Style17"/>
        <w:rPr/>
      </w:pPr>
      <w:r>
        <w:rPr/>
        <w:t>- пост (ураза саум);</w:t>
      </w:r>
    </w:p>
    <w:p>
      <w:pPr>
        <w:pStyle w:val="Style17"/>
        <w:rPr/>
      </w:pPr>
      <w:r>
        <w:rPr/>
        <w:t>- налог на пользу бедным (закят) – благотворительность;</w:t>
      </w:r>
    </w:p>
    <w:p>
      <w:pPr>
        <w:pStyle w:val="Style17"/>
        <w:rPr/>
      </w:pPr>
      <w:r>
        <w:rPr/>
        <w:t>-паломничество в священный город – Мекку (хаджж);</w:t>
      </w:r>
    </w:p>
    <w:p>
      <w:pPr>
        <w:pStyle w:val="Style17"/>
        <w:rPr/>
      </w:pPr>
      <w:r>
        <w:rPr/>
        <w:t>- к ним еще добавляется указание о священной войне за веру (джихад).</w:t>
      </w:r>
    </w:p>
    <w:p>
      <w:pPr>
        <w:pStyle w:val="Style17"/>
        <w:rPr/>
      </w:pPr>
      <w:r>
        <w:rPr/>
        <w:t>Последователями ислама могут стать только те, кто, согласно мусульманским взглядам, сердцем воспринимает существование Аллаха. Имеет личный опыт богопознания. Кто ощущает полную открытость – в мыслях, действиях перед Богом. У кого главная цель жизни определяется услужением Богу.</w:t>
      </w:r>
    </w:p>
    <w:p>
      <w:pPr>
        <w:pStyle w:val="Style17"/>
        <w:rPr/>
      </w:pPr>
      <w:r>
        <w:rPr/>
        <w:t>Долгое время исламская традиция вырабатывала у мусульман отрицательное отношение к эстетической форме сознания. Запреты на различные виды искусств, с точки зрения ислама, были необходимы для развития у мусульман глубокой веры. Отрицание художественного восприятия мира рассматривалось и как путь преодоления страстей. Кроме этого ислам стремился укоренить в каждом мусульманине чувство покорности перед Богом. Человек должен знать свое место, понимать, что он не может ни в какой мере по своим способностям и талантам уравнивать себя с Ним и потому не должен стремиться к созданию ничего нового. Но, поскольку при всех запретах, человек не может полностью отказаться от искусства творчества, эта естественная потребность человека воплотилась в определенных направлениях искусства. В мусульманском мире огромных высот достигла декоративная живопись. Коран вмещает в себя образцы высокоразвитого художественно-образного мышления. Особое развитие получила арабская каллиграфия. Эти направления эмоционально-художественного постижения мира явились и глубокими выразителями мусульманской философии: совершенство, гармония и красота небесного мира и устремленность к нему; застывшесть и окаменелость, связанная с идеей абсолютной изменчивости, неопределенности всего реального, неизменности только социального идеала. В исламе нет представлений о будущем, новом, как лучшем. Все лучшее - в прошлом. Поэтому от искусства требуется выражение социальной однозначности и неизменности.</w:t>
      </w:r>
    </w:p>
    <w:p>
      <w:pPr>
        <w:pStyle w:val="Style17"/>
        <w:rPr/>
      </w:pPr>
      <w:r>
        <w:rPr/>
        <w:t>Через каллиграфию мусульмане стремились выразить свои самые интимные переживания, чувственность. Так, письмо сравнивается с объектами красоты и эмоциональной привлекательности. Большое значение имеет почерк, который может восприниматься как приносящий удовольствие и радость. Даже форма букв, их взаимное расположение могут изображать любовный союз.</w:t>
      </w:r>
    </w:p>
    <w:p>
      <w:pPr>
        <w:pStyle w:val="Style17"/>
        <w:rPr/>
      </w:pPr>
      <w:r>
        <w:rPr/>
        <w:t>Для мусульман характерна и глубокая вера в магическую силу слова. Чтение Корана, молитв, любые обращения, произносимые на арабском языке, имеют особый, мистический смысл.</w:t>
      </w:r>
    </w:p>
    <w:p>
      <w:pPr>
        <w:pStyle w:val="Style17"/>
        <w:rPr/>
      </w:pPr>
      <w:r>
        <w:rPr/>
        <w:t>Ислам возник тогда, когда буддизм и христианство, ряд других религий уже существовали как развитые религиозные системы. Поэтому в исламе можно обнаружить ряд идей иудаизма и христианства, переосмысленных арабским сознанием. Общим с иудаизмом и христианством в исламе является представление о Высшем Начале. Бог – трансцендентное начало, Он един, никто не в состоянии Его постичь, никто не знает Его настоящего имени. Сотворение мира и человека, акт непослушания первых людей и изгнание их из рая – представляют собой повторение библейского сюжета.</w:t>
      </w:r>
    </w:p>
    <w:p>
      <w:pPr>
        <w:pStyle w:val="Style17"/>
        <w:rPr/>
      </w:pPr>
      <w:r>
        <w:rPr/>
        <w:t>Общность таких основополагающих представлений привела к тому, что мусульмане с особым почтение относятся к христианам и последователям иудаизма, называя их «людьми Писания» и братьями по вере. В истории известно множество случаев не просто веротерпимости, толерантного отношения между этими религиями, а того, к чему мы сегодня можем стремиться – веролюбия. Интересный пример приводит отец А. Мень. «Когда разоряли храмы, - рассказывает он, - какой-то лихой комиссар постановил закрыть церковь, и его сподвижники устроили последнюю вечеринку и вытащили из храма алтарь, престол, чтобы использовать его в качестве стола для закуски. Это было на Волге. Соседи-мусульмане пришли, разогнали пьяных, взяли алтарь и отнесли его обратно в храм. Они были возмущены! Они не были христианами, но у них было чувство святыни».</w:t>
      </w:r>
    </w:p>
    <w:p>
      <w:pPr>
        <w:pStyle w:val="Style17"/>
        <w:rPr/>
      </w:pPr>
      <w:r>
        <w:rPr/>
        <w:t>В наше время мало кто, даже не имеющий никакого отношения к мусульманскому вероучению, не слышал слова «джихад» и не имеет представление о том, что за ним стоит. Очень часто можно услышать, что джихад-это война с неверными, насильственное приобщение к религиозной вере, санкционируемое идеологией ислама. Отсюда делается вывод о крайне воинственном настрое мусульман, формируемом непосредственно мусульманской верой. Между тем значение джихада совсем другое. Первоначальный смысл этого понятия - «усердие», борьба с мирским, которое мусульмане называют «дунья». Мир, окружающий человека, является творением Божьим. Это говорит о том, что сам по себе он не содержит зла. Однако, как считают мусульмане, его материальные аспекты – красота мира и всего, что его составляет, совершенство могут способствовать страстям и соблазнам. Поддавшись им, человек может начать действовать вопреки воле Творца. Человек склонен к сотворению себе кумиров, поклонению материальным объектам. Достигнув каких-то высот в творческой деятельности – возгордиться и начать воспринимать себя как высшую ценность. Поэтому джихад – это борьба человека против соблазнов мира, роскоши, жадности, самовосхваления и т.д. Джихад никогда не объявляется с целью захвата чужой территории, покорения других народов, решения национальных вопросов, насильственного навязывания своей веры. Он рассматривался как выполняющий исключительно оборонные функции и завершался, как только противник просил перемирия. Пророк исповедовал милосердие по отношению к побежденным врагам, не ставил условие о переходе в свою веру.</w:t>
      </w:r>
    </w:p>
    <w:p>
      <w:pPr>
        <w:pStyle w:val="Style17"/>
        <w:rPr/>
      </w:pPr>
      <w:r>
        <w:rPr/>
        <w:t>В отличии от христианства, Творец мира, Аллах, рассматривается как предельная абстракция. Мусульмане считают, что их религия поэтому более совершенна. У них нет никаких представлений о святой троице, в которой происходит «растроение» Единого Бога. Аллах – несоизмерим ни с чем, никаким образом не доступен человеку. Какие-то его аспекты выражены в именах. И каждый верный мусульманин должен знать 99 прекрасных имен Аллаха, которые отражают его качества: «Творец», «Скрытый», «Дающий хлеб», «Дающий жизнь», «Упорядоченность», «Правосудие», «Истина» и т.д.</w:t>
      </w:r>
    </w:p>
    <w:p>
      <w:pPr>
        <w:pStyle w:val="Style17"/>
        <w:rPr/>
      </w:pPr>
      <w:r>
        <w:rPr/>
        <w:t>Существенным различием в развитии этих двух религий является то, что у мусульман не появилось Церкви, как особого, таинственного, мистического организма, по своей сущности находящегося вне законов этого мира. Как социальная организация в христианстве, она содержит в себе деление на духовенство и мирян, т.е. противопоставление их по функциям, которые выполняют те и другие, по роли, правам, возможностям. Такого противопоставления в исламе нет. Более того, сам Мухаммед, его окружение и организация, которая им была создана, - вполне «от мира сего». Она носит характер политического союза и полностью сливается с обществом и государством. В ней есть лица, профессионально занимающиеся религиозной деятельностью. Но они не имеют особых «полномочий», а наделены статусом особого служения, по сравнению с рядовыми верующими.</w:t>
      </w:r>
    </w:p>
    <w:p>
      <w:pPr>
        <w:pStyle w:val="Style17"/>
        <w:rPr/>
      </w:pPr>
      <w:r>
        <w:rPr/>
        <w:t>Вероучение и догматика ислама отличаются простотой и доступностью, сложная, развитая обрядность отсутствует. В исламской религиозной системе превыше всего стоят ритуал, дисциплина.</w:t>
      </w:r>
    </w:p>
    <w:p>
      <w:pPr>
        <w:pStyle w:val="Style17"/>
        <w:rPr/>
      </w:pPr>
      <w:r>
        <w:rPr/>
      </w:r>
    </w:p>
    <w:p>
      <w:pPr>
        <w:pStyle w:val="Style17"/>
        <w:rPr/>
      </w:pPr>
      <w:r>
        <w:rPr/>
        <w:t>1.2 ИСТОЧНИКИ МУСУЛЬМАНСКОГО ПРАВА</w:t>
      </w:r>
    </w:p>
    <w:p>
      <w:pPr>
        <w:pStyle w:val="Style17"/>
        <w:rPr/>
      </w:pPr>
      <w:r>
        <w:rPr/>
      </w:r>
    </w:p>
    <w:p>
      <w:pPr>
        <w:pStyle w:val="Style17"/>
        <w:rPr/>
      </w:pPr>
      <w:r>
        <w:rPr/>
        <w:t>Первым и главным источником права является Коран. Кроме Корана вторым авторитетным и обязательным для всех мусульман источником права являются Сунны (полное название «Сунна посланника Аллаха», с араб.– обычай, образец), которые состоят из повествований (хадисов), высказываний и деяний Мухаммеда. Это сборник обычаев, установлений. Хадисы содержат и элементы права, разные правила.</w:t>
      </w:r>
    </w:p>
    <w:p>
      <w:pPr>
        <w:pStyle w:val="Style17"/>
        <w:rPr/>
      </w:pPr>
      <w:r>
        <w:rPr/>
        <w:t>Таким образом, Коран и Сунны являются источником знаний о том, какое поведение и какой образ мыслей есть богоугодными. Изучение Сунн – это неотъемлемая часть религиозного образования и воспитания. Глубокое знание Сунн является критерием авторитетности мусульманина.</w:t>
      </w:r>
    </w:p>
    <w:p>
      <w:pPr>
        <w:pStyle w:val="Style17"/>
        <w:rPr/>
      </w:pPr>
      <w:r>
        <w:rPr/>
        <w:t>Третье место среди источников мусульманского права занимает иджма – «общее согласие мусульманской общины». Иджма состоит из совпадающих утверждений относительно религиозных и правовых вопросов, которые были высказаны соратниками Мухаммеда или наиболее влиятельными мусульманскими теологами – знатоками права. Иджма развивается в виде толкования текста Корана или Сунн, а также путем формирования новых норм, которые уже не связаны непосредственно с Мухаммедом. Так происходит становление образцов поведения, которые единогласно поддерживаются муфтиями и муджтахидами. Это развитие мусульманского права получило название «иджтихада».</w:t>
      </w:r>
    </w:p>
    <w:p>
      <w:pPr>
        <w:pStyle w:val="Style17"/>
        <w:rPr/>
      </w:pPr>
      <w:r>
        <w:rPr/>
        <w:t>К наиболее противоречивым источникам мусульманского права принадлежит кияс. Кияс – это решение правовых дел по аналогии. Согласно киясу, правило, установленное в Коране, Сунне или иджме, может быть использовано в отношении дела, которое непосредственно не предусмотрено этими источниками права.</w:t>
      </w:r>
    </w:p>
    <w:p>
      <w:pPr>
        <w:pStyle w:val="Style17"/>
        <w:rPr/>
      </w:pPr>
      <w:r>
        <w:rPr/>
        <w:t>Мусульманское право получило название шариат. В основе его лежат в первую очередь Коран и Сунны, а также другие источники. Это правовые предписания, которые непосредственно связаны с теологией ислама. Правовую упорядоченность мусульмане рассматривают как выявление единого божественного законопорядка. Нормам шариата приписывается божественное значение. Шариат развивается как строго конфессиональное право. Как источник права, шариат допускал существование местных обычаев, которые не входили в противоречие с принципами и нормами мусульманского права. С уважением принимались правовые обычаи, которые вырабатывались в самом арабском обществе. А также у тех народов, которые оказались под мусульманским влиянием. За выполнением норм шариата следят мусульманские богословы.</w:t>
      </w:r>
    </w:p>
    <w:p>
      <w:pPr>
        <w:pStyle w:val="Style17"/>
        <w:rPr/>
      </w:pPr>
      <w:r>
        <w:rPr/>
      </w:r>
      <w:r>
        <w:br w:type="page"/>
      </w:r>
    </w:p>
    <w:p>
      <w:pPr>
        <w:pStyle w:val="Style17"/>
        <w:rPr/>
      </w:pPr>
      <w:r>
        <w:rPr/>
        <w:t>2. НАПРАВЛЕНИЯ ИСЛАМА</w:t>
      </w:r>
    </w:p>
    <w:p>
      <w:pPr>
        <w:pStyle w:val="Style17"/>
        <w:rPr/>
      </w:pPr>
      <w:r>
        <w:rPr/>
      </w:r>
    </w:p>
    <w:p>
      <w:pPr>
        <w:pStyle w:val="Style17"/>
        <w:rPr/>
      </w:pPr>
      <w:r>
        <w:rPr/>
        <w:t>Ислам не однороден. Среди направлений ислама можно выделить суннизм, шиизм, суфизм, ваххабизм др. Большинство мусульман мира принадлежит к ортодоксальному исламу – суннизму. Они признают Сунны в качестве священного источника веры наряду с Кораном.</w:t>
      </w:r>
    </w:p>
    <w:p>
      <w:pPr>
        <w:pStyle w:val="Style17"/>
        <w:rPr/>
      </w:pPr>
      <w:r>
        <w:rPr/>
        <w:t>Шиизм настаивает на том, что законными приемниками Мухаммеда – имамами могут быть только его родственники-наследники, а избрание имама религиозной общиной – противозаконно. Поэтому они не признают Сунну, которая была составлена при первых халифах. Сам по себе шиизм тоже не однороден. В нем есть течение, которое признает 11 законных имамов – наследников Али; 12-й имам еще в IX ст. таинственно исчез, но, как они считают, должен появиться как спаситель – махди. Есть секта исмаилитов, которые верят в то, что в их имамов последовательно воплощается «мировая душа». Существует секта карматов, которая имеет демократические черты. Ее члены, большинство которых – крестьяне и бедуины Аравии, придерживаются принципа общего имущества. От исмаитов отделилась секта ассасинов, где объединяется мистицизм с фанатичной борьбой против немусульман. Есть группа последователей халифа Хакима.</w:t>
      </w:r>
    </w:p>
    <w:p>
      <w:pPr>
        <w:pStyle w:val="Style17"/>
        <w:rPr/>
      </w:pPr>
      <w:r>
        <w:rPr/>
        <w:t>Суфизм представляет собой мистико-аскетическое, наполовину монашеское течение. Проповедуют мистическую любовь к Аллаху, желание сблизиться с ним. Конечной целью считают избавление от личностных качеств и слияние с божественной истиной. С суфизмом исторически связано движение тариката.</w:t>
      </w:r>
    </w:p>
    <w:p>
      <w:pPr>
        <w:pStyle w:val="Style17"/>
        <w:rPr/>
      </w:pPr>
      <w:r>
        <w:rPr/>
        <w:t>Ваххабизм – религиозно-политическое учение, которое возникло в XVII ст. Его название происходит от имени Мухаммеда ибн Абдаль-Ваххаба. Ваххабиты выступали против племенных культов, официального «турецкого» ислама, который, согласно их взглядам, отступил от единободия, установив почитание Пророка и культ святых. В настоящее время это направление официально признано в Саудовской Аравии.</w:t>
      </w:r>
      <w:r>
        <w:br w:type="page"/>
      </w:r>
    </w:p>
    <w:p>
      <w:pPr>
        <w:pStyle w:val="Style17"/>
        <w:rPr/>
      </w:pPr>
      <w:r>
        <w:rPr/>
        <w:t>3. ИСЛАМ И ОБЩЕСТВО. ОСОБЕННОСТИ ДУХОВНОГО МИРА МУСУЛЬМАНИНА</w:t>
      </w:r>
    </w:p>
    <w:p>
      <w:pPr>
        <w:pStyle w:val="Style17"/>
        <w:rPr/>
      </w:pPr>
      <w:r>
        <w:rPr/>
      </w:r>
    </w:p>
    <w:p>
      <w:pPr>
        <w:pStyle w:val="Style17"/>
        <w:rPr/>
      </w:pPr>
      <w:r>
        <w:rPr/>
        <w:t>В основе отношений мусульманина и общества лежит подавляющая власть единого религиозного начала, не допускающая никакой свободы и самостоятельности, а также приоритет коллективного, общественного над личным. Отсюда особенностью ислама является его проникновение во все сферы жизнедеятельности общества: социальных отношений и личной жизни, умственного труда и творчества. В мусульманских регионах практически в неизменном виде сохранились семейно-родственные связи, традиции брачных отношений, клановое и «общемусульманское» самосознание. Активная борьба с религиозными предрассудками и уничтожение духовенства, системы религиозного образования, привели к тому, что ислам переместился на бытовой и обрядовый уровень и утвердился там очень прочно. Все важнейшие события в жизни человека сопровождались мусульманскими обрядами и традициями.</w:t>
      </w:r>
    </w:p>
    <w:p>
      <w:pPr>
        <w:pStyle w:val="Style17"/>
        <w:rPr/>
      </w:pPr>
      <w:r>
        <w:rPr/>
        <w:t>Более тесные социальные связи и отношения между верующими, отсутствие церкви, как особого института, привели к широкому охвату исламом всех отношений и сфер жизни, их «прозрачности».Поскольку у мусульман отсутствует единая организация, авторитетно решающая все спорные вопросы, догматизация шла в разных областях религиозной доктрины относительно независимых относительно друг друга, порождая отдельные исламские школы. В исламе развитие происходит через разные группы профессионалов, которые между собой не связаны , поддерживаются авторитетом учителей, школ, общественным мнением, уважающим истинную ученость. Такой плюрализм признается нормальным т при этом сохраняется единство ислама. Таким образом, мусульманская система со слившимися в ней религией, обществом и государством, - обладает большой прочностью и устойчивостью.</w:t>
      </w:r>
    </w:p>
    <w:p>
      <w:pPr>
        <w:pStyle w:val="Style17"/>
        <w:rPr/>
      </w:pPr>
      <w:r>
        <w:rPr/>
        <w:t>Любая религия, в том числе и ислам, приносит своеобразную культуру, жизненный уклад, быт, создает определенную духовную атмосферу, в рамках которых происходит формирование особого, не похожего на другие типа личности. Каждая религиозная система обладает способностью выделять из всего многообразия связей космического масштаба какие-то одни аспекты, наделять их сакраментальным смыслом и по-своему подводить их к сознанию людей. Каждая религиозная культура обладает и сильными сторонами, и в то же время лишена того, что имеется в другой.</w:t>
      </w:r>
    </w:p>
    <w:p>
      <w:pPr>
        <w:pStyle w:val="Style17"/>
        <w:rPr/>
      </w:pPr>
      <w:r>
        <w:rPr/>
        <w:t>Ислам проповедует покорность. Он абсолютизирует ее как главный, необходимый принцип существования. Недосягаемый, не подлежащий никакому осмыслению Творец и невмешательство в то, что им создано, казалось бы, должно было сформировать личность пассивную, безынициативную, безвольную, предоставляющую все, что происходит в мире, воле Аллаха. Однако в реальной жизни наблюдается совсем иное. Мусульманский мир отличается высокой активностью, прежде всего политической, быстрой реакцией на все негативные факторы, которые возникают в отношении мусульманского государства, религиозной общины, любой ситуации, в которую оказались включены мусульмане. Мусульманин – личность целеустремленная, активная, решительная, бесстрашная, с развитым чувством собственного достоинства, справедливости и готовая к борьбе за их восстановление. Исламская религиозная система имеет свое видение того, как должна проявляться истинная вера, поэтому в рамках ее были разработаны наряду с общими принципами особые средства, особый механизм ее формирования. Становление мусульманской духовности происходило под влиянием многовековой исламской культуры и традиций. Но, с другой стороны, сама эта культура и традиции вырабатывались исходя из специфических особенностей региона и уровня развития сознания населяющего его народа. Поскольку ислам возник значительно позже других религий, то представляется, что он должен быть более совершенен, более сложен, нести в себе какой-то потенциал, которым не располагали более ранние религии. Но, видимо, сравнивать духовные феномены, ориентируясь на исторический период их возникновения, как некоторый критерий, неправомерно. Несмотря на влияние других религий, которые к этому времени уже функционировали в развитом виде, ислам имел конкретную направленность на особый уклад жизни, особый тип сознания и ментальности и на решение политической задачи – объединения разрозненных арабских племен.</w:t>
      </w:r>
    </w:p>
    <w:p>
      <w:pPr>
        <w:pStyle w:val="Style17"/>
        <w:rPr/>
      </w:pPr>
      <w:r>
        <w:rPr/>
        <w:t>Таким образом, при общности морально-этических принципов, заложенных в мировых религиях, реально формируются имеющие значительные отличия типы личности верующего человека.</w:t>
      </w:r>
    </w:p>
    <w:p>
      <w:pPr>
        <w:pStyle w:val="Style17"/>
        <w:rPr/>
      </w:pPr>
      <w:r>
        <w:rPr/>
      </w:r>
      <w:r>
        <w:br w:type="page"/>
      </w:r>
    </w:p>
    <w:p>
      <w:pPr>
        <w:pStyle w:val="Style17"/>
        <w:rPr/>
      </w:pPr>
      <w:r>
        <w:rPr/>
        <w:t>4 ИСЛАМ В УКРАИНЕ</w:t>
      </w:r>
    </w:p>
    <w:p>
      <w:pPr>
        <w:pStyle w:val="Style17"/>
        <w:rPr/>
      </w:pPr>
      <w:r>
        <w:rPr/>
      </w:r>
    </w:p>
    <w:p>
      <w:pPr>
        <w:pStyle w:val="Style17"/>
        <w:rPr/>
      </w:pPr>
      <w:r>
        <w:rPr/>
        <w:t>Ислам является религией, получившей широкое распространение в современной Украине. Особенно это касается Крыма. Сейчас в нашем государстве действует 460 мусульманских объединений, значительная часть которых находится в Крыму. Они функционируют в структуре трех объединений: духовного управления мусульман Украины (ДУМУ), Независимого ДУМУ, Дум Крыма. Созданы центры мусульманской культуры.</w:t>
      </w:r>
    </w:p>
    <w:p>
      <w:pPr>
        <w:pStyle w:val="Style17"/>
        <w:rPr/>
      </w:pPr>
      <w:r>
        <w:rPr/>
        <w:t>Распространение мусульманства на территории Украины не является случайным и связано первую очередь с историческими причинами. Когда Украина обрела независимость, депортированные татары начали возвращаться на свою историческую родину, что и привело к возрождению ислама.</w:t>
      </w:r>
    </w:p>
    <w:p>
      <w:pPr>
        <w:pStyle w:val="Style17"/>
        <w:rPr/>
      </w:pPr>
      <w:r>
        <w:rPr/>
        <w:t>Вторая причина связана с тем, что неблагополучная социально-экономическая ситуация в некоторых восточных регионах бывшего Советского Союза, в первую очередь война в Чеченской республике, вызвала массовые переселения людей. Украинское гражданство получили тысячи мусульманских семей. Они вошли в новую культуру, традиции и помогают сегодня адаптироваться к ней своим землякам.</w:t>
      </w:r>
    </w:p>
    <w:p>
      <w:pPr>
        <w:pStyle w:val="Style17"/>
        <w:rPr/>
      </w:pPr>
      <w:r>
        <w:rPr/>
        <w:t>Надо особенно подчеркнуть то обстоятельство, что представление об исламе сложилось превратное, на основе предрассудков и определенных стереотипов. Это вызывает объективную потребность в конкретных знаниях об особенностях ислама, его духовности и культуры, социально-психологических качествах мусульман. Сегодня выпускается большое количество литературы, посвященной исламу. Появилась и литература, написанная самими мусульманами, в которой в популярной форме излагаются их вероучение, образ жизни, объясняются те или иные, разработанные в исламской религиозной системе, требования и социальные нормы.</w:t>
      </w:r>
      <w:r>
        <w:br w:type="page"/>
      </w:r>
    </w:p>
    <w:p>
      <w:pPr>
        <w:pStyle w:val="Style17"/>
        <w:rPr/>
      </w:pPr>
      <w:r>
        <w:rPr/>
        <w:t>ЗАКЛЮЧЕНИЕ</w:t>
      </w:r>
    </w:p>
    <w:p>
      <w:pPr>
        <w:pStyle w:val="Style17"/>
        <w:rPr/>
      </w:pPr>
      <w:r>
        <w:rPr/>
      </w:r>
    </w:p>
    <w:p>
      <w:pPr>
        <w:pStyle w:val="Style17"/>
        <w:rPr/>
      </w:pPr>
      <w:r>
        <w:rPr/>
        <w:t>Реферат посвящен изучению темы – ислам. В ходе изучения материалов можно подвести следующие итоги проделанной работы.</w:t>
      </w:r>
    </w:p>
    <w:p>
      <w:pPr>
        <w:pStyle w:val="Style17"/>
        <w:rPr/>
      </w:pPr>
      <w:r>
        <w:rPr/>
        <w:t>Ислам является одной из интереснейших мировых религий. Изучение материала помогает понять многое из того, что раньше ускользало от внимания. В масштабах страны ислам играет существенную роль, т.к. является вторым по представительству религиозным течением.</w:t>
      </w:r>
    </w:p>
    <w:p>
      <w:pPr>
        <w:pStyle w:val="Style17"/>
        <w:rPr/>
      </w:pPr>
      <w:r>
        <w:rPr/>
        <w:t>Ислам сыграл огромную роль в истории и культуре не только арабов, его первых и основных адептов, но и всех народов ближневосточного региона, а также иранцев, тюрков, индийцев, индонезийцев, многих народов Средней Азии, Кавказа, Поволжья, Балкан, значительной части населения Африки. В результате арабского завоевания и под прямым воздействием ислама складывались не только судьбы народов, но и их культурные традиции, идейный багаж, нормы быта и морали, мифопоэтические и эпические образы и предания, которые и сегодня во многом определяют их жизнь.</w:t>
      </w:r>
    </w:p>
    <w:p>
      <w:pPr>
        <w:pStyle w:val="Style17"/>
        <w:rPr/>
      </w:pPr>
      <w:r>
        <w:rPr/>
        <w:t>Конечно, покоренные арабами страны и народы сохраняли и развивали собственные доисламские культурные традиции - и тем более это относится к странам, куда ислам проник мирным путем. Однако на протяжении веков почти абсолютного господства ислама доисламские традиции либо безвозвратно уходили в прошлое, либо настолько преобразовывались, что практически свелись лишь к национально-культурной специфике. Разумеется, эта специфика весьма дорога каждому из народов исламского мира, так как отражает его лицо и придает ему оригинальный собственный облик. И в этом смысле ее нельзя недооценивать, считать чем-то второстепенным. Однако важно подчеркнуть, что у любого из мусульманских народов она с лихвой перекрывается комплексом норм и предписаний общего для всех них ислама.</w:t>
      </w:r>
    </w:p>
    <w:p>
      <w:pPr>
        <w:pStyle w:val="Style17"/>
        <w:rPr/>
      </w:pPr>
      <w:r>
        <w:rPr/>
      </w:r>
      <w:r>
        <w:br w:type="page"/>
      </w:r>
    </w:p>
    <w:p>
      <w:pPr>
        <w:pStyle w:val="Style17"/>
        <w:rPr/>
      </w:pPr>
      <w:r>
        <w:rPr/>
        <w:t>СПИСОК ИСПОЛЬЗОВАННЫХ ИСТОЧНИКОВ</w:t>
      </w:r>
    </w:p>
    <w:p>
      <w:pPr>
        <w:pStyle w:val="Style17"/>
        <w:rPr/>
      </w:pPr>
      <w:r>
        <w:rPr/>
      </w:r>
    </w:p>
    <w:p>
      <w:pPr>
        <w:pStyle w:val="Style18"/>
        <w:rPr/>
      </w:pPr>
      <w:r>
        <w:rPr/>
        <w:t>1. В. Соловьев. Магомет, его жизнь и религиозное учение. СПб., 1902.</w:t>
      </w:r>
    </w:p>
    <w:p>
      <w:pPr>
        <w:pStyle w:val="Style18"/>
        <w:rPr/>
      </w:pPr>
      <w:r>
        <w:rPr/>
        <w:t>2. Л.Климович, Книга о Коране, - М. 1986.</w:t>
      </w:r>
    </w:p>
    <w:p>
      <w:pPr>
        <w:pStyle w:val="Style18"/>
        <w:rPr/>
      </w:pPr>
      <w:r>
        <w:rPr/>
        <w:t>3. Религии мира, Энциклопедия,т.6, "Аванта +", - М. 1996.</w:t>
      </w:r>
    </w:p>
    <w:p>
      <w:pPr>
        <w:pStyle w:val="Style18"/>
        <w:rPr/>
      </w:pPr>
      <w:r>
        <w:rPr/>
        <w:t>4. Ислам в странах Ближнего и Среднего Востока, - М. 1982.</w:t>
      </w:r>
    </w:p>
    <w:p>
      <w:pPr>
        <w:pStyle w:val="Style18"/>
        <w:rPr/>
      </w:pPr>
      <w:r>
        <w:rPr/>
        <w:t>5. Коран, М. МНПП "Буква", - М. 1991.</w:t>
      </w:r>
    </w:p>
    <w:p>
      <w:pPr>
        <w:pStyle w:val="Style18"/>
        <w:rPr/>
      </w:pPr>
      <w:r>
        <w:rPr/>
        <w:t>6. Ислам, краткий справочник, "Наука", - М. 1983.</w:t>
      </w:r>
    </w:p>
    <w:p>
      <w:pPr>
        <w:pStyle w:val="Style18"/>
        <w:rPr/>
      </w:pPr>
      <w:r>
        <w:rPr/>
        <w:t>7. Религиоведение, Лобазова П.К., «Одиссей», - Харьков 2006.</w:t>
      </w:r>
    </w:p>
    <w:p>
      <w:pPr>
        <w:pStyle w:val="Style18"/>
        <w:rPr>
          <w:szCs w:val="18"/>
        </w:rPr>
      </w:pPr>
      <w:r>
        <w:rPr>
          <w:szCs w:val="1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Yulya</dc:creator>
  <dc:description/>
  <cp:keywords/>
  <dc:language>en-US</dc:language>
  <cp:lastModifiedBy>Mage</cp:lastModifiedBy>
  <dcterms:modified xsi:type="dcterms:W3CDTF">2011-10-08T13:12:00Z</dcterms:modified>
  <cp:revision>2</cp:revision>
  <dc:subject/>
  <dc:title/>
</cp:coreProperties>
</file>