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ковский Государственный Университет им. Ломоносова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ологический факультет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8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ерат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spacing w:lineRule="auto" w:line="360"/>
        <w:ind w:left="1701" w:right="1700" w:hanging="0"/>
        <w:jc w:val="center"/>
        <w:rPr>
          <w:b/>
          <w:b/>
          <w:bCs/>
          <w:kern w:val="2"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Ислам в современной Турции. Основные течения</w:t>
      </w:r>
    </w:p>
    <w:p>
      <w:pPr>
        <w:pStyle w:val="TextBody"/>
        <w:spacing w:lineRule="auto" w:line="360"/>
        <w:ind w:firstLine="5670"/>
        <w:rPr>
          <w:b/>
          <w:b/>
          <w:bCs/>
          <w:kern w:val="2"/>
          <w:sz w:val="40"/>
          <w:szCs w:val="40"/>
          <w:lang w:val="ru-RU"/>
        </w:rPr>
      </w:pPr>
      <w:r>
        <w:rPr>
          <w:b/>
          <w:bCs/>
          <w:kern w:val="2"/>
          <w:sz w:val="40"/>
          <w:szCs w:val="40"/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Москва 2006</w:t>
      </w:r>
      <w:r>
        <w:br w:type="page"/>
      </w:r>
    </w:p>
    <w:p>
      <w:pPr>
        <w:pStyle w:val="Style14"/>
        <w:rPr/>
      </w:pPr>
      <w:r>
        <w:rPr/>
        <w:t xml:space="preserve">В последние десятилетия в мировой политике все большее значение приобретает исламский фактор. От имени ислама и под его знаменами ведут деятельность страны, политические партии, международные, региональные и местные общественные организации, экстремистские и террористические группы. </w:t>
      </w:r>
    </w:p>
    <w:p>
      <w:pPr>
        <w:pStyle w:val="Style14"/>
        <w:rPr/>
      </w:pPr>
      <w:r>
        <w:rPr/>
        <w:t xml:space="preserve">Турция является одной из немногих мусульманских стран, в которых ислам отделен от государства. Но, несмотря на то, что Турецкая Республика — светское государство, ислам остается одним из главных сюжетов в картине его политической жизни. </w:t>
      </w:r>
    </w:p>
    <w:p>
      <w:pPr>
        <w:pStyle w:val="Style14"/>
        <w:rPr/>
      </w:pPr>
      <w:r>
        <w:rPr/>
        <w:t xml:space="preserve">Признаки возросшего значения ислама особенно заметны на бытовом уровне. На улицах крупных городов сейчас можно встретить множество девушек, головы которых покрыты платками по мусульманскому обычаю, и юношей, носящих бороду, чего практически не наблюдалось в течение всего республиканского периода развития Турции. Повсюду возникают и активно развиваются религиозные ордена, мусульманские благотворительные общества, а также массовые организации и коммерческие структуры, непосредственно связанные с исламскими партиями. </w:t>
      </w:r>
    </w:p>
    <w:p>
      <w:pPr>
        <w:pStyle w:val="Style14"/>
        <w:rPr/>
      </w:pPr>
      <w:r>
        <w:rPr/>
        <w:t xml:space="preserve">С начала 90-х гг. XX в. влияние ислама на политическую жизнь страны стало стремительно расти. Это было связано с рядом причин, главной из которых явилось разочарование населения в пути, выбранном для страны представителями «светских» партий. В условиях постоянного экономического кризиса, роста безработицы взоры простых турок обернулись к религии. </w:t>
      </w:r>
    </w:p>
    <w:p>
      <w:pPr>
        <w:pStyle w:val="Style14"/>
        <w:rPr/>
      </w:pPr>
      <w:r>
        <w:rPr/>
        <w:t xml:space="preserve">Несмотря на реформы Ататюрка, ислам остается важнейшим элементом влияния на общество. Он сохранился и развился в форме орденов, сект и поклонения духовным лидерам шейхам. Эти ордена и секты в той или иной степени влияют на политику страны через своих представителей в партиях и в меджлисе страны. </w:t>
      </w:r>
    </w:p>
    <w:p>
      <w:pPr>
        <w:pStyle w:val="Style14"/>
        <w:rPr/>
      </w:pPr>
      <w:r>
        <w:rPr/>
        <w:t>Хотя ислам в какой-то степени и сплачивал людей на основе общности религии, но национальные противоречия в мусульманских странах отнюдь не исчезли. Это нашло отражение в разных течениях в мусульманской религии, в расколах и сектах. Можно назвать следующие основные течения в исламе: сунниты (они являются самой большой по численности группой), шииты, суфии, последователи хариджизма и вакхабизма.</w:t>
      </w:r>
    </w:p>
    <w:p>
      <w:pPr>
        <w:pStyle w:val="Style14"/>
        <w:rPr/>
      </w:pPr>
      <w:r>
        <w:rPr/>
        <w:t>Некоторые ученые утверждают, что различное в зависимости от местного контекста толкование ислама в мире приводит в результате к различным «исламам», поскольку “явно существуют серьезные разногласия по поводу того, что является фундаментальной основой ислама, и как ее следует трактовать”</w:t>
      </w:r>
      <w:r>
        <w:rPr>
          <w:rStyle w:val="FootnoteCharacters"/>
          <w:rStyle w:val="FootnoteAnchor"/>
        </w:rPr>
        <w:footnoteReference w:id="2"/>
      </w:r>
      <w:r>
        <w:rPr/>
        <w:t>. По настойчивому замечанию одного из авторов, “ разновидностей ислама существует столь же много, сколь многочисленными являются ситуации, определяющие их формирование”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tyle14"/>
        <w:rPr/>
      </w:pPr>
      <w:r>
        <w:rPr/>
        <w:t>Аналогично, с точки зрения социологии в Турции существует несколько разновидностей ислама. Попробуем осветить эти различные сосуществующие вместе в данной стране виды неофициального и официального ислама.</w:t>
      </w:r>
    </w:p>
    <w:p>
      <w:pPr>
        <w:pStyle w:val="Style14"/>
        <w:rPr/>
      </w:pPr>
      <w:r>
        <w:rPr/>
        <w:t>Государственный ислам: Лозаннский ислам (Лозан исламы).</w:t>
      </w:r>
      <w:r>
        <w:rPr>
          <w:b/>
          <w:bCs/>
        </w:rPr>
        <w:t xml:space="preserve"> </w:t>
      </w:r>
      <w:r>
        <w:rPr/>
        <w:t>Официальная государственная исламская религия и ислам населения Анатолии и деревенских жителей даже во времена Османской империи отличались существенными различиями. Широко распространенные религиозные практики получили институционное выражение в виде суфийских орденов. В процессе превращения многих районов в населенные пункты главы этих орденов были связующим звеном между правителями и простыми людьми. Ислам играл роль объединяющего посредника между местным обществом и политической структурой. Местные жители разделяли с элитой религиозные убеждения, и религия создавала фундамент культуры, формировавшей политическую законность. Таким образом, посредством ислама оформилось единое многообразие мнений, однако взаимоотношения с исламом и, конечно, его практики у правящей элиты и масс сложились различные.</w:t>
      </w:r>
    </w:p>
    <w:p>
      <w:pPr>
        <w:pStyle w:val="Style14"/>
        <w:rPr/>
      </w:pPr>
      <w:r>
        <w:rPr/>
        <w:t>В процессе модернизации, начатой в стране в начале ХХ века Мустафой Кемалем Ататюрком, был установлен принцип секуляризма — религия не вмешивается в дела государства и политику. Государство Турции взяло на себя роль “светского муджтахида (толкователя религиозных законов)” и стало трактовать ислам в соответствии со своими идеологическими убеждениями. Некоторые исследователи дают название «Лозан исламы (Лозаннский ислам)» данному итогу официальных секуляристских толкований религиозных законов, что является государственным, то есть официальным видом ислама в Турци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Style14"/>
        <w:rPr/>
      </w:pPr>
      <w:r>
        <w:rPr/>
        <w:t>Печь шла об «очищенной» религии, свободной от мистики и святых, и присутствия самостоятельных религиозных учреждений. Это позволяло жестко контролировать религию. Чтобы подчинить религию политической надстройке, государство в течение длительного периода времени пыталось создать свой собственный вариант ислама. В государственном варианте ислама уже не существовало конфликта между религией и турецким модернизмом, включавшим в себя модернизированное национальное государство, секуляризм, демократию и отсутствие для религии роли в общественной жизни. Целью Управления по вопросам религии было создание смоделированного под Турцию национального и модернизированного ислама, однозначно ограничивающего межнациональные связи и их роль, не поддерживающего международных или межнациональных отношений с другими государствами, и конкретно ограниченного официальными границами национального государства, установленными Лозаннским договором от 1924 г. между Турцией и Европейскими державами. Статья 27 Лозаннского договора гласила: «Правительство Турции или государственные органы не могут ни по какой причине осуществлять ни власть, ни юрисдикцию в политических, законодательных или административных вопросах за пределами территории Турции по отношению к гражданам территории, находящейся под суверенитетом или протекторатом другой державы, подписавшей настоящий Договор, или по отношению к гражданам территории, отделенной от Турции»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Style14"/>
        <w:rPr/>
      </w:pPr>
      <w:r>
        <w:rPr/>
        <w:t xml:space="preserve">Турецкое государство стремилось превратить религию в свою “помощницу”. Такое представление о религии рассматривало ее в свете ответственности за моральное состояние нации. </w:t>
      </w:r>
    </w:p>
    <w:p>
      <w:pPr>
        <w:pStyle w:val="Style14"/>
        <w:rPr/>
      </w:pPr>
      <w:r>
        <w:rPr/>
        <w:t>Образование и обучение вопросам религии и этики должно происходить под контролем и наблюдением государства. Обучение религиозной культуре и образование в вопросах морали должны быть обязательными предметами программы начальной и средней школы. Любое иное религиозное образование и обучение является предметом выбора индивидуума, а в отношении малолетних детей — просьбы их законного представителя.</w:t>
      </w:r>
    </w:p>
    <w:p>
      <w:pPr>
        <w:pStyle w:val="Style14"/>
        <w:rPr/>
      </w:pPr>
      <w:r>
        <w:rPr/>
        <w:t xml:space="preserve">В результате религиозные учреждения были привязаны к системе государственной бюрократии. Впоследствии на протяжении всего республиканского периода государство начало вмешиваться в вопросы религии. Одним из инструментов этого вмешательства и контроля было Управление по делам религии, созданное в 1923 г. В более поздних конституциях, разработанных после государственных переворотов 60-х и 80-х годов прошлого века, его место в системе государственной власти было еще раз подтверждено. </w:t>
      </w:r>
    </w:p>
    <w:p>
      <w:pPr>
        <w:pStyle w:val="Style14"/>
        <w:rPr/>
      </w:pPr>
      <w:r>
        <w:rPr/>
        <w:t xml:space="preserve">Вскоре после создания Управления по делам религии государство предприняло попытку установить контроль посредством данного государственного органа над всей исламской деятельностью. В результате религиозные учреждения оказались привязанными к государственной бюрократии и потеряли автономию. </w:t>
      </w:r>
    </w:p>
    <w:p>
      <w:pPr>
        <w:pStyle w:val="Style14"/>
        <w:rPr/>
      </w:pPr>
      <w:r>
        <w:rPr/>
        <w:t>Управление имеет разветвленную организацию. Оно контролирует все 86 тысяч мечетей и нанимает на работу имамов, муфтиев и муэдзинов, которые становятся в результате государственными служащими с соответствующей оплатой. Муфтии служат в качестве связующего звена между местными верующими и государством. Они также осуществляют управление за имамами, прикрепленными к каждой мечети, и обеспечивают их утвержденными сверху текстами проповедей и другими материалами. Имамы не только являются составной частью административной структуры, но они также идеологически подвластны решениям, принимаемым главенствующими над ними, которые отражаются в объявлениях, что они делают, и читаемых ими проповедях.</w:t>
      </w:r>
    </w:p>
    <w:p>
      <w:pPr>
        <w:pStyle w:val="Style14"/>
        <w:rPr/>
      </w:pPr>
      <w:r>
        <w:rPr/>
        <w:t>Такая жесткая структура надзора оставляла имамам весьма незначительную свободу собственного трактования религии. Учителя, учебники и учебные программы всех религиозных школ находятся под непосредственным контролем Генерального директора управления по вопросам религиозного образования, являющегося самостоятельным подразделением Министерства образования.</w:t>
      </w:r>
    </w:p>
    <w:p>
      <w:pPr>
        <w:pStyle w:val="Style14"/>
        <w:rPr/>
      </w:pPr>
      <w:r>
        <w:rPr/>
        <w:t>За последние годы место гражданского ислама в жизни турецкого общества и его влияние на нее изменилось. После смерти Мустафы Кемаля Ататюрка в 1938 г. начался период изменений, и к началу 40-х годов правящая элита была вынуждена сдаться под давлением демократизации. В 1950 г. Республиканская народная партия, которую основал Мустафа Кемаль Ататюрк, проиграла на выборах, и Турция начала испытывать рост новых исламских настроений. Присутствие конкурирующих политических партий означало, что стало возможным проявлять в сфере общественной жизни иные интересы, что также значило послабление возрождению ислама. Стали открываться исламские школы, и было разрешено религиозное обучение частным образом.</w:t>
      </w:r>
    </w:p>
    <w:p>
      <w:pPr>
        <w:pStyle w:val="Style14"/>
        <w:rPr/>
      </w:pPr>
      <w:r>
        <w:rPr/>
        <w:t>Хотя гражданский ислам официально изъят из общественной жизни, он по-прежнему остается глубоко укоренившимся в сердце и разуме турецкого народа. Несмотря на то, что государство продолжает следить за бывшими религиозными лидерами, их преемниками и религиозными деятелями, тем в определенной мере все-таки удалось восстановить свое влияние на общественную жизнь путем вовлечения в религиозную атмосферу широких масс.</w:t>
      </w:r>
    </w:p>
    <w:p>
      <w:pPr>
        <w:pStyle w:val="Style14"/>
        <w:rPr/>
      </w:pPr>
      <w:r>
        <w:rPr/>
        <w:t>Как подтверждает одно из недавних исследований по Турции, «активное присутствие ислама отличает практически все области турецкой жизни… Этот ислам является не заменой или альтернативой современному миру, а составной частью жизни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Style14"/>
        <w:rPr/>
      </w:pPr>
      <w:r>
        <w:rPr/>
        <w:t xml:space="preserve">Изменения, наблюдаемые на общественном уровне, являются еще более значительными. Примером может служить возвращение в среде исламских кругов к фетвам (религиозные тексты). Сборники «фетва» превратились в бестселлеры. </w:t>
      </w:r>
    </w:p>
    <w:p>
      <w:pPr>
        <w:pStyle w:val="Style14"/>
        <w:rPr/>
      </w:pPr>
      <w:r>
        <w:rPr/>
        <w:t xml:space="preserve">В 90-е годы усилилось движение радикального ислама. Деятельность радикальных исламских организаций в Турции была ориентирована на установление в стране исламского строя, и во многом предопределялась влиянием иранского примера. Получив в эти годы широкое распространение в условиях глубоких социальных и политических проблем, сторонники радикальных исламских преобразований, развернув насилие и террор, усугубляли негативные тенденции, имевшие место в турецком обществе. Эти группы пользовались достаточно широкой иранской поддержкой и часто действовали движимые иранскими региональными политическими и стратегическими интересами. В силу того, что реакция турецких властей на террористическую деятельность исламских группировок в прошлом была относительно вялой и ограничивалась лишь временными мерами, в следствие чего лидеры этих групп и их спонсоры резко активизировались в надежде свергнуть светский демократический режим в Турции. </w:t>
      </w:r>
    </w:p>
    <w:p>
      <w:pPr>
        <w:pStyle w:val="Style14"/>
        <w:rPr/>
      </w:pPr>
      <w:r>
        <w:rPr/>
        <w:t xml:space="preserve">По началу считалось, что маргинальность сильных исламских групп в Турции, в отличие от энергичной вооруженной оппозиции в Египте или Алжире, не представляют особой опасности. Однако, в свою очередь, лидеры и спонсоры этих экстремистских организаций полагали, что насилием против светских символов турецкого государства они действительно смогут установить в стране исламскую форму правления. </w:t>
      </w:r>
    </w:p>
    <w:p>
      <w:pPr>
        <w:pStyle w:val="Style14"/>
        <w:rPr/>
      </w:pPr>
      <w:r>
        <w:rPr/>
        <w:t xml:space="preserve">Сторонники исламских реформ относительно их отношений с соседним Ираном и влияния, оказываемого на них идеями иранской революции, отмечают, что Иран следует рассматривать как пример и руководящий принцип, однако программа, стратегия и тактика исламских преобразований заложена в Коране и не исходит от конкретного исламского государства. </w:t>
      </w:r>
    </w:p>
    <w:p>
      <w:pPr>
        <w:pStyle w:val="Style14"/>
        <w:rPr/>
      </w:pPr>
      <w:r>
        <w:rPr/>
        <w:t>Стратегические цели радикальных религиозных движений должны реализовываться в три этапа. Первая стадия, называемая “таблиг” заключается в необходимости доведения до населения исламского призыва, в ходе которой следует убеждать людей принять исламскую религию, установить исламское государство и шариатское правление. Вторая стадия носит название “джамаат” и призывает к реструктурированию действующих исламских общин в соответствии с требованиями первой стадии. Третья заключительная стадия, в ходе которой объявляется “джихад”, подразумевает призыв к вооруженной борьбе для защиты исламского образа жизни.</w:t>
      </w:r>
    </w:p>
    <w:p>
      <w:pPr>
        <w:pStyle w:val="Style14"/>
        <w:rPr/>
      </w:pPr>
      <w:r>
        <w:rPr/>
        <w:t>Итак, можно сделать некоторые выводы. Ислам в современной Турции, несмотря на проводимую в начале века политику модернизации общества, по-прежнему оказывает значительное влияние на повседневную жизнь общества. Это проявляется в том, что некоторые религиозные группы и ордена поддерживают вполне светские партии; в том, что происламские партии действуют в рамках закона и пользуются демократическими средствами для достижения своих целей; а также в том, что исламские ордена и религиозные группы, в основной массе, не подрывают своими действиями принципы светского характера государст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Heading1"/>
        <w:rPr>
          <w:lang w:val="ru-RU" w:eastAsia="ru-RU"/>
        </w:rPr>
      </w:pPr>
      <w:r>
        <w:rPr>
          <w:lang w:val="ru-RU" w:eastAsia="ru-RU"/>
        </w:rPr>
        <w:t>Литература</w:t>
      </w:r>
    </w:p>
    <w:p>
      <w:pPr>
        <w:pStyle w:val="Normal"/>
        <w:tabs>
          <w:tab w:val="clear" w:pos="720"/>
          <w:tab w:val="left" w:pos="851" w:leader="none"/>
        </w:tabs>
        <w:spacing w:lineRule="exact" w:line="48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 xml:space="preserve">Азиз Аль-Азмех. Исламы и современности. — М., 1999. 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Алекперов Р. Роль ислама во внутренней и внешней политике Турции после Второй мировой войны. Автореф… канд. полит. Наук. — М., 1999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 xml:space="preserve">Ихсан Йылмаз. Государство, право, гражданское общество и ислам в современной Турции // Журнал «The Muslim World» («Мусульманский мир»), http://ru.fgulen.com/index.php?option=com_content&amp;task=view&amp;id=2205&amp;Itemid=16 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 xml:space="preserve">Кинг М. Закон бога против закона государства: строительство исламской личности в Западной Европе. — Лондон, изд-во Grey Seal, 1995. 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Кондокчан Р. Турция: внутренняя политика и ислам. — Ереван, 1983. 238с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 xml:space="preserve">Мардин Ш. Религия и социальные изменения в современной Турции: дело Бадиуззамана Саида Нурси. — Элбани, изд-во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York</w:t>
      </w:r>
      <w:r>
        <w:rPr/>
        <w:t xml:space="preserve"> </w:t>
      </w:r>
      <w:r>
        <w:rPr>
          <w:lang w:val="en-US"/>
        </w:rPr>
        <w:t>Press</w:t>
      </w:r>
      <w:r>
        <w:rPr/>
        <w:t xml:space="preserve">, 1989. 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Фадеева И. Демократия в мусульманском мире. Реальность и перспективы // Азия и Африка сегодня, 2001, №6. С. 4—10.</w:t>
      </w:r>
    </w:p>
    <w:p>
      <w:pPr>
        <w:pStyle w:val="Style14"/>
        <w:rPr/>
      </w:pPr>
      <w:r>
        <w:rPr/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инг М. Закон бога против закона государства: строительство исламской личности в Западной Европе. — Лондон, изд-во Grey Seal, 1995. С. </w:t>
      </w:r>
      <w:r>
        <w:rPr>
          <w:lang w:val="ru-RU"/>
        </w:rPr>
        <w:t>3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зиз Аль-Азмех. Исламы и современности. — М., 1999.</w:t>
      </w:r>
      <w:r>
        <w:rPr>
          <w:lang w:val="ru-RU"/>
        </w:rPr>
        <w:t xml:space="preserve"> С. 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хсан Йылмаз. Государство, право, гражданское общество и ислам в современной Турции // Журнал «The Muslim World» («Мусульманский мир»), http://ru.fgulen.com/index.php?option=com_content&amp;task=view&amp;id=2205&amp;Itemid=1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хсан Йылмаз. Государство, право, гражданское общество и ислам в современной Турции // Журнал «The Muslim World» («Мусульманский мир»), http://ru.fgulen.com/index.php?option=com_content&amp;task=view&amp;id=2205&amp;Itemid=1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дин Ш. Религия и социальные изменения в современной Турции: дело Бадиуззамана Саида Нурси. — Элбани, изд-во State University of New York Press, 1989.</w:t>
      </w:r>
      <w:r>
        <w:rPr>
          <w:lang w:val="ru-RU"/>
        </w:rPr>
        <w:t xml:space="preserve"> С. 22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</w:tabs>
      <w:spacing w:lineRule="exact" w:line="480" w:before="0" w:after="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51" w:leader="none"/>
                            </w:tabs>
                            <w:spacing w:lineRule="exact" w:line="480" w:before="0" w:after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51" w:leader="none"/>
                      </w:tabs>
                      <w:spacing w:lineRule="exact" w:line="480" w:before="0" w:after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 w:before="0" w:after="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851" w:leader="none"/>
      </w:tabs>
      <w:spacing w:lineRule="auto" w:line="360" w:before="0" w:after="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lineRule="auto" w:line="360" w:before="0" w:after="0"/>
      <w:jc w:val="center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b/>
      <w:b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1">
    <w:name w:val="Заголовок 1 Знак1"/>
    <w:qFormat/>
    <w:rPr>
      <w:b/>
      <w:bCs/>
      <w:sz w:val="28"/>
      <w:szCs w:val="28"/>
      <w:lang w:val="uk-UA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10">
    <w:name w:val="Основной текст Знак"/>
    <w:qFormat/>
    <w:rPr>
      <w:sz w:val="28"/>
      <w:szCs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szCs w:val="28"/>
      <w:lang w:val="uk-U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8"/>
      <w:szCs w:val="28"/>
      <w:lang w:val="uk-UA"/>
    </w:rPr>
  </w:style>
  <w:style w:type="character" w:styleId="22">
    <w:name w:val="Основной текст с отступом 2 Знак"/>
    <w:qFormat/>
    <w:rPr>
      <w:sz w:val="28"/>
      <w:szCs w:val="28"/>
      <w:lang w:val="uk-UA"/>
    </w:rPr>
  </w:style>
  <w:style w:type="character" w:styleId="H11">
    <w:name w:val="h11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spacing w:lineRule="exact" w:line="48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exact" w:line="480" w:before="0" w:after="0"/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20"/>
        <w:tab w:val="left" w:pos="851" w:leader="none"/>
      </w:tabs>
      <w:spacing w:lineRule="exact" w:line="480" w:before="0" w:after="0"/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0" w:after="0"/>
      <w:jc w:val="center"/>
    </w:pPr>
    <w:rPr>
      <w:b/>
      <w:bCs/>
      <w:sz w:val="28"/>
      <w:szCs w:val="28"/>
      <w:lang w:val="ru-RU"/>
    </w:rPr>
  </w:style>
  <w:style w:type="paragraph" w:styleId="Style14">
    <w:name w:val="Курсовик"/>
    <w:basedOn w:val="Normal"/>
    <w:qFormat/>
    <w:pPr>
      <w:spacing w:lineRule="auto" w:line="360" w:before="0" w:after="0"/>
      <w:ind w:firstLine="567"/>
      <w:jc w:val="both"/>
    </w:pPr>
    <w:rPr>
      <w:kern w:val="2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lineRule="exact" w:line="480" w:before="0" w:after="0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exact" w:line="480" w:before="0" w:after="0"/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exact" w:line="480" w:before="0" w:after="0"/>
      <w:ind w:left="56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spacing w:lineRule="exact" w:line="480" w:before="0" w:after="0"/>
      <w:ind w:left="840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spacing w:lineRule="exact" w:line="480" w:before="0" w:after="0"/>
      <w:ind w:left="112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spacing w:lineRule="exact" w:line="480" w:before="0" w:after="0"/>
      <w:ind w:left="1400" w:hanging="0"/>
    </w:pPr>
    <w:rPr>
      <w:sz w:val="28"/>
      <w:szCs w:val="28"/>
    </w:rPr>
  </w:style>
  <w:style w:type="paragraph" w:styleId="Contents7">
    <w:name w:val="TOC 7"/>
    <w:basedOn w:val="Normal"/>
    <w:next w:val="Normal"/>
    <w:pPr>
      <w:spacing w:lineRule="exact" w:line="480" w:before="0" w:after="0"/>
      <w:ind w:left="1680" w:hanging="0"/>
    </w:pPr>
    <w:rPr>
      <w:sz w:val="28"/>
      <w:szCs w:val="28"/>
    </w:rPr>
  </w:style>
  <w:style w:type="paragraph" w:styleId="Contents8">
    <w:name w:val="TOC 8"/>
    <w:basedOn w:val="Normal"/>
    <w:next w:val="Normal"/>
    <w:pPr>
      <w:spacing w:lineRule="exact" w:line="480" w:before="0" w:after="0"/>
      <w:ind w:left="1960" w:hanging="0"/>
    </w:pPr>
    <w:rPr>
      <w:sz w:val="28"/>
      <w:szCs w:val="28"/>
    </w:rPr>
  </w:style>
  <w:style w:type="paragraph" w:styleId="Contents9">
    <w:name w:val="TOC 9"/>
    <w:basedOn w:val="Normal"/>
    <w:next w:val="Normal"/>
    <w:pPr>
      <w:spacing w:lineRule="exact" w:line="480" w:before="0" w:after="0"/>
      <w:ind w:left="2240" w:hanging="0"/>
    </w:pPr>
    <w:rPr>
      <w:sz w:val="28"/>
      <w:szCs w:val="28"/>
    </w:rPr>
  </w:style>
  <w:style w:type="paragraph" w:styleId="Index1">
    <w:name w:val="Index 1"/>
    <w:basedOn w:val="Normal"/>
    <w:next w:val="Normal"/>
    <w:pPr>
      <w:spacing w:lineRule="exact" w:line="480" w:before="0" w:after="0"/>
      <w:ind w:left="280" w:hanging="280"/>
    </w:pPr>
    <w:rPr>
      <w:sz w:val="28"/>
      <w:szCs w:val="28"/>
    </w:rPr>
  </w:style>
  <w:style w:type="paragraph" w:styleId="Index2">
    <w:name w:val="Index 2"/>
    <w:basedOn w:val="Normal"/>
    <w:next w:val="Normal"/>
    <w:pPr>
      <w:spacing w:lineRule="exact" w:line="480" w:before="0" w:after="0"/>
      <w:ind w:left="560" w:hanging="280"/>
    </w:pPr>
    <w:rPr>
      <w:sz w:val="28"/>
      <w:szCs w:val="28"/>
    </w:rPr>
  </w:style>
  <w:style w:type="paragraph" w:styleId="Index3">
    <w:name w:val="Index 3"/>
    <w:basedOn w:val="Normal"/>
    <w:next w:val="Normal"/>
    <w:pPr>
      <w:spacing w:lineRule="exact" w:line="480" w:before="0" w:after="0"/>
      <w:ind w:left="840" w:hanging="280"/>
    </w:pPr>
    <w:rPr>
      <w:sz w:val="28"/>
      <w:szCs w:val="28"/>
    </w:rPr>
  </w:style>
  <w:style w:type="paragraph" w:styleId="4">
    <w:name w:val="Указатель 4"/>
    <w:basedOn w:val="Normal"/>
    <w:next w:val="Normal"/>
    <w:qFormat/>
    <w:pPr>
      <w:spacing w:lineRule="exact" w:line="480" w:before="0" w:after="0"/>
      <w:ind w:left="1120" w:hanging="280"/>
    </w:pPr>
    <w:rPr>
      <w:sz w:val="28"/>
      <w:szCs w:val="28"/>
    </w:rPr>
  </w:style>
  <w:style w:type="paragraph" w:styleId="5">
    <w:name w:val="Указатель 5"/>
    <w:basedOn w:val="Normal"/>
    <w:next w:val="Normal"/>
    <w:qFormat/>
    <w:pPr>
      <w:spacing w:lineRule="exact" w:line="480" w:before="0" w:after="0"/>
      <w:ind w:left="1400" w:hanging="280"/>
    </w:pPr>
    <w:rPr>
      <w:sz w:val="28"/>
      <w:szCs w:val="28"/>
    </w:rPr>
  </w:style>
  <w:style w:type="paragraph" w:styleId="6">
    <w:name w:val="Указатель 6"/>
    <w:basedOn w:val="Normal"/>
    <w:next w:val="Normal"/>
    <w:qFormat/>
    <w:pPr>
      <w:spacing w:lineRule="exact" w:line="480" w:before="0" w:after="0"/>
      <w:ind w:left="1680" w:hanging="280"/>
    </w:pPr>
    <w:rPr>
      <w:sz w:val="28"/>
      <w:szCs w:val="28"/>
    </w:rPr>
  </w:style>
  <w:style w:type="paragraph" w:styleId="71">
    <w:name w:val="Указатель 7"/>
    <w:basedOn w:val="Normal"/>
    <w:next w:val="Normal"/>
    <w:qFormat/>
    <w:pPr>
      <w:spacing w:lineRule="exact" w:line="480" w:before="0" w:after="0"/>
      <w:ind w:left="1960" w:hanging="280"/>
    </w:pPr>
    <w:rPr>
      <w:sz w:val="28"/>
      <w:szCs w:val="28"/>
    </w:rPr>
  </w:style>
  <w:style w:type="paragraph" w:styleId="81">
    <w:name w:val="Указатель 8"/>
    <w:basedOn w:val="Normal"/>
    <w:next w:val="Normal"/>
    <w:qFormat/>
    <w:pPr>
      <w:spacing w:lineRule="exact" w:line="480" w:before="0" w:after="0"/>
      <w:ind w:left="2240" w:hanging="280"/>
    </w:pPr>
    <w:rPr>
      <w:sz w:val="28"/>
      <w:szCs w:val="28"/>
    </w:rPr>
  </w:style>
  <w:style w:type="paragraph" w:styleId="9">
    <w:name w:val="Указатель 9"/>
    <w:basedOn w:val="Normal"/>
    <w:next w:val="Normal"/>
    <w:qFormat/>
    <w:pPr>
      <w:spacing w:lineRule="exact" w:line="480" w:before="0" w:after="0"/>
      <w:ind w:left="2520" w:hanging="280"/>
    </w:pPr>
    <w:rPr>
      <w:sz w:val="28"/>
      <w:szCs w:val="28"/>
    </w:rPr>
  </w:style>
  <w:style w:type="paragraph" w:styleId="IndexHeading">
    <w:name w:val="Index Heading"/>
    <w:basedOn w:val="Normal"/>
    <w:next w:val="Index1"/>
    <w:pPr>
      <w:tabs>
        <w:tab w:val="clear" w:pos="720"/>
        <w:tab w:val="left" w:pos="851" w:leader="none"/>
      </w:tabs>
      <w:spacing w:lineRule="exact" w:line="480" w:before="0" w:after="0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Footnote">
    <w:name w:val="Footnote Text"/>
    <w:basedOn w:val="Normal"/>
    <w:pPr>
      <w:tabs>
        <w:tab w:val="clear" w:pos="720"/>
        <w:tab w:val="left" w:pos="851" w:leader="none"/>
      </w:tabs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851" w:leader="none"/>
        <w:tab w:val="center" w:pos="4153" w:leader="none"/>
        <w:tab w:val="right" w:pos="8306" w:leader="none"/>
      </w:tabs>
      <w:spacing w:lineRule="exact" w:line="480" w:before="0" w:after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851" w:leader="none"/>
      </w:tabs>
      <w:spacing w:lineRule="auto" w:line="360" w:before="0" w:after="0"/>
      <w:ind w:left="851" w:hanging="284"/>
      <w:jc w:val="both"/>
    </w:pPr>
    <w:rPr>
      <w:sz w:val="28"/>
      <w:szCs w:val="28"/>
      <w:lang w:val="en-US" w:eastAsia="en-US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  <w:lang w:val="ru-RU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12:00Z</dcterms:created>
  <dc:creator>gea</dc:creator>
  <dc:description/>
  <cp:keywords/>
  <dc:language>en-US</dc:language>
  <cp:lastModifiedBy>Mage</cp:lastModifiedBy>
  <dcterms:modified xsi:type="dcterms:W3CDTF">2011-10-08T13:12:00Z</dcterms:modified>
  <cp:revision>2</cp:revision>
  <dc:subject/>
  <dc:title>1</dc:title>
</cp:coreProperties>
</file>