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Style16"/>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по курсу</w:t>
      </w:r>
    </w:p>
    <w:p>
      <w:pPr>
        <w:pStyle w:val="Style16"/>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Экспертиза изобретений и полезных моделей»</w:t>
      </w:r>
    </w:p>
    <w:p>
      <w:pPr>
        <w:pStyle w:val="Style16"/>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Вариант 9</w:t>
      </w:r>
    </w:p>
    <w:p>
      <w:pPr>
        <w:pStyle w:val="Style16"/>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Теоретическая часть</w:t>
      </w:r>
    </w:p>
    <w:p>
      <w:pPr>
        <w:pStyle w:val="Style16"/>
        <w:spacing w:lineRule="auto" w:line="36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ние 1.</w:t>
      </w:r>
    </w:p>
    <w:p>
      <w:pPr>
        <w:pStyle w:val="Style16"/>
        <w:spacing w:lineRule="auto" w:line="36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numPr>
          <w:ilvl w:val="0"/>
          <w:numId w:val="1"/>
        </w:numPr>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Какие виды веществ выделяет патентная экспертиза? Приведите примеры.</w:t>
      </w:r>
    </w:p>
    <w:p>
      <w:pPr>
        <w:pStyle w:val="Style16"/>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 веществом подразумевается искусственно созданное материальное образование, являющееся совокупностью взаимосвязанных элементов.</w:t>
      </w:r>
    </w:p>
    <w:p>
      <w:pPr>
        <w:pStyle w:val="Style16"/>
        <w:spacing w:lineRule="auto" w:line="360"/>
        <w:ind w:left="0" w:firstLine="709"/>
        <w:jc w:val="both"/>
        <w:rPr/>
      </w:pPr>
      <w:r>
        <w:rPr>
          <w:rFonts w:cs="Times New Roman" w:ascii="Times New Roman" w:hAnsi="Times New Roman"/>
          <w:sz w:val="28"/>
          <w:szCs w:val="28"/>
        </w:rPr>
        <w:t>К веществам, как объектам изобретений, относятся:</w:t>
      </w:r>
    </w:p>
    <w:p>
      <w:pPr>
        <w:pStyle w:val="Style16"/>
        <w:spacing w:lineRule="auto" w:line="360"/>
        <w:ind w:left="0"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индивидуальные химические соединения</w:t>
      </w:r>
      <w:r>
        <w:rPr>
          <w:rFonts w:cs="Times New Roman" w:ascii="Times New Roman" w:hAnsi="Times New Roman"/>
          <w:sz w:val="28"/>
          <w:szCs w:val="28"/>
        </w:rPr>
        <w:t>, к которым также условно отнесены высокомолекулярные соединения и объекты генной инженерии (плазмиды, фрагменты нуклеиновых кислот, рекомбинантные молекулы нуклеиновых кислот);</w:t>
      </w:r>
    </w:p>
    <w:p>
      <w:pPr>
        <w:pStyle w:val="Style16"/>
        <w:spacing w:lineRule="auto" w:line="360"/>
        <w:ind w:left="0"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 xml:space="preserve">композиции </w:t>
      </w:r>
      <w:r>
        <w:rPr>
          <w:rFonts w:cs="Times New Roman" w:ascii="Times New Roman" w:hAnsi="Times New Roman"/>
          <w:sz w:val="28"/>
          <w:szCs w:val="28"/>
        </w:rPr>
        <w:t>(составы, смеси) – это сплавы, керамика, стекло, бетонные смеси;</w:t>
      </w:r>
    </w:p>
    <w:p>
      <w:pPr>
        <w:pStyle w:val="Style16"/>
        <w:spacing w:lineRule="auto" w:line="360"/>
        <w:ind w:left="0" w:firstLine="709"/>
        <w:jc w:val="both"/>
        <w:rPr/>
      </w:pPr>
      <w:r>
        <w:rPr>
          <w:rFonts w:cs="Times New Roman" w:ascii="Times New Roman" w:hAnsi="Times New Roman"/>
          <w:sz w:val="28"/>
          <w:szCs w:val="28"/>
        </w:rPr>
        <w:t xml:space="preserve">3 </w:t>
      </w:r>
      <w:r>
        <w:rPr>
          <w:rFonts w:cs="Times New Roman" w:ascii="Times New Roman" w:hAnsi="Times New Roman"/>
          <w:i/>
          <w:sz w:val="28"/>
          <w:szCs w:val="28"/>
        </w:rPr>
        <w:t>продукты ядерного превращения</w:t>
      </w:r>
      <w:r>
        <w:rPr>
          <w:rFonts w:cs="Times New Roman" w:ascii="Times New Roman" w:hAnsi="Times New Roman"/>
          <w:sz w:val="28"/>
          <w:szCs w:val="28"/>
        </w:rPr>
        <w:t>.</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химических соединений используют следующие признаки:</w:t>
      </w:r>
    </w:p>
    <w:p>
      <w:pPr>
        <w:pStyle w:val="Style16"/>
        <w:spacing w:lineRule="auto" w:line="360"/>
        <w:ind w:left="0" w:firstLine="709"/>
        <w:jc w:val="both"/>
        <w:rPr/>
      </w:pPr>
      <w:r>
        <w:rPr>
          <w:rFonts w:cs="Times New Roman" w:ascii="Times New Roman" w:hAnsi="Times New Roman"/>
          <w:sz w:val="28"/>
          <w:szCs w:val="28"/>
        </w:rPr>
        <w:t>- для низкомолекулярных соединений с установленной структурой – качественный состав (атомы определенных элементов), количественный состав (число атомов каждого элемента), связь между атомами и их взаимное расположение в молекуле, выраженное структурой химической формулой;</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для высокомолекулярных соединений с установленной структурой – структурная формула элементарного звена макромолекулы, структура макромолекулы в целом (линейная разветвленная), количество элементарных звеньев или молекулярная масса, молекулярно-массовое распределение, геометрия и стереометрия макромолекулы, ее концевые и боковые группы;</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для соединений с неустановленной структурой (например антибиотики) – физико-химические и иные характеристики (в том числе признаки способа получения), позволяющие отличить данное соединение от других.</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композиций используются, в частности, следующие признаки:</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качественный состав (ингредиенты);</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количественный состав (содержание ингридиентов);</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структура композиции;</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структура ингредиентов.</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композиций неустановленного состава могут использоваться их физико-химические, физические и утилитарные показатели и признаки способа их получения.</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веществ, полученных путем ядерного превращения, используются, в частности, следующие признаки</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качественный состав (изотопы элемента);</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количественный состав (число протонов и нейтронов);</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основные ядерные характеристики: период полураспада, тип и энергия излучения (для радиоактивных изотопов).</w:t>
      </w:r>
    </w:p>
    <w:p>
      <w:pPr>
        <w:pStyle w:val="Style16"/>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numPr>
          <w:ilvl w:val="0"/>
          <w:numId w:val="1"/>
        </w:numPr>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Как устанавливается факт использования изобретения?</w:t>
      </w:r>
    </w:p>
    <w:p>
      <w:pPr>
        <w:pStyle w:val="Style16"/>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дним из критериев патентоспособности  изобретения является промышленная применимость. Согласно ст. 1350 ГК РФ (п.1 ст.4 Патентного закона РФ) изобретение является промышленно применимым, если оно может быть использовано в промышленности, сельском хозяйстве, здравоохранении и других отраслях деятельности.</w:t>
      </w:r>
    </w:p>
    <w:p>
      <w:pPr>
        <w:pStyle w:val="Style16"/>
        <w:spacing w:lineRule="auto" w:line="360"/>
        <w:ind w:left="0" w:firstLine="709"/>
        <w:jc w:val="both"/>
        <w:rPr/>
      </w:pPr>
      <w:r>
        <w:rPr>
          <w:rFonts w:cs="Times New Roman" w:ascii="Times New Roman" w:hAnsi="Times New Roman"/>
          <w:sz w:val="28"/>
          <w:szCs w:val="28"/>
        </w:rPr>
        <w:t>В законах РФ не указывается, на какой момент должна оцениваться промышленная применимость заявленного изобретения. Это связано не с упущением законодателя, а его сознательной позицией. Так как в отличие от двух других критериев патентоспособности (новизна, изобретательский уровень), которые могут быть утрачены изобретением, критерий промышленная применимость, напротив, в данный момент может отсутствовать, а в последствии появиться.</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акт использования изобретения на момент подачи заявки на изобретение, таким образом, должен удовлетворять следующим условиям:</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средство, воплощающее заявленное изобретение при его осуществлении, предназначено для использования в промышленности, сельском хозяйстве, здравоохранении, других отраслях деятельности;</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для заявленного изобретения в том виде, как оно охарактеризовано в независимом пункте принятой к рассмотрению формулы изобретения, подтверждена возможность его осуществления с помощью описанных в заявке или известных до даты приоритета средств и методов;</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средство, воплощающее заявленное изобретение при его осуществлении, способно обеспечить достижение усматриваемого заявителем технического результата.</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установлено, что на дату приоритета изобретения соблюдены все указанные требования (условия указания назначения, осуществимости и возможности реализации назначения по любому из пунктов формулы), изобретение признается соответствующим условию промышленной применимости.</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пример, летательные аппараты с реактивным двигателем были зарегистрированы в СССР как охраноспособные изобретения в 20-30-х годах, а нашли практическое применение лишь с 1947 г.</w:t>
      </w:r>
      <w:r>
        <w:br w:type="page"/>
      </w:r>
    </w:p>
    <w:p>
      <w:pPr>
        <w:pStyle w:val="Style16"/>
        <w:numPr>
          <w:ilvl w:val="0"/>
          <w:numId w:val="1"/>
        </w:numPr>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t>Требования к графическим документам, включенным в состав заявки на изобретение или полезную модель.</w:t>
      </w:r>
    </w:p>
    <w:p>
      <w:pPr>
        <w:pStyle w:val="Style16"/>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остав заявки на выдачу патента на изобретение могут входить чертежи и иные материалы, если они необходимы для понимания сущности изложенного в описании. Они должны быть согласованы с текстом описания, и оформляются в виде графических материалов (чертежи, графики, рисунки и т.п.), фотографий, таблиц, диаграмм и т.д. Рисунки представляются в том случае, если невозможно проиллюстрировать описание разработки чертежами или схемами. Фотографии представляются как дополнение к другим видам графических материалов. В правом верхнем углу каждого листа графических материалов указывается название изобретения.</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рафические изображения должны выполняться черными четкими нестираемыми линиями одинаковой толщины по всей длине, без ретушевки и раскрашивания. Масштаб необходимо выбирать такой, чтобы при фотографическом репродуцировании с уменьшением размеров до 2/3 можно было различить все детали. Цифры и буквы не следует помещать в скобки, кавычки или кружки. Высота цифр и букв  - не менее 3,2 мм. Толщина линий цифр и букв должна соответствовать толщине  линий изображения. Каждое изображение нумеруется арабскими цифрами (фиг. 1, фиг. 2 и т.д.) в соответствии с очередностью упоминания их в тексте описания. Если в заявке на изобретение или полезную модель - одна фигура, то она не нумеруется. На одном листе может быть расположено несколько фигур. Отдельные фигуры располагаются на листе или листах так, чтобы листы были максимально насыщены, и изображение можно было читать при вертикальном расположении длинных сторон листа.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ертежи выполняются по правилам изготовления технических чертежей. Предпочтительным является использование на чертеже прямоугольных ортогональных проекций. Чертеж выполняется без каких либо надписей, за исключением необходимых слов, таких как пар, вода, открыто, закрыто, А-А и т.п. Размеры в чертеже не указываются, а при необходимости указываются в описании. Элементы на чертеже обозначаются арабскими цифрами в соответствии с описанием изобретения.</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графическое изображение представляется в виде схемы, то при ее выполнении применяются стандартизованные условные графические обозначения. Если схема представлена в виде прямоугольников в качестве графических обозначений элементов, то кроме цифрового обозначения непосредственно в прямоугольник вписывается и наименование элемента. Чертежи, схемы, рисунки не приводятся в описании и формуле изобретения или полезной модели.</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Проверка единства изобретения при экспертизе.</w:t>
      </w:r>
    </w:p>
    <w:p>
      <w:pPr>
        <w:pStyle w:val="Style16"/>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 единством изобретения подразумевается, что заявка на выдачу патента должна относиться к одному изобретению или группе изобретений, связанных между собой единым изобретательским замыслом. Такое требование содержится в законах большинства стран мира.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ование единства признается соблюденным, если заявка относится к одному устройству, веществу, штамму микроорганизма, культуре клеток растений или животных, способу, т.е. формула содержит один независимый пункт. Если же в формуле есть признаки, уточняющие или развивающие изобретение (входящие в независимые пункты), то такие признаки не должны предполагать замену или исключение каких-либо признаков независимого пункта. Если независимый пункт формулы содержит альтернативные признаки, которые работают на получение своего технического результата, то можно сделать вывод, что формула изобретения состоит из двух или нескольких изобретений – отсутствие единства. Таким образом альтернативные признаки в совокупности с другими признаками формулы должны обеспечивать получение одного и того же технического результата. Кроме того альтернатива не должна предусматривать выбор одной из групп альтернативных признаков, каждая из которых включает несколько функционально самостоятельных признаков (т.е. являющихся, например, узлом или деталью устройства; операцией способа; веществом; материалом и т.д.).</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содержании в заявке группы изобретений требование единства считается соблюденным, если группа изобретений состоит:</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из объектов, один из которых предназанчен для получения, осуществления или использования другого в целом или его частности;</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из объектов одного вида (т.е. несколько устройств или видов, либо способов и др.) одинакового назначения, обеспечивающих получение одного и того же технического результата (такие изобретения называют вариантами).</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к группе изобретений, образующих единый изобретательский замысел,  могут быть отнесены, например, следующие группы изобретений:</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атериал;</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изделие из этого материала;</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способ получения этого изделия.</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ли</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способ получения продукта;</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устройство для осуществления этого способа;</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заготовка для получения продукта.</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ли</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устройство;</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часть этого устройства.</w:t>
      </w:r>
    </w:p>
    <w:p>
      <w:pPr>
        <w:pStyle w:val="Style16"/>
        <w:spacing w:lineRule="auto" w:line="360"/>
        <w:ind w:left="0" w:firstLine="709"/>
        <w:jc w:val="both"/>
        <w:rPr/>
      </w:pPr>
      <w:r>
        <w:rPr>
          <w:rFonts w:cs="Times New Roman" w:ascii="Times New Roman" w:hAnsi="Times New Roman"/>
          <w:sz w:val="28"/>
          <w:szCs w:val="28"/>
        </w:rPr>
        <w:t>Нарушение требования единства изобретения может быть выявлено как на этапе формальной экспертизы, так и на этапе экспертизы по существу. При таком нарушении заявитель уведомляется. В течение двух месяцев заявитель может сообщить, какое из заявленных изобретений должно быть рассмотрено в рамках уже поданной заявки. Если заявитель не отвечает в срок на уведомление, экспертиза проводится в отношении изобретения указанного в формуле  первым.</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обретение, не рассмотренное в рамках заявки, поданной с нарушением требования единства, может быть предметом выделенной заявки, поданной заявителем в установленный срок с сохранением приоритета (до принятия по первоначальной заявке решения об отказе в выдаче охранного документа, возможности обжалования которого исчерпаны, а в случае выдачи по указанной заявке охранного документа – до даты регистрации в государственном реестре).</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spacing w:lineRule="auto" w:line="360"/>
        <w:ind w:left="0" w:firstLine="709"/>
        <w:jc w:val="both"/>
        <w:rPr/>
      </w:pPr>
      <w:r>
        <w:rPr>
          <w:rFonts w:cs="Times New Roman" w:ascii="Times New Roman" w:hAnsi="Times New Roman"/>
          <w:b/>
          <w:i/>
          <w:sz w:val="28"/>
          <w:szCs w:val="28"/>
        </w:rPr>
        <w:t>Порядок восстановления пропущенных заявителем сроков представления запрошенных документов</w:t>
      </w:r>
      <w:r>
        <w:rPr>
          <w:rFonts w:cs="Times New Roman" w:ascii="Times New Roman" w:hAnsi="Times New Roman"/>
          <w:sz w:val="28"/>
          <w:szCs w:val="28"/>
        </w:rPr>
        <w:t>.</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1-3 ст.1389 Гк РФ (п.12 ст.21 Патентного закона) могут быть восстановлены следующие сроки, пропущенные заявителем:</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срок предоставления исправленного или отсутствовавшего документа по запросу на стадии формальной экспертизы;</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срок представления дополнительных материалов по запросу на стадии экспертизы заявки по существу;</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срок подачи ходатайства о проведении экспертизы заявки по существу;</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срок подачи возражения в Палату по патентным спорам.</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одатайство о восстановлении пропущенного срока подается заявителем одновременно с документами или дополнительными материалами по запросу экспертизы или ходатайством о проведении экспертизы заявки по существу не позднее 12 месяцев с даты истечения пропущенного срока с указанием уважительных причин, по которым был пропущен срок.</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ИС вправе запросить документальное подтверждение наличия указанных причин. К ходатайству прилагается документ, подтверждающий уплату соответствующей патентной пошлины в установленном размере.</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 восстановлении пропущенного срока заявитель уведомляется. При несоблюдении заявителем условий подачи ходатайства о восстановлении пропущенного срока такое ходатайство не удовлетворяется, о чем заявитель также уведомляется. </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Style16"/>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 №1.</w:t>
      </w:r>
    </w:p>
    <w:p>
      <w:pPr>
        <w:pStyle w:val="Style16"/>
        <w:spacing w:lineRule="auto" w:line="36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испытательной технике известны модели десантируемого груза, которые позволяют обеспечить возможность проведения испытаний приземляемых грузов.</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вестна модель десантируемого груза, содержащая корпус, выполненной в виде металлической сварочной конструкции, представляющую собой верхнюю и нижнюю части, с жестко прикрепленной к ней днищем с амортизаторами.</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ройство обеспечивает возможность проведения испытаний лишь объектов и грузов с массой, равной или превышающей массу сварной конструкции.</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ложенная модель (рис. 10) изготовлена из верхней 1 части и нижней 2 части, к которой приклеено днище 3 с амортизаторами 4. В верхней 1 и нижней 2 частях корпуса выполнены углубления 5 и 6, в которых устанавливаются вкладыши 7, фиксируемые прокладкой 8.</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ложенная модель может использоваться в процессах отработки снабжения геологоразведческих и изыскательских партий продуктами питания и объектами жизнеобеспечения различной массы при длительных экспедициях.</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Существенные признаки</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Общие признаки</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Отличительные признаки изобретения</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изобрет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ближайшего аналога</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jc w:val="center"/>
              <w:rPr>
                <w:rFonts w:ascii="Times New Roman" w:hAnsi="Times New Roman" w:cs="Times New Roman"/>
              </w:rPr>
            </w:pPr>
            <w:r>
              <w:rPr>
                <w:rFonts w:cs="Times New Roman" w:ascii="Times New Roman" w:hAnsi="Times New Roman"/>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jc w:val="center"/>
              <w:rPr>
                <w:rFonts w:ascii="Times New Roman" w:hAnsi="Times New Roman" w:cs="Times New Roman"/>
              </w:rPr>
            </w:pPr>
            <w:r>
              <w:rPr>
                <w:rFonts w:cs="Times New Roman" w:ascii="Times New Roman" w:hAnsi="Times New Roman"/>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верхняя часть корпус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верхняя часть корпус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jc w:val="center"/>
              <w:rPr>
                <w:rFonts w:ascii="Times New Roman" w:hAnsi="Times New Roman" w:cs="Times New Roman"/>
              </w:rPr>
            </w:pPr>
            <w:r>
              <w:rPr>
                <w:rFonts w:cs="Times New Roman" w:ascii="Times New Roman" w:hAnsi="Times New Roman"/>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нижняя часть корпус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нижняя часть корпус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jc w:val="center"/>
              <w:rPr>
                <w:rFonts w:ascii="Times New Roman" w:hAnsi="Times New Roman" w:cs="Times New Roman"/>
              </w:rPr>
            </w:pPr>
            <w:r>
              <w:rPr>
                <w:rFonts w:cs="Times New Roman" w:ascii="Times New Roman" w:hAnsi="Times New Roman"/>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 xml:space="preserve">днище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 xml:space="preserve">днище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jc w:val="center"/>
              <w:rPr>
                <w:rFonts w:ascii="Times New Roman" w:hAnsi="Times New Roman" w:cs="Times New Roman"/>
              </w:rPr>
            </w:pPr>
            <w:r>
              <w:rPr>
                <w:rFonts w:cs="Times New Roman" w:ascii="Times New Roman" w:hAnsi="Times New Roman"/>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амортизато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амортизато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jc w:val="center"/>
              <w:rPr>
                <w:rFonts w:ascii="Times New Roman" w:hAnsi="Times New Roman" w:cs="Times New Roman"/>
              </w:rPr>
            </w:pPr>
            <w:r>
              <w:rPr>
                <w:rFonts w:cs="Times New Roman" w:ascii="Times New Roman" w:hAnsi="Times New Roman"/>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углубления в корпус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jc w:val="center"/>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jc w:val="center"/>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 xml:space="preserve">вкладыш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jc w:val="center"/>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jc w:val="center"/>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проклад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jc w:val="center"/>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jc w:val="center"/>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дно приклеен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 xml:space="preserve">дно жестко закреплено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jc w:val="center"/>
              <w:rPr>
                <w:rFonts w:ascii="Times New Roman" w:hAnsi="Times New Roman" w:cs="Times New Roman"/>
              </w:rPr>
            </w:pPr>
            <w:r>
              <w:rPr>
                <w:rFonts w:cs="Times New Roman" w:ascii="Times New Roman" w:hAnsi="Times New Roman"/>
              </w:rPr>
            </w:r>
          </w:p>
        </w:tc>
      </w:tr>
    </w:tbl>
    <w:p>
      <w:pPr>
        <w:pStyle w:val="Style16"/>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ФОРМУЛА ИЗОБРЕТЕНИЯ</w:t>
      </w:r>
    </w:p>
    <w:p>
      <w:pPr>
        <w:pStyle w:val="Style16"/>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ройство для снабжения изыскательских партий различными объектами, содержащее корпус, состоящий из верхней и нижней части, к которым жестко прикреплено днище хотя бы с одним амортизатором, отличающееся тем, что в верхней и нижней частях корпуса выполнены углубления, в которых установлены вкладыши, фиксируемые прокладкой.</w:t>
      </w:r>
    </w:p>
    <w:p>
      <w:pPr>
        <w:pStyle w:val="Style16"/>
        <w:spacing w:lineRule="auto" w:line="36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spacing w:lineRule="auto" w:line="36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 №2.</w:t>
      </w:r>
    </w:p>
    <w:p>
      <w:pPr>
        <w:pStyle w:val="Style16"/>
        <w:spacing w:lineRule="auto" w:line="36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повышения ростостимулирующей активности и продуктивности сельскохозяйственных животных и птиц предложено в качестве кормовой добавки использовать пренолы, выделенные из древесной зелени (например, из хвои, сосны и ели) путем экстрагирования органическим растворителем.</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скармливании 0,02%-ной добавки пренолов к основному рациону сельскохозяйственным животным и птице прирост живой массы увеличивается на 12,9% по сравнению с контролем. 0,005%-ная добавка пренолов увеличила прирост живой массы на 6,6% по сравнению с контролем.</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нее пренолы использовались в медицине при лечении язвенных болезней желудка и двенадцатиперстной кишки. Их используют также в качестве профилактического и терапевтического средства для нормализации кровяного давления (гипертонии), для снижения уровня сахара в крови (диабет) и для повышения иммунитета. Пренолы представляют собой первичные алифатические спирты, состоящие из 6-20 звеньев изопрена.</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Существенные признаки</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Общие признаки</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Отличительные признаки изобретения</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изобрет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ближайшего аналога</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jc w:val="center"/>
              <w:rPr>
                <w:rFonts w:ascii="Times New Roman" w:hAnsi="Times New Roman" w:cs="Times New Roman"/>
              </w:rPr>
            </w:pPr>
            <w:r>
              <w:rPr>
                <w:rFonts w:cs="Times New Roman" w:ascii="Times New Roman" w:hAnsi="Times New Roman"/>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jc w:val="center"/>
              <w:rPr>
                <w:rFonts w:ascii="Times New Roman" w:hAnsi="Times New Roman" w:cs="Times New Roman"/>
              </w:rPr>
            </w:pPr>
            <w:r>
              <w:rPr>
                <w:rFonts w:cs="Times New Roman" w:ascii="Times New Roman" w:hAnsi="Times New Roman"/>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Пренолы в сельском хозяйств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Пренолы в медицин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другое применение</w:t>
            </w:r>
          </w:p>
        </w:tc>
      </w:tr>
    </w:tbl>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ФОРМУЛА ИЗОБРЕТЕНИЯ</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 пренолов (первичные алифатические спирты, состоящие из 6-20 звеньев изопрена), выделенных из древесной зелени путем экстрагирования органическим растворителем в качестве кормовой добавки.</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 №3.</w:t>
      </w:r>
    </w:p>
    <w:p>
      <w:pPr>
        <w:pStyle w:val="Style16"/>
        <w:spacing w:lineRule="auto" w:line="36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вестна латунь, содержащая никель, алюминий, марганец, цинк.</w:t>
      </w:r>
    </w:p>
    <w:p>
      <w:pPr>
        <w:pStyle w:val="Style16"/>
        <w:spacing w:lineRule="auto" w:line="360"/>
        <w:ind w:left="0" w:firstLine="709"/>
        <w:jc w:val="both"/>
        <w:rPr/>
      </w:pPr>
      <w:r>
        <w:rPr>
          <w:rFonts w:cs="Times New Roman" w:ascii="Times New Roman" w:hAnsi="Times New Roman"/>
          <w:sz w:val="28"/>
          <w:szCs w:val="28"/>
        </w:rPr>
        <w:t>Латунь, предлагаемого состава, относящаяся к пружинным материалам, предназначена для изготовления деталей, работающих в условиях коррозионного и кавитационного разрушения. В соответствии с ее назначением она обладает повышенными прочностью и релаксационной стойкостью при комнатной и более высокой температуре.</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 латуни (мас.%)</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дь – 73-76</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икель – 1,5-3</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люминий – 1,5-3</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мний – 0,3-1</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рганец – 0,3-1</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инк – остальное.</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Существенные признаки</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Общие признаки</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Отличительные признаки изобретения</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изобрет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ближайшего аналога</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jc w:val="center"/>
              <w:rPr>
                <w:rFonts w:ascii="Times New Roman" w:hAnsi="Times New Roman" w:cs="Times New Roman"/>
              </w:rPr>
            </w:pPr>
            <w:r>
              <w:rPr>
                <w:rFonts w:cs="Times New Roman" w:ascii="Times New Roman" w:hAnsi="Times New Roman"/>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jc w:val="center"/>
              <w:rPr>
                <w:rFonts w:ascii="Times New Roman" w:hAnsi="Times New Roman" w:cs="Times New Roman"/>
              </w:rPr>
            </w:pPr>
            <w:r>
              <w:rPr>
                <w:rFonts w:cs="Times New Roman" w:ascii="Times New Roman" w:hAnsi="Times New Roman"/>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Мед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jc w:val="center"/>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Нике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Нике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jc w:val="center"/>
              <w:rPr>
                <w:rFonts w:ascii="Times New Roman" w:hAnsi="Times New Roman" w:cs="Times New Roman"/>
              </w:rPr>
            </w:pPr>
            <w:r>
              <w:rPr>
                <w:rFonts w:cs="Times New Roman" w:ascii="Times New Roman" w:hAnsi="Times New Roman"/>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Алюми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Алюми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jc w:val="center"/>
              <w:rPr>
                <w:rFonts w:ascii="Times New Roman" w:hAnsi="Times New Roman" w:cs="Times New Roman"/>
              </w:rPr>
            </w:pPr>
            <w:r>
              <w:rPr>
                <w:rFonts w:cs="Times New Roman" w:ascii="Times New Roman" w:hAnsi="Times New Roman"/>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Крем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jc w:val="center"/>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Маргане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Маргане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jc w:val="center"/>
              <w:rPr>
                <w:rFonts w:ascii="Times New Roman" w:hAnsi="Times New Roman" w:cs="Times New Roman"/>
              </w:rPr>
            </w:pPr>
            <w:r>
              <w:rPr>
                <w:rFonts w:cs="Times New Roman" w:ascii="Times New Roman" w:hAnsi="Times New Roman"/>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Цин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Цин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jc w:val="center"/>
              <w:rPr>
                <w:rFonts w:ascii="Times New Roman" w:hAnsi="Times New Roman" w:cs="Times New Roman"/>
              </w:rPr>
            </w:pPr>
            <w:r>
              <w:rPr>
                <w:rFonts w:cs="Times New Roman" w:ascii="Times New Roman" w:hAnsi="Times New Roman"/>
              </w:rPr>
            </w:r>
          </w:p>
        </w:tc>
      </w:tr>
    </w:tbl>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ФОРМУЛА ИЗОБРЕТЕНИЯ</w:t>
      </w:r>
    </w:p>
    <w:p>
      <w:pPr>
        <w:pStyle w:val="Style16"/>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атунь, содержащая никель, алюминий, марганец, цинк, отличающаяся тем, что она дополнительно содержит медь и кремний при следующем соотношении компонентов, мас.%:</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дь – 73-76;</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икель – 1,5-3;</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люминий – 1,5-3;</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емний – 0,3-1;</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рганец – 0,3-1;</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инк – остальное.</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 №4.</w:t>
      </w:r>
    </w:p>
    <w:p>
      <w:pPr>
        <w:pStyle w:val="Style16"/>
        <w:spacing w:lineRule="auto" w:line="36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изготовлении изделий из высокотемпературной конструкционной керамики на основе нитрида кремния соединяют горячепрессованные нитридкремниевые материалы.</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вестный способ включает предварительное спекание или горячее прессование, шлифовку соединяемых поверхностей, полировку алмазными пастами, помещение соединяемых изделий в оболочку, нагрев до 1800ºС под давлением 3000 МПа и выдержку в течение одного часа.</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достатком этого метода является применение оболочки, что ограничивает возможность соединения элементов сложнопрофильных изделий, а также необходимость использования высоких температур и высоких давлений.</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устранения указанных недостатков предлагается изготавливать заготовки методом горячего прессования, затем соединенные поверхности шлифуют, собирают изделие, помещают его в тигель, который размещают в рабочей зоне газостата, компрессорами нагнетают азот до давления 10-200 МПа и включают нагреватели. Нагревают до температуры 1300-1500 ºС и в течение одного часа осуществляют изотермическую выдержку.</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акое выполнение позволяет упростить технологический процесс соединение горячепрессованных материалов на основе нитрида кремния при одновременной возможности соединения крупногабаритных и сложнопрофильных изделий.</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Существенные признаки</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Общие признаки</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Отличительные признаки изобретения</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изобрет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ближайшего аналога</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jc w:val="center"/>
              <w:rPr>
                <w:rFonts w:ascii="Times New Roman" w:hAnsi="Times New Roman" w:cs="Times New Roman"/>
              </w:rPr>
            </w:pPr>
            <w:r>
              <w:rPr>
                <w:rFonts w:cs="Times New Roman" w:ascii="Times New Roman" w:hAnsi="Times New Roman"/>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jc w:val="center"/>
              <w:rPr>
                <w:rFonts w:ascii="Times New Roman" w:hAnsi="Times New Roman" w:cs="Times New Roman"/>
              </w:rPr>
            </w:pPr>
            <w:r>
              <w:rPr>
                <w:rFonts w:cs="Times New Roman" w:ascii="Times New Roman" w:hAnsi="Times New Roman"/>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горячего прессова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предварительное спекание или горячее пресс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jc w:val="center"/>
              <w:rPr>
                <w:rFonts w:ascii="Times New Roman" w:hAnsi="Times New Roman" w:cs="Times New Roman"/>
              </w:rPr>
            </w:pPr>
            <w:r>
              <w:rPr>
                <w:rFonts w:cs="Times New Roman" w:ascii="Times New Roman" w:hAnsi="Times New Roman"/>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шлифовка соединяемых поверхност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шлифовка соединяемых поверхносте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jc w:val="center"/>
              <w:rPr>
                <w:rFonts w:ascii="Times New Roman" w:hAnsi="Times New Roman" w:cs="Times New Roman"/>
              </w:rPr>
            </w:pPr>
            <w:r>
              <w:rPr>
                <w:rFonts w:cs="Times New Roman" w:ascii="Times New Roman" w:hAnsi="Times New Roman"/>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сборка издел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полировка алмазными пастам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jc w:val="center"/>
              <w:rPr>
                <w:rFonts w:ascii="Times New Roman" w:hAnsi="Times New Roman" w:cs="Times New Roman"/>
              </w:rPr>
            </w:pPr>
            <w:r>
              <w:rPr>
                <w:rFonts w:cs="Times New Roman" w:ascii="Times New Roman" w:hAnsi="Times New Roman"/>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помещают его в тиге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помещение соединяемых изделий в оболочку</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jc w:val="center"/>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нагнетают азот до давления 10-200 МПа и включают нагреватели до1300-1500 º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нагрев до 1800ºС под давлением 3000 МП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jc w:val="center"/>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выдержка в течение одного час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rPr>
                <w:rFonts w:ascii="Times New Roman" w:hAnsi="Times New Roman" w:cs="Times New Roman"/>
              </w:rPr>
            </w:pPr>
            <w:r>
              <w:rPr>
                <w:rFonts w:cs="Times New Roman" w:ascii="Times New Roman" w:hAnsi="Times New Roman"/>
              </w:rPr>
              <w:t>выдержка в течение одного час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left="0" w:firstLine="709"/>
              <w:jc w:val="center"/>
              <w:rPr>
                <w:rFonts w:ascii="Times New Roman" w:hAnsi="Times New Roman" w:cs="Times New Roman"/>
              </w:rPr>
            </w:pPr>
            <w:r>
              <w:rPr>
                <w:rFonts w:cs="Times New Roman" w:ascii="Times New Roman" w:hAnsi="Times New Roman"/>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0" w:firstLine="709"/>
              <w:jc w:val="center"/>
              <w:rPr>
                <w:rFonts w:ascii="Times New Roman" w:hAnsi="Times New Roman" w:cs="Times New Roman"/>
              </w:rPr>
            </w:pPr>
            <w:r>
              <w:rPr>
                <w:rFonts w:cs="Times New Roman" w:ascii="Times New Roman" w:hAnsi="Times New Roman"/>
              </w:rPr>
            </w:r>
          </w:p>
        </w:tc>
      </w:tr>
    </w:tbl>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ФОРМУЛА ИЗОБРЕТЕНИЯ</w:t>
      </w:r>
    </w:p>
    <w:p>
      <w:pPr>
        <w:pStyle w:val="Style16"/>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 изготовления изделий из высокотемпературной конструкционной керамики на основе нитрида кремния, включающий горячее прессование, шлифовку соединяемых поверхностей, сборку изделия, помещение его в оболочку, нагрев под давлением и выдержку в течение одного часа, отличающийся тем, что собранное изделие помещают в так называемую оболочку-тигель, который нагнетают азотом и нагревают.</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Л. Сергеев Право интеллектуальной собственности в РФ. Учебник. Издание второе, переработанное и дополненное. М.: Проспект, 2001. – 752 с.</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К РФ. Часть 4 – М.: Ось-89, 2007. – 224 с (кодекс)</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тентный закон РФ от 23 сентября 1992 г</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интеллектуальной собственности (конспект лекций в схемах). – М.: «Издательство ПРИОР», 2001. – 144 с. Редактор-составитель Д.И. Платонов</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 Китайский Патентная экспертиза. Учебник для студентов и слушателей РГИИС. – М.: Российский государственный институт интеллектуальной собственности (РГИИС), 2005. – 342 с.</w:t>
      </w:r>
    </w:p>
    <w:p>
      <w:pPr>
        <w:pStyle w:val="Normal"/>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Сайт: </w:t>
      </w:r>
      <w:r>
        <w:rPr>
          <w:rFonts w:cs="Times New Roman" w:ascii="Times New Roman" w:hAnsi="Times New Roman"/>
          <w:i/>
          <w:sz w:val="28"/>
          <w:szCs w:val="28"/>
        </w:rPr>
        <w:t>http://www.fips.ru</w:t>
      </w:r>
      <w:r>
        <w:rPr>
          <w:rFonts w:cs="Times New Roman" w:ascii="Times New Roman" w:hAnsi="Times New Roman"/>
          <w:sz w:val="28"/>
          <w:szCs w:val="28"/>
        </w:rPr>
        <w:t>.</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0"/>
      <w:ind w:left="500" w:firstLine="225"/>
    </w:pPr>
    <w:rPr>
      <w:rFonts w:ascii="Arial" w:hAnsi="Arial" w:cs="Arial"/>
      <w:color w:val="000000"/>
      <w:sz w:val="20"/>
      <w:szCs w:val="20"/>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4:00Z</dcterms:created>
  <dc:creator>Имя</dc:creator>
  <dc:description/>
  <cp:keywords/>
  <dc:language>en-US</dc:language>
  <cp:lastModifiedBy>Mage</cp:lastModifiedBy>
  <cp:lastPrinted>2008-04-07T08:05:00Z</cp:lastPrinted>
  <dcterms:modified xsi:type="dcterms:W3CDTF">2011-10-08T13:14:00Z</dcterms:modified>
  <cp:revision>2</cp:revision>
  <dc:subject/>
  <dc:title>Контрольная работа </dc:title>
</cp:coreProperties>
</file>