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, составляющие коммерческую тайну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хивное хранение коммерческих документов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  <w:tab/>
        <w:t>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и конкуренции коммерческая тайна выступает как элемент маркетинга и предприимчивости, как способ увеличения прибыли предприятия. Утечка коммерческих секретов может привести к снижению доходов предприятия или к его банкрот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(служащий) обязан строго хранить в тайне сведения, отне</w:t>
        <w:softHyphen/>
        <w:t>сенные к коммерческой тайне предприятия, ставшие ему известными по службе или иным путем. Разглашение коммерческой тайны предприятия, передача третьим лицам, публикация без согласия предприятия, а также использование для занятия любой деятельностью, кото</w:t>
        <w:softHyphen/>
        <w:t>рая в качестве конкурентного действия может нанести ущерб предприятию, влечет уголов</w:t>
        <w:softHyphen/>
        <w:t>ную, административную, гражданско-правовую или иную ответственность в соответствии с законодательство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кументы, составляющие коммерческую тай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тайна определяется руководителем предприятия и отражается в Перечне сведений, составляющих коммерческую тайн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тайна других предприятий, с которыми имеются деловые отношения пред</w:t>
        <w:softHyphen/>
        <w:t>приятия, доводится до работника в части, его касающейся, руководителем структурного под</w:t>
        <w:softHyphen/>
        <w:t>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ращения со сведениями, отнесенными к коммерческой тайне предприятия, регулируется Положением по обеспечению сохранности коммерческой тайн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обязан работать только с теми сведениями и документами, содержащими коммерче</w:t>
        <w:softHyphen/>
        <w:t>скую тайну предприятия, к которым он получил доступ в силу служебных обязанностей, знать, какие конкретно сведения подлежат защите, а также строго соблюдать правила пользования 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лжен знать также, кому из сотрудников предприятия разрешено работать со сведениями, составляющими коммерческую тайну предприятия, к которым он сам допущен, и в каком объеме эти сведения могут быть доведены до этих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частии в работе сторонних организаций работник может знакомить их представите</w:t>
        <w:softHyphen/>
        <w:t>лей со сведениями, составляющими коммерческую тайну предприятия, только с письменного разрешения руководителя структурного подразделения. При этом руководитель должен определить конкретные вопросы, подлежащие рассмотрению, и указать, кому и в каком объект может быть доведена информация, подлежащая защ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мещать без необходимости сведения, составляющие коммерческую тайн предприятия, в документы, содержащие государственные секреты и имеющие в связи с эти соответствующий гриф секретности. Такое нарушение порядка обращения со сведениям) составляющими коммерческую тайну предприятия,  рассматривается  как их разглашение влечет ответственность в соответствии с установленным поря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рате или недостаче документов, изделий, содержащих коммерческую тайну предприятия, удостоверений, пропусков, ключей от режимных помещений, хранилищ, сейфов, металлических шкафов, личных печатей, а также о причинах и условиях возможной утечки таких сведений работник обязан немедленно сообщить должностному лицу, ответственному за ее сохранность; предъявить для проверки все числящиеся за ним материалы, содержащие коммерческую тайну предприятия, представлять устные или письменные объяснения о нарушениях установленных правил выполнения закрытых работ, учета и хранения документов и изделий, содержащих коммерческую тайну, а также о фактах ее разглашения, утраты документов и изделий, содержащих такие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пытки посторонних лиц или организаций, в том числе зарубежных, получить информацию, составляющую коммерческую тайну предприятия, работник обязан сообщить об этом. Обязательства, связанные с защитой коммерческой тайны предприятия, не ограничивают прав работника на интеллектуальную собственность, в частности, подачи заявки на изобретение, возможное патентование и т. д. Реализация прав работника на интеллектуальную собственность осуществляется в соответствии с установленным законом поряд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ограничений, связанных с необходимостью защиты коммерческой тайны предприятия, определяется администрацией при заключении трудового договора с работником. Об окончании действия ограничений работник уведомляется администрацией в письменной форме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предприятия, допущенные к конфиденциальным сведениям и документам, прежде чем получить доступ к ним, должны пройти инструктаж и ознакомиться с памяткой о сохранении коммерческой тайны предприятия. Памятка составляется службой безопасности с учетом специфики конкретного предприятия, подписывается заместителем директора и утверждается руководителем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ограничения доступа к информации, содержащей конфиденциаль</w:t>
        <w:softHyphen/>
        <w:t>ные сведения (коммерческую тайну), на предприятии разрабатывается Пе</w:t>
        <w:softHyphen/>
        <w:t>речень сведений, составляющих коммерческую тайну предприятия. Пере</w:t>
        <w:softHyphen/>
        <w:t>чень вводится специальным приказом директора в виде приложения к при</w:t>
        <w:softHyphen/>
        <w:t>казу. Сотрудники предприятия должны под расписку ознакомиться с этим приказом и приложением к нему. Все документы, составляющие коммерческую тайну должны храниться в определенно созда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 ПРИМЕРНЫЙ ПЕРЕЧЕНЬ СВЕДЕНИЙ, составляющих коммерческую тайну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ведения о структуре производства, производственных мощностях, типе и размещении оборудования, запасах сырья, материалов, комплектующих и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ведения о применяемых оригинальных методах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подготовке, принятии и исполнении отдельных решений руководства предприятия по производственным, научно-техническим, коммерческим, организационным и иным вопро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планах расширения или свертывания производства различных видов продукции и их технико-экономических обоснова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планах инвестиций, закупок и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ещ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ведения о целях, рассматриваемых вопросах, результатах, фактах проведения совещаний и заседаний органов управле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ы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Сведения о применяемых предприятием оригинальных методах изучения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ведения о направлениях маркетинговых исследований, результатах изучения рынка, содержащие оценки состояния и перспективы развития рыночной конъюн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ведения о рыночной стратеги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Сведения о применяемых предприятием оригинальных методах осуществления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ведения об эффективности коммерческ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Сведения о регионах сбыта готовой продукции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Сведения о заинтересованности в приобретении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ртне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истематизированные сведения о внутренних и зарубежных заказчиках, подрядчиках, поставщиках, клиентах, потребителях, покупателях, компаньонах, спонсорах, посредниках и других партнерах деловых отношений предприятия, а также о его конкурентах, которые не содержатся в открытых источниках (справочниках, каталогах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гов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Сведения о целях, задачах и тактике переговоров с деловыми партн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Сведения о подготовке и результатах проведения переговоров с деловыми партнерам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ак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Условия коммерческих контрактов, платежей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Це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Сведения о методах расчета, структуре, уровне цен на продукцию и размерах ски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Торги, аукцио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Сведения о подготовке к торгам или аукционам и их результ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ука и тех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Сведения о целях, задачах, программах перспективных науч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Оригинальные идеи НИР и О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Конструкционные характеристики создаваемых изделий и оптимальные параметры разрабатываемых технологических процессов (размеры, объемы, конфигурация, процентное содержание компонентов, температура, давление, время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 Аналитические и графические зависимости, отражающие найденные закономерности и взаимо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Данные об условиях экспериментов и оборудовании, на котором они провод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 Сведения о материалах, из которых изготовлены отдельные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 Сведения об особенностях конструкторско-технологического, художественно-технического решения изделия, дающие положительный экономический эфф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8. Сведения о методах защиты от всевозможных подд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9. Сведения о состоянии программного и компьютер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Техн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Сведения об особенностях используемых и разрабатываемых технологий и специфике их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Сведения о порядке и состоянии организации защиты коммерческой та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Сведения о порядке и состоянии организации охраны, пропускном режиме, системе сигн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Сведения, составляющие коммерческую тайну предприятий-партнеров и переданные на доверительной основе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4. Сведения о репутации персонала предприятия (собственная оценка отдела кадров или службы безопасности пред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рхивное хранение коммерческих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, составляющие коммерческую тайну,  помещаются в закрывающиеся шкафы канцелярского типа, предохраняющие документы от ныли, воздействия солнечного света и обеспечивающие их сохра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ъятие и выдача каких-либо документов из дел постоянного хранения не разрешается. В исключительных случаях (например, по требованию судебно-следственных органов) такое изъятие производится с разрешения руководителя предприятия с обязательным оставлением в деле точной заверенной копии изъятого документа и вложением акта о причинах изъятия подлинника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елопроизводственного года на выданное по служебной необходимости дело заполняется карточка-заместитель, в которой указываются структурное подразделение, номер дела, его заголовок, дата выдачи, кому дело выдано, дата возвращения, предусматриваются графы для расписок в получении и приеме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ел в архив предприятия производится через год, после завершения работы с ними в структурных подразделениях. Дела временного хранения (до 10 лет включительно) передают в архив по усмотрению руководства. Архив предприятия ведет учет документальных материалов по фондам и единицам хранения. Для обеспечения сохранности документов периодически в сроки, устанавливаемые руководителем предприятия, но не реже одного раза в 10 лет проводится проверка наличия и состояния материалов. Для этой цели приказом руководителя предприятия создается специальная комиссия. С целью наиболее полного раскрытия содержания документов, хранящихся в архиве, создаются каталоги документальных материалов. Каталог является справочником обо всех материалах, имеющихся в архиве. В зависимости от содержания документов каталоги могут быть предметными, тематическими, систематическими, по номенклатуре де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крытия содержания единиц хранения, сформированных из постановлений, протоколов и других документов, составляются указатели содержания документальных материалов. Указатели могут быть тематическими, предметными, хронологическими и и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выдавать документальные материалы, хранящиеся в архиве, для работы на дом. При работе с документами архива запрещается подчеркивать текст, делать на нем какие-либо пометки, загибать листы, пользоваться в качестве закладок ручками, карандашами и делать проколы при снятии графических коп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возвращенных в архив после использования документальных материалов должно быть проверено в присутствии лица, сдающего эти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обходимых случаях по просьбе и за счет заинтересованного лица или предприятия с документов могут быть сняты копии, которые заверяются архивом. Все копии после их просмотра и с разрешения руководителя предприятия выдаются под распи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ранящихся документов архив предприятия выдает архивные справки, копии и выпис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Р 6.30 – 97. Унифицированные системы документации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амыцкова О. И.</w:t>
      </w:r>
      <w:r>
        <w:rPr>
          <w:color w:val="000000"/>
          <w:sz w:val="28"/>
          <w:szCs w:val="28"/>
        </w:rPr>
        <w:t xml:space="preserve"> Делопроизводство: Учебное пособие.-  Ростов н/Д: Феникс, 2001. — 416 с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Стенюков М.В. ОБРАЗЦЫ ДОКУМЕНТОВ ПО ДЕЛОПРОИЗВОДСТВУ</w:t>
      </w:r>
      <w:r>
        <w:rPr>
          <w:color w:val="000000"/>
          <w:sz w:val="28"/>
          <w:szCs w:val="28"/>
        </w:rPr>
        <w:t xml:space="preserve"> (руководство к составлению) - М.: "Издательство ПРИОР", 2002. - 144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4:00Z</dcterms:created>
  <dc:creator>Наташа</dc:creator>
  <dc:description/>
  <cp:keywords/>
  <dc:language>en-US</dc:language>
  <cp:lastModifiedBy>Mage</cp:lastModifiedBy>
  <dcterms:modified xsi:type="dcterms:W3CDTF">2011-10-08T13:14:00Z</dcterms:modified>
  <cp:revision>2</cp:revision>
  <dc:subject/>
  <dc:title>ПЛАН:</dc:title>
</cp:coreProperties>
</file>