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9"/>
        </w:numPr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циология досуга как область научного зн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оциология </w:t>
      </w:r>
      <w:r>
        <w:rPr>
          <w:sz w:val="28"/>
          <w:szCs w:val="28"/>
        </w:rPr>
        <w:t>– наука о законах становления, функционирования и развития общества; о социальных отношениях и социальных общностя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веден термин Огюстом Контом в середине 19 века (в буквальном переводе – обществоведение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сформировались различные области социологии (труда, образования, семьи, политики и др.). Они формируются на основе социально-демографических признак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наука, социология имеет свою исследовательскую отрасль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i/>
          <w:iCs/>
          <w:sz w:val="28"/>
          <w:szCs w:val="28"/>
        </w:rPr>
        <w:t>Объект социологического исследования</w:t>
      </w:r>
      <w:r>
        <w:rPr>
          <w:sz w:val="28"/>
          <w:szCs w:val="28"/>
        </w:rPr>
        <w:t xml:space="preserve"> – социальные связи, социальное взаимодействие, социальные отношения и способы их организаци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i/>
          <w:iCs/>
          <w:sz w:val="28"/>
          <w:szCs w:val="28"/>
        </w:rPr>
        <w:t>Уровни социального зн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есоциологические теории, которые формируются на основе изучения общих закономерностях развития общест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(частные) отрасли социологии. Социология досуга в том числ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(прикладные) социологические исследования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i/>
          <w:iCs/>
          <w:sz w:val="28"/>
          <w:szCs w:val="28"/>
        </w:rPr>
        <w:t>Предмет социологии</w:t>
      </w:r>
      <w:r>
        <w:rPr>
          <w:sz w:val="28"/>
          <w:szCs w:val="28"/>
        </w:rPr>
        <w:t xml:space="preserve"> – это концептуальная схема социальной реальности, в которой ее главные черты и элементы приведены в систему и логически выводятся друг из друг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как наука сформировалась в недрах философии и отделилась от нее. Она берет на себя задачу решения общественных проблем на основе научных методов познания действительности. Общественная жизнь должна изучаться не умозрительно, а на основе методов эмпирической социальной наук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активно осваивает при изучении социальных процессов количественные методы с применением математических процессов. В социологии используется сбор и анализ эмпирических данных, устанавливаются статистические закономер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циология опирается на достижения статистики, демографии, психологии и других дисциплин, изучающих общество и человека.</w:t>
      </w:r>
    </w:p>
    <w:p>
      <w:pPr>
        <w:pStyle w:val="Normal"/>
        <w:spacing w:lineRule="auto" w:line="36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расли социологи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57"/>
        <w:jc w:val="both"/>
        <w:rPr/>
      </w:pPr>
      <w:r>
        <w:rPr>
          <w:b/>
          <w:bCs/>
          <w:i/>
          <w:iCs/>
          <w:sz w:val="28"/>
          <w:szCs w:val="28"/>
        </w:rPr>
        <w:t>Социология культуры</w:t>
      </w:r>
      <w:r>
        <w:rPr>
          <w:sz w:val="28"/>
          <w:szCs w:val="28"/>
        </w:rPr>
        <w:t xml:space="preserve"> – область социологии, изучающая социальные аспекты производства, распространения, хранения и потребления культурных ценносте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аспекты функционирования культуры в обществ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ает – факторы, влияющие на культурное развитие общества и людей, а также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цели культурно-творческой деятельности, культурные интересы и запросы людей,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отивы и ориентации на те или иные формы культурной деятельно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i/>
          <w:iCs/>
          <w:sz w:val="28"/>
          <w:szCs w:val="28"/>
        </w:rPr>
        <w:t>Социология культуры изучает</w:t>
      </w:r>
      <w:r>
        <w:rPr>
          <w:sz w:val="28"/>
          <w:szCs w:val="28"/>
        </w:rPr>
        <w:t xml:space="preserve">  - деятельность учреждений культуры (перечислить), все явления, связанные с культурой: деятельностью в обществе, культурной активностью людей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bCs/>
          <w:i/>
          <w:iCs/>
          <w:sz w:val="28"/>
          <w:szCs w:val="28"/>
        </w:rPr>
        <w:t>Задача</w:t>
      </w:r>
      <w:r>
        <w:rPr>
          <w:sz w:val="28"/>
          <w:szCs w:val="28"/>
        </w:rPr>
        <w:t xml:space="preserve"> – определения тенденций развития культуры в обществе. Социология культуры тесно связана с социально-культурной деятельностью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357"/>
        <w:jc w:val="both"/>
        <w:rPr/>
      </w:pPr>
      <w:r>
        <w:rPr>
          <w:b/>
          <w:bCs/>
          <w:i/>
          <w:iCs/>
          <w:sz w:val="28"/>
          <w:szCs w:val="28"/>
        </w:rPr>
        <w:t>Социология досуга</w:t>
      </w:r>
      <w:r>
        <w:rPr>
          <w:sz w:val="28"/>
          <w:szCs w:val="28"/>
        </w:rPr>
        <w:t xml:space="preserve"> – отрасль социологии, изучающая поведение людей и               социальных групп в свободное время, также способы удовлетворения потребностей в отдыхе, развлечении, общении, развитии личности, функционировании учреждений культуры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Содержание социологии досуга</w:t>
      </w:r>
      <w:r>
        <w:rPr>
          <w:sz w:val="28"/>
          <w:szCs w:val="28"/>
        </w:rPr>
        <w:t xml:space="preserve"> – особенности современного досуга, соотношения           досуга с основными сферами жизни людей, досуг и трудовая деятельность, досуг и быт, досуг и семь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аются влияние досуга на формирование образа жизни людей, их ценностные ориентаци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Современный досуг</w:t>
      </w:r>
      <w:r>
        <w:rPr>
          <w:sz w:val="28"/>
          <w:szCs w:val="28"/>
        </w:rPr>
        <w:t xml:space="preserve"> – досуг людей нового урбанизированного постиндустриального обществ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йчас отмечается возрастающая ценность досуга в жизни людей. Для отдельных категорий сфера досуга рассматривается как сфера свободной жизнедеятельности, представляет особую ценность. С точки зрения общественной ценности, досуг является сферой потребления культуры и культурного творчеств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лемными с точки зрения досуга принято счита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уппы молодежи с отклоняющимся поведен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уппы людей, испытывающих острый дефицит свободного времен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Группы людей, испытывающих проблемы занятости, включения в деятельность свободного времен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Люди пожилого возраст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чале 20 века изучение досуга начинают в США, в русле проводящихся массовых опросов населе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ее интенсивное изучение досуга в России началось после Второй Мировой Войны, в связи с увеличением свободного времени  и повышением его цен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60-х годов 20 века было проведено множество социальных исследовани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1972 году напечатана книга социологов Гардона и Клокова «Человек после работы». В ней представлены материалы социологических исследований о формах досуговой деятельности. Сейчас актуально изучение потребностей людей в различных видах досуг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3.   </w:t>
      </w:r>
      <w:r>
        <w:rPr>
          <w:b/>
          <w:bCs/>
          <w:i/>
          <w:iCs/>
          <w:sz w:val="28"/>
          <w:szCs w:val="28"/>
        </w:rPr>
        <w:t>Социология искусства</w:t>
      </w:r>
      <w:r>
        <w:rPr>
          <w:sz w:val="28"/>
          <w:szCs w:val="28"/>
        </w:rPr>
        <w:t xml:space="preserve"> – область социологии, изучающая процессы развития художественной культуры в обществ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главных направлений в социологических исследованиях является изучение взаимодействия искусства и публики. При этом изучается отношение к искусству различных социальных групп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4.   </w:t>
      </w:r>
      <w:r>
        <w:rPr>
          <w:b/>
          <w:bCs/>
          <w:i/>
          <w:iCs/>
          <w:sz w:val="28"/>
          <w:szCs w:val="28"/>
        </w:rPr>
        <w:t>Социология массовой коммуникации</w:t>
      </w:r>
      <w:r>
        <w:rPr>
          <w:sz w:val="28"/>
          <w:szCs w:val="28"/>
        </w:rPr>
        <w:t xml:space="preserve"> – отрасль социологии, которая изучает процессы развития и функционирования СМ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ятельность СМИ способствует формированию нового типа культуры, аудио-визуальной культуры и экранной культуры. Все люди подвержены ее влиянию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циологии применяются терми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социального исследования – учение о наиболее общих закономерностях, принципах построения и способах научного познания. Определяет наиболее общие подходы к изучению объек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 социального исследования – основной способ сбора, обработки, анализа социальных данны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циальных исследований – сумма частных приемов, позволяющих применять тот или иной метод в конкретной области изучения с целью сбора и систематизации эмпирического материала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1.2 Виды вопросов в анкете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просов не должно переутомить респондент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ключить лишь те вопросы, которые дают важную информацию для исследования (при формулировке вопроса учитываются: что нужно узнать, зачем эта информация, как сформулировать вопрос для получения адекватногоответа)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формулировке вопросов не следует использовать научные термины и редко употребляемые слов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просы должны быть сформулированы одинаково понятно для всех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должен соответствовать критериям научности и литературной грамотност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вопросе два предложения (сам вопрос и инструкция по заполнению и ответу на вопрос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анкете желательно использовать разнообразные, но содержательные и конструктивные вопрос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дразде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форме: открытые (ответ формулирует респондент), закрытые (варианты ответа), полузакрытые (1+2), прямые, косвенные (согласен, несогласен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конструкции ответов: дихтолические (да, нет), поливариантные (можно выбрать несколько ответов), шкалированные (предоставляется шкала, возможность поствить бал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: вопросы-фильтры (используются для того, что бы отделить одних респондентов от других – «женаты ли вы?»), контрольные (2 случая – уточнение уже полученной информации, проверки искренности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: вопросы о фактах (сколько лет?); вопросы о мнениях, мотивах, оценках, суждениях; вопросы о знания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опросного листа для социологического исследования используются стандартные схем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грамма социологического исследования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Среди основных этапов социологического исследования первым является создание </w:t>
      </w:r>
      <w:r>
        <w:rPr>
          <w:b/>
          <w:bCs/>
          <w:i/>
          <w:iCs/>
          <w:sz w:val="28"/>
          <w:szCs w:val="28"/>
        </w:rPr>
        <w:t>программы социологического исследования</w:t>
      </w:r>
      <w:r>
        <w:rPr>
          <w:sz w:val="28"/>
          <w:szCs w:val="28"/>
        </w:rPr>
        <w:t xml:space="preserve"> – основного документа, позволяющего рационально использовать имеющиеся ресурсы и целенаправленно осуществлять социологической исследовани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актуальности социологического исследования. Обоснование осуществляется в письменной форме путем доказательства, аргументированности и использовании фактов и статистических цифровых материал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проблемы – практичной или теоретической в сфере культуры и досуг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блема – противоречия между реальным состоянием изучаемого объекта или явелния и возможным состоянием, значительно отличающимся в лучшую сторону (противоречия между реальным уровнем физического развития и состоянием здоровья современной молодежи с одной стороны, и необходимостью укрепления здоровья людей как национального генофонда с другой стороны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цели социологического исследова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Цель – конечный результат социального исследования, который требуется получить в итог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задач социологического исследова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дача – последовательно выстроенные, лаконично и с научной точки зрения сформулированные этапы проведения социологического исслед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кта исследования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кт – та область знаний, в которой будут осуществляться социологические исслед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предмета исследования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мет – одна из сторон объекта, которая подлежит дальнейшему углубленному изуч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етодов социологического исследования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я будут использованы следующие методы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 теме исследования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ос с помощью специально разработанной анкеты «Название». Предполагается опросить 200 человек такого-то круга, с использованием случайной выборк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и фиксация результатов проведения в культ. Досуге программ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й метод, основанный на личном участии в подготовке и проведении СКД на «Там-то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а социологического исследования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Место и масштабы проведения социологического исслед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нотация основных понятий, которые будут использоваться в социологическом исследован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воеобразный краткий словарь терминов и понят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оретические источники изучения тем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ходе обучения использовал идеи следующих авторов… и т.п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прос как метод сбора социологических данны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эмпирическом социальном исследовании применяются следующие виды опрос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тервьюирование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социальном исследовании используется на начальных этапах для общего знакомства и предварительного изучения темы. Интервью заимствовано из журналистики и предполагает непосредственной общение исследующего с респондентом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Бывает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вободное интервью – опрашивается только тема, а процесс интервьюирования протекает в свободной форме с использованием различных технических средств фиксации ответов на вопросы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кусированное интервью – вычисляется мнение многих и разных людей по одному узкому вопросу или событию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ое интервью – вопросы респондентам задаются в заранее составленной форме и строгой последовательности. Респондент отвечает на вопросы в свободной, самостоятельно сформулированной форме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Частично формализованное интервью – на основе заранее подготовленных вопросов, дополняющихся в процессе и частично видоизменяющихс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тервью – метод сбора первичной информации, основанный на непосредственном общении опрашивающего с респондентом, в процессе которого опрашивающий получает необходимую информацию в форме отве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– в письменной форме фиксируется последовательность вопросов. Ответы даются респондентам как в присутствии опрашивающего так и заочно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аткая структур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звание (соотв. Теме социологического исследования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респонденту (стимулирование респондента на заполнение анкеты, общая инструкция, указания и т.д.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(содержит последовательно сменяющие друг друга вопросы, направленные на получение необходимой информаци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составлению анкеты:</w:t>
      </w:r>
    </w:p>
    <w:p>
      <w:pPr>
        <w:pStyle w:val="Normal"/>
        <w:numPr>
          <w:ilvl w:val="2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1.Количество вопросов не должно переутомить респондента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2.Включить лишь те вопросы, которые дают важную информацию для исследования (при формулировке вопроса учитываются: что нужно узнать, зачем эта информация, как сформулировать вопрос для получения адекватногоответа)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3.При формулировке вопросов не следует использовать научные термины и редко употребляемые слова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4.Вопросы должны быть сформулированы одинаково понятно для всех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5.Каждый вопрос должен соответствовать критериям научности и литературной грамотности.</w:t>
      </w:r>
    </w:p>
    <w:p>
      <w:pPr>
        <w:pStyle w:val="Normal"/>
        <w:numPr>
          <w:ilvl w:val="2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6.В вопросе два предложения (сам вопрос и инструкция по заполнению и ответу на вопрос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 Заключительная часть (сведения о респонденте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анкете желательно использовать разнообразные, но содержательные и конструктивные вопрос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оценк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анкета и опрашиваются лишь специалисты (теоретики и практики) по изучаемой тем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юсы в том, что опрашивается малое число специалистов, социолог получает надежную информацию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опросы часто проводятся как дополняющая основа массовых опрос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тестирование получило в общественной и социальной психологии, педагогике, в деятельности по профессиональному отбору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и тестирование применяется для изучения алых и средних социальных групп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пецифика состоит в том, что респондент письменно отвечает на вопросы, преимущественно личностно-значимого характера. Обработка материалов тестирования осуществляется с помощью ключа, т.е. заранее разработанное схе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циометрия применяется для исследования структуры малых и средних социальных групп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ается положение человека в социальной группе и его место среди других членов группы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аются взаимоотношения участниками в группе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лидеры и аутсайдеры в группе.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икро группы внутри изучаемой групп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то необходим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управления группо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педагогике для влияния на группу в целом и на отдельных участников групп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коллектива, как субъекта деятельности, способного решать как внешние по отношение к группе так и внутренние задач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циологическое исследование бюджетов времен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на изучение затрат времени людей различных социальных групп на различные виды деятель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ные социальные группы расходуют время по-разному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Т делится на свободное и несвободно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невниковый метод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Его особенность – каждый респондент по заданию социолога самостоятельно записывает в дневник (тетрадь) все виды своей деятельности на протяжении недели. После заполнения дневников социолог подсчитывает бюджет времени каждого, а затем средне-арифметичекий показатель по всей выборочной совокуп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онденту задают вопрос – сколько времени уходит у вас на различные виды деятельности в среднем в течение дня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дание – написать цифрой количество времени затраченного в течение дня в средних показателя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уда заполнять – таблица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тем подчитывается средне-арифметический показатели по генеральной совокупности и делаются соответствующие вывод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ставление опросного листа (анкеты)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– в письменной форме фиксируется последовательность вопросов. Ответы даются респондентам как в присутствии опрашивающего так и заочно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аткая структура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Название (соотв. Теме социологического исследовани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к респонденту (стимулирование респондента на заполнение анкеты, общая инструкция, указания и т.д.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 .Основная часть (содержит последовательно сменяющие друг друга вопросы, направленные на получение необходимой информаци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составлению анкеты:</w:t>
      </w:r>
    </w:p>
    <w:p>
      <w:pPr>
        <w:pStyle w:val="Normal"/>
        <w:numPr>
          <w:ilvl w:val="1"/>
          <w:numId w:val="14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опросов не должно переутомить респонд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ключить лишь те вопросы, которые дают важную информацию для исследования (при формулировке вопроса учитываются: что нужно узнать, зачем эта информация, как сформулировать вопрос для получения адекватногоотве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формулировке вопросов не следует использовать научные термины и редко употребляемые сло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просы должны быть сформулированы одинаково понятно для все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должен соответствовать критериям научности и литературной грамот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вопросе два предложения (сам вопрос и инструкция по заполнению и ответу на вопрос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Заключительная часть (сведения о респонденте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анкетирования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объему (сплошное, выборочное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заполнения (прямое (заполняет сам респондент), косвенное (заполняет социолог))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бщения: очное (индивидуальное (один на один), коллективное), заочное (почтовое, раздаточное, электронное, прессовое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.1 Основные этапы соц. исследова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социологического исследования (см. п. 2.1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тодик сбора эмпирического, социологического материала (составление опросных листов, вопросов, интервью, анкет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илотажного (пробного) опроса, цель которого – состоит в проверке разработанных методик социологического исследования на надеж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левая стадия социологического исследования. Проведение социологического опроса непосредственно с респондентами, в соответствии с научно обоснованной выборкой социологического исследова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бработка собранного материала, заключающаяся в подсчете показателей по различным вопросам и т.д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ализ обработанного материала, составление таблиц, графиков и диаграмм, написание текстового отчета о полученных результата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практических рекомендаций, направленных на улучшение работы в сфере досуг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4.2 Обработка социологических данных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и используется несколько методов исследования. Но наиболее распространенным и широко применяемым является опрос. Таким образом, обработка социологических данных предполагает обработку данных, полученных с помощью анкет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вершается оно по этапам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собранных анкет. Цель – выбрать только правильно и точно заполненные анкеты (90% верны)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бработка анкет. Свыше 100 анкет – обрабатывает компьютер, менее 100 – возможен и человек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-арифметических показателей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центных показателей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ранжированных рядов по признаку убывания от большего к меньшему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ние группировок (разделение ранжированных рядов на 3 группы: высокие, средние, низкие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дальных значений по каждому из вопросов (модальный признак – признак, получивший наиболее высокие показатели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дианы (медиана – показатель ранжированного ряда, находящийся по середине и разделяющий его на две части);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рреляционных признаков (показатели, характеризующие зависимость одних явлений от других). Например: возраст – характер досуговой деятельности; пол – любимые занят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, диаграмм и составление таблиц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, объединение и описание результатов, получившихся в ходе обработки материал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екомендаций, направленных на совершенствование КДД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.1 Анализ документов как метод социологического исследова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е исследование должно начинаться с изучения документов, что позволяет исследующему осуществлять предварительное знакомство с темо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кументом в социологии называют – специально созданный людьми, носитель информации для ее применения и передач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бывают: письменные документы (статистические и текстовые отчеты, научные публикации, статьи, монографии, публикации в периодической печати, прессе, архивные документы, личные документы)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и имеют распространение 2 вида документов – статистические и текстовые. Достоинство статистических и текстовых отчетов, в том, что в них содержится уже готовый, систематизированный материал. При этом в отчетах есть возможность сравнивать показатели за любые отрезки времени. Это позволяет определить динамику и тенденцию развития изучаемого явл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для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я истории досуговой деятельност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ятельности какой-либо организации, учреждения культуры и досуг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я праздников (анализ сценариев, видеозаписей и т.д.)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учения чьего-либо творческого процесса (личные документы и т.д.)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.2 Анализ и обобщение результатовов исследова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ы анализа:</w:t>
      </w:r>
    </w:p>
    <w:p>
      <w:pPr>
        <w:pStyle w:val="Normal"/>
        <w:numPr>
          <w:ilvl w:val="3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метод. Состоит из двух этап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Внешний анализ документов (Этапы: установление или формулирование вида документа, его формы; автора, составителя документа; время и место создания документа; цель создания документа; вывод о том, насколько документ надежен, достоверен и какой контекст его создания)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й анализ документа, направленный на исследование содержания документа (Этапы: разделение документа на смысло содержательные части; определение цифровой мнформации количественных показателей, которые можно использовать для исследовательской деятельности; определение теоретических и прикладных данных, имеющих значение для проведения исследовани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ент-анализ. Проводится с помощью простейших математических процедур. Широко распространен для анализа материалов СМИ. Специфика состоит в нахождении в исследуемых материалах значимых для исследования показателей и признаков. Осуществляется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Определяются смысловые, словесно выраженные единицы, значимые для социологов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В изучаемом документе подсчитывается среднеарифметическое количество сформулированных смысловых единиц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цедуры контент-анализа необходимо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Подобрать тексты, которые будут изучаться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единицы счета, содержание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ценку, даваемую в текстах автором документ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. Проанализировать особенность отражения в прессе реальных событий, реального характер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общени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ле осуществления анализа по одному из методов необходимо осуществить обобщение результатов исследования. Сделать выводы в форме таблиц, ремарок или иного., но в том же дух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6.1 Метод наблюдения в социологическом исследован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фиксирует видимые признаки в культурно-досуговой сфере, отражает конкретные события в конкретной ситуации. На основе наблюдения можно сделать вывод о социально-культурных процессах, о закономерностях и особенностях социально-культурной ситуац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– непосредственное восприятие и фиксация различных сторон культурно-досуговой деятель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блюдения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дготовленности. Подразделяются на случайные, периодические, систематические. Характеризуются тщательным подходом к разработке методики и обработки материалов наблюдения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еста проведения наблюдения. Подразделяются на лабораторные (в спец. Групп.) и полевые (в реальных условиях)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ожения социолога по отношению к наблюдаемому явлению. Подразделяются на включенное (социолог непосредственно внутри социальной группы) и не включенное (социолог наблюдает явление со стороны)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особов фиксации наблюдаемого процесса. Подразделяются на формализованное (по заранее заготовленному плану и фиксируются по заранее определенным признакам), неформализованное (без предварительной подготовки и способы фиксации могут быть произвольны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ика наблюде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атели располагаются в зале среди зрителей по схеме: 1 наблюдатель на 100 зрител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атели используются дл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ксации поведения и реакции зрителей в процессе проведения социально-культурной програм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иксации особенностей проведения социально-культурной програм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за ведущими шоу-программы и т.д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наблюдения необходимо определить единицы наблюдения, то есть принципы, по которым наблюдатели будут оценивать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блюдатели по специальным карточкам по каждому признаку выставляют оценку. Оценки бывают 3 видов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3-х бальной системе (отрицательно, нейтрально, положительно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5-и  бальной системе (очень плохо, плохо, нейтрально, хорошо, отлично)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 10-ти и выше бальной шкал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6.2 Метод интервьюирования в социологическом исследован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тервьюирование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социальном исследовании используется на начальных этапах для общего знакомства и предварительного изучения темы. Интервью заимствовано из журналистики и предполагает непосредственной общение исследующего с респондентом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Бывает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вободное интервью – опрашивается только тема, а процесс интервьюирования протекает в свободной форме с использованием различных технических средств фиксации ответов на вопросы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кусированное интервью – вычисляется мнение многих и разных людей по одному узкому вопросу или событию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ое интервью – вопросы респондентам задаются в заранее составленной форме и строгой последовательности. Респондент отвечает на вопросы в свободной, самостоятельно сформулированной форме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Частично формализованное интервью – на основе заранее подготовленных вопросов, дополняющихся в процессе и частично видоизменяющихс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тервью – метод сбора первичной информации, основанный на непосредственном общении опрашивающего с респондентом, в процессе которого опрашивающий получает необходимую информацию в форме ответ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Эксперимент как метод социологическом исследовании досуга.Определение эксперементаль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 (с латыни - опыт) в социологии – это способ получения в количественном и качественном показателях деятельности, поведения людей в результате воздействия на них специально подготовленных, управляемых и контролируемых фактор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оциологи выделяют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Естественный эксперимент, который проводится в обычных, жизненных условия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Искусственный эксперимент, который проводится в специально созданных экспериментальных группах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проведению эксперимента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экспериментальной групп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. Точная формулировка факторов и способов воздействия на людей в процессе проведения эксперимент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. описание условий существующих экспериментальных групп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ы бывают в социологи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ми (которые проводятся в одной группе и изменения происходящие в этой группе фиксируются через установленные временные интервалы)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ые проводятся в нескольких группах, которые подразделяются на: 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ые - проводится специально организованная работа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- работают в обычном режиме, то есть в них эксперимент не проводитс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и контрольная группы используются для итогового сравнения изменений, происходящих в этих группах и определения эффективности способов воздействия на группы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етод экспертных оценок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анкета, и опрашиваются лишь специалисты (теоретики и практики) по изучаемой тем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юсы в том, что опрашивается малое число специалистов, социолог получает надежную информацию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пертные опросы часто проводятся как дополняющая основа массовых опрос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часто используется для диагностики современного состояния учреждений культуры и искусства, досуга; определения тенденций развития культуры, ее перспекти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пример,  целью определения перспектив набора студентов в СГАКИ, можно провести экспертный опрос всего из одного вопроса. На основе собственных знаний, опыта работы, определите перспективу набора студентов по различны специальностям в 2006 и 2011 годах отдельно. Оцените по 5-ти бальной шкале, где: 5 – очень много желающих поступить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4 – достаточно желающих поступить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3 – затрудняюсь ответить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2 – мало желающих поступить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1 – очень мало желающих поступить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20 анкет экспертов подсчитывается средне-арифметический показатель по каждой специаль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кспертов могут выступать работник высшего учебного заведения, осуществляющего набор студентов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8.1 Выборка и репрезентативность в социологическом исследован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орка – это часть объекта исследования, которая по социально-демографичеким признакам подобна объектам в целом, то есть для получения репрезентативных (достоверных, надежных) результатов достаточно опросить часть людей, но в этой части должно быть представлены все признаки и характеристики изучаемой социальной группы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ледующие типы выборки в прикладном исследовании: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выборка – это такая выборка, при которой опрашивается каждый 2-ой из все социальной группы или 5-ый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рийная выборка. При ней опрашиваются все без исключения члены социальной группы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ая выборка. При ней респонденты выбираются случайным методом.</w:t>
      </w:r>
    </w:p>
    <w:p>
      <w:pPr>
        <w:pStyle w:val="Normal"/>
        <w:numPr>
          <w:ilvl w:val="1"/>
          <w:numId w:val="15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вотированная выборка (самая репрезентативная). Опрашивается пропорционально представленные респонденты, которые представляют репрезентативно надежную и относительно небольшую (20-30) группу от всей генеральной совокуп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8.2 Методика групповой оценки лич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тся для определения качеств, свойств и особенностей человека, участника какой-либо постоянной реальной социальной группы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стоит в том, что каждый участник группы оценивает каждого, но в зависимости от цели исследован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войств и качеств необходимо определить индикаторы, то есть показатели, по которым будут оценивать эти свойства и качеств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 примеру: требуется определить культуру каждого студента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дикаторы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внешнего вида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поведения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общения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ультура деятельност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ле оценок подсчитывают средне-арифметический показатель для каждого участника группы и для группы в целом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й методики можно изучать различные особенности, свойства и качества людей, но для этого участники групп должны достаточно хорошо знать друг друг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 работает почти на 100%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17:00Z</dcterms:created>
  <dc:creator>Dmitry Gromov</dc:creator>
  <dc:description/>
  <cp:keywords/>
  <dc:language>en-US</dc:language>
  <cp:lastModifiedBy>Mage</cp:lastModifiedBy>
  <dcterms:modified xsi:type="dcterms:W3CDTF">2011-10-08T13:17:00Z</dcterms:modified>
  <cp:revision>2</cp:revision>
  <dc:subject/>
  <dc:title>1</dc:title>
</cp:coreProperties>
</file>