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t>План.</w:t>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widowControl w:val="false"/>
        <w:spacing w:lineRule="auto" w:line="360" w:before="0" w:after="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Введение.</w:t>
      </w:r>
    </w:p>
    <w:p>
      <w:pPr>
        <w:pStyle w:val="Normal"/>
        <w:widowControl w:val="false"/>
        <w:spacing w:lineRule="auto" w:line="360" w:before="0" w:after="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1. Общие условия семейного воспитания.</w:t>
      </w:r>
    </w:p>
    <w:p>
      <w:pPr>
        <w:pStyle w:val="Normal"/>
        <w:widowControl w:val="false"/>
        <w:spacing w:lineRule="auto" w:line="360" w:before="0" w:after="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1.1 Семья, как фактор воспитания.</w:t>
      </w:r>
    </w:p>
    <w:p>
      <w:pPr>
        <w:pStyle w:val="Normal"/>
        <w:widowControl w:val="false"/>
        <w:spacing w:lineRule="auto" w:line="360" w:before="0" w:after="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1.2 Неполные семьи и несчастные дети.</w:t>
      </w:r>
    </w:p>
    <w:p>
      <w:pPr>
        <w:pStyle w:val="Normal"/>
        <w:widowControl w:val="false"/>
        <w:spacing w:lineRule="auto" w:line="360" w:before="0" w:after="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2. Влияние детско–родительских отношений на развитие различных сторон личности ребенка–дошкольника.</w:t>
      </w:r>
    </w:p>
    <w:p>
      <w:pPr>
        <w:pStyle w:val="Normal"/>
        <w:widowControl w:val="false"/>
        <w:spacing w:lineRule="auto" w:line="360" w:before="0" w:after="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2.1 Развитие личности.</w:t>
      </w:r>
    </w:p>
    <w:p>
      <w:pPr>
        <w:pStyle w:val="Normal"/>
        <w:widowControl w:val="false"/>
        <w:spacing w:lineRule="auto" w:line="360" w:before="0" w:after="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2.2 Суть детско-родительских отношений.</w:t>
      </w:r>
    </w:p>
    <w:p>
      <w:pPr>
        <w:pStyle w:val="Normal"/>
        <w:widowControl w:val="false"/>
        <w:spacing w:lineRule="auto" w:line="360" w:before="0" w:after="0"/>
        <w:contextualSpacing/>
        <w:rPr/>
      </w:pPr>
      <w:r>
        <w:rPr>
          <w:rFonts w:cs="Times New Roman" w:ascii="Times New Roman" w:hAnsi="Times New Roman"/>
          <w:outline w:val="false"/>
          <w:color w:val="000000"/>
          <w:sz w:val="28"/>
        </w:rPr>
        <w:t>2.3 Влияние детско-родительских отношений на развитие личности дошкольника.</w:t>
      </w:r>
    </w:p>
    <w:p>
      <w:pPr>
        <w:pStyle w:val="Normal"/>
        <w:widowControl w:val="false"/>
        <w:spacing w:lineRule="auto" w:line="360" w:before="0" w:after="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 xml:space="preserve">3. Влияние отношений между родителями на развитие ребенка-дошкольника. </w:t>
      </w:r>
    </w:p>
    <w:p>
      <w:pPr>
        <w:pStyle w:val="Normal"/>
        <w:widowControl w:val="false"/>
        <w:spacing w:lineRule="auto" w:line="360" w:before="0" w:after="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Вывод.</w:t>
      </w:r>
    </w:p>
    <w:p>
      <w:pPr>
        <w:pStyle w:val="Normal"/>
        <w:widowControl w:val="false"/>
        <w:spacing w:lineRule="auto" w:line="360" w:before="0" w:after="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Библиографический список.</w:t>
      </w:r>
    </w:p>
    <w:p>
      <w:pPr>
        <w:pStyle w:val="Normal"/>
        <w:widowControl w:val="false"/>
        <w:spacing w:lineRule="auto" w:line="360" w:before="0" w:after="0"/>
        <w:ind w:firstLine="709"/>
        <w:contextualSpacing/>
        <w:jc w:val="both"/>
        <w:rPr>
          <w:rFonts w:ascii="Times New Roman" w:hAnsi="Times New Roman" w:cs="Times New Roman"/>
          <w:b/>
          <w:b/>
          <w:outline w:val="false"/>
          <w:color w:val="000000"/>
          <w:sz w:val="28"/>
        </w:rPr>
      </w:pPr>
      <w:r>
        <w:rPr>
          <w:rFonts w:cs="Times New Roman" w:ascii="Times New Roman" w:hAnsi="Times New Roman"/>
          <w:b/>
          <w:outline w:val="false"/>
          <w:color w:val="000000"/>
          <w:sz w:val="28"/>
        </w:rPr>
      </w:r>
      <w:r>
        <w:br w:type="page"/>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t>Введение</w:t>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 xml:space="preserve">Почему нам, взрослым, бывает трудно понять друг друга? Почему нас нередко раздражают и слова, и привычки самого дорогого и близкого человека? Это раздражение порой перерастает в неприятие и приводит к взаимным упрекам и ссорам.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Эти различия между близкими людьми связаны с индивидуальными особенностями человека. Вот почему так непросто одним понять других и допустить возможность иного образа жизни.</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 xml:space="preserve">И если нам, взрослым, бывает трудно понять друг друга, то стоит ли удивляться сложностям во взаимоотношениях с детьми? Мир детства – особый мир. И не каждый взрослый способен войти в него. Это мир нежной и трепетной души, но часто в нем царят жестокость и неприятие того, что очень значимо и важно для взрослых.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Мы, взрослые, не осознаем, что ребенок в силу своих возрастных особенностей не в состоянии понять нас, нашу точку зрения. Поэтому нас раздражает то, что дети не замечают трудностей, с которыми мы сталкиваемся ежедневно, не понимают наше желание дать им все самое лучшее, не ценят усилий по их воспитанию. Научиться понимать состояние души ребенка, сделать так, чтобы его развитие происходило не по принуждению («это он должен знать в своем возрасте»), а в процессе радостного сотрудничества со взрослым, - большое родительское искусство.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Мир семьи разнообразен, многолик. Он дает родителям возможность почувствовать полноту и прелести человеческой жизни, осмыслить ее, продлить свое бытие в детях. Однако семейная жизнь – не развлекательная прогулка, не бывает семей без трудностей, проблем. Это и хорошо: преодолевая их, человек меняется, совершенствует свою личность, улучшает свои отношения с близкими людьми.</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r>
      <w:r>
        <w:br w:type="page"/>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t>1. Общие условия семейного воспитания</w:t>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widowControl w:val="false"/>
        <w:spacing w:lineRule="auto" w:line="360" w:before="0" w:after="0"/>
        <w:ind w:firstLine="709"/>
        <w:contextualSpacing/>
        <w:jc w:val="both"/>
        <w:rPr/>
      </w:pPr>
      <w:r>
        <w:rPr>
          <w:rFonts w:cs="Times New Roman" w:ascii="Times New Roman" w:hAnsi="Times New Roman"/>
          <w:b/>
          <w:outline w:val="false"/>
          <w:sz w:val="28"/>
        </w:rPr>
        <w:t>1.1 Семья как фактор воспитания</w:t>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Семья – ведущий фактор развития личности ребенка, от которого во многом зависит дальнейшая судьба человека.</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Первое, что характеризует семью как фактор воспитания, - это ее воспитательная среда, в которой естественно организуется жизнь и деятельность ребенка. Можно с полным правом говорить о том, что семейная воспитательная среда определяет первые контуры складывающегося у ребенка образа мира, формирует соответствующий образ жизни.</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Семья выступает фактором воспитания еще и потому, что является организатором разнообразных видов деятельности детей. [6;102]</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Родители воспитывают, а дети воспитываются той семейной жизнью, какая складывается намеренно или ненамеренно. Семья может жить дружно, относиться дружелюбно и к чужим людям, - но может и ссориться, злобствовать, проявлять черствость, недоброжелательство не только к посторонним, но и к своим близким.</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w:t>
      </w:r>
      <w:r>
        <w:rPr>
          <w:rFonts w:cs="Times New Roman" w:ascii="Times New Roman" w:hAnsi="Times New Roman"/>
          <w:outline w:val="false"/>
          <w:sz w:val="28"/>
        </w:rPr>
        <w:t>Каждый раз, когда родители сдерживают в себе какое-нибудь дурное побуждение ради детей, они исполняют только свою обязанность. Дети наверное заметят, хотя в детстве, может быть и не формулируют эту работу родителей над собой, оценят ее и привыкнут – сперва по подражанию, потом по убеждению – управлять собой, сдерживать себя в дурном, а это одно из крупных приобретений воспитания. [14;247]</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К числу реальных исследований, посвященных психологическим типам семьи, относится работа М.Арутюнян.</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По ее мнению, существует три варианта семьи; традиционная, детоцентрическая и супружеская.</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В традиционной семье воспитывается уважение к авторитету старших. Основным требованием является подчинение. Итогом социализации ребенка в такой семье является способность легко вписаться в «вертикально организованную" структуру. Дети из таких семей легко усваивают традиционные нормы, но испытывают трудности в формировании собственных семей. Они не инициативны, не гибки в общении, действуют, исходя из представления о должном.</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В детоцентрической семье главной задачей родителей считается обеспечение «счастья ребенка». Семья существует только для ребенка. В результате у ребенка формируется высокая самооценка, ощущение собственной значимости, но возрастает вероятность конфликта с социальным окружением за пределами семьи. Поэтому ребенок из такой семьи может оценивать мир как враждебный. Очень велик риск социальной дезадаптации и, в частности, учебной дезадаптации ребенка после поступления в школу.</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Супружеская семья расписывается розовыми красками. Цель в этой семье – взаимное доверие, принятие и автономность членов. В семейной жизни всегда учитываются взаимные интересы, причем, чем старше ребенок, тем больше его интересы учитываются. Итогом такого воспитания является усвоение ребенком демократических ценностей, самостоятельности, доброжелательности, адаптивности, уверенности в себе и эмоциональной устойчивости. [3;17]</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t>1.2 Неполные семьи и несчастные дети</w:t>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 xml:space="preserve">Ребенок лишается одного из родителей. Если это происходит рано, он не успевает осознать и пережить потерю, но его судьба меняет направление.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Дети, лишившиеся одного или обоих родителей в результате распада семьи, медленнее развиваются, чаще болеют соматическими и психическими заболеваниями. </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Смерть или уход из семьи матери вызывает кризис доверия к окружающему миру, ощущение заброшенности, состояние тревоги.</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Но без уравновешивающего влияния отца, без его общения с ребенком, роль матери гипертрофируется. Ее влияние на психическое развитие ребенка становится непомерно большим, ребенок не видит другого варианта поведения, у него нет выбора при общении. Самое главное – мужчина вводит ребенка в общество. Профессия отца является основой экономического и социального статуса семьи.</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Дети разведенных родителей находятся в более благоприятной социально – психологической ситуации. Однако они чаще оказываются нелюдимыми, боязливыми; они агрессивны и склонны к ссорам, неаккуратны и недисциплинированны. [3;154]</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В отличие от семьи, ставшей неполной в результате развода супругов, осиротевшая семья очень часто использует образ умершего родителя в воспитательных целях. Главное внимание при этом обращается на то, чтобы ребенок мог сохранить память о нем. Это побуждает в детях настойчивое желание быть достойными их, похожими на того, кто ушел из жизни.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Одна из разновидностей неполной семьи – внебрачная семья. Внебрачный ребенок находится в самом невыгодном положении по сравнению с детьми из других типов семей. Непосильной становится для ребенка психическая нагрузка, когда он в искаженном варианте узнает о факте своего внебрачного рождения.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трицательно влияет на ребенка и бездумная материнская любовь, нередко возникающая, когда у одинокой женщины рождается желанное дитя. Она тщательно бережет это свое сокровище, забывая, что ребенок – самостоятельная личность, со своими желаниями и интересами.</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Психологи считают, что внебрачные дети больше, чем другие, подвержены риску недополучить тот социальный опыт, который в дальнейшем служит основой формирования интеллектуальной, эмоционально зрелой и нравственно устойчивой личности, воспитание в семье матери одиночки связано с рядом психологических трудностей. Но это не значит, что ребенок в такой семье обязательно вырастет социально и личностно незрелым. Многое зависит от того, какую стратегию воспитательного воздействия выберет мать. Материнство одинокой женщины может быть настолько успешным, насколько желанным стал для нее ребенок. [18;149]</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Одинокий отец, который бы сам заботился о ребенке, большая редкость. Но все же такие бывают, и справедливости ради надо подумать и о них. Для эмоционального и социального развития ребенка необходимо, чтобы он в непосредственной близости видел примеры жизненной роли – мужской и женской. И если отец воспитывает ребенка в одиночку, то он должен дать сыну или дочери достаточно стимулов как из мужского, так и из женского мира, для чего одинокому родителю придется перешагнуть границы своей половой принадлежности, то есть выступать сразу в двух лицах или в двух ролях.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Мужская роль сегодня преимущественно характеризуется вовлеченностью в трудовую деятельность, связью с внешним миром, техническими знаниями и умениями, интересом к спорту, к текущей политике, к научным открытиям, каким–нибудь хобби и т.д. И скорее можно научить или передать эти черты и свойства, чем же, что характеризуют мир женский: более эмоциональный подход к жизненным впечатлениям, мягкость, нежность. Такому «научить» решительно нельзя.[7;62]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r>
      <w:r>
        <w:br w:type="page"/>
      </w:r>
    </w:p>
    <w:p>
      <w:pPr>
        <w:pStyle w:val="Normal"/>
        <w:widowControl w:val="false"/>
        <w:spacing w:lineRule="auto" w:line="360" w:before="0" w:after="0"/>
        <w:ind w:firstLine="709"/>
        <w:contextualSpacing/>
        <w:jc w:val="both"/>
        <w:rPr/>
      </w:pPr>
      <w:r>
        <w:rPr>
          <w:rFonts w:cs="Times New Roman" w:ascii="Times New Roman" w:hAnsi="Times New Roman"/>
          <w:b/>
          <w:outline w:val="false"/>
          <w:sz w:val="28"/>
        </w:rPr>
        <w:t>2. Влияние детско-родительских отношений на становление различных сторон личности ребенка дошкольника</w:t>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b/>
          <w:outline w:val="false"/>
          <w:sz w:val="28"/>
        </w:rPr>
        <w:t>2.1 Развитие личности</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Под этим понятием психологи обычно имеют в виду не степень обаяния и не способность убеждать, какой обладает тот или иной человек. Они используют этот термин для определения образа мышления, чувств поступков, характерных для данного индивидуума. В этом смысле естественно, каждый человек имеет свои особенности, которые являются закономерным результатом его развития. [16;134]</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Один из вопросов, которые наиболее часто задают родители, связан с воспитанием личности ребенка. Для того, чтобы развивать личность ребенка, нужно хорошо его знать, понимать основные индивидуальные особенности и условия жизни.</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Многие родители не без основания полагают, что они очень хорошо знают своего ребенка. Действительно, подобное знание базируется на их каждодневных наблюдениях за детским поведением. Взрослый, обобщая какие-то его особенности, заранее способен предвидеть и некоторые следствия. Например, если ребенок рано ложится спать по собственной инициативе, плохо ест, это может указывать на то, что он заболел. Есть дошкольники, которые, скажем, не любят вареный лук. Родители, зная об этом, учитывают вкусовые предпочтения детей при приготовлении еды и т.д. Однако подобные знания ориентированы преимущественно на то, что уже произошло с ребенком. Они обращены как бы назад, в прошлое. А ребенок растет, изменяется, и в этом смысле он обращен в будущее. Предсказать же, каким будет собственный ребенок, для родителей очень трудная задача, соответственно, им трудно организовать условия, способствующие его нормальному развитию.[2;66]</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Порою родителям кажется, что развитие ребенка происходит как бы само собой: дети растут, становятся сильнее, умнее, а роль взрослых сводится к тому, чтобы создать условия для этого. Но это не так. Родители не только помогают детям нормально жить и расти, но и воспитывают их, способствуют (а иногда и препятствуют) их психическому развитию. Ребенок не может стать нормальным, полноценным человеком, если он не получает достаточного внимания и заботы со стороны близких взрослых.</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Многочисленные психологические исследования показывают, что общение ребенка с близкими взрослыми является главным и решающим условием становления всех его психических способностей и качеств: мышления, речи, самооценки, эмоциональной сферы, воображения и пр. </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Общение со взрослым имеет исключительное значение для ребенка на всех этапах детства. Но особенно важным оно является в первые семь лет его жизни, когда закладываются все основы личности и деятельности растущего человека.</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 xml:space="preserve">В старшем дошкольном возрасте складывается новая потребность – </w:t>
      </w:r>
      <w:r>
        <w:rPr>
          <w:rFonts w:cs="Times New Roman" w:ascii="Times New Roman" w:hAnsi="Times New Roman"/>
          <w:b/>
          <w:outline w:val="false"/>
          <w:sz w:val="28"/>
        </w:rPr>
        <w:t>потребность в уважении</w:t>
      </w:r>
      <w:r>
        <w:rPr>
          <w:rFonts w:cs="Times New Roman" w:ascii="Times New Roman" w:hAnsi="Times New Roman"/>
          <w:outline w:val="false"/>
          <w:sz w:val="28"/>
        </w:rPr>
        <w:t xml:space="preserve"> со стороны взрослого. Ребенку уже недостаточно просто внимания и совместных игр. Ему нужно серьезное, уважительное отношение к нему, к его вопросам, интересам и действиям. В возрасте 5-7 лет потребность в уважении, в признании взрослым становится основной потребностью малыша. В поведении детей это выражается в том, что они начинают обижаться, когда взрослый отрицательно оценивает их действия, ругает, часто делает замечания. Им важно, чтобы родители не только заметили, но и обязательно похвалили их действия.</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Лучший способ научить чему – то дошкольника, привить ему интерес к какому-то занятию. Поощрение взрослого не только внушает ребенку уверенность в своих силах, но и делает важной и любимой ту деятельность, за которую его похвалили.</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Итак, для ребенка 5-7 лет характерны хорошее владение речью, которое позволяет разговаривать со взрослым о вещах, не находящихся в данной конкретной ситуации; любознательность, стремление объяснить мир, что проявляется в его детских вопросах. [2;66]</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Семья является той ареной, среди которой беспрепятственно формируются и развиваются ум и воображение ребенка, его вкусы и интересы, все это является преддверием фундаментом правильной, литературной и устной речи. [13;148]</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В старшем дошкольном возрасте дети предпочитают не познавательные, а личностные темы, касающиеся жизни людей. Родители по-прежнему остаются для ребенка источником новых знаний. Но для дошкольника становится очень важно оценить те или иные качества и поступки, при этом весьма существенно, чтобы его отношение к тем или иным событиям совпало с отношением взрослого. Ребенку в старшем дошкольном возрасте очень важно быть хорошим, все делать правильно: правильно вести себя, правильно оценивать поступки и качества своих сверстников, правильно строить свои отношения со взрослыми и с ровесниками.</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Такое стремление должны, конечно, поддерживать родители. Для этого нужно чаще разговаривать с детьми об их поступках и отношениях между собой. Если ребенок уверен, что взрослый хорошо относится к нему и уважает его личность, он может спокойно, по-деловому относиться к замечаниям старших.</w:t>
      </w:r>
    </w:p>
    <w:p>
      <w:pPr>
        <w:pStyle w:val="Normal"/>
        <w:widowControl w:val="false"/>
        <w:spacing w:lineRule="auto" w:line="360" w:before="0" w:after="0"/>
        <w:ind w:firstLine="709"/>
        <w:contextualSpacing/>
        <w:jc w:val="both"/>
        <w:rPr/>
      </w:pPr>
      <w:r>
        <w:rPr>
          <w:rFonts w:cs="Times New Roman" w:ascii="Times New Roman" w:hAnsi="Times New Roman"/>
          <w:b/>
          <w:outline w:val="false"/>
          <w:sz w:val="28"/>
        </w:rPr>
        <w:t>Потребность во внимании и сопереживании</w:t>
      </w:r>
      <w:r>
        <w:rPr>
          <w:rFonts w:cs="Times New Roman" w:ascii="Times New Roman" w:hAnsi="Times New Roman"/>
          <w:outline w:val="false"/>
          <w:sz w:val="28"/>
        </w:rPr>
        <w:t xml:space="preserve"> взрослого – отличительная особенность старших дошкольников. Если родители часто говорят дошкольнику, что он жадный, ленивый, трусливый и пр., то это может его сильно обидеть и ранить, но отнюдь не приведет к исправлению отрицательных черт характера. Ибо в этом возрасте, опять же для поддержания стремления «быть хорошим», значительно более полезно поощрение правильных поступков и положительных качеств ребенка, чем осуждение его недостатков.</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Родитель является для ребенка уже не абстрактным источником внимания и доброжелательности, не только партнером по игре, но конкретной личностью с определенными качествами (своим положением в обществе, возрастом, профессией и т.д.). Все эти качества очень важны для старшего дошкольника.</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Итак, в первые семь лет жизни последовательно возникают главные виды потребности ребенка в общении ребенка с другими людьми: потребность во внимании, в сотрудничестве, уважении, сопереживании и взаимопонимании. От того, как и насколько полно родители удовлетворяют эти потребности, зависят не только их отношения с ребенком, но и успешность развития самого ребенка, т.е. своевременное формирование его способностей и личностных качеств. [11;24]</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r>
    </w:p>
    <w:p>
      <w:pPr>
        <w:pStyle w:val="Normal"/>
        <w:widowControl w:val="false"/>
        <w:spacing w:lineRule="auto" w:line="360" w:before="0" w:after="0"/>
        <w:ind w:firstLine="709"/>
        <w:contextualSpacing/>
        <w:jc w:val="both"/>
        <w:rPr/>
      </w:pPr>
      <w:r>
        <w:rPr>
          <w:rFonts w:cs="Times New Roman" w:ascii="Times New Roman" w:hAnsi="Times New Roman"/>
          <w:b/>
          <w:outline w:val="false"/>
          <w:sz w:val="28"/>
        </w:rPr>
        <w:t>2.2 Суть детско-родительских отношений</w:t>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Попытки выяснить происхождение родительского чувства вызвали к жизни немало интереснейших теорий, стали объектом острейшей научной полемики.</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Вспомним слова Я.Корчака: «Исследователи решили, что человек зрелый руководствуется серьезными побуждениями. ребенок – импульсами, взрослый логичен, ребенок во власти прихоти воображения, у взрослого есть характер и определенный моральный облик, ребенок запутался в хаосе инстинктов и желаний….»</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Не правда ли, эти слова заставляют задуматься, они заставляют внимательно присмотреться к самим себе. Не слишком ли часто в воспитании детей мы стихийно исходим из представления о чуждости детей нам, взрослым, о том, что взрослые, безусловно, превосходят ребенка, всегда и во всем родительская точка зрения правильнее детской?</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бщество возлагает на родителей моральные и этические обязанности удовлетворять жизненные потребности своих детей с любовной заботой, другими словами, родители дают ребенку чувство любви. Ребенок учится любить родителей, приобщаясь к социальной эмоции, воплощенной в родительских заботах, радостях, печалях, успехах. Родители учат малыша улыбаться, смеяться, играть, трудиться, сдерживать слезы, преодолевать трудности. Родители учат ребенка любить, превращая его в адресат собственной любви. На основе приобретаемой способности любить своих родителей ребенок может развить в себе и более совершенные и специальные формы любви к людям, к собственным детям и к Родине.[12;136]</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Как правильно и разумно любить своего ребенка? Казалось бы, сформулированный подобным образом вопрос содержит в себе противоречие. Ведь принято считать: тот, кто любит, не может руководствоваться рассудком и благоразумием. Так ли это?</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Чрезмерная забота о ребенке, постоянное, порой навязчивое внимание к нему часто приносит вред его воспитанию.</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Многие родители, обеспечивая детям возможно лучшие бытовые условия, заботясь об их здоровье, упускают из виду потребность каждого ребенка в тесном контакте с матерью и отцом. Их родительская любовь весьма односторонняя, она лишена эмоций.</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Каждый человек испытывает естественную потребность в эмоциях. Особенно это характерно для ребенка-дошкольника. Постоянное ограничение в проявлении эмоций может помешать общему развитию ребенка, вызвать осложнения и трудности в процессе воспитания.</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Старшие дошкольники особенно остро ощущают потребность в близких контактах со взрослыми, так как, помимо удовлетворения эмоциональных потребностей, у малыша должно быть чувство безопасности, которое также влияет на его общее, в том числе и на умственное развитие.</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днако еще встречаются родители, которым всегда не хватает времени на ребенка. Они постоянно стремятся от него освободиться, в результате ребенок все реже обращается к ним со своими проблемами, а в скором будущем ему уже нечего будет им сказать, нечего доверить, нечем поделиться.</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Ребенок слышит ответы отца и матери, видит их торопливость, увлеченность собственными делами и приспосабливается, как умеет, к своему положению ребенка любимого, но лишнего, всем мешающего, которому родители как будто бы дают столь много и одновременно так мало, а главное, лишают самого необходимого – душевного контакта, тепла и сердечности.</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Чрезмерная требовательность без учета индивидуальных возможностей характерна для тех родителей, которые стараются воспитать своего ребенка в соответствии с созданной в своем воображении моделью человека. Поэтому чрезмерно требовательная родительская любовь чаще всего подавляет, ограничивает развитие ребенка. Если ребенок не в состоянии выполнить требования родителей, он почти всегда находится в нервном состоянии, которое может привести к неврозу.</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Избалованный ребенок всегда уверен в том, что родители всегда выполнят все его прихоти и капризы, не будут долго сердиться за его дерзость и непослушание, так как очень любят его. Постепенно такой ребенок начинает относиться к родителям с пренебрежением.</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Поэтому очень важно, чтобы в период интенсивного развития ребенка, формирования его личности, ему не вредили родительская любовь и все ситуации, в которые он попадает по воле взрослых.[15;197]</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собые индивидуальные отношения складываются между ребенком и родителями в каждой семье, и в то же время нередко в них можно найти что-то общее. В зависимости от того, какие методы руководства, отношения с ребенком преобладают у родителей, их условно некоторые психологи, подразделяют на следующие группы:</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1 группа – «диктаторы»; преобладающей формой руководства деятельностью ребенка является авторитарный стиль с опорой на незыблемость собственного авторитета и беспрекословное подчинение.</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2 группа – в отношениях этих родителей с детьми преобладает дружественность, взаимное доверие, уважение; основной стиль руководства – демократический.</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3 группа – «колеблющиеся» родители, чьи отношения с детьми непостоянны и непоследовательны; они определяются скорее ситуациями, нежели педагогическим «кредо».</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4 группа – родители, чьи отношения с родителями носят преимущественно умиротворяющий, примиряющий характер; такие родители иногда выглядят несколько боящимися ребенка, хотя тот и находится под контролем; они имеют тенденцию избегать спорных вопросов.</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У каждого родителя тот или иной тип отношений, стиль поведения является доминирующим.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Какой же из стилей, типов поведения родителей наиболее благоприятен для развития детей?</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Было замечено, что в семьях, где преобладал «демократический» стиль руководства, где наряду с определенными требованиями предоставлялось больше возможности для развития самостоятельности детей, они чаще проявляли инициативу, дружеские чувства, взаимопомощь, обнаруживали больше эмоциональности в своих социальных взаимоотношениях, нежели их сверстники, воспитанные в условиях излишней строгости, авторитарном стиле руководства.[1;68]</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t>2.3 Влияние детско-родительских отношений на становление личности ребенка</w:t>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Эмоциональное воспитание ребенка – бесспорно прерогатива семьи. Следует учитывать, что чувства играют исключительную роль в жизни ребенка. Они «окрашивают» его ощущения, восприятия, представления, мысли. В них выражается отношение ребенка к окружающему миру и к самому себе. В дошкольном возрасте у ребенка появляется эмоциональная регуляция своих действий поведения. Эмоционально предвосхищая последствия своего поведения, ребенок заранее представляет, хорошо или плохо он собирается сделать. Если предполагаемый поступок не отвечает принятым нормам и, вероятно, будет плохо оценен взрослыми, то у ребенка возникает состояние эмоциональной тревожности, способное затормозить нежелательное действие. Поддерживать достоинство ребенка, укреплять его хорошее мнение о себе – задача семьи. Это удается сделать в тех семьях, где ребенка включают в различные виды деятельности, помогают «расти» в них, видеть свои достижения и ощущать, что они не безразличны родителям. Важно, чтобы ребенок чувствовал себя полноценным участником совместного труда со взрослыми, а не включался ими в этот процесс ради того, чтобы не мешал родителям, что к сожалению, часто имеет место в домашнем воспитании.[6;121]</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Если родители нетерпимы к непосредственности ребенка, аффекту и спонтанному выражению отрицательных эмоций, наказывают его за малейшее их проявление, окружают частоколом нравоучений и угроз –картина развития ребенка будет такой. Подобное блокирование отрицательных эмоций создаст состояние хронического психического напряжения, возникает скрытое чувство раздражения, обиды и недовольства. Обычно тихий дома и вежливый на людях, ребенок будет пытаться разрядить чувство напряжения на сверстниках, проявляя агрессивность и недружелюбие или делая все изподтишка, оставаясь вне подозрений для взрослых. Таким образом, истина лежит где – то посредине, и следует избегать как репрессий, так и вседозволенности. [10;98]</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бязанности детей 5-7 лет расширяются: они могут ухаживать за своей одеждой, обувью, убирать постель, участвовать в приготовлении пищи , засыпать корм в кормушку и т.д. Все это, с одной стороны, является реальной основой для укрепления чувства собственного достоинства, гордости, с другой – будет закладывать первые «кирпичики» трудолюбия.</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Дальнейшее развитие этого нравственного качества будет зависеть от трудовой атмосферы семьи, от ее трудовых традиций. В исследованиях Д.О. Дзинтере выявлено, что формированию трудовой деятельности дошкольника, укреплению любви и интереса к труду мешает неумение родителей создать у ребенка эмоционально-положительный настрой для выполнения задания, обязанностей, поддержать его усилия, вовремя проконтролировать и помочь, подчеркнуть полезность выполняемой работы. Отрицательно влияют нетерпение, раздражительность родителей по поводу нерасторопности ребенка, недостаточной его умелости, которые обусловлены возрастными психологическими особенностями. Наконец, родителям следует воздерживаться от перебранок, споров в присутствии ребенка по поводу того, кто что делает и не делает в семье.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Итак, для эмоционального развития ребенка важно не сохранение однообразно положительных состояний, а их постоянный динамизм. Сталкиваясь с жизненными невзгодами, тяготами, дети становятся мужественными, выносливыми, но это происходит благодаря разумному воспитанию, когда чувствуют понимание взрослых, их готовность и поддержку. [6;125]</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Поиграйте со мной». Как часто можно слышать этот призыв ребенка! Многих родителей он наводит на размышления о несамостоятельности ребенка, который не может себя занять. «Ну что за ребенок! – жалуются они. – Даже поиграть один не может!» Ошибочность подобных родительских сентенций свидетельствует о непонимании природы детской игры.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собым «гонениям» подвергается игра старших дошкольников: родителям хочется «заменить» ее занятиями, которые с их точки зрения, готовят ребенка к школе. Подобное несправедливое отношение родителей к игре старших дошкольников – свидетельство недопонимания ими ее места в формировании таких ценных качеств, от которых напрямую зависят будущие успехи в школе. Любая игра учит ребенка управлять своим поведением, преодолевать свою застенчивость.</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Научившись играть с родителями, ребенок оказывается способным взаимодействовать с другими детьми. А это поднимает его статус, как в собственных глазах, так и в глазах сверстников. Но способы взаимодействия, которые он перенес на самостоятельные игры с другими детьми, зависят от того, как вели себя взрослые, играя с ребенком. Выигрыш – радость для ребенка, но жизнь не строится только на одних удачах. Он интуитивно понимает, что к нему отнеслись как к равному, значимому: не пожалели своего «взрослого» времени. Это поднимает его в собственных глазах. [6;139]</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И хотя ребенок 5-7 лет может сознательно управлять своим поведением, своими действиями и помыслами, однако сфера применения этой способности весьма ограниченна.</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Родители не должны пропускать победы ребенка над самим собой, поддержать малыша – значит придать ему силы для самого трудного – строить самого себя, опираясь на свои внутренние стремления и поступки.</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Ребенку 5-7 лет нужны постоянное поощрение, доверительное общение и родительская любовь. [10;91]</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Дети очень чутки и восприимчивы, они прислушиваются к разговорам взрослых, приглядываются к отношениям родителей. Склонность детей старшего дошкольного возраста к подражанию ярко проявляется в творческих, ролевых играх. В играх детей порой можно увидеть как в зеркале – родителей. </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В дошкольном возрасте ребенок входит в сферу нравственных отношений людей. Ребенок ждет одобрения близких взрослых, страшится наказания и поэтому старается соблюдать нормы и требования. Так возникает и работает один из главных нравственных мотивов дошкольника – стремление сохранить и упрочить позитивное отношение к нему близких, родителей.</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Правильное нравственное воспитание ребенка немыслимо, если взрослые не интересуются его поведением, если они не осуждают его дурных поступков и не поощряют хороших. В таких случаях нравственный опыт детей складывается с трудом, общепринятые нормы усваиваются медленно, у детей нет стимула, побуждающего к хорошим поступкам.</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Именно оценка взрослого помогает ребенку осознать, что хорошо в его поступках, а что плохо и почему. Оценка позволяет утвердиться в достигнутом и в следующий раз быть более внимательным, общительным, послушным, вежливым.[8;199]</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Во многих семьях преувеличивается значение наказаний. А часто необдуманное их применение приносит только вред. Случается, что родители применяют физические наказания. Таким родителям следует помнить, что любое физическое наказание отрицательно действует на нервную систему ребенка, а значит вредит и его здоровью. Главное же – физическое наказание унижает его личность. Если ребенок привык к таким наказаниям, то все другие мало действуют на него.</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Таким образом, воспитывая послушание, мы обязаны воспитывать и активность ребенка, а именно: желание выполнить просьбу, стремление хорошо себя вести, умение быть активным, самостоятельным в посильных делах.[9;19]</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Самоуважение – сложное качество, и его воспитание находится под влиянием многих факторов. Это не такая простая черта характера, как скажем, аккуратность, которую можно воспитывать по определенной методике. Те дети, которые себя уважают, вырастают счастливыми, более приспособленными к жизни, легче переживают тяжелые минуты, верят в себя и свой успех. Родителям 5-7 летних детей необходимо воспринимать их серьезно. Только в этом случае ребенок будет откровенен. Дошкольнику необходимо иметь достойный пример, которым должны быть родители.</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Только те, кто рассказывает детям о своей работе, успехах, об удачных и счастливых моментах, сможет создать дома атмосферу взаимного уважения. Ребенку захочется стать таким же человеком. Занятия с ребенком – важный фактор в воспитании самоуважения.</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Каждый ребенок – это уникальное создание природы. Он такой, какой он есть. Неправильно, несправедливо и неразумно сравнивать его поведение, характер, путь развития с кем – либо. К сравнительным характеристикам также относятся прилагательные в превосходной степени, когда родители, желая похвалить своего ребенка, ставят его в исключительную ситуацию: «Ты поешь лучше братика». Часто, слыша превосходную степень, ребенок усваивает, что он исключителен, и потом захочет соответствовать этому типу. Но это всегда идеализированный образ, созданный родителями, который в реальности терпит крах. В этом случае у ребенка может развиться высокомерие или, наоборот, низкая самооценка, если он не будет дотягивать до того уровня, к которому привык в детстве.</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бычно во многих книгах по воспитанию пишут: «Не критикуйте ребенка, а критикуйте поступок», но реализовать этот поступок трудно. Слишком много критики и замечаний могут лишить ребенка самоуважения, вызвать недоверие, негативизм, которые укоренятся в характере, и он решит, что не стоит стараться, чтобы быть хорошим…</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 xml:space="preserve">Родители не должны требовать от ребенка слишком много, того, что не относится к его возрасту. Даже игрушки надо подбирать, чтобы задачи были сложными настолько, чтобы ребенку они были интересны и решаемы.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Все эти мелочи помогут сформировать чувство самоуважения у ребенка, что он добивается успехов. Это является основой для формирования чувства победителя и уважения к себе.[9;186]</w:t>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r>
        <w:br w:type="page"/>
      </w:r>
    </w:p>
    <w:p>
      <w:pPr>
        <w:pStyle w:val="Normal"/>
        <w:widowControl w:val="false"/>
        <w:spacing w:lineRule="auto" w:line="360" w:before="0" w:after="0"/>
        <w:ind w:firstLine="709"/>
        <w:contextualSpacing/>
        <w:jc w:val="both"/>
        <w:rPr/>
      </w:pPr>
      <w:r>
        <w:rPr>
          <w:rFonts w:cs="Times New Roman" w:ascii="Times New Roman" w:hAnsi="Times New Roman"/>
          <w:b/>
          <w:outline w:val="false"/>
          <w:sz w:val="28"/>
        </w:rPr>
        <w:t>3. Влияние отношений между родителями на развитие ребенка</w:t>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Влияние супружеских отношений на воспитание ребенка признается всеми. Взаимная любовь родителей, согласованность или расхождение их духовного мира, ценностных ориентаций, гармония или дисгармония сексуальных отношений – вся эта подвижная и изменяющаяся атмосфера эмоций, чувств и страстей, наполняющая семейную жизнь двух людей, определяет и отношение к ребенку, и то место, которое он занимает в системе внутрисемейных отношений. Супружеская гармония – залог правильного воспитания ребенка. Путь к достижению гармонии труден. Супругам необходимо проникнуться глубоким сознанием как объективной сложности семейного взаимодействия, так и необходимости постоянной, ежедневной «работы» по налаживанию этого тонкого и уязвимого механизма.[12;11]</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Дети и их родители не живут разделенными непроницаемой перегородкой. Поведение отца и матери по отношению друг к другу есть такая же реальность, как и отношения родителей к ребенку.</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смысляя происходящее вокруг него, ребенок вглядывается и вдумчиво вслушивается не только в то, что родители ему демонстрируют, но и в то, что те наверняка хотели бы скрыть от чуткой детской души. Без преувеличения можно сказать, что отношения между мужем и женой имеют громадное влияние на развитие личности ребенка. И дело тут не только в том, что ссорящиеся между собой родители не создают в семье необходимой ребенку теплой, приветливой и безопасной атмосферы или что ссорящиеся родители не уделяют должного внимания воспитанию детей, что их требования непостоянны, необоснованны и случайны, но и в своеобразии восприятия ребенком человеческих взаимоотношений.</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Обыденное сознание ищет выход из тупика, сваливая вину на плохое влияние улицы, школы, наследственности и т.д. Но если пристально вглядеться в семью, то, как правило, проблемы поведения ребенка есть соответствующая реакция на существующие между супругами разногласия. Трения между супругами, как правило, травмирующее влияют на ребенка.</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Сам факт, что супруги живут вместе и их отношения оцениваются окружающими как хорошие, вовсе не означает, что муж и жена удовлетворены в браке. Под вертикальной поверхностью жизни семьи иногда бурлят страсти; в семье, рассматриваемой окружающими как «примерная», муж и жена могут просто ненавидеть друг друга. Супруги, практически разошедшиеся, продолжают жить вместе из самых различных соображений. Одно из них – долг перед детьми. Родители из благих соображений считают, что любая полная семья для ребенка лучше, чем развод.</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Дело в том, что ссоры, частые разногласия между родителями, их конфликтные отношения более пагубно действуют на ребенка, чем сам развод и последующая жизнь с одним из родителей. На это особо обратили внимание психологи, которые показали, что наибольший вред приносит детям не сам развод, а ссоры между супругами, предшествующие расторжению брака. Ребенок чутко воспринимает межличностную дистанцию, образовавшуюся вследствие их ссор. [17;124]</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 xml:space="preserve">Чтобы семья могла быть признана нормальною, мало, чтобы в ней на лицо были отец и мать; надо, чтобы и их взаимные отношения соответствовали идее этого интимнейшего из людских союзов и не заключали в себе ничего, что оскорбляло бы чувства детей. Им одинаково нужны и дороги отец и мать, и надо, чтобы они видели и чувствовали взаимную любовь и уважение родителей. Если нет этого уважения, нет дружественных отношений, то в чем бы это не выразилось, дети чутко подметят, что между отцом и матерью что-то неладно, и легко могут прийти к вопросу, кто из них прав, кто виноват. Конечно, и дети, как взрослые, бывают разные, но, кажется, можно признать скорее правилом, чем исключением, что дети чувствуют потребность любить своих родителей, видеть в них хороших людей, и что для них отнюдь не легко убеждаться в том, что отец или мать – дурной человек, что отец может обижать мать, или, наоборот, видеть, что один из родителей бранится, другой плачет и т.п. [14;249]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Дети хорошо улавливают типичные внешние обстоятельства, с которыми связан конфликт, но его суть остается для них скрытой. Нередко дети на основе своих суждений даже пытаются устранить «причину» ссор родителей. В одной семье, в которой ссоры происходили на финансовой почве, шестилетний мальчик со всей серьезностью обратился к отцу и матери: «Бабушка вчера мне подарила рубль. Если я вам его отдам, вы прекратите ссориться?»</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Не находя удовлетворительного объяснения разногласиям между родителями, дети иногда воспринимают в качестве их причины самих себя. Дело в том, что даже внешне незаметное напряжение между супругами оказывает большое внимание на детей опосредованно. При этом недовольство родителей друг другом и семьей превращается в негативные воздействия, в отношения, прямо касающиеся ребенка. [17;126]</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Психологические исследования убедительно показали, что семьи, где сохраняются лишь формальные, юридические атрибуты брака, так же влияют на психику ребенка, как и условия в семье, где произошел юридический развод. Решающим является не факт юридического развода, а отчуждение родителей в семье друг от друга – «аффективный развод».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Более того, в случае «аффективного развода» ребенок оказывается в более неблагоприятной ситуации. «Двойной стандарт» отношений («для людей» и «для семьи») приводит к нарастанию внешней и внутрипсихической конфликтности. Следствием являются побеги детей из семьи, неврозы и т.п. В семьях, где есть отец-алкоголик, - свои проблемы. Но психологическая ситуация, в которой оказался ребенок, мало чем отличается от семьи, где отца нет: воспитательной функции отец не выполняет, добавляются лишь скандалы, побои, экономические трудности и т.п. [3;157]</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Семей без конфликтов не бывает, в каждой хоть изредка, да возникает неудовлетворенность браком. Это естественно. Противоречия побуждают к изменению, к поиску более удовлетворяющих отношений. В общем – они двигатель прогресса семьи. Скрываемое трение в семейных отношениях со временем все больше их «изнашивает» и наносит вред и самим супругам, и их детям – проблемы требуют решения, а не хранения за раскрашенным в праздничные цвета фасадом семейного благополучия. [17;129]</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Дети в семье – дополнение, обогащение жизни двух людей, связавших себя узами брака. Они приносят радость и заботу, которые расширяют любовь друг к другу, делают любовь меду мужем и женой более глубокой, осмысленной, человеческой. Несомненно, что ребенку нужны оба родителя — любящие отец и мать. </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Самая хорошая профилактика – оздоровление, улаживание супружеских отношений, решение собственных проблем. Они не изолированы, а прямо вплетены в отношения с ребенком. Супружеские и личные проблемы – не только личное дело супругов, но и важный фактор развития личности ребенка. [17;153]</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Что же касается угроз авторитету родителей, то они сами создают эти угрозы, когда демонстрируют взаимное неуважение, когда при ребенке оспариваютутверждения друг друга и, наконец – самый тяжелый случай – когда ребенок (речь идет о возрасте 5-7 лет) впервые с ужасом видит, что самые любимые, дорогие люди поступают неправильно, не так, как сами учат, несправедливо и нехорошо…</w:t>
      </w:r>
    </w:p>
    <w:p>
      <w:pPr>
        <w:pStyle w:val="Normal"/>
        <w:widowControl w:val="false"/>
        <w:spacing w:lineRule="auto" w:line="360" w:before="0" w:after="0"/>
        <w:ind w:firstLine="709"/>
        <w:contextualSpacing/>
        <w:jc w:val="both"/>
        <w:rPr/>
      </w:pPr>
      <w:r>
        <w:rPr>
          <w:rFonts w:cs="Times New Roman" w:ascii="Times New Roman" w:hAnsi="Times New Roman"/>
          <w:outline w:val="false"/>
          <w:sz w:val="28"/>
        </w:rPr>
        <w:t>Вот тут в уме и сердце ребенка возникает разлад, и дорого он может стоить в дальнейшем. Поэтому родителям следует помнить, что дети смотрят на них, рассчитывать на то, что дети вечно будут оставаться несмышленышами , нельзя. [8;32]</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r>
      <w:r>
        <w:br w:type="page"/>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t>Вывод</w:t>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 xml:space="preserve">День, прожитый ребенком , не вернешь. Как часто родители с грустью обнаруживают, что – что-то не успели сделать, что-то упустили, не осуществили каких-то намерений, связанных с развитием ребенка. </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О важном условии полноценного воспитания хорошо сказала в свое время Н.К. Крупская: «Если члены семьи люди отзывчивые, чуткие, если у них широкие общественные интересы, если труд соединяет семью в дружный союз, семья будет иметь хорошее влияние на ребенка».</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Принцип единства слова и дела все более утверждается в нашей жизни. Применительно к воспитанию детей в семье этот принцип означает, что не одними лишь словами, наставлениями, назиданиями должны воздействовать родители на развитие личности ребенка, но прежде всего личным примером, живым участием во всех делах своего сына, своей дочери.</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Разные точки зрения на воспитание естественны, важно только, чтобы родители не забывали о самом главном – как можно больше любви к ребенку, как можно больше подлинной, разумной заботы о его развитии – физическом, умственном, эмоциональном, нравственном, как можно больше внимания к его внутреннему миру, к его человеческому своеобразию, как можно больше уважения, которое предполагает и веру в его силы, и исходящую из этой силы требовательность к нему.</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t>Итак, ребенок на пороге школы. У него начинается новая жизнь, в значительной мере определенная тем, что родителям удалось сделать для него и вместе с ним в первые семь лет жизни.</w:t>
      </w:r>
    </w:p>
    <w:p>
      <w:pPr>
        <w:pStyle w:val="Normal"/>
        <w:widowControl w:val="false"/>
        <w:spacing w:lineRule="auto" w:line="360" w:before="0" w:after="0"/>
        <w:ind w:firstLine="709"/>
        <w:contextualSpacing/>
        <w:jc w:val="both"/>
        <w:rPr>
          <w:rFonts w:ascii="Times New Roman" w:hAnsi="Times New Roman" w:cs="Times New Roman"/>
          <w:outline w:val="false"/>
          <w:sz w:val="28"/>
        </w:rPr>
      </w:pPr>
      <w:r>
        <w:rPr>
          <w:rFonts w:cs="Times New Roman" w:ascii="Times New Roman" w:hAnsi="Times New Roman"/>
          <w:outline w:val="false"/>
          <w:sz w:val="28"/>
        </w:rPr>
      </w:r>
      <w:r>
        <w:br w:type="page"/>
      </w:r>
    </w:p>
    <w:p>
      <w:pPr>
        <w:pStyle w:val="Normal"/>
        <w:widowControl w:val="false"/>
        <w:spacing w:lineRule="auto" w:line="360" w:before="0" w:after="0"/>
        <w:ind w:firstLine="709"/>
        <w:contextualSpacing/>
        <w:jc w:val="both"/>
        <w:rPr>
          <w:rFonts w:ascii="Times New Roman" w:hAnsi="Times New Roman" w:cs="Times New Roman"/>
          <w:b/>
          <w:b/>
          <w:outline w:val="false"/>
          <w:sz w:val="28"/>
        </w:rPr>
      </w:pPr>
      <w:r>
        <w:rPr>
          <w:rFonts w:cs="Times New Roman" w:ascii="Times New Roman" w:hAnsi="Times New Roman"/>
          <w:b/>
          <w:outline w:val="false"/>
          <w:sz w:val="28"/>
        </w:rPr>
        <w:t>Библиографический список:</w:t>
      </w:r>
    </w:p>
    <w:p>
      <w:pPr>
        <w:pStyle w:val="Normal"/>
        <w:widowControl w:val="false"/>
        <w:tabs>
          <w:tab w:val="clear" w:pos="708"/>
          <w:tab w:val="left" w:pos="426" w:leader="none"/>
        </w:tabs>
        <w:spacing w:lineRule="auto" w:line="360" w:before="0" w:after="0"/>
        <w:contextualSpacing/>
        <w:rPr>
          <w:rFonts w:ascii="Times New Roman" w:hAnsi="Times New Roman" w:cs="Times New Roman"/>
          <w:b/>
          <w:b/>
          <w:outline w:val="false"/>
          <w:color w:val="000000"/>
          <w:sz w:val="28"/>
        </w:rPr>
      </w:pPr>
      <w:r>
        <w:rPr>
          <w:rFonts w:cs="Times New Roman" w:ascii="Times New Roman" w:hAnsi="Times New Roman"/>
          <w:b/>
          <w:outline w:val="false"/>
          <w:color w:val="000000"/>
          <w:sz w:val="28"/>
        </w:rPr>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Бондаренко Е.А. О психическом развитии ребенка (Дошкольный возраст). Мн., «Нар. асвета», 1974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Веракса Н.Е. Понимаете ли вы своего ребенка?: книга для родителей / Н.Е.Веракса. – 2-е изд., стереотип. – М.: Дрофа, 2008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Дружинин В.Н. Психология семьи. – Екатеринбург: Деловая книга, 2000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Детство: Педагогический альманах. У родного очага /РГПУ им. А,И, Герцена. – СПб.: АКЦИДЕНТ,1999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Кашапов Р.Р. Практическая психология для родителей, или Педагогика взаимности. – М.: АСТ-ПРЕСС КНИГА, 2003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Куликова Т.А. Семейная педагогика и домашнее воспитание: Учебник для студ. сред. пед. учеб. заведений. – М.: Издательский центр «Академия», 2000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Матейчек З. Родители и дети: Кн. для учителя: Пер. с чешск. – М.: Просвещение, 1992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Мир детства: Дошкольник / Под ред. Хрипковой. – 2-е изд., доп. – М.: Педагогика, 1987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О воспитании дошкольников в семье. (для родителей и воспитателей дет. сада). Издательство Академии педагогических наук. М.:1963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Популярная психология для родителей /Под ред. А.А.Бодалева.- М.: Педагогика, 1989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Смирнова Е.О. Дошкольник в современном мире: книга для родителей / 2-е изд. стереотип.- М.: Дрофа, 2008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Спиваковская А.С. Психотерапия: игра, детство, семья. Том 2. – ООО Апрель Пресс, ЗАО Изд-во ЭКСМО-Пресс, 1999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Тихеева Е.И. Развитие речи детей. /Под ред. Ф,А,Сохина. – 5-е изд. – М.: Просвещение, 1981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Умом и сердцем: Мысли о воспитании. – 2-е изд., доп. – М.: Политиздат, 1980г.</w:t>
      </w:r>
    </w:p>
    <w:p>
      <w:pPr>
        <w:pStyle w:val="Normal"/>
        <w:widowControl w:val="false"/>
        <w:numPr>
          <w:ilvl w:val="0"/>
          <w:numId w:val="1"/>
        </w:numPr>
        <w:tabs>
          <w:tab w:val="clear" w:pos="708"/>
          <w:tab w:val="left" w:pos="426" w:leader="none"/>
        </w:tabs>
        <w:spacing w:lineRule="auto" w:line="360" w:before="0" w:after="0"/>
        <w:ind w:left="0" w:hanging="0"/>
        <w:contextualSpacing/>
        <w:rPr/>
      </w:pPr>
      <w:r>
        <w:rPr>
          <w:rFonts w:cs="Times New Roman" w:ascii="Times New Roman" w:hAnsi="Times New Roman"/>
          <w:outline w:val="false"/>
          <w:color w:val="000000"/>
          <w:sz w:val="28"/>
        </w:rPr>
        <w:t>Филипчук Г. Знаете ли вы своего ребенка? /Книга для родителей. 2-е изд. – М.: Издательство «Прогресс», 1980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Фромм А. Азбука для родителей. Лениздат,1991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Хоментаускас Г.Т. Семья глазами ребенка. – М.: Педагогика, 1989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Целуйко В.М. Психология неблагополучной семьи: Книга для педагогов и родителей. – М.: Изд-во ВЛАДОС-ПРЕСС, 2004г.</w:t>
      </w:r>
    </w:p>
    <w:p>
      <w:pPr>
        <w:pStyle w:val="Normal"/>
        <w:widowControl w:val="false"/>
        <w:numPr>
          <w:ilvl w:val="0"/>
          <w:numId w:val="1"/>
        </w:numPr>
        <w:tabs>
          <w:tab w:val="clear" w:pos="708"/>
          <w:tab w:val="left" w:pos="426" w:leader="none"/>
        </w:tabs>
        <w:spacing w:lineRule="auto" w:line="360" w:before="0" w:after="0"/>
        <w:ind w:left="0" w:hanging="0"/>
        <w:contextualSpacing/>
        <w:rPr>
          <w:rFonts w:ascii="Times New Roman" w:hAnsi="Times New Roman" w:cs="Times New Roman"/>
          <w:outline w:val="false"/>
          <w:color w:val="000000"/>
          <w:sz w:val="28"/>
        </w:rPr>
      </w:pPr>
      <w:r>
        <w:rPr>
          <w:rFonts w:cs="Times New Roman" w:ascii="Times New Roman" w:hAnsi="Times New Roman"/>
          <w:outline w:val="false"/>
          <w:color w:val="000000"/>
          <w:sz w:val="28"/>
        </w:rPr>
        <w:t>Яничева Т.Г. Полезная книга для хороших родителей. – СПб.: Издательство «Речь», 2006г.</w:t>
      </w:r>
    </w:p>
    <w:sectPr>
      <w:type w:val="nextPage"/>
      <w:pgSz w:w="11906" w:h="16838"/>
      <w:pgMar w:left="1701" w:right="850" w:gutter="0" w:header="0" w:top="1134" w:footer="0" w:bottom="1134"/>
      <w:pgNumType w:fmt="decimal"/>
      <w:formProt w:val="false"/>
      <w:textDirection w:val="lrTb"/>
      <w:docGrid w:type="default" w:linePitch="190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outline/>
      <w:color w:val="auto"/>
      <w:sz w:val="1400"/>
      <w:szCs w:val="140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9:00Z</dcterms:created>
  <dc:creator>Анна Егорова</dc:creator>
  <dc:description/>
  <cp:keywords/>
  <dc:language>en-US</dc:language>
  <cp:lastModifiedBy>Mage</cp:lastModifiedBy>
  <dcterms:modified xsi:type="dcterms:W3CDTF">2011-10-08T13:19:00Z</dcterms:modified>
  <cp:revision>2</cp:revision>
  <dc:subject/>
  <dc:title/>
</cp:coreProperties>
</file>