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before="0" w:after="0"/>
        <w:ind w:left="0" w:hanging="0"/>
        <w:contextualSpacing/>
        <w:jc w:val="both"/>
        <w:rPr/>
      </w:pPr>
      <w:r>
        <w:rPr>
          <w:rFonts w:cs="Times New Roman" w:ascii="Times New Roman" w:hAnsi="Times New Roman"/>
          <w:sz w:val="28"/>
          <w:szCs w:val="28"/>
        </w:rPr>
        <w:t>Глава 1. Теоретическое изучение проблемы влияния детско-родительских отношений на психологическое развитие детей среднего дошкольного возраста</w:t>
      </w:r>
    </w:p>
    <w:p>
      <w:pPr>
        <w:pStyle w:val="Style18"/>
        <w:numPr>
          <w:ilvl w:val="1"/>
          <w:numId w:val="5"/>
        </w:numPr>
        <w:spacing w:lineRule="auto" w:line="360" w:before="0" w:after="0"/>
        <w:ind w:left="0" w:hanging="0"/>
        <w:contextualSpacing/>
        <w:jc w:val="both"/>
        <w:rPr/>
      </w:pPr>
      <w:r>
        <w:rPr>
          <w:rFonts w:cs="Times New Roman" w:ascii="Times New Roman" w:hAnsi="Times New Roman"/>
          <w:sz w:val="28"/>
          <w:szCs w:val="28"/>
        </w:rPr>
        <w:t>Понятие и типы детско-родительских отношений</w:t>
      </w:r>
    </w:p>
    <w:p>
      <w:pPr>
        <w:pStyle w:val="Style18"/>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психологического развития детей среднего дошкольного возраста</w:t>
      </w:r>
    </w:p>
    <w:p>
      <w:pPr>
        <w:pStyle w:val="Style18"/>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е нарушения под влиянием детско-родительских отношений</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2. Выявление особенностей влияния детско-родительских отношений на психологическое развитие детей среднего дошкольного возраста</w:t>
      </w:r>
    </w:p>
    <w:p>
      <w:pPr>
        <w:pStyle w:val="Style18"/>
        <w:numPr>
          <w:ilvl w:val="1"/>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методика обследования</w:t>
      </w:r>
    </w:p>
    <w:p>
      <w:pPr>
        <w:pStyle w:val="Style18"/>
        <w:numPr>
          <w:ilvl w:val="1"/>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работка и анализ результатов обследования на констатирующем этапе исследования</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 Психокоррекционная работа по преодолению нарушений детско-родительских отношений на формирующем этапе опытно-экспериментальной работы</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результатов опытно-экспериментальной работы, контрольный этап</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Style18"/>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Гармоничное развитие дошкольника – важная государственная задача. И это закономерно. Ведь за последние годы в нашей стране значительно увеличилось число людей, страдающих психологическими нарушениями. Среди них немало детей дошкольного возраста.</w:t>
      </w:r>
    </w:p>
    <w:p>
      <w:pPr>
        <w:pStyle w:val="Style18"/>
        <w:spacing w:lineRule="auto" w:line="360" w:before="0" w:after="0"/>
        <w:ind w:left="0" w:firstLine="709"/>
        <w:contextualSpacing/>
        <w:jc w:val="both"/>
        <w:rPr/>
      </w:pPr>
      <w:r>
        <w:rPr>
          <w:rFonts w:cs="Times New Roman" w:ascii="Times New Roman" w:hAnsi="Times New Roman"/>
          <w:sz w:val="28"/>
          <w:szCs w:val="28"/>
        </w:rPr>
        <w:t>Чем объясняется этот тревожный факт? В настоящее время наибольшее распространение получила концепция полифакторной этиологии психологических нарушений у детей. Иными словами признается, что в возникновении и развитии этих нарушений взаимодействуют биологические и социальные механизмы.</w:t>
      </w:r>
    </w:p>
    <w:p>
      <w:pPr>
        <w:pStyle w:val="Style18"/>
        <w:spacing w:lineRule="auto" w:line="360" w:before="0" w:after="0"/>
        <w:ind w:left="0" w:firstLine="709"/>
        <w:contextualSpacing/>
        <w:jc w:val="both"/>
        <w:rPr/>
      </w:pPr>
      <w:r>
        <w:rPr>
          <w:rFonts w:cs="Times New Roman" w:ascii="Times New Roman" w:hAnsi="Times New Roman"/>
          <w:sz w:val="28"/>
          <w:szCs w:val="28"/>
        </w:rPr>
        <w:t>Ряд отечественных авторов связывает возникновение психологических нарушений у детей в дошкольном возрасте с психическими травмами. К ним ученые, в частности О.А.Карабанова, А.И.Баркан, Е.И.Артамонова, И.И. Мамайчук и др., относят испуг, внезапное отлучение от матери, госпитализацию без матери до пятилетнего возраста, оперативные вмешательства и неблагополучные детско-родительские отношения. Вместе с тем, анализ большинства исследований показывает: в детском возрасте основная причина психологических нарушений – не острые, а затяжные психические травмы, или психотравмирующие ситуации, - это относительно слабые, но длительно действующие и многократно повторяющиеся раздражители. В детском возрасте психотравмирующие ситуации вытекают из семейных отношений и тесно связаны с тем, как взаимодействуют между собой дети и родители. Среди патогенных факторов, вызывающих невротизации, хронически неблагоприятная ситуация в семье. Уровень психологического напряжения в таких семьях имеет тенденцию к нарастанию. И как результат – психологические нарушения у всех членов семьи, и в первую очередь у детей.</w:t>
      </w:r>
    </w:p>
    <w:p>
      <w:pPr>
        <w:pStyle w:val="Style18"/>
        <w:spacing w:lineRule="auto" w:line="360" w:before="0" w:after="0"/>
        <w:ind w:left="0" w:firstLine="709"/>
        <w:contextualSpacing/>
        <w:jc w:val="both"/>
        <w:rPr/>
      </w:pPr>
      <w:r>
        <w:rPr>
          <w:rFonts w:cs="Times New Roman" w:ascii="Times New Roman" w:hAnsi="Times New Roman"/>
          <w:sz w:val="28"/>
          <w:szCs w:val="28"/>
        </w:rPr>
        <w:t>Актуальность исследования обусловливается недостаточностью внимания к решению проблем психологической диагностики и коррекции, возникших в результате нарушенных отношений в семье. Исключение составляют отдельные работы клиницистов – А.И. Захарова, В.И. Гарбузова, Э.Г. Эйдемиллера. Поэтому разработка теоретических и методических принципов психокоррекционной работы как с детьми, так и с их близким окружением чрезвычайно актуальна.</w:t>
      </w:r>
    </w:p>
    <w:p>
      <w:pPr>
        <w:pStyle w:val="Style18"/>
        <w:spacing w:lineRule="auto" w:line="360" w:before="0" w:after="0"/>
        <w:ind w:left="0" w:firstLine="709"/>
        <w:contextualSpacing/>
        <w:jc w:val="both"/>
        <w:rPr/>
      </w:pPr>
      <w:r>
        <w:rPr>
          <w:rFonts w:cs="Times New Roman" w:ascii="Times New Roman" w:hAnsi="Times New Roman"/>
          <w:sz w:val="28"/>
          <w:szCs w:val="28"/>
        </w:rPr>
        <w:t>Цель исследования: изучение влияния детско-родительских отношений на психологическое развитие детей среднего дошкольного возрас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данного исследования является психологическое развитие детей среднего дошкольного возрас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процесс влияния детско-родительских отношений на психологическое развитие детей среднего дошкольного возраста.</w:t>
      </w:r>
    </w:p>
    <w:p>
      <w:pPr>
        <w:pStyle w:val="Style18"/>
        <w:spacing w:lineRule="auto" w:line="360" w:before="0" w:after="0"/>
        <w:ind w:left="0" w:firstLine="709"/>
        <w:contextualSpacing/>
        <w:jc w:val="both"/>
        <w:rPr/>
      </w:pPr>
      <w:r>
        <w:rPr>
          <w:rFonts w:cs="Times New Roman" w:ascii="Times New Roman" w:hAnsi="Times New Roman"/>
          <w:sz w:val="28"/>
          <w:szCs w:val="28"/>
        </w:rPr>
        <w:t>Гипотеза: уровень психологического развития детей улучшится, если:</w:t>
      </w:r>
    </w:p>
    <w:p>
      <w:pPr>
        <w:pStyle w:val="Style18"/>
        <w:spacing w:lineRule="auto" w:line="360" w:before="0" w:after="0"/>
        <w:ind w:left="0" w:firstLine="709"/>
        <w:contextualSpacing/>
        <w:jc w:val="both"/>
        <w:rPr/>
      </w:pPr>
      <w:r>
        <w:rPr>
          <w:rFonts w:cs="Times New Roman" w:ascii="Times New Roman" w:hAnsi="Times New Roman"/>
          <w:sz w:val="28"/>
          <w:szCs w:val="28"/>
        </w:rPr>
        <w:t>- определены основные направления и содержание психологической диагностики по выявлению неблагополучной ситуации в семьях и уровня психологического здоровья исследуемых дете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а целевая направленность психологической диагностики по выявлению влияния детско-родительских отношений на психологическое развитие детей среднего дошкольного возрас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а коррекционная программа по преодолению нарушений детско-родительских отношений.</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сходя из цели и гипотезы были поставлены следующие задач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и обосновать психолого-педагогические особенности психологического развития дошкольников и детско-родительских отношени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обрать диагностические методики для выявления неблагополучной ситуации в семье вследствие нарушения детско-родительских отношени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и апробировать на практике методики по выявлению психологического состояния дете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ить создание коррекционной программы для преодоления нарушений детско-родительских отношений;</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Осуществить сравнительный анализ динамики психологического развития дете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с 2007 по 2008 гг. и включало три этапа:</w:t>
      </w:r>
    </w:p>
    <w:p>
      <w:pPr>
        <w:pStyle w:val="Style18"/>
        <w:spacing w:lineRule="auto" w:line="360" w:before="0" w:after="0"/>
        <w:ind w:left="0" w:firstLine="709"/>
        <w:contextualSpacing/>
        <w:jc w:val="both"/>
        <w:rPr/>
      </w:pPr>
      <w:r>
        <w:rPr>
          <w:rFonts w:cs="Times New Roman" w:ascii="Times New Roman" w:hAnsi="Times New Roman"/>
          <w:sz w:val="28"/>
          <w:szCs w:val="28"/>
        </w:rPr>
        <w:t>На первом этапе осуществлялся анализ психолого-педагогической литературы по проблеме влияния детско-родительских отношений на психологическое развитие детей дошкольного возраста, изучалось состояние исследуемой проблемы в психолого-педагогической практике в ДОУ № 3 п. Адамовка Оренбургской област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методами исследования на данном этапе выступили: анализ научной литературы, изучение психолого-педагогического опыта, наблюдение, анкетирование, беседа, прогнозирование, констатирующий эксперимен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тором этапе разрабатывалась стратегия исследования, уточнялась гипотеза, апробировались педагогические условия на практике посредством учебно-методического комплекса; обосновывались критерии и показатели сформированности понятия о влиянии детско-родительских отношений на психологическое развитие детей дошкольного возрас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етоды исследования: теоретическое моделирование, диагностические методики (тестирование, анкетирование, анализ продуктов деятельности), формирующий эксперимент.</w:t>
      </w:r>
    </w:p>
    <w:p>
      <w:pPr>
        <w:pStyle w:val="Style18"/>
        <w:spacing w:lineRule="auto" w:line="360" w:before="0" w:after="0"/>
        <w:ind w:left="0" w:firstLine="709"/>
        <w:contextualSpacing/>
        <w:jc w:val="both"/>
        <w:rPr/>
      </w:pPr>
      <w:r>
        <w:rPr>
          <w:rFonts w:cs="Times New Roman" w:ascii="Times New Roman" w:hAnsi="Times New Roman"/>
          <w:sz w:val="28"/>
          <w:szCs w:val="28"/>
        </w:rPr>
        <w:t>На третьем этапе исследования обрабатывались и обобщались полученные количественные и качественные результаты; уточнялись выводы; проводилось оформление результатов исследования.</w:t>
      </w:r>
    </w:p>
    <w:p>
      <w:pPr>
        <w:pStyle w:val="Style18"/>
        <w:spacing w:lineRule="auto" w:line="360" w:before="0" w:after="0"/>
        <w:ind w:left="0" w:firstLine="709"/>
        <w:contextualSpacing/>
        <w:jc w:val="both"/>
        <w:rPr/>
      </w:pPr>
      <w:r>
        <w:rPr>
          <w:rFonts w:cs="Times New Roman" w:ascii="Times New Roman" w:hAnsi="Times New Roman"/>
          <w:sz w:val="28"/>
          <w:szCs w:val="28"/>
        </w:rPr>
        <w:t>Основные методы исследования: анализ, синтез, обобщение и систематизация материала, методы математической обработки результатов исследования, контрольный эксперимен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ая новизна исследова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скрыты содержательные характеристики психологического развития дошкольников с психолого-педагогической точки зрения и особенности влияния на него детско-родительских отношени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основан алгоритм использования методики в диагностическом процессе работы по выявлению психологического состояния детей среднего дошкольного возраста и влиянию на него детско-родительских отношен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а коррекционная программа по преодолению нарушений отношений между детьми и родителями.</w:t>
      </w:r>
    </w:p>
    <w:p>
      <w:pPr>
        <w:pStyle w:val="Style18"/>
        <w:spacing w:lineRule="auto" w:line="360" w:before="0" w:after="0"/>
        <w:ind w:left="0" w:firstLine="709"/>
        <w:contextualSpacing/>
        <w:jc w:val="both"/>
        <w:rPr/>
      </w:pPr>
      <w:r>
        <w:rPr>
          <w:rFonts w:cs="Times New Roman" w:ascii="Times New Roman" w:hAnsi="Times New Roman"/>
          <w:sz w:val="28"/>
          <w:szCs w:val="28"/>
        </w:rPr>
        <w:t>Структура работы: данная работа состоит из введения, трех глав, заключения, библиографического списка и приложений. Во введении дана общая характеристика исследования. В первой главе рассматриваются теоретические аспекты проблемы детско-родительских отношений и психологического развития дошкольников, раскрываются особенности влияния детско-родительских отношений на психологическое развитие дошкольников среднего возраста. Во второй главе раскрывается психологическое обследование семей (родителей и детей) для выявления нарушений детско-родительских отношений, описывается психолого-диагностическая работа по выявлению психологического состояния детей среднего дошкольного возраста. В третьей главе разрабатывается коррекционная программа по преодолению нарушений детско-родительских отношений, проводится диагностика психологического развития детей по методикам контрольного этапа опытно-экспериментальной работы, дан сравнительный анализ результатов контрольного и констатирующего этапов исследования. В заключении даны общие выводы исследования.</w:t>
      </w:r>
      <w:r>
        <w:br w:type="page"/>
      </w:r>
    </w:p>
    <w:p>
      <w:pPr>
        <w:pStyle w:val="Style18"/>
        <w:spacing w:lineRule="auto" w:line="360" w:before="0" w:after="0"/>
        <w:ind w:left="709" w:hanging="0"/>
        <w:contextualSpacing/>
        <w:jc w:val="center"/>
        <w:rPr/>
      </w:pPr>
      <w:r>
        <w:rPr>
          <w:rFonts w:cs="Times New Roman" w:ascii="Times New Roman" w:hAnsi="Times New Roman"/>
          <w:b/>
          <w:sz w:val="28"/>
          <w:szCs w:val="28"/>
        </w:rPr>
        <w:t>Глава 1. Теоретическое изучение влияния детско-родительских отношений на психологическое развитие детей среднего дошкольного возраста</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14"/>
        </w:numPr>
        <w:spacing w:lineRule="auto" w:line="360" w:before="0" w:after="0"/>
        <w:ind w:left="709" w:hanging="0"/>
        <w:contextualSpacing/>
        <w:jc w:val="center"/>
        <w:rPr/>
      </w:pPr>
      <w:r>
        <w:rPr>
          <w:rFonts w:cs="Times New Roman" w:ascii="Times New Roman" w:hAnsi="Times New Roman"/>
          <w:b/>
          <w:sz w:val="28"/>
          <w:szCs w:val="28"/>
        </w:rPr>
        <w:t>Понятие и типы детско-родительских отношений</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д родительским отношением понимается «система, или совокупность, родительского, эмоционального отношения к ребенку, восприятие ребенка родителем и способов поведения с ним». [9; 22] В литературе описана достаточно обширная феноменология родительского отношения, стилей воспитания, а также их следствий – формирование индивидуально-характерологических особенностей ребенка в рамках нормального или отклоняющегося поведения (Захаров А.И., Эйдемиллер Э.Г., Спиваковская А.С.) [5; 25; 34]. Исследований, касающихся личностных особенностей родителей и их влияние на характер родительского отношения в литературе практически нет.</w:t>
      </w:r>
    </w:p>
    <w:p>
      <w:pPr>
        <w:pStyle w:val="Normal"/>
        <w:spacing w:lineRule="auto" w:line="360" w:before="0" w:after="0"/>
        <w:ind w:firstLine="709"/>
        <w:jc w:val="both"/>
        <w:rPr/>
      </w:pPr>
      <w:r>
        <w:rPr>
          <w:rFonts w:cs="Times New Roman" w:ascii="Times New Roman" w:hAnsi="Times New Roman"/>
          <w:sz w:val="28"/>
          <w:szCs w:val="28"/>
        </w:rPr>
        <w:t xml:space="preserve">Вообще под понятием «отношение» в психологии понимается позиция личности к тому, что ее окружает. В социальных общностях (а к ним относятся и семья) у составляющих их людей представлены не отношения, а взаимоотношения. Взаимоотношение – это взаимная позиция одной личности к другой, при этом отношения и взаимоотношения – это стороны общения. И если в отношении не обязательно присутствует обратный сигнал, то при взаимоотношении постоянно осуществляется обратная связь, причем разной мода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 это тоже социальная группа, в которой функционируют те же механизмы. В ней есть субъект (родитель), с определенными характеристиками и объект влияния (ребенок), который так же наделен определенными свойствами. Между ними существуют взаимоотношения, взаимодействия, взаимовлияния. Но нужно отметить, что объект является временно и субъектом, активно реагирующим на все предъявленные ему воздействия (влияния), взаимодействующими определенным образом с субъ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наделенный свойствами субъекта, заставляет реагировать, относиться к нему как к субъекту определенным образом, но обратная связь от субъекта – ребенка проходит еще и через призму собственного набора личностных характеристик субъекта – родителя [29, 51].</w:t>
      </w:r>
    </w:p>
    <w:p>
      <w:pPr>
        <w:pStyle w:val="Normal"/>
        <w:spacing w:lineRule="auto" w:line="360" w:before="0" w:after="0"/>
        <w:ind w:firstLine="709"/>
        <w:jc w:val="both"/>
        <w:rPr/>
      </w:pPr>
      <w:r>
        <w:rPr>
          <w:rFonts w:cs="Times New Roman" w:ascii="Times New Roman" w:hAnsi="Times New Roman"/>
          <w:sz w:val="28"/>
          <w:szCs w:val="28"/>
        </w:rPr>
        <w:t>Таким образом, в межличностном взаимодействии предполагается активный обмен информацией между двумя субъектами. При этом само влияние личности может рассматриваться как атрибут личности, как ее атрибутивная характеристика. Это значит, что детско-родительские отношения между родителями и ребенком, но и взаимоотношения, взаимовлияние, активное взаимодействие родителя 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формирование» стиля семейного воспитания – это взаимообусловленный, обоюдный процесс, за который отвечает и родитель, и ребенок.</w:t>
      </w:r>
    </w:p>
    <w:p>
      <w:pPr>
        <w:pStyle w:val="Normal"/>
        <w:spacing w:lineRule="auto" w:line="360" w:before="0" w:after="0"/>
        <w:ind w:firstLine="709"/>
        <w:jc w:val="both"/>
        <w:rPr/>
      </w:pPr>
      <w:r>
        <w:rPr>
          <w:rFonts w:cs="Times New Roman" w:ascii="Times New Roman" w:hAnsi="Times New Roman"/>
          <w:sz w:val="28"/>
          <w:szCs w:val="28"/>
        </w:rPr>
        <w:t>При знакомстве с методиками, которые операционализируют стиль семейного воспитания (особенности родительского отношения), складывается впечатление, что эти методики скорее диагностируют личностные особенности родителя, чем собственно личностные отношения родителя к конкретному ребенку, и в этом смысле правомочно говорить, что стиль семейного воспитания особым образом связан не только с индивидуально-психологическими особенностями ребенка, но и с личностью родителя. [ 23;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семейного воспитания является своего рода реализацией личности, своеобразной характеристикой личности родителя. Можно предположить, что родитель с теми или иными личностными особенностями, как правило, будет реализовать вполне определенный стиль или близкие стили семей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за воспитанием детей в различных семьях, за поведением родителей позволили психологам дать описание различных родительских установок, позиций, типов поведения, стилей общения и т.п., определяющих специфику детско-родительских отношений. В самом общем подходе к классификации были сформулированы оптимальная и неоптимальная родительская пози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ая родительская позиция отвечает требованиям адекватности, гибкости и прогностичности.</w:t>
      </w:r>
    </w:p>
    <w:p>
      <w:pPr>
        <w:pStyle w:val="Normal"/>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екватность родительской позиции может быть определена как умение родителей видеть и понимать индивидуальность своего ребенка, замечать происходящие в его душевном мире изменения.</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ость родительской позиции рассматривается как способность перестройки воздействия на ребенка по ходу условий жизни семьи. Гибкая родительская позиция должна быть не только изменчивой в соответствиями ребенка, она должна быть предвосхищающей, прогностичной.</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стичность родительской позиции означает, что не ребенок должен вести за собой родителей, а наоборот, стиль общения должен опережать появление новых психических и личностных качеств детей. Только на основе прогностической родительской позиции можно установить оптимальную дистанцию, можно выполнить требования независимости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сгармоничных семьях, там, где воспитание ребенка приобрело проблемный характер, довольно отчетливо выявляется изменение родительских позиций по одному или по всем трем выделенным показателям. Родительские позиции неадекватны, утрачивают гибкость, становятся повышенно устойчивыми, неизменчивыми и непрогности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опытка описать отношения в семье через те роли, которые выполняет ребенок. Роль определяется как некий набор шаблонов поведения по отношению к ребенку в семье, как сочетание чувств, ожиданий, действий, оценок, адресованных ребенку от взрослых членов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армоничной семье дать описание роли трудно, потому что все отношения с ребенком гибки и изменчивы. Но в тех случаях, когда родительские позиции утрачивают гибкость, адекватность, детские роли довольно четко выявляются.</w:t>
      </w:r>
    </w:p>
    <w:p>
      <w:pPr>
        <w:pStyle w:val="Normal"/>
        <w:spacing w:lineRule="auto" w:line="360" w:before="0" w:after="0"/>
        <w:ind w:firstLine="709"/>
        <w:jc w:val="both"/>
        <w:rPr/>
      </w:pPr>
      <w:r>
        <w:rPr>
          <w:rFonts w:cs="Times New Roman" w:ascii="Times New Roman" w:hAnsi="Times New Roman"/>
          <w:sz w:val="28"/>
          <w:szCs w:val="28"/>
        </w:rPr>
        <w:t>Наиболее типичны четыре роли: «козел отпущения», «любимчик», «примиритель», «беби» [22, 87]. Первая роль возникает в семье, когда супружеские проблемы родителей, взаимное недовольство друг другом переходит на ребенка, он как бы отводит на себя негативные эмоции родителей, которые на самом деле они испытывают друг к другу. Вторая, внешне совершенно иная роль по своему психологическому содержанию, возникает тогда, когда родители не испытывают друг к другу никаких чувств, а эмоциональный вакуум заполняется преувеличенной заботой о реб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е другие роли по существу описывают стиль близости родителей и ребенка. «Беби» отдален от родителей, он как бы вытесняется из семейной общности, еще раз и навсегда предписано быть в семье только ребенком, от которого ничего не зависит. Эта роль возникает при сильной близости супругов друг к дру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иритель», рано включившийся в сложности семейной жизни, занимает важнейшее место в семье, регулируя и устраняя супружеские конфликты. Предотвращение супружеских конфликтов вынуждает ребенка играть роль взрослого, приближаться к род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авторы (С.В.Ковалев, Д.З.Капустин, А.В.Толстых) пытались положить в основу описания типов семьи степень выраженности эмоционального отношения родителей к своему ребенку.</w:t>
      </w:r>
    </w:p>
    <w:p>
      <w:pPr>
        <w:pStyle w:val="Normal"/>
        <w:spacing w:lineRule="auto" w:line="360" w:before="0" w:after="0"/>
        <w:ind w:firstLine="709"/>
        <w:jc w:val="both"/>
        <w:rPr/>
      </w:pPr>
      <w:r>
        <w:rPr>
          <w:rFonts w:cs="Times New Roman" w:ascii="Times New Roman" w:hAnsi="Times New Roman"/>
          <w:sz w:val="28"/>
          <w:szCs w:val="28"/>
        </w:rPr>
        <w:t>Представляем два крайних типа, (а все остальные отличаются по степени выраженности эмоций) [9;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емьи, в которых отношения строятся на основе любви и при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ная формула родительского отношения выражается утверждением: «Ребенок – центр моих интересов» в поведении родителей отмечается нежность к детям, разнообразные занятия с ними, забота об их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емьи, в которых отношения строятся на неприятии и отторжени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ная формула родительского отношения формулируется так: «Ненавижу этого ребенка, не буду о нем заботиться, беспокоиться». В поведении родителей проявляется невнимательность к ребенку, жестокость и желание как можно меньше общаться с ним.</w:t>
      </w:r>
    </w:p>
    <w:p>
      <w:pPr>
        <w:pStyle w:val="Normal"/>
        <w:spacing w:lineRule="auto" w:line="360" w:before="0" w:after="0"/>
        <w:ind w:firstLine="709"/>
        <w:jc w:val="both"/>
        <w:rPr/>
      </w:pPr>
      <w:r>
        <w:rPr>
          <w:rFonts w:cs="Times New Roman" w:ascii="Times New Roman" w:hAnsi="Times New Roman"/>
          <w:sz w:val="28"/>
          <w:szCs w:val="28"/>
        </w:rPr>
        <w:t>В ряде исследований (А.Т.Шмелева, Т.М. Афанасьева) внимание уделялось изучению степени свободы ребенка в семье, или тому, как родители регулируют его поведение [ 22; 32]. Были выделены два крайних типа – чрезмерная опека и излишняя требов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ношения по типу чрезмерной опеки характеризуются следующей родительской установкой: «Все сделаю для своего ребенка, полностью посвящу ему сво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тношение по типу излишней требовательности. Установка родителей может быть выражена утверждением: «Не хочу ребенка такого, какой есть». Такая установка провоцирует усиленную критику ребенка при отсутствии похвалы и поощр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исследованиях психологи, пытаясь описывать типы семейного воспитания, пришли к выводу, что более точной будет оценка воспитания не в одном, а одновременно в нескольких аспектах. Поведения родителя представляется в системе координат, одна из осей которых отражает эмоциональный аспект отношения к ребенку, а другая – поведенческий. Комбинация крайних значений дают четыре типа воспитания: </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плое отношение к ребенку в сочетании с предоставлением ему самостоятельности и инициативы.</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лодное разрешающее воспитание, при котором некоторая холодность к ребенку, недостаточность родительских чувств сочетаются с предоставлением ему достаточной свободы.</w:t>
      </w:r>
    </w:p>
    <w:p>
      <w:pPr>
        <w:pStyle w:val="Normal"/>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плое ограничивающее воспитание, которое характеризуется эмоционально ярким отношением к ребенку с излишнем контролем за его поведением.</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Холодное ограничивающее воспитание, которое приводит к постоянной критике ребенка, к придиркам, а иногда и к преследованию любого самостоятельного поступка.</w:t>
      </w:r>
    </w:p>
    <w:p>
      <w:pPr>
        <w:pStyle w:val="Normal"/>
        <w:spacing w:lineRule="auto" w:line="360" w:before="0" w:after="0"/>
        <w:ind w:firstLine="709"/>
        <w:jc w:val="both"/>
        <w:rPr/>
      </w:pPr>
      <w:r>
        <w:rPr>
          <w:rFonts w:cs="Times New Roman" w:ascii="Times New Roman" w:hAnsi="Times New Roman"/>
          <w:sz w:val="28"/>
          <w:szCs w:val="28"/>
        </w:rPr>
        <w:t xml:space="preserve">Многие работы, посвященные детско-родительским отношениям, опираются на предложенную Д. Баумринд типологию стилей семейного воспитания, описывавшую три основных стиля: авторитарный, демократический и попустительский [9; 22; 3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итарный стиль – все решения принимают родители, считающие, что ребенок во всем должен подчиняться их воле, авторитету.</w:t>
      </w:r>
    </w:p>
    <w:p>
      <w:pPr>
        <w:pStyle w:val="Normal"/>
        <w:spacing w:lineRule="auto" w:line="360" w:before="0" w:after="0"/>
        <w:ind w:firstLine="709"/>
        <w:jc w:val="both"/>
        <w:rPr/>
      </w:pPr>
      <w:r>
        <w:rPr>
          <w:rFonts w:cs="Times New Roman" w:ascii="Times New Roman" w:hAnsi="Times New Roman"/>
          <w:sz w:val="28"/>
          <w:szCs w:val="28"/>
        </w:rPr>
        <w:t xml:space="preserve">Родители ограничивают самостоятельность ребенка, не считают нужным как-то обосновывать свои требования, сопровождая их жестким контролем, суровыми запретами, выговорами и физиологическими наказаниями. В подростковом возрасте авторитарность родителей порождает конфликты и враждебность. Наиболее активные, сильные дети сопротивляются и бунтуют, становятся избыточно агрессивными. Робкие, неуверенные дети приучаются во всем слушаться родителей, не совершая попыток решать что-либо самостоятельно. Если по отношению к старшим детям матери склонны реализовать более «разрешающее» поведение, то авторитарные отцы твердо придерживаются избранного типа родительской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ческий стиль – родители поощряют личную ответственность и самостоятельность своих детей в соответствии с их возрастными возможностями. Родители требуют от детей осмысленного поведения и стараются помочь им, чутко относясь к их запросам. При этом родители проявляют твердость, заботятся о справедливости и последовательном соблюдении дисциплины, что формирует правильное, ответственное социаль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стительский стиль – ребенок должным образом не направляется, практически не знает запретов и ограничений со стороны родителей или не выполняет указаний родителей, для которых характерно неумение, неспособность или нежелание руководить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отический стиль (непоследовательное руководство)- это отсутствие единого подхода к воспитанию, когда нет ясно выраженных, определенных, конкретных требований к ребенку или наблюдаются противоречия, разногласия в выборе воспитательных средств между родителями. При таком стиле воспитания фрустрируется одна из важных базовых потребностей личности – потребность в стабильности и упорядоченности окружающего мира, наличии четких ориентиров в поведении и оцен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ающий стиль – стремление постоянно быть с ребенком, решать за него все возникающие проблемы. Родители бдительно следят за поведением подростка, ограничивают его самостоятельное поведение, тревожатся, что с ним может что-то произой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Исследования влияния различных стилей руководства на развитие личности ребенка и формирование детско-родительских отношений показали, что наиболее благоприятное воздействие на воспитательный процесс оказывает авторитетный и демократический стиль взаимодействия, в то время как остальные стили приводят к нарушениям личностного развития и дисгармонии межличностных отношений родителей и детей [9; 22]. </w:t>
      </w:r>
    </w:p>
    <w:p>
      <w:pPr>
        <w:pStyle w:val="Normal"/>
        <w:spacing w:lineRule="auto" w:line="360" w:before="0" w:after="0"/>
        <w:ind w:firstLine="709"/>
        <w:jc w:val="both"/>
        <w:rPr/>
      </w:pPr>
      <w:r>
        <w:rPr>
          <w:rFonts w:cs="Times New Roman" w:ascii="Times New Roman" w:hAnsi="Times New Roman"/>
          <w:sz w:val="28"/>
          <w:szCs w:val="28"/>
        </w:rPr>
        <w:t xml:space="preserve">Мы рассмотрели некоторые подходы к классификации детско-родительских отношений. Их анализ показал, что в основе выделения типов отношений лежит позиция родителей, особенности их установок, ценностей, целей. За рамками рассмотрения остается еще один очень важный вопрос – отношение ребенка к сложившейся системе семейных отношений. Этот аспект проблемы детско-родительских отношений остается недостаточно изученным.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так, детско-родительские отношения составляют важнейшую подсистему отношений семьи как целостной системы и могут рассматриваться как непрерывные, длительные и опосредованные возрастными особенностями ребенка и родителя отношения [9; 10; 12; 31]. Детско-родительские отношения как важнейшая детерминанта психологического развития и процесса социализации ребенка могут быть определены следующими параметрами [31, 112]:</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 характер эмоциональной связи: </w:t>
      </w:r>
      <w:r>
        <w:rPr>
          <w:rFonts w:cs="Times New Roman" w:ascii="Times New Roman" w:hAnsi="Times New Roman"/>
          <w:sz w:val="28"/>
          <w:szCs w:val="28"/>
        </w:rPr>
        <w:t>со стороны родителя — эмоциональное принятие ребенка (родительская любовь), со стороны ребенка — привязанность и эмоциональное отношение к родителю. Особенностью детско-родительских отношений по сравнению с другими видами межличностных отношений является их высокая значимость для обеих сторо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мотивы воспитания и родительства;</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 степень вовлеченности </w:t>
      </w:r>
      <w:r>
        <w:rPr>
          <w:rFonts w:cs="Times New Roman" w:ascii="Times New Roman" w:hAnsi="Times New Roman"/>
          <w:sz w:val="28"/>
          <w:szCs w:val="28"/>
        </w:rPr>
        <w:t>родителя и ребенка в детско-родительские отно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 удовлетворение потребностей </w:t>
      </w:r>
      <w:r>
        <w:rPr>
          <w:rFonts w:cs="Times New Roman" w:ascii="Times New Roman" w:hAnsi="Times New Roman"/>
          <w:sz w:val="28"/>
          <w:szCs w:val="28"/>
        </w:rPr>
        <w:t xml:space="preserve">ребенка, забота и внимание к нему родителя;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тиль общения </w:t>
      </w:r>
      <w:r>
        <w:rPr>
          <w:rFonts w:cs="Times New Roman" w:ascii="Times New Roman" w:hAnsi="Times New Roman"/>
          <w:sz w:val="28"/>
          <w:szCs w:val="28"/>
        </w:rPr>
        <w:t>и взаимодействия с ребенком, особенности проявления родительского лидерства;</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способ разрешения проблемных и конфликтных ситуаций; </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поддержка автономии ребенка;</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 социальный контроль: </w:t>
      </w:r>
      <w:r>
        <w:rPr>
          <w:rFonts w:cs="Times New Roman" w:ascii="Times New Roman" w:hAnsi="Times New Roman"/>
          <w:sz w:val="28"/>
          <w:szCs w:val="28"/>
        </w:rPr>
        <w:t>требования и запреты, их содержание и количество; способ контроля; санкции (поощрения и подкрепления); родительский мониторинг;</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 степень устойчивости и последовательности </w:t>
      </w:r>
      <w:r>
        <w:rPr>
          <w:rFonts w:cs="Times New Roman" w:ascii="Times New Roman" w:hAnsi="Times New Roman"/>
          <w:sz w:val="28"/>
          <w:szCs w:val="28"/>
        </w:rPr>
        <w:t>(противоречивости) семейного воспит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Интегративные показатели детско-родительских отношений [29, 53]: </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родительская позиция, </w:t>
      </w:r>
      <w:r>
        <w:rPr>
          <w:rFonts w:cs="Times New Roman" w:ascii="Times New Roman" w:hAnsi="Times New Roman"/>
          <w:sz w:val="28"/>
          <w:szCs w:val="28"/>
        </w:rPr>
        <w:t>определяемая характером эмоционального принятия ребенка, мотивами и ценностями воспитания, образом ребенка, образом себя как родителя, моделями ролевого родительского поведения, степенью удовлетворенности родительством;</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тип семейного воспитания, </w:t>
      </w:r>
      <w:r>
        <w:rPr>
          <w:rFonts w:cs="Times New Roman" w:ascii="Times New Roman" w:hAnsi="Times New Roman"/>
          <w:sz w:val="28"/>
          <w:szCs w:val="28"/>
        </w:rPr>
        <w:t>определяемый параметрами эмоциональных отношений, стилем общения и взаимодействия, степенью удовлетворения потребностей ребенка, особенностями родительского контроля и степенью последовательности в его реализ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образ родителя как воспитателя и образ системы семейного воспитания у ребенка. </w:t>
      </w:r>
      <w:r>
        <w:rPr>
          <w:rFonts w:cs="Times New Roman" w:ascii="Times New Roman" w:hAnsi="Times New Roman"/>
          <w:sz w:val="28"/>
          <w:szCs w:val="28"/>
        </w:rPr>
        <w:t xml:space="preserve">Этот показатель стал предметом научного исследования и широкого обсуждения сравнительно недавно. Возникновение интереса к изучению позиции ребенка в системе детско-родительских отношений "обусловлено тем, что ребенок, как и родитель, является их активным участником. Изменение воспитательной парадигмы от отношения к ребенку как объекту воспитания к гуманистической установке — ребенок как субъект воспитания и равноправный участник отношений, произошедшее в последней четверти </w:t>
      </w:r>
      <w:r>
        <w:rPr>
          <w:rFonts w:cs="Times New Roman" w:ascii="Times New Roman" w:hAnsi="Times New Roman"/>
          <w:sz w:val="28"/>
          <w:szCs w:val="28"/>
          <w:lang w:val="en-US"/>
        </w:rPr>
        <w:t>XX</w:t>
      </w:r>
      <w:r>
        <w:rPr>
          <w:rFonts w:cs="Times New Roman" w:ascii="Times New Roman" w:hAnsi="Times New Roman"/>
          <w:sz w:val="28"/>
          <w:szCs w:val="28"/>
        </w:rPr>
        <w:t xml:space="preserve"> в. в общественном сознании, является основой пересмотра концепта детско-родительских отношений в сторону все большего учета позиции самого ребенка как активного творца этих отноше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Эмоциональная сторона детско-родительских отношений в значительной степени предопределяет благополучие психологического развития ребенка и реализацию воспитательного потенциала родительства как социального института. Эмоциональное отношение к партнеру у родителей и ребенка в контексте их отношений имеет различное происхождение, психологическое содержание и динамику развития. Если применительно к супружеским отношениям можно говорить о принципиальном равенстве партнеров — как в отношении генезиса, так и развития и реализации эмоциональной связи, — то в случае детско-родительских отношений природа детской и родительской любви оказывается различной. Эмоциональное отношение родителя к ребенку квалифицируется как феномен родительской любви (Э. Фромм) [9, 246], причем в современной психологии четко разделяют эмоциональное отношение к ребенку матери и отца, выступающее как материнская или отцовская любовь. Наряду с понятием родительской любви используется термин «принятие» (А. Рое, М. Сегелман, А.И. Захаров, Д.И. Исаев, А.Я. Варга) [5, 143], характеризующий аффективную окраску отношения родителя к ребенку и признание его самоценности. Эмоциональная близость (В.В. Столин) определяет аффективный знак отношения (симпатия — антипатия) и эмоциональную дистанцию между родителем и ребенком [26, 110].</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left="567" w:firstLine="142"/>
        <w:jc w:val="center"/>
        <w:rPr/>
      </w:pPr>
      <w:r>
        <w:rPr>
          <w:rFonts w:cs="Times New Roman" w:ascii="Times New Roman" w:hAnsi="Times New Roman"/>
          <w:b/>
          <w:sz w:val="28"/>
          <w:szCs w:val="28"/>
        </w:rPr>
        <w:t>1.2 Особенности психологического развития детей среднего дошкольного возраста</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сихологическое развитие детей имеет свою специфику. Для того чтобы ее рассмотреть, можно обратиться к взглядам И. В. Дубровиной о соотношении психологического здоровья и развития личности. И. В. Дубровина утверждает, что основу психологического здоровья составляет полноценное психологическое развитие на всех этапах онтогенеза [31, 18]. Следовательно, психологическое развитие ребенка и взрослого будет отличаться совокупностью личностных новообразований, которые еще не развились у ребенка, но должны присутствовать у взрослого. Таким образом, можно говорить о том, что психологическое здоровье — это прижизненное образование, хотя, безусловно, его предпосылки создаются еще в пренатальном периоде. Естественно, что в течение жизни человека оно постоянно изменяется через взаимодействие внешних и внутренних факторов, причем не только внешние факторы могут преломляться через внутренние, но и внутренние факторы могут модифицировать внешние воздейств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ление человека во взрослую жизнь характеризуется началом преобладания процессов приспособления к среде, освобождением от инфантильного «Мир должен соответствовать моим желаниям» [31, 23]. И человек, достигший зрелости, в состоянии поддерживать динамический баланс между приспособлением и приспособляемостью при сохранении акцента на преобладании самоизменений как предпосылок изменения внешней ситуации. Исходя из такого понимания нормы, можно подойти к определению </w:t>
      </w:r>
      <w:r>
        <w:rPr>
          <w:rFonts w:cs="Times New Roman" w:ascii="Times New Roman" w:hAnsi="Times New Roman"/>
          <w:bCs/>
          <w:iCs/>
          <w:sz w:val="28"/>
          <w:szCs w:val="28"/>
        </w:rPr>
        <w:t>уровней психологического развития [31, 3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высшему уровню психологического развития — </w:t>
      </w:r>
      <w:r>
        <w:rPr>
          <w:rFonts w:cs="Times New Roman" w:ascii="Times New Roman" w:hAnsi="Times New Roman"/>
          <w:bCs/>
          <w:iCs/>
          <w:sz w:val="28"/>
          <w:szCs w:val="28"/>
        </w:rPr>
        <w:t>креативному</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можно отнести детей с устойчивой адаптацией к среде, наличием резерва сил для преодоления стрессовых ситуаций и активным творческим отношением к действительности, наличием созидательной позиции. Такие дети не нуждаются в психологической помощ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среднему уровню — </w:t>
      </w:r>
      <w:r>
        <w:rPr>
          <w:rFonts w:cs="Times New Roman" w:ascii="Times New Roman" w:hAnsi="Times New Roman"/>
          <w:bCs/>
          <w:iCs/>
          <w:sz w:val="28"/>
          <w:szCs w:val="28"/>
        </w:rPr>
        <w:t>адаптивному</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отнесем детей, в целом адаптированных к социуму, однако имеющих несколько повышенную тревожность. Такие дети могут быть отнесены к группе риска, поскольку не имеют запаса прочности психологического здоровья и могут быть включены в групповую работу профилактически-развивающей направлен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изший уровень — это </w:t>
      </w:r>
      <w:r>
        <w:rPr>
          <w:rFonts w:cs="Times New Roman" w:ascii="Times New Roman" w:hAnsi="Times New Roman"/>
          <w:bCs/>
          <w:iCs/>
          <w:sz w:val="28"/>
          <w:szCs w:val="28"/>
        </w:rPr>
        <w:t>дезадаптивны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или </w:t>
      </w:r>
      <w:r>
        <w:rPr>
          <w:rFonts w:cs="Times New Roman" w:ascii="Times New Roman" w:hAnsi="Times New Roman"/>
          <w:bCs/>
          <w:iCs/>
          <w:sz w:val="28"/>
          <w:szCs w:val="28"/>
        </w:rPr>
        <w:t>ассимилятивно-аккомодативны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К нему можно отнести детей с нарушением баланса процессов ассимиляции и аккомодации и использующих для разрешения внутреннего конфликта либо </w:t>
      </w:r>
      <w:r>
        <w:rPr>
          <w:rFonts w:cs="Times New Roman" w:ascii="Times New Roman" w:hAnsi="Times New Roman"/>
          <w:iCs/>
          <w:sz w:val="28"/>
          <w:szCs w:val="28"/>
        </w:rPr>
        <w:t xml:space="preserve">ассимилятивные, </w:t>
      </w:r>
      <w:r>
        <w:rPr>
          <w:rFonts w:cs="Times New Roman" w:ascii="Times New Roman" w:hAnsi="Times New Roman"/>
          <w:sz w:val="28"/>
          <w:szCs w:val="28"/>
        </w:rPr>
        <w:t xml:space="preserve">либо </w:t>
      </w:r>
      <w:r>
        <w:rPr>
          <w:rFonts w:cs="Times New Roman" w:ascii="Times New Roman" w:hAnsi="Times New Roman"/>
          <w:iCs/>
          <w:sz w:val="28"/>
          <w:szCs w:val="28"/>
        </w:rPr>
        <w:t xml:space="preserve">аккомодативные </w:t>
      </w:r>
      <w:r>
        <w:rPr>
          <w:rFonts w:cs="Times New Roman" w:ascii="Times New Roman" w:hAnsi="Times New Roman"/>
          <w:sz w:val="28"/>
          <w:szCs w:val="28"/>
        </w:rPr>
        <w:t xml:space="preserve">средства. </w:t>
      </w:r>
      <w:r>
        <w:rPr>
          <w:rFonts w:cs="Times New Roman" w:ascii="Times New Roman" w:hAnsi="Times New Roman"/>
          <w:iCs/>
          <w:sz w:val="28"/>
          <w:szCs w:val="28"/>
        </w:rPr>
        <w:t xml:space="preserve">Ассимилятивный стиль </w:t>
      </w:r>
      <w:r>
        <w:rPr>
          <w:rFonts w:cs="Times New Roman" w:ascii="Times New Roman" w:hAnsi="Times New Roman"/>
          <w:sz w:val="28"/>
          <w:szCs w:val="28"/>
        </w:rPr>
        <w:t>поведения характеризуется, прежде всего, стремлением человека приспособиться к внешним обстоятельствам в ущерб своим желаниям и возможностям. Неконструктивность его проявляется в его ригидности, в попытках человека полностью соответствовать желаниям окружающи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Человек, избравший </w:t>
      </w:r>
      <w:r>
        <w:rPr>
          <w:rFonts w:cs="Times New Roman" w:ascii="Times New Roman" w:hAnsi="Times New Roman"/>
          <w:iCs/>
          <w:sz w:val="28"/>
          <w:szCs w:val="28"/>
        </w:rPr>
        <w:t xml:space="preserve">аккомодативный </w:t>
      </w:r>
      <w:r>
        <w:rPr>
          <w:rFonts w:cs="Times New Roman" w:ascii="Times New Roman" w:hAnsi="Times New Roman"/>
          <w:sz w:val="28"/>
          <w:szCs w:val="28"/>
        </w:rPr>
        <w:t>стиль поведения, наоборот, использует активно-наступательную позицию, стремится подчинить окружение своим потребностям. Неконструктивность такой позиции заключается в негибкости поведенческих стереотипов, преобладании экстернального локуса контроля, недостаточной критичности. Люди, отнесенные к данному уровню психологического здоровья, нуждаются в индивидуальной психологической помощ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уже говорили, одна из важнейших характеристик психологически здорового человека — это стрессоизменчивость: поиск в трудной ситуации сил в самом себе и как следствие этого позитивные самоизменения. Соответственно ведущей тенденцией становления психологического развития в онтогенезе можно назвать постепенное развитие у ребенка способности к стрессоизменчивости. Однако каковы механизмы развития стрессоизменчивости? Какие педагогические условия этому соответствуют? Попробуем ответить на эти вопрос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 В. Дубровина приводит доказательства положительной роли трудных ситуаций, препятствий в развитии [31, 12]. Препятствия вызывают активность субъекта, порождают потребность искать и находить способы и вырабатывать стратегии преодоления 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ые ситуации, как известно, воздействуют на детей двояко. Вызывая возникновение отрицательных эмоций, они могут приводить к серьезному нарушению деятельности, социальной адаптации, к негативному влиянию на личностное развитие, психосоматизации. В то же время они способствуют развитию воли, накоплению опыта преодоления препятствий, мотивируют к саморазвитию. Существует мнение, что эволюционные механизмы развития складываются из двух компонентов: плавного, качественного накопления новых признаков и сущностного качественного изменения в трудных ситуация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свете сказанного укажем на предложенное В. Франклом понимание жизни в целом как глобальной задачи и соответственно трудной ситуации как промежуточной задачи, которая обязательно имеет решение. При этом для нахождения верного решения требуются время и усилие. В. Франкл добавляет, что каждая задача, которую выполняет человек, является специфической [28, 298]. Эта специфика задачи двойственна, ибо задача меняется не только от человека к человеку, соответственно своеобразию каждой личности, но и от часа к часу, соответственно неповторимости каждой ситуации. Но принципиальным является то, что задача, которую человек должен выполнить в своей жизни, обязательно существует и никогда не является невыполнимой. По В. Франклу, необходимо помочь человеку осознать свою ответственность за выполнение каждой задачи: «Чем в большей степени он осознает характер жизни как задачи, тем более осмысленной будет представляться ему жизнь» [28, 307]. При этом важно, чтобы решение жизненной задачи сопровождалось извлечением смысл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В.Франкла, всякая трудная ситуация, принесшая страдание, только тогда имеет смысл, когда она делает человека лучше, т.е. имеет развивающее и обучающее значение. Идеи В. Франкла можно легко применить к дошкольникам. Последовательно решая трудные жизненные задачи, ребенок учится, накапливает опыт преодол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пираясь на положения В. Франкла, можно также подойти к определению </w:t>
      </w:r>
      <w:r>
        <w:rPr>
          <w:rFonts w:cs="Times New Roman" w:ascii="Times New Roman" w:hAnsi="Times New Roman"/>
          <w:bCs/>
          <w:sz w:val="28"/>
          <w:szCs w:val="28"/>
        </w:rPr>
        <w:t>педагогических условий</w:t>
      </w:r>
      <w:r>
        <w:rPr>
          <w:rFonts w:cs="Times New Roman" w:ascii="Times New Roman" w:hAnsi="Times New Roman"/>
          <w:b/>
          <w:bCs/>
          <w:sz w:val="28"/>
          <w:szCs w:val="28"/>
        </w:rPr>
        <w:t xml:space="preserve"> </w:t>
      </w:r>
      <w:r>
        <w:rPr>
          <w:rFonts w:cs="Times New Roman" w:ascii="Times New Roman" w:hAnsi="Times New Roman"/>
          <w:sz w:val="28"/>
          <w:szCs w:val="28"/>
        </w:rPr>
        <w:t>становления психологического развития дет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дним из важнейших условий становления психологического развития является наличие некоторого </w:t>
      </w:r>
      <w:r>
        <w:rPr>
          <w:rFonts w:cs="Times New Roman" w:ascii="Times New Roman" w:hAnsi="Times New Roman"/>
          <w:bCs/>
          <w:iCs/>
          <w:sz w:val="28"/>
          <w:szCs w:val="28"/>
        </w:rPr>
        <w:t>напряжения,</w:t>
      </w:r>
      <w:r>
        <w:rPr>
          <w:rFonts w:cs="Times New Roman" w:ascii="Times New Roman" w:hAnsi="Times New Roman"/>
          <w:b/>
          <w:bCs/>
          <w:iCs/>
          <w:sz w:val="28"/>
          <w:szCs w:val="28"/>
        </w:rPr>
        <w:t xml:space="preserve"> </w:t>
      </w:r>
      <w:r>
        <w:rPr>
          <w:rFonts w:cs="Times New Roman" w:ascii="Times New Roman" w:hAnsi="Times New Roman"/>
          <w:sz w:val="28"/>
          <w:szCs w:val="28"/>
        </w:rPr>
        <w:t>побуждающего к действию. Как говорит В. Франкл, современное общество благосостояния испытывает недостаток напряжения. Как следствие этого у многих людей развивается глубокая апатия, а в США появляется новый тип невроза, отличительным признаком которого является недостаток инициативы и интереса. Другие же люди начинают искусственно создавать себе необходимое напряжение, добровольно отказываясь от чего-то или намеренно создавая ситуацию нужды. Таким образом, абсолютный эмоциональный комфорт, полное эмоциональное благополучие детей отнюдь не способствуют становлению психологического здоровья, а, наоборот, могут привести к развитию вялой, безынициативной, нежизнеспособной личности. Более того, пассивного человека, не способного проявить требуемую активность в практических действиях по решению поставленных задач, уже можно считать психологически неразвиты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днако, говоря о необходимости напряжения, нужно помнить, что оно должно не быть бесконечным и чередоваться с состояниями расслабления. Уточним само понятие </w:t>
      </w:r>
      <w:r>
        <w:rPr>
          <w:rFonts w:cs="Times New Roman" w:ascii="Times New Roman" w:hAnsi="Times New Roman"/>
          <w:bCs/>
          <w:iCs/>
          <w:sz w:val="28"/>
          <w:szCs w:val="28"/>
        </w:rPr>
        <w:t>расслабления.</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Интересен в этом плане пример М. Зощенко, описывающего В. Маяковского, который при внешнем расслаблении (отдых на море) сохранял постоянную умственную активность. Это, по мнению М. Зощенко, привело поэта к переутомлению и гибели. Таким образом, расслабление должно предполагать не простое изменение условий деятельности, а практически полное ее прекращение или замену ее на другую. Опасную для психологического развития дошкольников роль чрезмерной умственной нагрузки настойчиво подчеркивали врачи, начиная с </w:t>
      </w:r>
      <w:r>
        <w:rPr>
          <w:rFonts w:cs="Times New Roman" w:ascii="Times New Roman" w:hAnsi="Times New Roman"/>
          <w:sz w:val="28"/>
          <w:szCs w:val="28"/>
          <w:lang w:val="en-US"/>
        </w:rPr>
        <w:t>XIX</w:t>
      </w:r>
      <w:r>
        <w:rPr>
          <w:rFonts w:cs="Times New Roman" w:ascii="Times New Roman" w:hAnsi="Times New Roman"/>
          <w:sz w:val="28"/>
          <w:szCs w:val="28"/>
        </w:rPr>
        <w:t xml:space="preserve"> в. (И. А. Сикорский, Э. Крепелин, Ф. Эрисман) и вплоть до наших дней (Г. Е. Сухарева, Г. К. Ушаков) [31; 35]. А В. А. Сухомлинский писал, что ребенок должен знать, что такое трудности. Ни в коем случае нельзя, чтобы все давалось легко. Но навыки напряженного умственного труда, по В. А. Сухомлинскому, нужно прививать детям постепенно, не допуская переутомления [35, 212]. Важно также обратить внимание на сам переход от напряжения к расслаблению. Резкий переход, т. е. субъективно резкое уменьшение напряжения, может переживаться как апатия, скука, тоска, т. е. он также не вполне желателен. В свете сказанного необходимо упомянуть выдвинутую М. М. Хананашвили теорию информационных неврозов, согласно которой важный фактор невротизации — информационные перегрузки мозга в сочетании с постоянным дефицитом времени [31, 53]. Если к ним присоединяется высокий уровень учебной мотивации, не позволяющий уклоняться от высоких нагрузок, невротизирующее действие нагрузок усугубля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ожно сделать вывод, что наличие в жизни ребенка трудных ситуаций, вызывающих напряжение, является одним из важнейших педагогических условий становления психологического развития. Необходимо иметь в виду, что трудность ситуации и вызываемое напряжение соответствуют возрастным и индивидуальным возможностям детей. При этом задача взрослых — не помощь в преодолении трудных ситуаций, а помощь в поиске их смысла и обучающего воздейств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важным условием становления уровня психологического развития детей является наличие у них </w:t>
      </w:r>
      <w:r>
        <w:rPr>
          <w:rFonts w:cs="Times New Roman" w:ascii="Times New Roman" w:hAnsi="Times New Roman"/>
          <w:bCs/>
          <w:iCs/>
          <w:sz w:val="28"/>
          <w:szCs w:val="28"/>
        </w:rPr>
        <w:t>положительного фона настро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Здесь мы говорим именно о детях, ибо их настроение во многом определяется внешними факторами (взрослые уже способны к саморегуляции). По мнению М.Аргайла [31, 56], хорошее настроение повышает эффективность решения человеком тех или иных проблем и преодоления трудных ситуаций. Но настроение детей во многом определяется настроением окружающих их взрослых: Поэтому особое значение приобретает личность взрослого, находящегося с ребенком. Как отмечал Э. Фром [17, 324], у родителей должна присутствовать так называемая биофильная ориентация, т.е. ориентация на жизнь. Иными словами, взрослые должны иметь такие качества, как жизнелюбие, жизнерадостность и чувство юмора, только тогда можно говорить об оптимальных условиях становления уровня психологического развития дете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рядоположно с положительным фоном настроения используются такие понятия, как эмоциональный комфорт ребенка, эмоциональное благополучие, душевное равновесие. Однако нам представляется, что эти понятия не являются синонимами. Понятие «эмоциональный комфорт», на наш взгляд, предполагает его создание окружающими дошкольника взрослыми, следовательно, утверждает пассивность самого ребенка. Значит, применительно к сохранению психологического здоровья употребление этого понятия недопустимо. Под положительным фоном настроения точнее понимать наличие у ребенка душевного равновесия, т. е. способности в различных ситуациях приходить к состоянию внутреннего покоя. Говоря о положительном фоне настроения, нельзя не коснуться таких характеристик, как оптимизм и способность самого ребенка быть счастливым, которые напрямую связаны с проблемами психологического развит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 мнению Э. Динера [1, 14], для полноценной жизни человеку необходимо наличие способности быть счастливым как черты характера, развитие которой начинается еще в детстве. Для этого родителям необходимо формировать у детей, прежде всего установку на радостное восприятие жизни, учить находить разнообразные источники положительных эмоций (преимущественно нематериальные) и, конечно, самим быть счастливыми людьми. По мнению М. Фордайса [1, 16], у ребенка, воспитанного счастливыми родителями, на 10-20 процентов больше шансов самому стать счастливым. Однако вопрос о необходимости и возможности счастья в жизни человека является достаточно непростым. В философской литературе с давних времен обсуждается дилемма «нравственный долг или счастье». Так, Н. Я. Грот писал, что психическими устоями нравственной жизни являются не стремления к счастью личному, чужому или общему, а творческие стремления духа к созиданию и развитию высшей психической жизни в мире [32, 42]. Но мы считаем, что истинное счастье человека возможно только в творчестве и постоянном развитии, в следовании своему предназначению, своей миссии на Земле, и такое счастье вполне достижим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днако вернемся к обсуждению проблемы оптимизма. Утверждая необходимость для психологически здорового человека такого качества, как оптимизм, мы будем иметь в виду способ объяснения и описания неудачи (Я. Мак-Дермотт, Дж. О'Коннор) [31, 148], заключающийся в ее адекватном описании, отсутствии самообвинений и неправомерном ее обобщении (к примеру, на всю оставшуюся жизнь). Те же Я. Мак-Дермотт, Дж. О'Коннор полагают, что оптимизм напрямую связан и с физическим здоровьем, и в связи с этим приводят данные изучения состояния здоровья за 40 - 45 лет. Оказывается, что те испытуемые, которые с оптимизмом относились к неприятным событиям в молодости, оказались существенно более здоровыми в зрелости. Каким образом способствовать формированию у детей оптимизма? Возможно, через постоянную фиксацию их на прогрессе, положительных изменениях, которые относятся как к сфере учебной, так и внеучебной деятельности. Как справедливо отмечают Т. Ахола, Б. Фурман [18, 458], намеренное фокусирование даже на незначительных признаках прогресса помогает созданию положительной атмосферы, способствует обращению людей к собственным ранее не проявлявшимся ресурсам, развитию веры в себя и свои сил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ичие трудных ситуаций, разрешаемых ребенком самостоятельно или с помощью взрослых, в целом положительный фон настроения и фиксация на прогрессе ребенка с анализом причин этого прогресса могут, по нашему мнению, рассматриваться как основные педагогические условия становления креативного психологического развития дет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о для полноты освещения условий есть необходимость привести мнение А. Адлера о </w:t>
      </w:r>
      <w:r>
        <w:rPr>
          <w:rFonts w:cs="Times New Roman" w:ascii="Times New Roman" w:hAnsi="Times New Roman"/>
          <w:bCs/>
          <w:iCs/>
          <w:sz w:val="28"/>
          <w:szCs w:val="28"/>
        </w:rPr>
        <w:t>социальном интересе</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как обязательной характеристике здоровой личности. Под социальным интересом им понимается способность интересоваться другими людьми и принимать в них участие [28, 207]. Е.В.Сидоренко приводит мнение </w:t>
      </w:r>
      <w:r>
        <w:rPr>
          <w:rFonts w:cs="Times New Roman" w:ascii="Times New Roman" w:hAnsi="Times New Roman"/>
          <w:sz w:val="28"/>
          <w:szCs w:val="28"/>
          <w:lang w:val="en-US"/>
        </w:rPr>
        <w:t>X</w:t>
      </w:r>
      <w:r>
        <w:rPr>
          <w:rFonts w:cs="Times New Roman" w:ascii="Times New Roman" w:hAnsi="Times New Roman"/>
          <w:sz w:val="28"/>
          <w:szCs w:val="28"/>
        </w:rPr>
        <w:t xml:space="preserve">. Ансбачера о </w:t>
      </w:r>
      <w:r>
        <w:rPr>
          <w:rFonts w:cs="Times New Roman" w:ascii="Times New Roman" w:hAnsi="Times New Roman"/>
          <w:iCs/>
          <w:sz w:val="28"/>
          <w:szCs w:val="28"/>
        </w:rPr>
        <w:t xml:space="preserve">видах </w:t>
      </w:r>
      <w:r>
        <w:rPr>
          <w:rFonts w:cs="Times New Roman" w:ascii="Times New Roman" w:hAnsi="Times New Roman"/>
          <w:sz w:val="28"/>
          <w:szCs w:val="28"/>
        </w:rPr>
        <w:t xml:space="preserve">социального интереса в зависимости от объекта направленности: </w:t>
      </w:r>
      <w:r>
        <w:rPr>
          <w:rFonts w:cs="Times New Roman" w:ascii="Times New Roman" w:hAnsi="Times New Roman"/>
          <w:iCs/>
          <w:sz w:val="28"/>
          <w:szCs w:val="28"/>
        </w:rPr>
        <w:t xml:space="preserve">субсоциального, социального, супрасоциального. </w:t>
      </w:r>
      <w:r>
        <w:rPr>
          <w:rFonts w:cs="Times New Roman" w:ascii="Times New Roman" w:hAnsi="Times New Roman"/>
          <w:sz w:val="28"/>
          <w:szCs w:val="28"/>
        </w:rPr>
        <w:t>Субсоциальные объекты — это неодушевленные предметы или виды деятельности: наука, искусство, природа и т. п. Социальные объекты включают в себя все живое. Интерес проявляется в способности ценить жизнь и принять точку зрения другого. Супрасоциальные объекты — это Вселенная и весь мир в целом. Интерес к супрасоциальным объектам предполагает идентификацию с живыми и неживыми объектами, ощущение единства со всем миром. В свете изложенного становится понятной необходимость создания условий для формирования у детей всех видов социального интерес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аким образом, можно сделать вывод, что трудные ситуации, с одной стороны, позволяют ребенку накопить опыт борьбы, стимулируют его активность, с другой — способствуют его личностному развитию, а в некоторых случаях позволяют добиться сверхкомпенсации (А. Адлер) [28, 218]. Однако это происходит только тогда, когда степень трудности ситуации соответствует возрастным и индивидуальным возможностям переживания стресса без ущерба для психологического и физического развит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о необходимо помнить, что выделенные условия можно рассматривать только в вероятностном плане. С большой степенью вероятности ребенок вырастет в таких условиях психологически здоровым, при отсутствии их — с теми или иными нарушениями психологического здоровья. До сих пор современная наука знает больше о причинах психологических нарушений, чем о причинах креативного психологического развития. Как справедливо отмечает М. С. Пек: «Мы прекрасно понимаем, отчего у людей возникают психические заболевания. Что мы не можем понять, так это то, почему люди переносят душевные травмы достаточно неплохо» [31, 26]. Пока этот вопрос стоит оставить открытым. В целом же можно сделать вывод, что психологическое развитие формируется при взаимодействии внешних и внутренних факторов, причем не только внешние факторы могут преломляться через внутренние, но и внутренние факторы могут модифицировать внешние воздействия. </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left="709" w:hanging="0"/>
        <w:jc w:val="center"/>
        <w:rPr/>
      </w:pPr>
      <w:r>
        <w:rPr>
          <w:rFonts w:cs="Times New Roman" w:ascii="Times New Roman" w:hAnsi="Times New Roman"/>
          <w:b/>
          <w:sz w:val="28"/>
          <w:szCs w:val="28"/>
        </w:rPr>
        <w:t>1.3 Психологические нарушения под влиянием детско-родительских отношений</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iCs/>
          <w:sz w:val="28"/>
          <w:szCs w:val="28"/>
        </w:rPr>
        <w:t xml:space="preserve">Средний дошкольный возраст </w:t>
      </w:r>
      <w:r>
        <w:rPr>
          <w:rFonts w:cs="Times New Roman" w:ascii="Times New Roman" w:hAnsi="Times New Roman"/>
          <w:sz w:val="28"/>
          <w:szCs w:val="28"/>
        </w:rPr>
        <w:t>столь значим для формирования психологического развития ребенка и столь многогранен, что трудно претендовать на однозначное описание факторов риска детско-родительских взаимоотношений, тем более что здесь уже сложно рассматривать отдельное взаимодействие матери или отца с ребенком, а необходимо обсуждать факторы риска, исходящие от семейной систем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амым существенным фактором риска в семейной системе является взаимодействие по типу «ребенок — кумир семьи», когда удовлетворение потребностей ребенка превалирует над удовлетворением потребностей остальных членов семьи [33, 4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ем такого типа семейного взаимодействия может явиться нарушение в развитии такого важнейшего новообразования дошкольного возраста, как эмоциональная децентрация — способность ребенка воспринимать и учитывать в своем поведении состояния, желания и интересы других людей. Ребенок с несформированной эмоциональной децентрацией видит мир только с позиции собственных интересов и желаний, не умеет общаться со сверстниками, понимать требования взрослых. Именно такие дети, причем нередко хорошо интеллектуально развитые, не могут успешно адаптироваться к школ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ледующий фактор риска — это отсутствие одного из родителей или же конфликтные отношения между ними [33, 42]. И если влияние неполной семьи на развитие ребенка изучено достаточно хорошо, то роль конфликтных взаимоотношений часто недооценивается. Последние вызывают глубокий внутренний конфликт у ребенка, который может привести к нарушениям половой идентификации или, более того, обусловить развитие невротических симптомов: энуреза, истерических приступов страха и фобий. У некоторых же детей — привести к характерным изменениям в поведении: сильно выраженной общей готовности к реагированию, боязливости и робости, покорности, склонности к депрессивным настроениям, недостаточной способности к аффектам и фантазированию. Но, как отмечает Г. Фигдор, чаще всего изменения в поведении детей обращают на себя внимание лишь тогда, когда перерастают в школьные труд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ледующее явление, которое необходимо обсудить в рамках проблемы формирования психологического развития дошкольника, — это явление родительского программирования, которое может влиять на него неоднозначно [20, 98]. С одной стороны, через явление родительского программирования происходит усвоение нравственной культуры — предпосылки духовности. С другой стороны, вследствие чрезвычайно выраженной потребности в любви родителей ребенок стремится адаптировать свое поведение, чтобы соответствовать их ожиданиям, опираясь на их вербальные и невербальные сигналы. Формируется, по терминологии Э. Берна, «приспособившийся ребенок» [31, 45], который функционирует за счет снижения своих способностей чувствовать, проявлять любознательность к миру, а в худшем случае за счет проживания не своей жизни. Мы полагаем, что формирование «приспособившегося ребенка» можно связать с воспитанием по типу доминирующей гиперпротекции, описанным Э. Г. Эйдемиллером [34, 186], когда семья уделяет много внимания ребенку, но в то же время мешает его самостоятельности. В целом же, как нам представляется, именно «приспособившийся ребенок», столь удобный родителям и другим взрослым, проявит отсутствие важнейшего новообразования дошкольного возраста — инициативности (Э. Эриксон) [31, 56], которое и в младшем школьном возрасте, и в подростковом не всегда попадает в поле внимания не только родителей, но и школьных психологов. «Приспособившийся ребенок» в школе чаще всего не проявляет внешних признаков дезадаптации: нарушений в учебе и поведении. Но при внимательном изучении такой ребенок чаще всего демонстрирует повышенную тревожность, неуверенность в себе, а иногда и выраженные стра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необходимо точно определить внутрисемейные социально-психологические факторы, имеющие воспитательное зна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среди них – душевное поведение, нравственная связь родителей с ребенком. Оно возможно только в том случае, если взрослый принимает ребенка таким, какой он есть; если он сопереживает ребенку, т.е. он способен смотреть на проблемы глазами ребенка, принимать его позицию; и если имеет место адекватное отношение со стороны взрослого к происходящему. </w:t>
      </w:r>
    </w:p>
    <w:p>
      <w:pPr>
        <w:pStyle w:val="Heading2"/>
        <w:spacing w:lineRule="auto" w:line="360"/>
        <w:ind w:firstLine="709"/>
        <w:jc w:val="both"/>
        <w:rPr/>
      </w:pPr>
      <w:r>
        <w:rPr/>
        <w:t>Родители могут любить ребенка не за что-то, несмотря на то, что он некрасив, не умен, на него жалуются соседи. Ребенок принимается таким, какой он есть. (Безусловная любовь)</w:t>
      </w:r>
    </w:p>
    <w:p>
      <w:pPr>
        <w:pStyle w:val="22"/>
        <w:spacing w:lineRule="auto" w:line="360" w:before="0" w:after="0"/>
        <w:ind w:firstLine="709"/>
        <w:jc w:val="both"/>
        <w:rPr/>
      </w:pPr>
      <w:r>
        <w:rPr>
          <w:rFonts w:cs="Times New Roman" w:ascii="Times New Roman" w:hAnsi="Times New Roman"/>
          <w:iCs/>
          <w:sz w:val="28"/>
          <w:szCs w:val="28"/>
        </w:rPr>
        <w:t xml:space="preserve">Возможно, родители любят его, когда ребенок соответствует их ожиданиям, когда хорошо учится и ведет себя. Но если ребенок не удовлетворяет тем потребностям, то ребенок как бы отвергается, отношение меняется в худшую сторону. Это приносит значительные трудности, ребенок не уверен в родителях, он не чувствует той эмоциональной безопасности, которая должна быть с самого младенчества (обусловленная любовь). </w:t>
      </w:r>
    </w:p>
    <w:p>
      <w:pPr>
        <w:pStyle w:val="22"/>
        <w:spacing w:lineRule="auto" w:line="360" w:before="0" w:after="0"/>
        <w:ind w:firstLine="709"/>
        <w:jc w:val="both"/>
        <w:rPr/>
      </w:pPr>
      <w:r>
        <w:rPr>
          <w:rFonts w:cs="Times New Roman" w:ascii="Times New Roman" w:hAnsi="Times New Roman"/>
          <w:iCs/>
          <w:sz w:val="28"/>
          <w:szCs w:val="28"/>
        </w:rPr>
        <w:t>Ребенок может вообще не приниматься родителями. Он им безразличен и может даже отвергаться ими (например, семья алкоголиков). Но может быть и в благополучной семье (например, он не долгожданный, были тяжелые проблемы и т. д.) необязательно родители это осознают. Но бывают чисто подсознательные моменты (например, мама красива, а девочка некрасива и замкнута. Ребенок раздражает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В соответствии с целью и задачами нашего исследования рассмотрим 4 тактики воспитания в семье и отвечающем им 4 типа семейных взаимоотношений: диктат, опека, «невмешательства», сотрудничество [9; 22; 31]. </w:t>
      </w:r>
    </w:p>
    <w:p>
      <w:pPr>
        <w:pStyle w:val="Normal"/>
        <w:numPr>
          <w:ilvl w:val="0"/>
          <w:numId w:val="1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 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чувство собственного достоинства,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 самосознания, в частности.</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 Это в первую очередь сказывается на самооценке детей и подростков.</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w:t>
      </w:r>
      <w:r>
        <w:rPr>
          <w:rFonts w:cs="Times New Roman" w:ascii="Times New Roman" w:hAnsi="Times New Roman"/>
          <w:bCs/>
          <w:iCs/>
          <w:sz w:val="28"/>
          <w:szCs w:val="28"/>
        </w:rPr>
        <w:t>невмешательства</w:t>
      </w:r>
      <w:r>
        <w:rPr>
          <w:rFonts w:cs="Times New Roman" w:ascii="Times New Roman" w:hAnsi="Times New Roman"/>
          <w:sz w:val="28"/>
          <w:szCs w:val="28"/>
        </w:rPr>
        <w:t>».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Сотрудничество как тип взаимоотношений в семье предполагает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 Семья, где ведущим типом взаимоотношений является сотрудничество, обретает особое качество, становится группой высокого уровня развития – коллективом. Этот тип взаимоотношений обеспечивает ребенку наилучшие условия для развития его потенциальных возможностей.</w:t>
      </w:r>
    </w:p>
    <w:p>
      <w:pPr>
        <w:pStyle w:val="TextBody"/>
        <w:spacing w:lineRule="auto" w:line="360" w:before="0" w:after="0"/>
        <w:ind w:firstLine="709"/>
        <w:jc w:val="both"/>
        <w:rPr/>
      </w:pPr>
      <w:r>
        <w:rPr>
          <w:rFonts w:cs="Times New Roman" w:ascii="Times New Roman" w:hAnsi="Times New Roman"/>
          <w:sz w:val="28"/>
          <w:szCs w:val="28"/>
        </w:rPr>
        <w:t xml:space="preserve">М.И. Лисиной и др. было установлено, что если оценки и ожидания в семье не соответствуют возрастным и индивидуальным особенностям ребенка, его представления о себе кажутся искаженными [31, 42].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у которых занижена самооценка, недовольны собой. Ребенок чувствует, что он не соответствует требованиям родителей. (Не говорите ребенку, что он некрасив, от этого возникают комплексы, от которых потом невозможно избавиться.) Неадекватность также может проявляться с завышенной самооценкой. Это происходит в семье, где ребенка часто хвалят, и за мелочи и достижения дарят подарки (ребенок привыкает к материальному вознаграждению). Ребенка наказывают очень редко, система требования очень мяг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мьях, где растут дети с высокой,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 и охотно хвалят, когда ребенок того заслужива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с адекват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w:t>
      </w:r>
    </w:p>
    <w:p>
      <w:pPr>
        <w:pStyle w:val="Heading1"/>
        <w:tabs>
          <w:tab w:val="left" w:pos="708"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w:t>
      </w:r>
    </w:p>
    <w:p>
      <w:pPr>
        <w:pStyle w:val="Normal"/>
        <w:spacing w:lineRule="auto" w:line="360" w:before="0" w:after="0"/>
        <w:ind w:firstLine="709"/>
        <w:jc w:val="both"/>
        <w:rPr/>
      </w:pPr>
      <w:r>
        <w:rPr>
          <w:rFonts w:cs="Times New Roman" w:ascii="Times New Roman" w:hAnsi="Times New Roman"/>
          <w:sz w:val="28"/>
          <w:szCs w:val="28"/>
        </w:rPr>
        <w:t>Следствием неадекватной самооценки может стать тревожность. Высокая тревожность приобретает устойчивость при постоянном недовольстве со стороны родителей. Если переживаемые ребенком временные трудности раздражают взрослых, возникает тревожность, страх сделать что-то плохо, неправильно. Тот же результат достигается в ситуации, когда родители ожидают большего и предъявляют завышенные, нереальные требо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Normal"/>
        <w:spacing w:lineRule="auto" w:line="360" w:before="0" w:after="0"/>
        <w:ind w:firstLine="709"/>
        <w:jc w:val="both"/>
        <w:rPr/>
      </w:pPr>
      <w:r>
        <w:rPr>
          <w:rFonts w:cs="Times New Roman" w:ascii="Times New Roman" w:hAnsi="Times New Roman"/>
          <w:sz w:val="28"/>
          <w:szCs w:val="28"/>
        </w:rPr>
        <w:t>Демонстративность в поведении так же связана с самооценкой, с уровнем притязаний – это повышенная потребность в успехе, внимании к себе, окружающим. Источником демонстративности обычно становится недостаток внимания взрослых к детям, которые чувствуют себя в семье заброшенными, «недолюбленными».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Такой ребенок будет добиваться внимания, даже нарушая правила поведения. («Лучше пусть ругают, чем не замечают»). Задача взрослых – обходиться без нотаций и назиданий, как можно менее эмоционально делать замечания, не обращать внимание на легкие проступки и наказывать за крупные (скажем, отказом от запланированного похода в цирк). Это значительно труднее для взрослого, чем бережное отношение к тревожному реб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ребенка с высокой тревожностью основная проблема – постоянное неодобрение взрослых, то для демонстративного ребенка – недостаток похв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когда демонстративность сочетается у ребенка с тревожностью возможен его и уход от реальности. Эти дети характеризуются тем, что имея сильную потребность во внимании, не могут реализовать её из-за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еще большей пассивности, незаметности, что затрудняет и так недостаточные контакты.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Итак, мы рассмотрели семейные неблагоприятные факторы в процессе развития ребенка, которые могут определить нарушения психологического развития ребенка. </w:t>
      </w:r>
      <w:r>
        <w:br w:type="page"/>
      </w:r>
    </w:p>
    <w:p>
      <w:pPr>
        <w:pStyle w:val="Normal"/>
        <w:shd w:fill="FFFFFF" w:val="clear"/>
        <w:autoSpaceDE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Выявление особенностей влияния детско-родительских отношений на психологическое развитие детей среднего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360" w:hanging="0"/>
        <w:contextualSpacing/>
        <w:jc w:val="center"/>
        <w:rPr/>
      </w:pPr>
      <w:r>
        <w:rPr>
          <w:rFonts w:cs="Times New Roman" w:ascii="Times New Roman" w:hAnsi="Times New Roman"/>
          <w:b/>
          <w:sz w:val="28"/>
          <w:szCs w:val="28"/>
        </w:rPr>
        <w:t>2.1 Организация и методика об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пытно-экспериментальная работа по выявлению особенностей влияния детско-родительских отношений на психологическое развитие детей средней группы МДОУ № 3 п. Адамовка состоит из следующих этапов:</w:t>
      </w:r>
    </w:p>
    <w:p>
      <w:pPr>
        <w:pStyle w:val="Normal"/>
        <w:spacing w:lineRule="auto" w:line="360" w:before="0" w:after="0"/>
        <w:ind w:firstLine="709"/>
        <w:jc w:val="both"/>
        <w:rPr/>
      </w:pPr>
      <w:r>
        <w:rPr>
          <w:rFonts w:cs="Times New Roman" w:ascii="Times New Roman" w:hAnsi="Times New Roman"/>
          <w:sz w:val="28"/>
          <w:szCs w:val="28"/>
        </w:rPr>
        <w:t>1 этап – констатирующий: на данном этапе нами проведено анкетирование родителей, в ходе которого проводилось ознакомление с медицинской картой. Во-первых, собирались сведения о внутриутробном развитии, наследственности, возрасте обоих родителей к моменту рождения ребенка, от какой по счету беременности он родился, была ли патология беременности и родов, если да, то какая, уделялось ли внимание состоянию ребенка сразу после родов. Собирались сведения о травмах и операциях, хронических или частых заболеваниях ребенка, случаях госпитализации, реакции ребенка на них. Проверялись сведения, не состоит ли ребенок на учете у психоневролога, невропатолога или других специалистов, какой они ставят диагн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ировались сведения о родителях: ФИО матери и отца, образование, специ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же сведения фиксировались и о тех родственниках, которые принимают или принимали участие в воспитании ребенка. Эти сведения важны для понимания системы воспитания, принятой в данной семье, ее культурных особенностей, обстоятельств, приведших к тем или иным отклонениям в развитии ребенка, выявленных в ходе дальнейшего диагностического об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фиксировались социальные характеристики семьи, которые включают в себя:</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емьи: полная, неполная, распадающаяся, стабильная;</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ищные условия: отдельная квартира, комната в коммунальной квартире, с родственниками и прочее;</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месячный доход: выше среднего уровня, средний уровень, ниже среднего уровня;</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взаимоотношений между родителями и детьми: взаимопонимание, доминирование (отца, матери, других родственников), конфликты, ссоры, напряженные отношения с расхождением во мнениях, пренебрежение, неприязнь, прочее.</w:t>
      </w:r>
    </w:p>
    <w:p>
      <w:pPr>
        <w:pStyle w:val="Style18"/>
        <w:spacing w:lineRule="auto" w:line="360" w:before="0" w:after="0"/>
        <w:ind w:left="0" w:firstLine="709"/>
        <w:contextualSpacing/>
        <w:jc w:val="both"/>
        <w:rPr/>
      </w:pPr>
      <w:r>
        <w:rPr>
          <w:rFonts w:cs="Times New Roman" w:ascii="Times New Roman" w:hAnsi="Times New Roman"/>
          <w:sz w:val="28"/>
          <w:szCs w:val="28"/>
        </w:rPr>
        <w:t>Нами проведены беседы с родителями, где выяснялось мнение родителей о взаимоотношениях в семье, конфликтах, их частоте, способах разрешения, принятых наказаниях и поощрениях со стороны взрослых, реакции ребенка на них, а также об особенностях ребенка, волнующих родител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констатирующего этапа опытно-экспериментальной работы выявлены нарушения детско-родительских отношений в семьях детей средней группы МДОУ № 3 п. Адамовка по методике «Рисунок семьи» Е. Хаммера, а также выявлен уровень психологического развития детей по методике Р.Сирса (см. Приложение 1, 2).</w:t>
      </w:r>
    </w:p>
    <w:p>
      <w:pPr>
        <w:pStyle w:val="Style18"/>
        <w:spacing w:lineRule="auto" w:line="360" w:before="0" w:after="0"/>
        <w:ind w:left="0" w:firstLine="709"/>
        <w:contextualSpacing/>
        <w:jc w:val="both"/>
        <w:rPr/>
      </w:pPr>
      <w:r>
        <w:rPr>
          <w:rFonts w:cs="Times New Roman" w:ascii="Times New Roman" w:hAnsi="Times New Roman"/>
          <w:sz w:val="28"/>
          <w:szCs w:val="28"/>
        </w:rPr>
        <w:t>2 этап – формирующий: на данном этапе разработана коррекционная программа по преодолению выявленных в ходе констатирующего этапа нарушений детско-родительских отношений. Разработанная коррекционная программа реализована с детьми и родителями, в семьях которых выявлены нарушения детско-родительских отношений (см. Приложение 5).</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этап – контрольный: на данном этапе реализована диагностика детско-родительских отношений и психологического развития детей средней группы МДОУ № 3 п. Адамовка, с которыми проведена коррекционная работа, по методикам констатирующего этапа, а также дан сравнительный анализ контрольного и констатирующего этапа опытно-экспериментальной работы.</w:t>
      </w:r>
    </w:p>
    <w:p>
      <w:pPr>
        <w:pStyle w:val="Style18"/>
        <w:spacing w:lineRule="auto" w:line="360" w:before="0" w:after="0"/>
        <w:ind w:left="0" w:firstLine="709"/>
        <w:contextualSpacing/>
        <w:jc w:val="both"/>
        <w:rPr/>
      </w:pPr>
      <w:r>
        <w:rPr>
          <w:rFonts w:cs="Times New Roman" w:ascii="Times New Roman" w:hAnsi="Times New Roman"/>
          <w:sz w:val="28"/>
          <w:szCs w:val="28"/>
        </w:rPr>
        <w:t>Рассмотрим особенности организации и проведения методики «Рисунок семьи» Е.Хаммера и методики выявления уровня психологического развития детей Р.Сир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тодика диагностики тревожности, включающая наблюдение (методика Р. Сирса) [31, 25] имеет следующие аспекты:</w:t>
      </w:r>
    </w:p>
    <w:p>
      <w:pPr>
        <w:pStyle w:val="Style18"/>
        <w:shd w:fill="FFFFFF" w:val="clear"/>
        <w:autoSpaceDE w:val="false"/>
        <w:spacing w:lineRule="auto" w:line="360" w:before="0" w:after="0"/>
        <w:ind w:left="0" w:firstLine="709"/>
        <w:contextualSpacing/>
        <w:jc w:val="both"/>
        <w:rPr/>
      </w:pPr>
      <w:r>
        <w:rPr>
          <w:rFonts w:cs="Times New Roman" w:ascii="Times New Roman" w:hAnsi="Times New Roman"/>
          <w:sz w:val="28"/>
          <w:szCs w:val="28"/>
        </w:rPr>
        <w:t>Совместно с воспитателем на группу заполняется лист наблюдений по каждому ребенку в соответствии с признаками по шкале тревожности Р. Сирса, наблюдаемыми у детей (см. Приложение 1).</w:t>
      </w:r>
    </w:p>
    <w:p>
      <w:pPr>
        <w:pStyle w:val="Style18"/>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ании результатов диагностики и наблюдений за детьми детей каждого группы детского сада можно условно разделить на 3 группы в соответствии с уровнем их психологического здоровья. Как уже отмечалось, дети 1-й группы, отнесенные к креативному уровню, не требуют психологической поддержки. Дети 2-й группы должны быть включены в групповые занятия профилактически-развивающей направленности. С детьми 3-й группы необходимо проводить индивидуальную коррекционную работу. Кроме того, следует особо остановиться на индивидуальной и групповой помощи детям с выраженными страхами, поскольку проблема страха является довольно распространенной для современных детей. Безусловно, помощь детям будет эффективной только при поддержке родителей, поэтому необходимо специально рассмотреть консультирование родителей. </w:t>
      </w:r>
    </w:p>
    <w:p>
      <w:pPr>
        <w:pStyle w:val="Style18"/>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ешения вопроса о том, связаны ли психологические особенности ребенка с нарушением семейных взаимоотношений, испытуемому можно предложить выполнить рисунок семь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исунок семьи» — одна из самых популярных методик, используемых в практической работе психолог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анная методика направлена на выявление эмоциональных проблем и трудностей взаимоотношений в семье. Существует множество модификаций применения теста и обработки результатов. Ребенка просят или «нарисовать свою семью» (В. Хьюлс, Дж. Дилео), или «нарисовать семью» (Е. Хаммер) (см. Приложение 4), или «нарисовать всех членов своей семьи, занятых чем-либо» («Кинетический рисунок семьи» — Р. Берне, С. Кауфман) и т. д. Некоторые варианты предусматривают беседу после рисования по определенным вопросам и по содержанию рисунка (Л. Корман). Методика может дополняться другими заданиями (например, нарисовать семью в четырех комнатах — в модификации А. Захарова), может проводиться как отдельно с ребенком, так и со всеми членами семьи (Ч. Ширн и К. Расселл). В последнем варианте появляется возможность сравнить точки зрения отца, матери и детей на семейные отношения [14; 19; 23; 24; 2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уществует немало различных систем интерпретации результатов теста «Рисунок семьи». Отечественные психологи чаще всего пользуются схемами, которые предложены В.К. Лосевой и Г.Т. Хоментаускасом [14; 19; 2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Г.Т. Хоментаускас считает нужным анализировать рисунок семьи по трем уровням. На первом уровне выделяется и интерпретируется обобщенная структура рисунка. На втором дается интерпретация графических изображений отдельных членов семьи. Третий предполагает анализ процесса рис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интерпретации теста используется очень много отдельных более или менее значимых признаков рисунка. В.К. Лосева приводит 33 правила интерпретации рисунка (см. Приложение 2). Она также обращает внимание на процесс рисования, на подписи, которые делает ребенок рядом с персонажами. В отличие от многих авторов, В. К. Лосева замечает, что изображение множества вещей говорит не о бедной эмоциональной жизни в семье, а о направленности этих эмоций на мир предметов, о потребности в стабильности и постоянстве эмоций.</w:t>
      </w:r>
      <w:r>
        <w:br w:type="page"/>
      </w:r>
    </w:p>
    <w:p>
      <w:pPr>
        <w:pStyle w:val="Style18"/>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2.2 Обработка и анализ результатов обследования на констатирующем этапе исследования</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ытно-экспериментальной работе были обследованы 24 ребенка (и их семьи), составляющих списочный состав средней группы МДОУ № 3 п. Адамов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онстатирующий этап опытно-экспериментальной работы мы начинали со сбора анкетных данных родителей исследуемых детей (см. Приложение 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результате анкетного опроса родителей мы получили следующие данные о ни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spacing w:lineRule="auto" w:line="360" w:before="0" w:after="0"/>
        <w:ind w:firstLine="709"/>
        <w:jc w:val="both"/>
        <w:rPr/>
      </w:pPr>
      <w:r>
        <w:rPr/>
        <w:t>Сводная аналитическая таблица результатов опроса родителей</w:t>
      </w:r>
    </w:p>
    <w:tbl>
      <w:tblPr>
        <w:tblW w:w="9545" w:type="dxa"/>
        <w:jc w:val="center"/>
        <w:tblInd w:w="0" w:type="dxa"/>
        <w:tblLayout w:type="fixed"/>
        <w:tblCellMar>
          <w:top w:w="0" w:type="dxa"/>
          <w:left w:w="108" w:type="dxa"/>
          <w:bottom w:w="0" w:type="dxa"/>
          <w:right w:w="108" w:type="dxa"/>
        </w:tblCellMar>
      </w:tblPr>
      <w:tblGrid>
        <w:gridCol w:w="1061"/>
        <w:gridCol w:w="2742"/>
        <w:gridCol w:w="1500"/>
        <w:gridCol w:w="1314"/>
        <w:gridCol w:w="1276"/>
        <w:gridCol w:w="1652"/>
      </w:tblGrid>
      <w:tr>
        <w:trPr>
          <w:trHeight w:val="144" w:hRule="atLeast"/>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ведения о родителях</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остав семь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щий анамнез</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тношения с детьми</w:t>
            </w:r>
          </w:p>
        </w:tc>
      </w:tr>
      <w:tr>
        <w:trPr>
          <w:trHeight w:val="144" w:hRule="atLeast"/>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О. матери и от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4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ринаС.</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Светлана Николае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Владимир Яковле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технич.</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спадающая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нфликты, ссоры</w:t>
            </w:r>
          </w:p>
        </w:tc>
      </w:tr>
      <w:tr>
        <w:trPr>
          <w:trHeight w:val="14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леша Р.</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Елена Виталье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Дмитрий Викторо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технич.</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технич.</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пряженные отношения</w:t>
            </w:r>
          </w:p>
        </w:tc>
      </w:tr>
      <w:tr>
        <w:trPr>
          <w:trHeight w:val="14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аша Р.</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Елена Виталье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Дмитрий Викторо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технич.</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технич.</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пряженные отношения</w:t>
            </w:r>
          </w:p>
        </w:tc>
      </w:tr>
      <w:tr>
        <w:trPr>
          <w:trHeight w:val="14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има Д.</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Мария Александро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Дмитрий Алексее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лная </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спадающая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 алкоголизм дед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нфликты.</w:t>
            </w:r>
          </w:p>
        </w:tc>
      </w:tr>
      <w:tr>
        <w:trPr>
          <w:trHeight w:val="14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икита 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Ирина Николае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Алексей Владимиро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лная </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спадающая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нфликты, пренебрежение</w:t>
            </w:r>
          </w:p>
        </w:tc>
      </w:tr>
      <w:tr>
        <w:trPr>
          <w:trHeight w:val="14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стя Р.</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Елена Петро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Олег Викторо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заимопонимание</w:t>
            </w:r>
          </w:p>
        </w:tc>
      </w:tr>
      <w:tr>
        <w:trPr>
          <w:trHeight w:val="14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алгат А.</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Каралгаш Абдигаламо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Аскар Хажиахмето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е</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 травма головы</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заимопонимание</w:t>
            </w:r>
          </w:p>
        </w:tc>
      </w:tr>
      <w:tr>
        <w:trPr>
          <w:trHeight w:val="14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Жанара Б.</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Айша Султано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Серикпай Курмангалие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технич.</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пряженные отношения</w:t>
            </w:r>
          </w:p>
        </w:tc>
      </w:tr>
      <w:tr>
        <w:trPr>
          <w:trHeight w:val="14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ирилл Т.</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Анастасия Владимиро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епол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заимопонимание</w:t>
            </w:r>
          </w:p>
        </w:tc>
      </w:tr>
      <w:tr>
        <w:trPr>
          <w:trHeight w:val="14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аниил Ч.</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Нина Ивано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Геннадий Ивано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заимопонимание</w:t>
            </w:r>
          </w:p>
        </w:tc>
      </w:tr>
      <w:tr>
        <w:trPr>
          <w:trHeight w:val="6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ита К.</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Елена Дмитрие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епол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заимопонимание</w:t>
            </w:r>
          </w:p>
        </w:tc>
      </w:tr>
      <w:tr>
        <w:trPr>
          <w:trHeight w:val="6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ля Б.</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Татьяна Петро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Игорь Николае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технич.</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спадающая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соры, конфликты</w:t>
            </w:r>
          </w:p>
        </w:tc>
      </w:tr>
      <w:tr>
        <w:trPr>
          <w:trHeight w:val="67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мина Р.</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Аманбике Сабито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епол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 страх темноты</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заимопонимание</w:t>
            </w:r>
          </w:p>
        </w:tc>
      </w:tr>
      <w:tr>
        <w:trPr>
          <w:trHeight w:val="103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сюша А.</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Ольга Павло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Сергей Николае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 туберкулез родственник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заимопонимание</w:t>
            </w:r>
          </w:p>
        </w:tc>
      </w:tr>
      <w:tr>
        <w:trPr>
          <w:trHeight w:val="6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арина 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Алия Кадыргалие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Арман Танашпае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е</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пряженные отношения</w:t>
            </w:r>
          </w:p>
        </w:tc>
      </w:tr>
      <w:tr>
        <w:trPr>
          <w:trHeight w:val="67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лья Ж.</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Ирина Анатолье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Сергей Павло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соры</w:t>
            </w:r>
          </w:p>
        </w:tc>
      </w:tr>
      <w:tr>
        <w:trPr>
          <w:trHeight w:val="6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аша К.</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Татьяна Петро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епол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заимопонимание</w:t>
            </w:r>
          </w:p>
        </w:tc>
      </w:tr>
      <w:tr>
        <w:trPr>
          <w:trHeight w:val="138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ита М.</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Ольга Ивано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Владимир Павло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технич.</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спадающая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 психическое расстройство у брат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пряженные отношения</w:t>
            </w:r>
          </w:p>
        </w:tc>
      </w:tr>
      <w:tr>
        <w:trPr>
          <w:trHeight w:val="67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ня Х.</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Наталья Сергее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технич.</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епол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 развод родителей</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заимопонимание</w:t>
            </w:r>
          </w:p>
        </w:tc>
      </w:tr>
      <w:tr>
        <w:trPr>
          <w:trHeight w:val="6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емен К.</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Галина Ивано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Юрий Анатолье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заимопонимание</w:t>
            </w:r>
          </w:p>
        </w:tc>
      </w:tr>
      <w:tr>
        <w:trPr>
          <w:trHeight w:val="6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Лиза П.</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Елена Петро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Сергей Ивано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технич.</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соры</w:t>
            </w:r>
          </w:p>
        </w:tc>
      </w:tr>
      <w:tr>
        <w:trPr>
          <w:trHeight w:val="6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аша Ф.</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Ольга Анатолье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Андрей Николае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заимопонимание</w:t>
            </w:r>
          </w:p>
        </w:tc>
      </w:tr>
      <w:tr>
        <w:trPr>
          <w:trHeight w:val="14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икита Б.</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Ирина Сергее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Юрий Геннадье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режне-технич. </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 смерть близкого</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пряженные отношения</w:t>
            </w:r>
          </w:p>
        </w:tc>
      </w:tr>
      <w:tr>
        <w:trPr>
          <w:trHeight w:val="14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севолод С.</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 – Татьяна Николаевна</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 – Петр Семено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ец.</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w:t>
            </w:r>
          </w:p>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аби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п</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нфликты </w:t>
            </w:r>
          </w:p>
        </w:tc>
      </w:tr>
      <w:tr>
        <w:trPr>
          <w:trHeight w:val="379" w:hRule="atLeast"/>
        </w:trPr>
        <w:tc>
          <w:tcPr>
            <w:tcW w:w="9545" w:type="dxa"/>
            <w:gridSpan w:val="6"/>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беременность и роды протекали без патологий и осложнений</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Анализ представленных данных в Таблице 1 показывает, что общий анамнез детей в целом благоприятен. Исключение составляют следующие дети: Талгат А. (травма головы), Амина Р. (страх темноты), Рита М. (психическое расстройство у брата), Аня Х (развод родителей), Никита Б. (смерть близкого человека – бабушки, которая воспитывала мальчика). Во многих семьях наблюдаются конфликты и ссоры в отношениях с детьми (13 семей), взаимопонимание выявлено в 11 семьях. 5 обследуемых семей неполные, детей воспитывают матери. В остальных семьях детей воспитывают оба родителя, из них 5 семей интерпретируют себя как распадающаяся семь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ыяснили (со слов родителей), что в большинстве семей (13) наблюдаются конфликты, ссоры, напряженные отношения между детьми и родителями.</w:t>
      </w:r>
    </w:p>
    <w:p>
      <w:pPr>
        <w:pStyle w:val="Style18"/>
        <w:spacing w:lineRule="auto" w:line="360" w:before="0" w:after="0"/>
        <w:ind w:left="0" w:firstLine="709"/>
        <w:contextualSpacing/>
        <w:jc w:val="both"/>
        <w:rPr/>
      </w:pPr>
      <w:r>
        <w:rPr>
          <w:rFonts w:cs="Times New Roman" w:ascii="Times New Roman" w:hAnsi="Times New Roman"/>
          <w:sz w:val="28"/>
          <w:szCs w:val="28"/>
        </w:rPr>
        <w:t>Для выявления нарушений детско-родительских отношений с детской позиции нами было проведено обследование детского отношения к семье с помощью методики Е.Хаммера «Рисунок семьи» и интерпретация результатов рисуночного теста по В.К.Лосевой (см. Приложение 2).</w:t>
      </w:r>
    </w:p>
    <w:p>
      <w:pPr>
        <w:pStyle w:val="Style18"/>
        <w:spacing w:lineRule="auto" w:line="360" w:before="0" w:after="0"/>
        <w:ind w:left="0" w:firstLine="709"/>
        <w:contextualSpacing/>
        <w:jc w:val="both"/>
        <w:rPr/>
      </w:pPr>
      <w:r>
        <w:rPr>
          <w:rFonts w:cs="Times New Roman" w:ascii="Times New Roman" w:hAnsi="Times New Roman"/>
          <w:sz w:val="28"/>
          <w:szCs w:val="28"/>
        </w:rPr>
        <w:t>Детям были предложены листы белой бумаги (А4) и цветные карандаши. Затем давалось задание: «Нарисуйте семью». Понятие слова «семья» детям не раскрывалось. Время выполнения задания не ограничивалос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работы фиксировались высказывания детей, волнение перед работой, фиксировалось, часто ли ребенок пользуется ластик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 выполнением задания были зафиксированы следующие высказывания дете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кита О. долго не приступал к выполнению задания, волновался, говорил, что у него не получится, он не знает, как рисовать маму и папу. Затем, после долгих раздумий Никита сказал: «Буду рисовать семью гри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часто пользовался ластик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е же слова говорил Дима Д., но особого волнения не проявлял, ластиком не пользовалс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новался перед началом работы Талгат А., говорил: «У меня не получитс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выполнения задания Алеша Р. часто произносил слова: «У меня не получается», затем, нарисовав себя и сестру-близнеца, сказал: «Больше никого не хочу рисоват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я Р. несколько раз стирала лицо мамы, говоря: « некрасиво получилось, папа получился красиве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тальные дети волнения не проявляли, во время выполнения задания не произносили никаких слов, рисовали спокойно. </w:t>
      </w:r>
    </w:p>
    <w:p>
      <w:pPr>
        <w:pStyle w:val="Style18"/>
        <w:spacing w:lineRule="auto" w:line="360" w:before="0" w:after="0"/>
        <w:ind w:left="0" w:firstLine="709"/>
        <w:contextualSpacing/>
        <w:jc w:val="both"/>
        <w:rPr/>
      </w:pPr>
      <w:r>
        <w:rPr>
          <w:rFonts w:cs="Times New Roman" w:ascii="Times New Roman" w:hAnsi="Times New Roman"/>
          <w:sz w:val="28"/>
          <w:szCs w:val="28"/>
        </w:rPr>
        <w:t>Затем проводился опрос детей для выяснения нарисованного. Со слов детей на работах мы подписывали нарисованных персонажей для дальнейшей интерпретации рисунков (см. Приложение 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претацию рисунков мы решили провести по методике Лосево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анализа рисунков «Моя семья» мы получили следующие результаты:</w:t>
      </w:r>
    </w:p>
    <w:p>
      <w:pPr>
        <w:pStyle w:val="Style18"/>
        <w:spacing w:lineRule="auto" w:line="360" w:before="0" w:after="0"/>
        <w:ind w:left="0" w:firstLine="709"/>
        <w:contextualSpacing/>
        <w:jc w:val="both"/>
        <w:rPr/>
      </w:pPr>
      <w:r>
        <w:rPr>
          <w:rFonts w:cs="Times New Roman" w:ascii="Times New Roman" w:hAnsi="Times New Roman"/>
          <w:sz w:val="28"/>
          <w:szCs w:val="28"/>
        </w:rPr>
        <w:t>Анализ рисунка Никиты О.</w:t>
      </w:r>
      <w:r>
        <w:rPr>
          <w:rFonts w:cs="Times New Roman" w:ascii="Times New Roman" w:hAnsi="Times New Roman"/>
          <w:b/>
          <w:sz w:val="28"/>
          <w:szCs w:val="28"/>
        </w:rPr>
        <w:t xml:space="preserve"> </w:t>
      </w:r>
      <w:r>
        <w:rPr>
          <w:rFonts w:cs="Times New Roman" w:ascii="Times New Roman" w:hAnsi="Times New Roman"/>
          <w:sz w:val="28"/>
          <w:szCs w:val="28"/>
        </w:rPr>
        <w:t>( см. Приложение 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бенок нарисовал семью грибов после долгих раздумий и волнения. На вопрос: «Ты не хочешь нарисовать маму, папу, себя?», ответил: «Нет, конечн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исунке Никиты мы встретились с ситуацией, когда ребенок вместо реальной семьи рисует какую-то другую семью, в данном случае семью грибов. Никита ощущает отвержение, фрустрацию, потребность в близких эмоциональных контактах. Ребенок изобразил в семействе грибов близкий контакт, тем самым раскрывая чувство отверженност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ребенок не изобразил на рисунке себя – один из симптомов психологического дискомфорта ребенка в семье. </w:t>
      </w:r>
    </w:p>
    <w:p>
      <w:pPr>
        <w:pStyle w:val="Style18"/>
        <w:spacing w:lineRule="auto" w:line="360" w:before="0" w:after="0"/>
        <w:ind w:left="0" w:firstLine="709"/>
        <w:contextualSpacing/>
        <w:jc w:val="both"/>
        <w:rPr/>
      </w:pPr>
      <w:r>
        <w:rPr>
          <w:rFonts w:cs="Times New Roman" w:ascii="Times New Roman" w:hAnsi="Times New Roman"/>
          <w:sz w:val="28"/>
          <w:szCs w:val="28"/>
        </w:rPr>
        <w:t>Анализ рисунка Даниила Ч.</w:t>
      </w:r>
      <w:r>
        <w:rPr>
          <w:rFonts w:cs="Times New Roman" w:ascii="Times New Roman" w:hAnsi="Times New Roman"/>
          <w:b/>
          <w:sz w:val="28"/>
          <w:szCs w:val="28"/>
        </w:rPr>
        <w:t xml:space="preserve"> </w:t>
      </w:r>
      <w:r>
        <w:rPr>
          <w:rFonts w:cs="Times New Roman" w:ascii="Times New Roman" w:hAnsi="Times New Roman"/>
          <w:sz w:val="28"/>
          <w:szCs w:val="28"/>
        </w:rPr>
        <w:t>( см. Приложение 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ки Никиты О. и Даниила Ч. похожи. Даниил также не изобразил не одного члена семьи. То есть Даниил также выразил чувство отверженности и нехватки теплых эмоциональных отношений с членами семьи. Об этом же говорит выделяющееся на рисунке солнышко: ребенку не хватает «теплоты».</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Рисунок семьи «без семьи» - крик протеста ребенка и подаваемый им таким образом сигнал бедствия – </w:t>
      </w:r>
      <w:r>
        <w:rPr>
          <w:rFonts w:cs="Times New Roman" w:ascii="Times New Roman" w:hAnsi="Times New Roman"/>
          <w:sz w:val="28"/>
          <w:szCs w:val="28"/>
          <w:lang w:val="en-US"/>
        </w:rPr>
        <w:t>SOS</w:t>
      </w:r>
      <w:r>
        <w:rPr>
          <w:rFonts w:cs="Times New Roman" w:ascii="Times New Roman" w:hAnsi="Times New Roman"/>
          <w:sz w:val="28"/>
          <w:szCs w:val="28"/>
        </w:rPr>
        <w:t>.</w:t>
      </w:r>
    </w:p>
    <w:p>
      <w:pPr>
        <w:pStyle w:val="Style18"/>
        <w:spacing w:lineRule="auto" w:line="360" w:before="0" w:after="0"/>
        <w:ind w:left="0" w:firstLine="709"/>
        <w:contextualSpacing/>
        <w:jc w:val="both"/>
        <w:rPr/>
      </w:pPr>
      <w:r>
        <w:rPr>
          <w:rFonts w:cs="Times New Roman" w:ascii="Times New Roman" w:hAnsi="Times New Roman"/>
          <w:sz w:val="28"/>
          <w:szCs w:val="28"/>
        </w:rPr>
        <w:t>Анализ рисунка Талгата А.</w:t>
      </w:r>
      <w:r>
        <w:rPr>
          <w:rFonts w:cs="Times New Roman" w:ascii="Times New Roman" w:hAnsi="Times New Roman"/>
          <w:b/>
          <w:sz w:val="28"/>
          <w:szCs w:val="28"/>
        </w:rPr>
        <w:t xml:space="preserve"> </w:t>
      </w:r>
      <w:r>
        <w:rPr>
          <w:rFonts w:cs="Times New Roman" w:ascii="Times New Roman" w:hAnsi="Times New Roman"/>
          <w:sz w:val="28"/>
          <w:szCs w:val="28"/>
        </w:rPr>
        <w:t>(см. Приложение 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исунке Талгата изображена вся семья мальчика: мама, папа, сестра и сам ребено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на рисунке мы наблюдаем солнышко – признак того, что в семье не хватает теплых дружественных отношений.</w:t>
      </w:r>
    </w:p>
    <w:p>
      <w:pPr>
        <w:pStyle w:val="Style18"/>
        <w:spacing w:lineRule="auto" w:line="360" w:before="0" w:after="0"/>
        <w:ind w:left="0" w:firstLine="709"/>
        <w:contextualSpacing/>
        <w:jc w:val="both"/>
        <w:rPr/>
      </w:pPr>
      <w:r>
        <w:rPr>
          <w:rFonts w:cs="Times New Roman" w:ascii="Times New Roman" w:hAnsi="Times New Roman"/>
          <w:sz w:val="28"/>
          <w:szCs w:val="28"/>
        </w:rPr>
        <w:t>Между членами семьи присутствуют посторонние предметы (воздушные шарики), что говорит о разобщенности между членами семьи. Посторонних предметов нет только между мамой и сестрой, между которыми и существует взаимопонимание. Папа и мама изображены далеко друг от друга, к тому же разделены фигурой сестры и посторонними предметами. Видимо между мамой и папой существуют напряженные отношения и отсутствие взаимопонимания. В тоже время мы видим, что ребенок нарисовал себя первым (слева), что он ощущает себя нужным и необходимым в доме. Себя Талгат нарисовал ближе к папе, к которому он больше всех привязан.</w:t>
      </w:r>
    </w:p>
    <w:p>
      <w:pPr>
        <w:pStyle w:val="Style18"/>
        <w:spacing w:lineRule="auto" w:line="360" w:before="0" w:after="0"/>
        <w:ind w:left="0" w:firstLine="709"/>
        <w:contextualSpacing/>
        <w:jc w:val="both"/>
        <w:rPr/>
      </w:pPr>
      <w:r>
        <w:rPr>
          <w:rFonts w:cs="Times New Roman" w:ascii="Times New Roman" w:hAnsi="Times New Roman"/>
          <w:sz w:val="28"/>
          <w:szCs w:val="28"/>
        </w:rPr>
        <w:t>Анализ рисунка Алеши Р.</w:t>
      </w:r>
      <w:r>
        <w:rPr>
          <w:rFonts w:cs="Times New Roman" w:ascii="Times New Roman" w:hAnsi="Times New Roman"/>
          <w:b/>
          <w:sz w:val="28"/>
          <w:szCs w:val="28"/>
        </w:rPr>
        <w:t xml:space="preserve"> </w:t>
      </w:r>
      <w:r>
        <w:rPr>
          <w:rFonts w:cs="Times New Roman" w:ascii="Times New Roman" w:hAnsi="Times New Roman"/>
          <w:sz w:val="28"/>
          <w:szCs w:val="28"/>
        </w:rPr>
        <w:t>(см. Приложение 4) и Даши Р.</w:t>
      </w:r>
      <w:r>
        <w:rPr>
          <w:rFonts w:cs="Times New Roman" w:ascii="Times New Roman" w:hAnsi="Times New Roman"/>
          <w:b/>
          <w:sz w:val="28"/>
          <w:szCs w:val="28"/>
        </w:rPr>
        <w:t xml:space="preserve"> </w:t>
      </w:r>
      <w:r>
        <w:rPr>
          <w:rFonts w:cs="Times New Roman" w:ascii="Times New Roman" w:hAnsi="Times New Roman"/>
          <w:sz w:val="28"/>
          <w:szCs w:val="28"/>
        </w:rPr>
        <w:t>(см. Приложение 4).</w:t>
      </w:r>
    </w:p>
    <w:p>
      <w:pPr>
        <w:pStyle w:val="Style18"/>
        <w:spacing w:lineRule="auto" w:line="360" w:before="0" w:after="0"/>
        <w:ind w:left="0" w:firstLine="709"/>
        <w:contextualSpacing/>
        <w:jc w:val="both"/>
        <w:rPr/>
      </w:pPr>
      <w:r>
        <w:rPr>
          <w:rFonts w:cs="Times New Roman" w:ascii="Times New Roman" w:hAnsi="Times New Roman"/>
          <w:sz w:val="28"/>
          <w:szCs w:val="28"/>
        </w:rPr>
        <w:t>Алеша и Даша – близнецы, но рисунки их совершенно разные. На рисунке Алеши изображены он сам и Даша, причем, что примечательно, фигуры пересекаются. Это объясняется тем, что для Алеши Даша самый близкий человек, к которому он больше всех привязан. Папу и маму ребенок рисовать не захотел, видимо, ребенок не доволен их отношением к нему и совершенно к ним не привязан. Также на рисунке присутствуют посторонние фигуры: снеговик, дерево, грузовик. Это говорит о том, что ребенок мечтает об объекте, который бы любил его и чтобы он в ответ тоже кого-то горячо любил.</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исунке Даши изображен только папа. Даша не изобразила на рисунке ни себя, ни маму, ни брата. Папа – самый значимый для девочки человек в семье, видимо с остальными членами семьи у Даши конфликты, отсутствие взаимопонимания.</w:t>
      </w:r>
    </w:p>
    <w:p>
      <w:pPr>
        <w:pStyle w:val="Style18"/>
        <w:spacing w:lineRule="auto" w:line="360" w:before="0" w:after="0"/>
        <w:ind w:left="0" w:firstLine="709"/>
        <w:contextualSpacing/>
        <w:jc w:val="both"/>
        <w:rPr/>
      </w:pPr>
      <w:r>
        <w:rPr>
          <w:rFonts w:cs="Times New Roman" w:ascii="Times New Roman" w:hAnsi="Times New Roman"/>
          <w:sz w:val="28"/>
          <w:szCs w:val="28"/>
        </w:rPr>
        <w:t>Анализ рисунка Арины С.</w:t>
      </w:r>
      <w:r>
        <w:rPr>
          <w:rFonts w:cs="Times New Roman" w:ascii="Times New Roman" w:hAnsi="Times New Roman"/>
          <w:b/>
          <w:sz w:val="28"/>
          <w:szCs w:val="28"/>
        </w:rPr>
        <w:t xml:space="preserve"> </w:t>
      </w:r>
      <w:r>
        <w:rPr>
          <w:rFonts w:cs="Times New Roman" w:ascii="Times New Roman" w:hAnsi="Times New Roman"/>
          <w:sz w:val="28"/>
          <w:szCs w:val="28"/>
        </w:rPr>
        <w:t>(см. Приложение 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исунке девочки изображена вся семья – мама, папа, сестра и автор рисунка. Но есть одна особенность: себя Арина изобразила на другой стороне листа, причем под яркими лучами солнышка. Это говорит о том, что девочка отдалена от всех членов семьи, чувствует дискомфорт и недостаток тепла. Сестру Арина изобразила между папой и мамой: между сестрой, мамой и папой существует взаимопонимание, доверие. Арина же чувствует себя одинокой, именно поэтому на рисунке так отдалила себя от всех членов семьи.</w:t>
      </w:r>
    </w:p>
    <w:p>
      <w:pPr>
        <w:pStyle w:val="Style18"/>
        <w:spacing w:lineRule="auto" w:line="360" w:before="0" w:after="0"/>
        <w:ind w:left="0" w:firstLine="709"/>
        <w:contextualSpacing/>
        <w:jc w:val="both"/>
        <w:rPr/>
      </w:pPr>
      <w:r>
        <w:rPr>
          <w:rFonts w:cs="Times New Roman" w:ascii="Times New Roman" w:hAnsi="Times New Roman"/>
          <w:sz w:val="28"/>
          <w:szCs w:val="28"/>
        </w:rPr>
        <w:t>Анализ рисунка Насти Р.</w:t>
      </w:r>
      <w:r>
        <w:rPr>
          <w:rFonts w:cs="Times New Roman" w:ascii="Times New Roman" w:hAnsi="Times New Roman"/>
          <w:b/>
          <w:sz w:val="28"/>
          <w:szCs w:val="28"/>
        </w:rPr>
        <w:t xml:space="preserve"> </w:t>
      </w:r>
      <w:r>
        <w:rPr>
          <w:rFonts w:cs="Times New Roman" w:ascii="Times New Roman" w:hAnsi="Times New Roman"/>
          <w:sz w:val="28"/>
          <w:szCs w:val="28"/>
        </w:rPr>
        <w:t>(см. Приложение 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тя изобразила всю свою семью – маму, папу, себя. Из рисунка видно, что в семье доминирует мама, но конфликтных ситуаций между родителями не наблюдается. Себя девочка изобразила первой (слева). Это говорит о том, что Настя чувствует себя нужной и значимой фигурой в семье. </w:t>
      </w:r>
    </w:p>
    <w:p>
      <w:pPr>
        <w:pStyle w:val="Style18"/>
        <w:spacing w:lineRule="auto" w:line="360" w:before="0" w:after="0"/>
        <w:ind w:left="0" w:firstLine="709"/>
        <w:contextualSpacing/>
        <w:jc w:val="both"/>
        <w:rPr/>
      </w:pPr>
      <w:r>
        <w:rPr>
          <w:rFonts w:cs="Times New Roman" w:ascii="Times New Roman" w:hAnsi="Times New Roman"/>
          <w:sz w:val="28"/>
          <w:szCs w:val="28"/>
        </w:rPr>
        <w:t>Анализ рисунка Оли Б.</w:t>
      </w:r>
      <w:r>
        <w:rPr>
          <w:rFonts w:cs="Times New Roman" w:ascii="Times New Roman" w:hAnsi="Times New Roman"/>
          <w:b/>
          <w:sz w:val="28"/>
          <w:szCs w:val="28"/>
        </w:rPr>
        <w:t xml:space="preserve"> </w:t>
      </w:r>
      <w:r>
        <w:rPr>
          <w:rFonts w:cs="Times New Roman" w:ascii="Times New Roman" w:hAnsi="Times New Roman"/>
          <w:sz w:val="28"/>
          <w:szCs w:val="28"/>
        </w:rPr>
        <w:t>(см. Приложение 4).</w:t>
      </w:r>
    </w:p>
    <w:p>
      <w:pPr>
        <w:pStyle w:val="Style18"/>
        <w:spacing w:lineRule="auto" w:line="360" w:before="0" w:after="0"/>
        <w:ind w:left="0" w:firstLine="709"/>
        <w:contextualSpacing/>
        <w:jc w:val="both"/>
        <w:rPr/>
      </w:pPr>
      <w:r>
        <w:rPr>
          <w:rFonts w:cs="Times New Roman" w:ascii="Times New Roman" w:hAnsi="Times New Roman"/>
          <w:sz w:val="28"/>
          <w:szCs w:val="28"/>
        </w:rPr>
        <w:t>На рисунке девочки не изображен ни один член семьи, в том числе и сама автор. Это показатель безусловного неблагополучия в семье. Кого-либо из семьи Оля рисовать отказалась, сказав: «Папа с мамой постоянно ругаются, надоели уже». Анализ рисунка четко показывает присутствие семейных конфликтов и их влияние на эмоциональное состояние девочк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исунка Риты 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вочка из неполной семьи, состоящей из мамы и самой Риты. На рисунке Риты изображена мама и сама девочка. Девочка пользовалась яркими цветами карандашей. Автор и мама находятся рядом, держась за руки, между ними царит полное взаимопонимание. Мама любит свою дочь, девочка отвечает ей взаимной любовью.</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исунка Всеволода С.</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волод из полной семьи, также у Всеволода есть старший брат Святослав. На рисунке Всеволода изображены родители мальчика, причем папа изображен сравнительно большей фигурой. Расстояние между родителями довольно значительно, также между мамой и папой Всеволод нарисовал дерево, что соответствует наличию конфликтов между родителями. Мальчик не изобразил себя, следовательно, мальчик не адаптирован к семье и чувствует психологический дискомфорт, отношения Всеволода с родителями напряженны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исунка Риты 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исунке девочка нарисовала только себя. Это говорит о том, что девочка не привязана ни к одному члену семьи. На вопрос «Почему ты не нарисовала маму и папу?», девочка ответила: «Не знаю». Интерпретация рисунка девочки показывает наличие нарушений детско-родительских отношен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исунка Димы Д.</w:t>
      </w:r>
    </w:p>
    <w:p>
      <w:pPr>
        <w:pStyle w:val="Style18"/>
        <w:spacing w:lineRule="auto" w:line="360" w:before="0" w:after="0"/>
        <w:ind w:left="0" w:firstLine="709"/>
        <w:contextualSpacing/>
        <w:jc w:val="both"/>
        <w:rPr/>
      </w:pPr>
      <w:r>
        <w:rPr>
          <w:rFonts w:cs="Times New Roman" w:ascii="Times New Roman" w:hAnsi="Times New Roman"/>
          <w:sz w:val="28"/>
          <w:szCs w:val="28"/>
        </w:rPr>
        <w:t>Дима - единственный ребенок из полной семьи. На рисунке изображена только мать ребенка, что соответствует доминированию матери в семье. Себя и папу Дима рисовать отказался. Следовательно, ребенок чувствует дискомфорт в семье и не видит себя в ней. Таким образом, в семье Димы присутствуют нарушения детско-родительских отношен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исунка Кирилла 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рилл живет с мамой и бабушкой, он - единственный ребенок в семье. Кирилл нарисовал всех членов семьи, причем бабушка – самая большая фигура, что означает доминирование в семье бабушки. Расстояние между мамой и бабушкой значительно, причем между ними мальчик нарисовал кошку Мурку. Это говорит о том, что между мамой и бабушкой существуют конфликтные отношения. В ходе беседы с мамой Кирилла, Анастасией Владимировной, выяснилось, что конфликты возникают по поводу методов воспитания Кирилла. Себя Кирилл нарисовал высоко в небе над бабушкой и мамой, видимо, конфликтуя, бабушка и мама забывают о самом ребенке и не обращают на него внимания. Следовательно, в отношениях между Кириллом, бабушкой и мамой присутствуют нарушения, проявляющиеся в невнимании к ребенк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исунка Дарины И.</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Девочка приступила к выполнению задания неохотно, но нарисовала всех членов семьи – маму, папу, бабушку, дедушку и себя. Все фигуры на рисунке девочки очень малы, но доминирует в семье мама, так как Дарина изобразила ее больше всех остальных. Расстояние между членами семьи значительно, также отдаленно девочка нарисовала и себя. Таким образом, мы можем сделать вывод, что в данной семье присутствуют нарушения детско-родительских отношений. </w:t>
      </w:r>
    </w:p>
    <w:p>
      <w:pPr>
        <w:pStyle w:val="Style18"/>
        <w:spacing w:lineRule="auto" w:line="360" w:before="0" w:after="0"/>
        <w:ind w:left="0" w:firstLine="709"/>
        <w:contextualSpacing/>
        <w:jc w:val="both"/>
        <w:rPr/>
      </w:pPr>
      <w:r>
        <w:rPr>
          <w:rFonts w:cs="Times New Roman" w:ascii="Times New Roman" w:hAnsi="Times New Roman"/>
          <w:sz w:val="28"/>
          <w:szCs w:val="28"/>
        </w:rPr>
        <w:t>Подобным образом интерпретированы рисунки всех обследуемых детей средней группы МДОУ № 3 п. Адамов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интерпретации рисунков мы внесли в сводную таблицу 2 «Результаты интерпретации рисунков детей средней группы МДОУ № 3 п. Адамовк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2</w:t>
      </w:r>
    </w:p>
    <w:p>
      <w:pPr>
        <w:pStyle w:val="Normal"/>
        <w:spacing w:lineRule="auto" w:line="360" w:before="0" w:after="0"/>
        <w:ind w:firstLine="709"/>
        <w:jc w:val="both"/>
        <w:rPr/>
      </w:pPr>
      <w:r>
        <w:rPr/>
        <w:t>Результаты интерпретации рисунков детей средней группы МДОУ № 3 п. Адамовка</w:t>
      </w:r>
    </w:p>
    <w:tbl>
      <w:tblPr>
        <w:tblW w:w="9401" w:type="dxa"/>
        <w:jc w:val="center"/>
        <w:tblInd w:w="0" w:type="dxa"/>
        <w:tblLayout w:type="fixed"/>
        <w:tblCellMar>
          <w:top w:w="0" w:type="dxa"/>
          <w:left w:w="108" w:type="dxa"/>
          <w:bottom w:w="0" w:type="dxa"/>
          <w:right w:w="108" w:type="dxa"/>
        </w:tblCellMar>
      </w:tblPr>
      <w:tblGrid>
        <w:gridCol w:w="591"/>
        <w:gridCol w:w="2448"/>
        <w:gridCol w:w="503"/>
        <w:gridCol w:w="503"/>
        <w:gridCol w:w="503"/>
        <w:gridCol w:w="504"/>
        <w:gridCol w:w="504"/>
        <w:gridCol w:w="505"/>
        <w:gridCol w:w="505"/>
        <w:gridCol w:w="505"/>
        <w:gridCol w:w="505"/>
        <w:gridCol w:w="505"/>
        <w:gridCol w:w="771"/>
        <w:gridCol w:w="549"/>
      </w:tblGrid>
      <w:tr>
        <w:trPr>
          <w:trHeight w:val="332"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ыделяемые признаки</w:t>
            </w:r>
          </w:p>
        </w:tc>
        <w:tc>
          <w:tcPr>
            <w:tcW w:w="63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мя обследуемого ребенка</w:t>
            </w:r>
          </w:p>
        </w:tc>
      </w:tr>
      <w:tr>
        <w:trPr>
          <w:trHeight w:val="1091"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икита О.</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аниил Ч.</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Талгат А.</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лешаа Р.</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аша Р.</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рина С.</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стя Р.</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ля Б.</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ита К.</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Жанара Б.</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ирилл Т.</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мина Р.</w:t>
            </w:r>
          </w:p>
        </w:tc>
      </w:tr>
      <w:tr>
        <w:trPr>
          <w:trHeight w:val="6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членов семьи на рисунке</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1660"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тветствующие размеры членов семей (1 место по значимости, 2 место по значимости и т.д.)</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39"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ь</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139"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ец</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39"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стра</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39"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рат</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39"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душка</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39"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бушка</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39"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1715"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стояние между членами семьи</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ительно</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ет</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ительно</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значительно</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ет</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ет</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ьшое расстояние между мамой и бабушкой</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ет</w:t>
            </w:r>
          </w:p>
        </w:tc>
      </w:tr>
      <w:tr>
        <w:trPr>
          <w:trHeight w:val="1208"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каких-либо предметов между ними</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сутствуют</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ют</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сутствуют</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ют</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ют</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ют</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жду мамой и бабушкой</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ют</w:t>
            </w:r>
          </w:p>
        </w:tc>
      </w:tr>
      <w:tr>
        <w:trPr>
          <w:trHeight w:val="996"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епень проявления положительных эмоций (в баллах 1,2,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139"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епень проявления негативных эмоций (в баллах 1,2.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664" w:hRule="atLeast"/>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нарушений детско-родительских отношений</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pPr>
      <w:r>
        <w:br w:type="page"/>
      </w:r>
      <w:r>
        <w:rPr/>
        <w:t>Продолжение таблицы 2</w:t>
      </w:r>
    </w:p>
    <w:tbl>
      <w:tblPr>
        <w:tblW w:w="9506" w:type="dxa"/>
        <w:jc w:val="center"/>
        <w:tblInd w:w="0" w:type="dxa"/>
        <w:tblLayout w:type="fixed"/>
        <w:tblCellMar>
          <w:top w:w="0" w:type="dxa"/>
          <w:left w:w="108" w:type="dxa"/>
          <w:bottom w:w="0" w:type="dxa"/>
          <w:right w:w="108" w:type="dxa"/>
        </w:tblCellMar>
      </w:tblPr>
      <w:tblGrid>
        <w:gridCol w:w="598"/>
        <w:gridCol w:w="2475"/>
        <w:gridCol w:w="508"/>
        <w:gridCol w:w="508"/>
        <w:gridCol w:w="509"/>
        <w:gridCol w:w="510"/>
        <w:gridCol w:w="510"/>
        <w:gridCol w:w="511"/>
        <w:gridCol w:w="511"/>
        <w:gridCol w:w="511"/>
        <w:gridCol w:w="511"/>
        <w:gridCol w:w="511"/>
        <w:gridCol w:w="779"/>
        <w:gridCol w:w="554"/>
      </w:tblGrid>
      <w:tr>
        <w:trPr>
          <w:trHeight w:val="326"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ыделяемые признаки</w:t>
            </w:r>
          </w:p>
        </w:tc>
        <w:tc>
          <w:tcPr>
            <w:tcW w:w="64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мя обследуемого ребенка</w:t>
            </w:r>
          </w:p>
        </w:tc>
      </w:tr>
      <w:tr>
        <w:trPr>
          <w:trHeight w:val="112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сюша А.</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арина И.</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лья Ж.</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аша К.</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ита М.</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ня Х.</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емен К.</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Лиза П.</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аша Ф.</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икита Б.</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севолод С.</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има Д.</w:t>
            </w:r>
          </w:p>
        </w:tc>
      </w:tr>
      <w:tr>
        <w:trPr>
          <w:trHeight w:val="66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членов семьи на рисунке</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1704"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тветствующие размеры членов семей (1 место по значимости, 2 место по значимости и т.д.)</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ь</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142"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ец</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42"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стра</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42"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рат</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42"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душка</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42"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бушка</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42"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761"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стояние между членами семьи</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ет</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ительно</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ительно</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ет</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сутствует</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ет</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ительно</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ет</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ительно</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241"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каких-либо предметов между ними</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ют</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сутствуют</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сутствуют</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ют</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ют</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ют</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сутствуют</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ют</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сутствуют</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022"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епень проявления положительных эмоций (в баллах 1,2,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142"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епень проявления негативных эмоций (в баллах 1,2.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682" w:hRule="atLeast"/>
        </w:trPr>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нарушений детско-родительских отношений</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Анализ результатов Таблицы 2 показывает, что в 15 семьях присутствуют нарушения детско-родительских отношений, в 9 семьях таких нарушений не наблюдается. Причем, анализ рисунков по методике «Рисунок семьи» показывает некоторые расхождения с опросом родителей по данной проблеме. Так, опрос родителей Даниила Ч. показал отсутствие нарушений детско-родительских отношений, а интерпретация рисунка Даниила прямо указывает на их наличие. То же самое можно сказать об отношениях Талгата А. и Кирилла Т. с родителями. Опрос родителей Жанары Б. наоборот, показал наличие нарушений отношений родителей и ребенка, а интерпретация рисунка Жанары говорит об их отсутствии. Это говорит о том, что ребенок не чувствует дискомфорта в отношениях с родителями, хотя родители девочки недовольны отношениями с дочерью.</w:t>
      </w:r>
    </w:p>
    <w:p>
      <w:pPr>
        <w:pStyle w:val="Style18"/>
        <w:spacing w:lineRule="auto" w:line="360" w:before="0" w:after="0"/>
        <w:ind w:left="0" w:firstLine="709"/>
        <w:contextualSpacing/>
        <w:jc w:val="both"/>
        <w:rPr/>
      </w:pPr>
      <w:r>
        <w:rPr>
          <w:rFonts w:cs="Times New Roman" w:ascii="Times New Roman" w:hAnsi="Times New Roman"/>
          <w:sz w:val="28"/>
          <w:szCs w:val="28"/>
        </w:rPr>
        <w:t>Уровень психологического развития детей выявили с помощью методики диагностики тревожности, включающая наблюдение (методика Р.Сирса) (см. Приложение 1).</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телю средней группы МДОУ № 3 п. Адамовка Михайленко Татьяне Михайловне мы предложили признаки тревожности по Р. Сирсу. Татьяне Михайловне было предложено продиагностировать всех детей группы по данным признакам.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хайленко Татьяна Михайловна, воспитатель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 с высшим педагогическим образованием заполнила лист наблюдений по выявлению уровня психологического развития детей по нашей просьбе. Результаты представлены в Таблице 3.</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ем примеры наблюдений за детьми.</w:t>
      </w:r>
    </w:p>
    <w:p>
      <w:pPr>
        <w:pStyle w:val="Style18"/>
        <w:spacing w:lineRule="auto" w:line="360" w:before="0" w:after="0"/>
        <w:ind w:left="0" w:firstLine="709"/>
        <w:contextualSpacing/>
        <w:jc w:val="both"/>
        <w:rPr/>
      </w:pPr>
      <w:r>
        <w:rPr>
          <w:rFonts w:cs="Times New Roman" w:ascii="Times New Roman" w:hAnsi="Times New Roman"/>
          <w:sz w:val="28"/>
          <w:szCs w:val="28"/>
        </w:rPr>
        <w:t>Наблюдение за Ариной С. показало, что девочка часто напряжена и скована, даже в свободных играх со сверстниками, легко пугается и плачет, также у девочки выявлена сверхчувствительность, которая проявляется в излишней эмоциональности. Так, например, девочка очень бурно реагирует на содержание прочитанных сказок, часто плачет в напряженных моментах сказок. Таким образом, зафиксировано 5 признаков по шкале Р.Сирса, что соответствует адаптивному уровню психологического развития Арины. Ранее мы выяснили, что у Арины С. наблюдаются нарушения детско-родительских отношений, проявляющиеся в чувстве дискомфорта девочки и недостатке тепла к ребенку со стороны родителей.</w:t>
      </w:r>
    </w:p>
    <w:p>
      <w:pPr>
        <w:pStyle w:val="Style18"/>
        <w:spacing w:lineRule="auto" w:line="360" w:before="0" w:after="0"/>
        <w:ind w:left="0" w:firstLine="709"/>
        <w:contextualSpacing/>
        <w:jc w:val="both"/>
        <w:rPr/>
      </w:pPr>
      <w:r>
        <w:rPr>
          <w:rFonts w:cs="Times New Roman" w:ascii="Times New Roman" w:hAnsi="Times New Roman"/>
          <w:sz w:val="28"/>
          <w:szCs w:val="28"/>
        </w:rPr>
        <w:t>Наблюдение за близнецами Дашей Р. и Алешей Р. показало практически одинаковое количество признаков по шкале Р.Сирса (Даша – 8, Алеша - 9). У детей зафиксирована частая напряженность и скованность, склонность к чрезмерно тихим ответам на вопросы, а также у близнецов потеют руки, что связано с чрезмерным волнением детей. Даша постоянно сосет палец, даже когда внешне спокойна. Алеша плаксив, причем плач часто сопровождается беспричинной агрессией по отношению к окружающим. У рассматриваемых детей дезадаптивный уровень психологического развития, причем в семье близнецов зафиксированы нарушения детско-родительских отношений. Так, Алеша не нарисовал родителей, а Даша нарисовала лишь одного папу из всей семь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3</w:t>
      </w:r>
    </w:p>
    <w:p>
      <w:pPr>
        <w:pStyle w:val="Normal"/>
        <w:spacing w:lineRule="auto" w:line="360" w:before="0" w:after="0"/>
        <w:ind w:firstLine="709"/>
        <w:jc w:val="both"/>
        <w:rPr/>
      </w:pPr>
      <w:r>
        <w:rPr/>
        <w:t>Лист наблюдений по выявлению уровня психологического развития детей</w:t>
      </w:r>
    </w:p>
    <w:tbl>
      <w:tblPr>
        <w:tblW w:w="9039" w:type="dxa"/>
        <w:jc w:val="center"/>
        <w:tblInd w:w="0"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омер призна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рина С.</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3, 4, 5,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леша Р.</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4, 5, 6, 7, 9, 10, 12,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аша Р.</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2, 3, 9, 11, 12, 13,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има Д.</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3, 6, 7, 8, 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икита О.</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2, 3, 7, 8, 9,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стя Р.</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алгат 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4, 8, 12,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Жанара Б.</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ирилл Т.</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6, 7, 10, 11,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аниил Ч.</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4, 9, 10, 12, 13,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ита К.</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13,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ля Б.</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2, 4, 7, 9, 10, 12,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мина Р.</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3, 4, 9, 13,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сюша 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арина 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3, 4, 8, 11, 12,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лья Ж.</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аша К.</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ита М.</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4, 5, 6, 9, 10,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я Х.</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8,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емен К.</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2, 4, 6, 8, 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Лиза П.</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4, 5, 9,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аша Ф.</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8, 9, 10,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икита Б.</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4, 6, 7, 11, 12,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севолод С.</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2, 8, 11, 12, 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Анализ листа наблюдений, заполненный воспитателем группы, показывает нарушения психологического здоровья у 17 детей, из них у 9 детей наблюдается адаптивный уровень психологического развития, то есть средний уровень, у 8 детей наблюдается дезадаптивный уровень психологического развития, то есть низкий уровень. Высокий уровень психологического развития, или креативный уровень наблюдается у 7 дете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ледим, как нарушения детско-родительских отношений влияют на уровень психологического развития детей.</w:t>
      </w:r>
    </w:p>
    <w:p>
      <w:pPr>
        <w:pStyle w:val="Style18"/>
        <w:spacing w:lineRule="auto" w:line="360" w:before="0" w:after="0"/>
        <w:ind w:left="0" w:firstLine="709"/>
        <w:contextualSpacing/>
        <w:jc w:val="both"/>
        <w:rPr/>
      </w:pPr>
      <w:r>
        <w:rPr>
          <w:rFonts w:cs="Times New Roman" w:ascii="Times New Roman" w:hAnsi="Times New Roman"/>
          <w:sz w:val="28"/>
          <w:szCs w:val="28"/>
        </w:rPr>
        <w:t>Для этого, внесем полученные данные обследований в сводную таблицу «Обзор влияния нарушений детско-родительских отношений на уровень психологического развития детей».</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аблица 4</w:t>
      </w:r>
    </w:p>
    <w:p>
      <w:pPr>
        <w:pStyle w:val="Style18"/>
        <w:spacing w:lineRule="auto" w:line="360" w:before="0" w:after="0"/>
        <w:ind w:left="0" w:firstLine="709"/>
        <w:contextualSpacing/>
        <w:jc w:val="both"/>
        <w:rPr/>
      </w:pPr>
      <w:r>
        <w:rPr/>
        <w:t>Обзор влияния нарушений детско-родительских отношений на уровень психологического развития детей</w:t>
      </w:r>
    </w:p>
    <w:tbl>
      <w:tblPr>
        <w:tblW w:w="9057" w:type="dxa"/>
        <w:jc w:val="center"/>
        <w:tblInd w:w="0" w:type="dxa"/>
        <w:tblLayout w:type="fixed"/>
        <w:tblCellMar>
          <w:top w:w="0" w:type="dxa"/>
          <w:left w:w="108" w:type="dxa"/>
          <w:bottom w:w="0" w:type="dxa"/>
          <w:right w:w="108" w:type="dxa"/>
        </w:tblCellMar>
      </w:tblPr>
      <w:tblGrid>
        <w:gridCol w:w="554"/>
        <w:gridCol w:w="1539"/>
        <w:gridCol w:w="1609"/>
        <w:gridCol w:w="1509"/>
        <w:gridCol w:w="1985"/>
        <w:gridCol w:w="1861"/>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рушение детско-родительских отношений</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ло признаков по шкале Р.Сир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ыраженность тревожности по шкале Р.Сирс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ровень психологического развити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ина С.</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ажен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еша Р.</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з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ша Р.</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з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ма Д.</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ажен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кита 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з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стя Р.</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аб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реа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лгат 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ажен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анара Б.</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аб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реа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рилл Т.</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ажен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ниил Ч.</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з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ита К.</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аб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реа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ля Б.</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з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мина Р.</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ажен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сюша 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аб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реа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рина И.</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з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лья Ж.</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аб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реа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ша К.</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аб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реа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ита М.</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з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я Х.</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аб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реа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мен К.</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ажен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за П.</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ажен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ша Ф.</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ажен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кита Б.</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задаптив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волод С.</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ажен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даптивный</w:t>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Анализ сводной таблицы показывает, что из 9 детей, в семьях которых отсутствуют нарушения детско-родительских отношений, лишь у трех детей зафиксирован средний уровень (адаптивный) психологического развития. К ним относятся Амина Р., Семен К., Даша Ф. Перечисленные дети в целом адаптированы к социуму, но проявляют признаки тревожности.</w:t>
      </w:r>
    </w:p>
    <w:p>
      <w:pPr>
        <w:pStyle w:val="Style18"/>
        <w:spacing w:lineRule="auto" w:line="360" w:before="0" w:after="0"/>
        <w:ind w:left="0" w:firstLine="709"/>
        <w:contextualSpacing/>
        <w:jc w:val="both"/>
        <w:rPr/>
      </w:pPr>
      <w:r>
        <w:rPr>
          <w:rFonts w:cs="Times New Roman" w:ascii="Times New Roman" w:hAnsi="Times New Roman"/>
          <w:sz w:val="28"/>
          <w:szCs w:val="28"/>
        </w:rPr>
        <w:t>Остальные 6 детей психологически здоровы и обладают креативным уровнем психологического развития. К ним относятся Настя Р., ЖанараБ., Рита К., Ксюша А., Даша К., Аня Х. Данные дети обладают устойчивой адаптацией к сред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им 15 детей, в семьях которых выявлены нарушения детско-родительских отношений.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Из них 8 детей психологически нездоровы и обладают низким (дезадаптационным) уровнем психологического развития, что означает повышенную тревожность детей, стремление полностью соответствовать желаниям окружающим, или, наоборот, подчинить окружающее своим желаниям. Перечислим таких детей – Алеша Р., Даша Р., Оля Б., Рита М., Никита О., Даниил Ч., Дарина И., Никита Б. </w:t>
      </w:r>
    </w:p>
    <w:p>
      <w:pPr>
        <w:pStyle w:val="Style18"/>
        <w:spacing w:lineRule="auto" w:line="360" w:before="0" w:after="0"/>
        <w:ind w:left="0" w:firstLine="709"/>
        <w:contextualSpacing/>
        <w:jc w:val="both"/>
        <w:rPr/>
      </w:pPr>
      <w:r>
        <w:rPr>
          <w:rFonts w:cs="Times New Roman" w:ascii="Times New Roman" w:hAnsi="Times New Roman"/>
          <w:sz w:val="28"/>
          <w:szCs w:val="28"/>
        </w:rPr>
        <w:t>У 6 детей зафиксирован средний (адаптивный) уровень психологического развития. Такие дети в целом приспособлены к социуму, но проявляют признаки тревожности. К детям, у которых выявлен адаптивный уровень психологического развития относятся: Арина С., Талгат А., Всеволод С., Дима Д., Кирилл Т., Лиза П.</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одного ребенка (Илья Ж.), в семье которого выявлены нарушения детско-родительских отношений, зафиксирован креативный уровень психологического развития, то есть Илья обладает устойчивой адаптацией к среде, активным и творческим отношением к действительност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2.3 Психокоррекционная работа по преодолению нарушений детско-родительских отношений на формирующем этапе опытно-экспериментальной работы</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формирующем этапе опытно-экспериментальной работы нами разработана коррекционная программа по преодолению детско-родительских отношений и реализована на практик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коррекционная работа была реализована с детьми и их родителями, в семьях которых выявлены нарушения детско-родительских отношений. Выявлено 15 таких семей, но у одного ребенка (Илья Ж.) выявлен высокий (креативный) уровень психологического развития, хотя в семье наблюдаются нарушения детско-родительских отношений. Дети с креативным уровнем психологического развития не нуждаются в психокоррекционной работе. Следовательно, психокоррекционная работа реализована со следующей группой детей, состоящей из 14 детей: Арина С., Алеша Р.,Даша Р., Оля Б., Талгат А., Рита М., Всеволод С., Дима Д., Никита О., Даниил Ч., Кирилл Т., Дарина И., Лиза П., Никита Б.</w:t>
      </w:r>
    </w:p>
    <w:p>
      <w:pPr>
        <w:pStyle w:val="Normal"/>
        <w:spacing w:lineRule="auto" w:line="360" w:before="0" w:after="0"/>
        <w:ind w:firstLine="709"/>
        <w:jc w:val="both"/>
        <w:rPr/>
      </w:pPr>
      <w:r>
        <w:rPr>
          <w:rFonts w:cs="Times New Roman" w:ascii="Times New Roman" w:hAnsi="Times New Roman"/>
          <w:sz w:val="28"/>
          <w:szCs w:val="28"/>
        </w:rPr>
        <w:t>Коррекционная программа направлена на работу с родителями и детьми. Содержание работы реализовывалось через ряд этап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едевтически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одны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ющий;</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контрольно-оценочный (см. Приложение 5).</w:t>
      </w:r>
    </w:p>
    <w:p>
      <w:pPr>
        <w:pStyle w:val="Normal"/>
        <w:spacing w:lineRule="auto" w:line="360" w:before="0" w:after="0"/>
        <w:ind w:firstLine="709"/>
        <w:jc w:val="both"/>
        <w:rPr/>
      </w:pPr>
      <w:r>
        <w:rPr>
          <w:rFonts w:cs="Times New Roman" w:ascii="Times New Roman" w:hAnsi="Times New Roman"/>
          <w:sz w:val="28"/>
          <w:szCs w:val="28"/>
        </w:rPr>
        <w:t xml:space="preserve">В коррекционной работе приняло участие 19 родителей и 14 детей. К большому нашему сожалению, папы некоторых детей (Никиты О., Дарины И., Лизы П., Алеши Р. и Даши Р., Талгата А., Всеволода С.) отказались присутствовать на коррекционных занятиях, ссылаясь на загруженность на работе и нехватку времени, но мы очень рады тому, что все мамы детей согласились на эксперим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шем ход коррекционной работы.</w:t>
      </w:r>
    </w:p>
    <w:p>
      <w:pPr>
        <w:pStyle w:val="TextBodyIndent"/>
        <w:ind w:left="0" w:firstLine="709"/>
        <w:rPr/>
      </w:pPr>
      <w:r>
        <w:rPr>
          <w:szCs w:val="28"/>
        </w:rPr>
        <w:t>Первый этап (пропедевтический), направленный на установление доброжелательных отношений с родителями и детьми, начался со знакомства. Ведущий назвал свое имя, рассказал о себе и предложил сделать то же самое остальным. Во время проведения игр не все родители и дети были раскованны. Мама Никиты О., Ирина Николаевна, вообще отказалась от игры. Общее впечатление от занятия у родителей и детей положительное.</w:t>
      </w:r>
    </w:p>
    <w:p>
      <w:pPr>
        <w:pStyle w:val="Normal"/>
        <w:spacing w:lineRule="auto" w:line="360" w:before="0" w:after="0"/>
        <w:ind w:firstLine="709"/>
        <w:jc w:val="both"/>
        <w:rPr/>
      </w:pPr>
      <w:r>
        <w:rPr>
          <w:rFonts w:cs="Times New Roman" w:ascii="Times New Roman" w:hAnsi="Times New Roman"/>
          <w:sz w:val="28"/>
          <w:szCs w:val="28"/>
        </w:rPr>
        <w:t>На втором этапе (вводный этап) родители были более активны, с интересом прослушали лекцию о психологических особенностях детей пятилетнего возраста (см. Приложение 6). Они отметили актуальность этой темы. Просмотр фильма вызвал эмоциональный отклик, многие родители посмотрели на детей другими гла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ое родительское собрание помогло понять многим родителям, что они воспитывают своих детей также, как воспитывали когда-то их самих, осознали свои ошибки в воспитании.</w:t>
      </w:r>
    </w:p>
    <w:p>
      <w:pPr>
        <w:pStyle w:val="Normal"/>
        <w:spacing w:lineRule="auto" w:line="360" w:before="0" w:after="0"/>
        <w:ind w:firstLine="709"/>
        <w:jc w:val="both"/>
        <w:rPr/>
      </w:pPr>
      <w:r>
        <w:rPr>
          <w:rFonts w:cs="Times New Roman" w:ascii="Times New Roman" w:hAnsi="Times New Roman"/>
          <w:sz w:val="28"/>
          <w:szCs w:val="28"/>
        </w:rPr>
        <w:t>Дети также принимали активное участие в беседах. Все с удовольствием рассказывали о праздниках, которые они отмечают семьей. Большинство детей любят «Новый год» и «День рождения». Дима Д. сказал: «Я больше всего люблю Пасху, мы с мамой красим очень красивые яй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развивающий этап) все родители принимали активное участие в дискуссии. Велось активное обсуждение при разрешении педагогических ситуаций. Большинству родителей не составило труда охарактеризовать своего ребенка.</w:t>
      </w:r>
    </w:p>
    <w:p>
      <w:pPr>
        <w:pStyle w:val="TextBodyIndent"/>
        <w:ind w:left="0" w:firstLine="709"/>
        <w:rPr>
          <w:szCs w:val="28"/>
        </w:rPr>
      </w:pPr>
      <w:r>
        <w:rPr>
          <w:szCs w:val="28"/>
        </w:rPr>
        <w:t>Для выявления детских страхов, для развития умения говорить о своих негативных переживаниях открыто, с детьми провели упражнение «Расскажи свои страхи». Сначала дети не решались говорить, чего они боятся, но после рассказа ведущего о своих детских страхах, дети включились в разговор и рассказали свои страхи. Только Дима Д. сказал: «Я не знаю, чего я боюсь!». В рисовании своих страхов дети с удовольствием принимали участие.</w:t>
      </w:r>
    </w:p>
    <w:p>
      <w:pPr>
        <w:pStyle w:val="TextBodyIndent"/>
        <w:ind w:left="0" w:firstLine="709"/>
        <w:rPr>
          <w:szCs w:val="28"/>
        </w:rPr>
      </w:pPr>
      <w:r>
        <w:rPr>
          <w:szCs w:val="28"/>
        </w:rPr>
        <w:t>На совместном детско-родительском занятии было изготовлено много интересных поделок. Было видно, что детям очень нравится совместная работа с родителями. Очень красивую птицу сделали Даниил Ч. вместе со своим папой, Геннадием Ивановичем. После изготовления поделок была организована выст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ах также участвовали все с удовольствием. Только Ирине Николаевне (маме Никиты О.) показалось, что упражнения, которые выполняет ее сын, слишком сложные, и она отказалась от них, что вызвало негативную реакцию у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занятия на этом этапе проходили в теплой и дружеской обстан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твертом этапе (контрольно-оценочный этап) родители делились впечатлениями о проведенных занятиях. Они пришли к общему мнению, что стали по-другому смотреть на своих детей, пересмотрели свои отношения с ними, стали обращать внимание на своего ребенка как на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с большой любовью делали подарки в виде рисунков для своих р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ы провели спортивный праздник для детей и родителей, который прошел в очень веселой обстановке.</w:t>
      </w:r>
    </w:p>
    <w:p>
      <w:pPr>
        <w:pStyle w:val="Normal"/>
        <w:spacing w:lineRule="auto" w:line="360" w:before="0" w:after="0"/>
        <w:ind w:firstLine="709"/>
        <w:jc w:val="both"/>
        <w:rPr/>
      </w:pPr>
      <w:r>
        <w:rPr>
          <w:rFonts w:cs="Times New Roman" w:ascii="Times New Roman" w:hAnsi="Times New Roman"/>
          <w:sz w:val="28"/>
          <w:szCs w:val="28"/>
        </w:rPr>
        <w:t xml:space="preserve">Спортивный праздник закончился чаепитием. Родители и дети делились своими положительными эмоциями. Мама Лизы П. (Елена Петровна) сказала: «Мы все стали одной большой дружной семьей». </w:t>
      </w:r>
    </w:p>
    <w:p>
      <w:pPr>
        <w:pStyle w:val="Normal"/>
        <w:spacing w:lineRule="auto" w:line="360" w:before="0" w:after="0"/>
        <w:ind w:firstLine="709"/>
        <w:jc w:val="both"/>
        <w:rPr/>
      </w:pPr>
      <w:r>
        <w:rPr>
          <w:rFonts w:cs="Times New Roman" w:ascii="Times New Roman" w:hAnsi="Times New Roman"/>
          <w:sz w:val="28"/>
          <w:szCs w:val="28"/>
        </w:rPr>
        <w:t>Таким образом, коррекционные занятия позволили установить более теплый эмоциональный контакт между родителями и детьми, способствовали закреплению доброжелательности и понимания в их взаимо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ключительной беседе и подведении итогов занятий выяснилось, со слов родителей, что наладились отношения с ребенком в семье Димы Д., причем это отметили как мама, так и папа Ди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па Даниила Ч. сказал: «Мне так понравились ваши занятия, я открыл много нового для себя, понял, в чём мы допускали ошибки при воспитании своего сына. Теперь у нас дома благоприятная атмосфера и нашу семью можно назвать счастливой».</w:t>
      </w:r>
    </w:p>
    <w:p>
      <w:pPr>
        <w:pStyle w:val="Normal"/>
        <w:spacing w:lineRule="auto" w:line="360" w:before="0" w:after="0"/>
        <w:ind w:firstLine="709"/>
        <w:jc w:val="both"/>
        <w:rPr/>
      </w:pPr>
      <w:r>
        <w:rPr>
          <w:rFonts w:cs="Times New Roman" w:ascii="Times New Roman" w:hAnsi="Times New Roman"/>
          <w:sz w:val="28"/>
          <w:szCs w:val="28"/>
        </w:rPr>
        <w:t>Во многом этому способствовало то, что на занятиях присутствовали оба родителя Даниила и Димы. К сожалению, папа Никиты Б., хотя и изъявил желание посещать занятия, присутствовал далеко не на всех занятиях, также ссылаясь на нехватк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ма Никиты О. принимала участие неактивно, явно доставляя огорчение своему ребенку. В заключение она высказалась о том, что занятия не принесли в их семью ничего нового, отношения между членами семьи остались прежними и отличаются отсутствием понимания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наиболее эффективными формами работы были дискуссии, так как каждый высказывал свое мнение и всей группой находили наиболее оптимальное решение проблемы: проигрывание педагогических ситуаций, потому что со стороны можно лучше увидеть и осознать ошибки, которые ты сам допускаешь; совместные занятия с детьми – они сближают родителей и детей, помогают лучше понять друг друга.</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4 Анализ результатов опытно-экспериментальной работы, контрольный эта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м сравнительную голограмму психологического развития детей на констатирующем и контрольном эта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ые обо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данные о психологическом развитии на констатирующем эта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данные и психологическом развитии детей на контрольном эта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ертикальной оси откладывается количество детей в групп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419100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91000" cy="2047875"/>
                    </a:xfrm>
                    <a:prstGeom prst="rect">
                      <a:avLst/>
                    </a:prstGeom>
                  </pic:spPr>
                </pic:pic>
              </a:graphicData>
            </a:graphic>
          </wp:inline>
        </w:drawing>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Рисунок 1 Сравнительная голограмма психологического развития детей на констатирующем и контрольном этапах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нализ «Сравнительной голограммы психологического развития детей на констатирующем и контрольном этапах исследования» показывает положительные результаты коррекционной работы по преодолению нарушений детско-родительских отношений. </w:t>
      </w:r>
    </w:p>
    <w:p>
      <w:pPr>
        <w:pStyle w:val="Normal"/>
        <w:spacing w:lineRule="auto" w:line="360" w:before="0" w:after="0"/>
        <w:ind w:firstLine="709"/>
        <w:jc w:val="both"/>
        <w:rPr/>
      </w:pPr>
      <w:r>
        <w:rPr>
          <w:rFonts w:cs="Times New Roman" w:ascii="Times New Roman" w:hAnsi="Times New Roman"/>
          <w:sz w:val="28"/>
          <w:szCs w:val="28"/>
        </w:rPr>
        <w:t>На контрольном этапе опытно-экспериментальной работы выявлено улучшение уровня психологического развития Риты М.., так как воспитателем группы, Михайленко Татьяной Михайловной, было отмечено, что Рита М. перестала плакать и проявлять агрессию, то есть два признака по шкале Р.Сирса у девочки отсутствуют. Следовательно, Рита М. интерпретируется как носитель среднего уровня психологического развития (адаптивного уровня), хотя на контрольном этапе результаты исследования интерпретировались как у носителя дезадаптивного уровня психологического развития.</w:t>
      </w:r>
    </w:p>
    <w:p>
      <w:pPr>
        <w:pStyle w:val="Normal"/>
        <w:spacing w:lineRule="auto" w:line="360" w:before="0" w:after="0"/>
        <w:ind w:firstLine="709"/>
        <w:jc w:val="both"/>
        <w:rPr/>
      </w:pPr>
      <w:r>
        <w:rPr>
          <w:rFonts w:cs="Times New Roman" w:ascii="Times New Roman" w:hAnsi="Times New Roman"/>
          <w:sz w:val="28"/>
          <w:szCs w:val="28"/>
        </w:rPr>
        <w:t>Также улучшение психологического развития выявилось у Димы Д. и Даниила Ч.</w:t>
      </w:r>
    </w:p>
    <w:p>
      <w:pPr>
        <w:pStyle w:val="Normal"/>
        <w:spacing w:lineRule="auto" w:line="360" w:before="0" w:after="0"/>
        <w:ind w:firstLine="709"/>
        <w:jc w:val="both"/>
        <w:rPr/>
      </w:pPr>
      <w:r>
        <w:rPr>
          <w:rFonts w:cs="Times New Roman" w:ascii="Times New Roman" w:hAnsi="Times New Roman"/>
          <w:sz w:val="28"/>
          <w:szCs w:val="28"/>
        </w:rPr>
        <w:t>Дима Д. перестал обижаться по любому поводу и пугаться всего, что его окружает. Следовательно, два признака по шкале Р.Сирса у мальчика отсутствуют. Таким образом, психологическое развитие Димы Д. находится на высоком уровне – креативном, в то время как на констатирующем этапе у мальчика выявился адаптивный уровень психологического развития.</w:t>
      </w:r>
    </w:p>
    <w:p>
      <w:pPr>
        <w:pStyle w:val="Normal"/>
        <w:spacing w:lineRule="auto" w:line="360" w:before="0" w:after="0"/>
        <w:ind w:firstLine="709"/>
        <w:jc w:val="both"/>
        <w:rPr/>
      </w:pPr>
      <w:r>
        <w:rPr>
          <w:rFonts w:cs="Times New Roman" w:ascii="Times New Roman" w:hAnsi="Times New Roman"/>
          <w:sz w:val="28"/>
          <w:szCs w:val="28"/>
        </w:rPr>
        <w:t>Даниил Ч. стал более сосредоточенным, то есть десятый признак по шкале Р.Сирса у Дани отсутствует. На контрольном этапе опытно-экспериментальной работы психологическое развитие Дани находится на среднем – адаптивном – уровне, тогда как на констатирующем этапе его психологическое развитие находилось на дезадаптивном уровне.</w:t>
      </w:r>
    </w:p>
    <w:p>
      <w:pPr>
        <w:pStyle w:val="Normal"/>
        <w:spacing w:lineRule="auto" w:line="360" w:before="0" w:after="0"/>
        <w:ind w:firstLine="709"/>
        <w:jc w:val="both"/>
        <w:rPr/>
      </w:pPr>
      <w:r>
        <w:rPr>
          <w:rFonts w:cs="Times New Roman" w:ascii="Times New Roman" w:hAnsi="Times New Roman"/>
          <w:sz w:val="28"/>
          <w:szCs w:val="28"/>
        </w:rPr>
        <w:t>Проанализируем, почему не выявилось улучшения психологического развития других детей экспериментальной группы. По нашему мнению, для эффективности коррекционной работы необходимо присутствие обоих родителей. В нашем случае от занятий отказались папы Дарины И., Лизы П., Никиты О., близнецов Алеши Р. и Даши Р., Талгата А., Всеволода С., что в конечном итоге не привело к существенным изменениям детско-родительских отношений, и как следствие, к совершенствованию психологического развития названных детей. К тому же мама Никиты О. неохотно участвовала в предлагаемых мероприятиях, а иногда и вовсе отказывалась от участия в них. Для семьи Никиты О. необходима индивидуальная коррекционная работа. Также не выявилось улучшений в психологическом развитии Никиты Б., Оли Б., и Арины С. По нашему мнению, причиной этому служит необходимость индивидуальной работы с детьми и консультирования семьи. Что касается Кирилла Т., психологическое развитие которого осталось на прежнем – адаптивном уровне, то причиной этому, как выяснилось, явилось доминирование в семье бабушки, которая также приглашалась на коррекционные занятия, но отказалась от посещений.</w:t>
      </w:r>
    </w:p>
    <w:p>
      <w:pPr>
        <w:pStyle w:val="Normal"/>
        <w:spacing w:lineRule="auto" w:line="360" w:before="0" w:after="0"/>
        <w:ind w:firstLine="709"/>
        <w:jc w:val="both"/>
        <w:rPr/>
      </w:pPr>
      <w:r>
        <w:rPr>
          <w:rFonts w:cs="Times New Roman" w:ascii="Times New Roman" w:hAnsi="Times New Roman"/>
          <w:sz w:val="28"/>
          <w:szCs w:val="28"/>
        </w:rPr>
        <w:t xml:space="preserve">В целом, мы можем сделать вывод, что наблюдается позитивная динамика психологического развития детей вследствие улучшения детско-родительски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тско-родительские отношения влияют на психологическое здоровье детей, а их нарушения приводят к детскому психологическому нездоровью, что подтверждает выдвинутую нами гипотезу.</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ско-родительские отношения как важнейшая детерминанта психологического развития ребенка могут быть определены следующими интегративными показателями: </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родительская позиция, </w:t>
      </w:r>
      <w:r>
        <w:rPr>
          <w:rFonts w:cs="Times New Roman" w:ascii="Times New Roman" w:hAnsi="Times New Roman"/>
          <w:sz w:val="28"/>
          <w:szCs w:val="28"/>
        </w:rPr>
        <w:t>определяемая характером эмоционального принятия ребенка, мотивами и ценностями воспитания, образом ребенка, образом себя как родителя, моделями ролевого родительского поведения, степенью удовлетворенности родительством;</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тип семейного воспитания, </w:t>
      </w:r>
      <w:r>
        <w:rPr>
          <w:rFonts w:cs="Times New Roman" w:ascii="Times New Roman" w:hAnsi="Times New Roman"/>
          <w:sz w:val="28"/>
          <w:szCs w:val="28"/>
        </w:rPr>
        <w:t>определяемый параметрами эмоциональных отношений, стилем общения и взаимодействия, степенью удовлетворения потребностей ребенка, особенностями родительского контроля и степенью последовательности в его реализ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образ родителя как воспитателя и образ системы семейного воспитания у ребенка. В</w:t>
      </w:r>
      <w:r>
        <w:rPr>
          <w:rFonts w:cs="Times New Roman" w:ascii="Times New Roman" w:hAnsi="Times New Roman"/>
          <w:sz w:val="28"/>
          <w:szCs w:val="28"/>
        </w:rPr>
        <w:t xml:space="preserve"> последней четверти </w:t>
      </w:r>
      <w:r>
        <w:rPr>
          <w:rFonts w:cs="Times New Roman" w:ascii="Times New Roman" w:hAnsi="Times New Roman"/>
          <w:sz w:val="28"/>
          <w:szCs w:val="28"/>
          <w:lang w:val="en-US"/>
        </w:rPr>
        <w:t>XX</w:t>
      </w:r>
      <w:r>
        <w:rPr>
          <w:rFonts w:cs="Times New Roman" w:ascii="Times New Roman" w:hAnsi="Times New Roman"/>
          <w:sz w:val="28"/>
          <w:szCs w:val="28"/>
        </w:rPr>
        <w:t xml:space="preserve"> в. в общественном сознании основой является пересмотр концепта детско-родительских отношений в сторону все большего учета позиции самого ребенка как активного творца этих отноше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высшему уровню психологического развития — </w:t>
      </w:r>
      <w:r>
        <w:rPr>
          <w:rFonts w:cs="Times New Roman" w:ascii="Times New Roman" w:hAnsi="Times New Roman"/>
          <w:bCs/>
          <w:iCs/>
          <w:sz w:val="28"/>
          <w:szCs w:val="28"/>
        </w:rPr>
        <w:t xml:space="preserve">креативному </w:t>
      </w:r>
      <w:r>
        <w:rPr>
          <w:rFonts w:cs="Times New Roman" w:ascii="Times New Roman" w:hAnsi="Times New Roman"/>
          <w:sz w:val="28"/>
          <w:szCs w:val="28"/>
        </w:rPr>
        <w:t>— можно отнести детей с устойчивой адаптацией к среде, наличием резерва сил для преодоления стрессовых ситуаций и активным творческим отношением к действительности. Такие дети не нуждаются в психологической помощ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среднему уровню — </w:t>
      </w:r>
      <w:r>
        <w:rPr>
          <w:rFonts w:cs="Times New Roman" w:ascii="Times New Roman" w:hAnsi="Times New Roman"/>
          <w:bCs/>
          <w:iCs/>
          <w:sz w:val="28"/>
          <w:szCs w:val="28"/>
        </w:rPr>
        <w:t xml:space="preserve">адаптивному </w:t>
      </w:r>
      <w:r>
        <w:rPr>
          <w:rFonts w:cs="Times New Roman" w:ascii="Times New Roman" w:hAnsi="Times New Roman"/>
          <w:iCs/>
          <w:sz w:val="28"/>
          <w:szCs w:val="28"/>
        </w:rPr>
        <w:t xml:space="preserve">— </w:t>
      </w:r>
      <w:r>
        <w:rPr>
          <w:rFonts w:cs="Times New Roman" w:ascii="Times New Roman" w:hAnsi="Times New Roman"/>
          <w:sz w:val="28"/>
          <w:szCs w:val="28"/>
        </w:rPr>
        <w:t>отнесем детей, в целом адаптированных к социуму, т. е. по результатам диагностических проверок проявляющих лишь отдельные признаки дезадаптации, несколько повышенную тревожность. Такие дети могут быть отнесены к группе риска, поскольку не имеют запаса прочности психологического здоровья и нуждаются в групповых занятиях профилактически-развивающей направлен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низшему уровню — назовем его </w:t>
      </w:r>
      <w:r>
        <w:rPr>
          <w:rFonts w:cs="Times New Roman" w:ascii="Times New Roman" w:hAnsi="Times New Roman"/>
          <w:bCs/>
          <w:iCs/>
          <w:sz w:val="28"/>
          <w:szCs w:val="28"/>
        </w:rPr>
        <w:t xml:space="preserve">ассимилятивно-аккомодативным (дезадаптивным) </w:t>
      </w:r>
      <w:r>
        <w:rPr>
          <w:rFonts w:cs="Times New Roman" w:ascii="Times New Roman" w:hAnsi="Times New Roman"/>
          <w:sz w:val="28"/>
          <w:szCs w:val="28"/>
        </w:rPr>
        <w:t xml:space="preserve">— отнесем детей с нарушением баланса процессов ассимиляции и аккомодации и использующих для разрешения внутреннего конфликта либо </w:t>
      </w:r>
      <w:r>
        <w:rPr>
          <w:rFonts w:cs="Times New Roman" w:ascii="Times New Roman" w:hAnsi="Times New Roman"/>
          <w:iCs/>
          <w:sz w:val="28"/>
          <w:szCs w:val="28"/>
        </w:rPr>
        <w:t xml:space="preserve">ассимилятивные, </w:t>
      </w:r>
      <w:r>
        <w:rPr>
          <w:rFonts w:cs="Times New Roman" w:ascii="Times New Roman" w:hAnsi="Times New Roman"/>
          <w:sz w:val="28"/>
          <w:szCs w:val="28"/>
        </w:rPr>
        <w:t xml:space="preserve">либо </w:t>
      </w:r>
      <w:r>
        <w:rPr>
          <w:rFonts w:cs="Times New Roman" w:ascii="Times New Roman" w:hAnsi="Times New Roman"/>
          <w:iCs/>
          <w:sz w:val="28"/>
          <w:szCs w:val="28"/>
        </w:rPr>
        <w:t xml:space="preserve">аккомодативные </w:t>
      </w:r>
      <w:r>
        <w:rPr>
          <w:rFonts w:cs="Times New Roman" w:ascii="Times New Roman" w:hAnsi="Times New Roman"/>
          <w:sz w:val="28"/>
          <w:szCs w:val="28"/>
        </w:rPr>
        <w:t xml:space="preserve">средства. По результатам диагностических проверок такие дети проявляют много признаков дезадаптации и сильно повышенную тревожность. Дети, отнесенные к данному уровню психологического здоровья, нуждаются в индивидуальной коррекционной работе с ним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работе теоретически обоснованы психолого-педагогические особенности психологического развития детей и детско-родитель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ытно-экспериментальной работе мы реализовали методику Е.Хаммера «Рисунок семьи» и методику выявления уровня психологического развития детей по шкале тревожности Р.Сирс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диагностики семейных отношений детей средней группы МДОУ № 3 п. Адамовка мы выявили 15 семей с нарушениями детско-родительских отношений и 9 семей, где таковых нарушений не наблюдается.</w:t>
      </w:r>
    </w:p>
    <w:p>
      <w:pPr>
        <w:pStyle w:val="Style18"/>
        <w:spacing w:lineRule="auto" w:line="360" w:before="0" w:after="0"/>
        <w:ind w:left="0" w:firstLine="709"/>
        <w:contextualSpacing/>
        <w:jc w:val="both"/>
        <w:rPr/>
      </w:pPr>
      <w:r>
        <w:rPr>
          <w:rFonts w:cs="Times New Roman" w:ascii="Times New Roman" w:hAnsi="Times New Roman"/>
          <w:sz w:val="28"/>
          <w:szCs w:val="28"/>
        </w:rPr>
        <w:t>Методика диагностики уровня психологического развития детей Р.Сирса показала нарушения психологического здоровья у 17 детей группы, из них у 9 детей наблюдается адаптивный уровень психологического развития, то есть средний уровень, у 8 детей наблюдается дезадаптивный уровень психологического развития, то есть низкий уровень. Высокий уровень психологического развития, или креативный уровень наблюдается у 7 детей.</w:t>
      </w:r>
    </w:p>
    <w:p>
      <w:pPr>
        <w:pStyle w:val="Style18"/>
        <w:spacing w:lineRule="auto" w:line="360" w:before="0" w:after="0"/>
        <w:ind w:left="0" w:firstLine="709"/>
        <w:contextualSpacing/>
        <w:jc w:val="both"/>
        <w:rPr/>
      </w:pPr>
      <w:r>
        <w:rPr>
          <w:rFonts w:cs="Times New Roman" w:ascii="Times New Roman" w:hAnsi="Times New Roman"/>
          <w:sz w:val="28"/>
          <w:szCs w:val="28"/>
        </w:rPr>
        <w:t>Анализ сводной таблицы обследования с помощью анкетирования родителей, методики «Рисунок семьи» Е.Хаммера и методики диагностики психологического развития Р.Сирса показывает, что из 9 детей, в семьях которых отсутствуют нарушения детско-родительских отношений, лишь у трех детей зафиксирован средний уровень (адаптивный) психологического развития. Остальные 6 детей психологически здоровы и обладают креативным уровнем психологического развития.</w:t>
      </w:r>
    </w:p>
    <w:p>
      <w:pPr>
        <w:pStyle w:val="Style18"/>
        <w:spacing w:lineRule="auto" w:line="360" w:before="0" w:after="0"/>
        <w:ind w:left="0" w:firstLine="709"/>
        <w:contextualSpacing/>
        <w:jc w:val="both"/>
        <w:rPr/>
      </w:pPr>
      <w:r>
        <w:rPr>
          <w:rFonts w:cs="Times New Roman" w:ascii="Times New Roman" w:hAnsi="Times New Roman"/>
          <w:sz w:val="28"/>
          <w:szCs w:val="28"/>
        </w:rPr>
        <w:t>Напротив, дети, в семьях которых выявлены нарушения детско-родительских отношений психологически нездоровы. Лишь у одного ребенка обнаружен креативный уровень психологического развития.</w:t>
      </w:r>
    </w:p>
    <w:p>
      <w:pPr>
        <w:pStyle w:val="Style18"/>
        <w:spacing w:lineRule="auto" w:line="360" w:before="0" w:after="0"/>
        <w:ind w:left="0" w:firstLine="709"/>
        <w:contextualSpacing/>
        <w:jc w:val="both"/>
        <w:rPr/>
      </w:pPr>
      <w:r>
        <w:rPr>
          <w:rFonts w:cs="Times New Roman" w:ascii="Times New Roman" w:hAnsi="Times New Roman"/>
          <w:sz w:val="28"/>
          <w:szCs w:val="28"/>
        </w:rPr>
        <w:t>Уже по результатам констатирующего этапа опытно-экспериментальной работы мы можем сделать вывод, что нарушения детско-родительских отношений влекут за собой психологическое нездоровье дете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коррекционной работы по преодолению нарушений детско-родительских отношений разработана коррекционная программа, которая включает в себя 4 этапа и состоит из 10 занятий. На практике данная программа была полностью реализ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азработанной коррекционной программы показывают результаты диагностики на контрольном этапе опытно-экспериментальной работы по методикам констатирующего этапа.</w:t>
      </w:r>
    </w:p>
    <w:p>
      <w:pPr>
        <w:pStyle w:val="Normal"/>
        <w:spacing w:lineRule="auto" w:line="360" w:before="0" w:after="0"/>
        <w:ind w:firstLine="709"/>
        <w:jc w:val="both"/>
        <w:rPr/>
      </w:pPr>
      <w:r>
        <w:rPr>
          <w:rFonts w:cs="Times New Roman" w:ascii="Times New Roman" w:hAnsi="Times New Roman"/>
          <w:sz w:val="28"/>
          <w:szCs w:val="28"/>
        </w:rPr>
        <w:t>Родители четырех детей высказались об улучшении детско-родительских отношений и лучшем взаимопонимании в семьях</w:t>
      </w:r>
    </w:p>
    <w:p>
      <w:pPr>
        <w:pStyle w:val="Normal"/>
        <w:spacing w:lineRule="auto" w:line="360" w:before="0" w:after="0"/>
        <w:ind w:firstLine="709"/>
        <w:jc w:val="both"/>
        <w:rPr/>
      </w:pPr>
      <w:r>
        <w:rPr>
          <w:rFonts w:cs="Times New Roman" w:ascii="Times New Roman" w:hAnsi="Times New Roman"/>
          <w:sz w:val="28"/>
          <w:szCs w:val="28"/>
        </w:rPr>
        <w:t>Сравнительный анализ показал видимые улучшения в психологическом здоровье детей экспериментальной группы. В частности у одного ребенка наблюдается креативный уровень психологического развития (на констатирующем этапе – адаптивный уровень), у двух детей – адаптивный уровень (на констатирующем этапе – дезадаптивны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разработанная коррекционная программа, по которой проводилась психокоррекционная работа, эффекти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боте решены поставленные задачи и достигнута цель исследования, гипотеза подтверждена.</w:t>
      </w:r>
      <w:r>
        <w:br w:type="page"/>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кан А.И. Практическая психология для родителей, или Как научиться понимать своего ребенка. – М.: АСТ – ПРЕСС, 1999. – 432с.</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льшой психологический словарь. Под ред. Б.Мещерякова, В.Зинченко. – М.: «Прайм – ЕВРОЗНАК», 2003. – 672с.</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ба М. Нет плохому поведению: 38 моделей проблемного поведения ребенка и как с ними бороться.: Пер. с англ. – М.: Издательский дом «Вильямс», 2004. – 320с.</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питателю о работе семьей: Пособие для воспитателя дет. сада / Л.В.Загик, Т.А.Куликова, Т.А.Макарова и др.; Под ред. Н.Ф.Виноградовой. – М.: Просвещение, 1989. – 192с.</w:t>
      </w:r>
    </w:p>
    <w:p>
      <w:pPr>
        <w:pStyle w:val="Normal"/>
        <w:numPr>
          <w:ilvl w:val="0"/>
          <w:numId w:val="9"/>
        </w:numPr>
        <w:spacing w:lineRule="auto" w:line="360" w:before="0" w:after="0"/>
        <w:ind w:left="0" w:hanging="0"/>
        <w:jc w:val="both"/>
        <w:rPr/>
      </w:pPr>
      <w:r>
        <w:rPr>
          <w:rFonts w:cs="Times New Roman" w:ascii="Times New Roman" w:hAnsi="Times New Roman"/>
          <w:sz w:val="28"/>
          <w:szCs w:val="28"/>
        </w:rPr>
        <w:t>Гарбузов В. И., Захаров А. И., Исаев Д. Н. Неврозы у детей и их лечение. –СПб.: Медицина, 1997. – 248с.</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школьное учреждение и семья – единое пространство детского развития: Методическое руководство для работников дошкольных образовательных учреждений / Т.Н.Доронова, Е.В.Соловьева, А.Е.Жичкина, С.И.Мусиенко. – М.: ЛИНКА – ПРЕСС, 2001. – 224с.</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Ермолаева М. Психологические методы развития навыков общения и эмоциональных состояний дошкольников // Дошкольное воспитание. – 2005. - № 9. – с. 21-28</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мановская Е.В. Девиантология: (Психология отклоняющегося поведения): Учеб. пособие для студ. высш. учеб. заведений. – М.: Издательский центр «Академия», 2003. – 288с.</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абанова О.А. Психология семейных отношений и основы семейного консультирования: Учебное пособие. – М.: Гардарики, 2004. – 320с.</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банов А.Я. Ворожейкин И.Е., Захаров Д.К., Коновалова В.Г. Конфликтология: Учебник / Под ред. А.Я.Кибанова. – 2-е изд., перераб. и доп. – М.: ИНФРА – М, 2007. – 302с.</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узнецов И.Н. Научное исследование: Методика проведения и оформление. – М., 2004 – 432 с.</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урбатов В.И. Конфликтология / В.И.Курбатов. – Изд. 2-е. – Ростов н/Д: Феникс, 2007. – 445с.</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Леонтьев А.Н. Избранные психологические произведения: В 2-х т. – М., 1983. – Т.1 (Психологические основы дошкольной игры: 303-323)</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акарова Е.Г. В начале было детство: Записки педагога. – М.: Педагогика, 1990. – 256с.</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амайчук И. Семейные отношения: психологический анализ и пути коррекции // Дошкольное воспитание. – 2003. - № 5. – с.80-85</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амайчук И.И. Психокоррекционные технологии для детей с проблемами в развитии. – СПб.: Речь, 2004. – 400с.</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ир детства. Дошкольник / По ред. А.Хрипковой. – М.: Педагогика, 1999. – 415с.</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мов Р.С. Психология: Учеб. для студентов высш. пед. учеб. заведений: В 3-х кн. Кн. 2. Психология образования. – 3-е изд. – М.: Гуманит. изд. центр ВЛАДОС, 1997. – 608с.</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озов Н.Н. Мир нашего «я» в рисунке и почерке (Методическое пособие). – СПб., Академия психологии, предпринимательства и менеджмента, 1997. – 116с.</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щение детей в детском саду и семье / Под ред. Т.А.Репиной, Р.Б.Стеркиной; Науч.-исслед. Ин-т докольного воспитания Акад. Пед. Наук СССР. – М.: Педагогика, 1990. – 152с.</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сихолог в детском дошкольном учреждении: Методические рекомендации к практической деятельности / Под ред Т.В. Лаврентьевой. – М.: Новая школа, 1996. – 144с.</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сихология семейных отношений с основами семейного консультирования: учеб. Пособие для студ. высш. учеб. заведений / Е.И. Артамонова, Е.В.Екжанова, Е.В.Зырянова и др.; под ред. Е.Г.Силяевой. – 4-е изд., стер. – М.: Издательский центр «Академия», 2006. – 192с.</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оманов А.А. Диагностика нарушений поведения и эмоциональных расстройств у детей дошкольного и младшего школьного возраста (альбом диагностических методик). – М.: «Принт», 2000. – 30с.</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вельева Н. Настольная книга педагога-психолога детского образовательного учреждения – Ростов н/Д: Феникс, 2004. – 576с.</w:t>
      </w:r>
    </w:p>
    <w:p>
      <w:pPr>
        <w:pStyle w:val="Normal"/>
        <w:numPr>
          <w:ilvl w:val="0"/>
          <w:numId w:val="9"/>
        </w:numPr>
        <w:spacing w:lineRule="auto" w:line="360" w:before="0" w:after="0"/>
        <w:ind w:left="0" w:hanging="0"/>
        <w:jc w:val="both"/>
        <w:rPr/>
      </w:pPr>
      <w:r>
        <w:rPr>
          <w:rFonts w:cs="Times New Roman" w:ascii="Times New Roman" w:hAnsi="Times New Roman"/>
          <w:sz w:val="28"/>
          <w:szCs w:val="28"/>
        </w:rPr>
        <w:t>Спиваковская А. С. Обоснование психологической коррекции неадекватных родительских позиций // Семья и формирование личности. – М., 1991. – С. 38-44.</w:t>
      </w:r>
    </w:p>
    <w:p>
      <w:pPr>
        <w:pStyle w:val="Normal"/>
        <w:numPr>
          <w:ilvl w:val="0"/>
          <w:numId w:val="9"/>
        </w:numPr>
        <w:spacing w:lineRule="auto" w:line="360" w:before="0" w:after="0"/>
        <w:ind w:left="0" w:hanging="0"/>
        <w:jc w:val="both"/>
        <w:rPr/>
      </w:pPr>
      <w:r>
        <w:rPr>
          <w:rFonts w:cs="Times New Roman" w:ascii="Times New Roman" w:hAnsi="Times New Roman"/>
          <w:sz w:val="28"/>
          <w:szCs w:val="28"/>
        </w:rPr>
        <w:t>Столин В. В. Психологические основы семейной терапии // Вопросы психологии. -2002. – № 4. – С. 104-115.</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унтаева Г.А., Афонькина Ю.А. Практикум по детской психологии: Пособие для студентов педагогических институтов, учащихся педагогических училищ и колледжей, воспитателей детского сада / Под ред. Г.А.Урунтаевой. – М.: Просвещение: Владос, 1995. – 291 с.</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унтаева Г.А. Дошкольная психология: Учеб пособие для студ. Сред. Пед. Учеб. Заведений. – 4-е изд., стереотип. – М.: Издательский центр «Академия», 1999. – 336с.</w:t>
      </w:r>
    </w:p>
    <w:p>
      <w:pPr>
        <w:pStyle w:val="Normal"/>
        <w:numPr>
          <w:ilvl w:val="0"/>
          <w:numId w:val="9"/>
        </w:numPr>
        <w:spacing w:lineRule="auto" w:line="360" w:before="0" w:after="0"/>
        <w:ind w:left="0" w:hanging="0"/>
        <w:jc w:val="both"/>
        <w:rPr/>
      </w:pPr>
      <w:r>
        <w:rPr>
          <w:rFonts w:cs="Times New Roman" w:ascii="Times New Roman" w:hAnsi="Times New Roman"/>
          <w:sz w:val="28"/>
          <w:szCs w:val="28"/>
        </w:rPr>
        <w:t>Хазанова М. А. Конструктивные и деструктивные тенденции в детско-родительских взаимоотношениях // Мир психологии. – 1996. – № 1(6). –С. 47-54.</w:t>
      </w:r>
    </w:p>
    <w:p>
      <w:pPr>
        <w:pStyle w:val="Normal"/>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оментаускас Г. Т. Семья глазами ребенка. – М.: Политиздат, 1984. – 412с.</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хлаева О.В. Основы психологического консультирования и психологической коррекции: учеб. Пособие для студентов высш. учеб. Заведений / О.В.Хухлаева. – 4-е изд., стер. – М.: Издательский центр «Академия», 2006. – 208с.</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Шварко Л.И. Давыдова О.И. Воздействие семьи на духовно – нравственное развитие детей. // Управление дошкольным образовательным учреждением. – 2008. - № 3. – с. 39 – 45</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мелев А.Г. Острые углы семейного круга (Психология обыденной жизни). 0 М.: Знание, 1986. – 96с.</w:t>
      </w:r>
    </w:p>
    <w:p>
      <w:pPr>
        <w:pStyle w:val="Normal"/>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йдемиллер Э. Г., Юстицкий В. В. Семейная психотерапия. – М., Посткриптум,2001. – 348с.</w:t>
      </w:r>
    </w:p>
    <w:p>
      <w:pPr>
        <w:pStyle w:val="Normal"/>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ьконин Д.Б. Детская психология: учеб пособие для студ. высш. учеб. заведений / Д.Б.Эльконин; ред.-сост. Б.Д.Эльконин. – 4-е изд., стер. – М.: Издательский центр «Академия», 2007 – 384с.</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ковлева Н.Г. Психологическая помощь дошкольнику. – СПб: Валери СПД; М.: ТЦ Сфера, 2002. – 112с.</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autoSpaceDE w:val="false"/>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Методика уровня психологического развития детей по шкале тревожности Р.Сирса</w:t>
      </w:r>
    </w:p>
    <w:p>
      <w:pPr>
        <w:pStyle w:val="Style18"/>
        <w:shd w:fill="FFFFFF" w:val="clea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8934" w:type="dxa"/>
        <w:jc w:val="center"/>
        <w:tblInd w:w="0" w:type="dxa"/>
        <w:tblLayout w:type="fixed"/>
        <w:tblCellMar>
          <w:top w:w="0" w:type="dxa"/>
          <w:left w:w="40" w:type="dxa"/>
          <w:bottom w:w="0" w:type="dxa"/>
          <w:right w:w="40" w:type="dxa"/>
        </w:tblCellMar>
      </w:tblPr>
      <w:tblGrid>
        <w:gridCol w:w="4599"/>
        <w:gridCol w:w="4335"/>
      </w:tblGrid>
      <w:tr>
        <w:trPr>
          <w:trHeight w:val="467" w:hRule="atLeast"/>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амилия, имя ребенка</w:t>
            </w:r>
          </w:p>
        </w:tc>
        <w:tc>
          <w:tcPr>
            <w:tcW w:w="4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кажите номер признака</w:t>
            </w:r>
          </w:p>
        </w:tc>
      </w:tr>
      <w:tr>
        <w:trPr>
          <w:trHeight w:val="446" w:hRule="atLeast"/>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ванова Маша</w:t>
            </w:r>
          </w:p>
        </w:tc>
        <w:tc>
          <w:tcPr>
            <w:tcW w:w="4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7</w:t>
            </w:r>
          </w:p>
        </w:tc>
      </w:tr>
      <w:tr>
        <w:trPr>
          <w:trHeight w:val="456" w:hRule="atLeast"/>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тров Саша</w:t>
            </w:r>
          </w:p>
        </w:tc>
        <w:tc>
          <w:tcPr>
            <w:tcW w:w="4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знаки или шкала Р. Сир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асто напряжен, скова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асто грызет ногти. Сосет пале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егко пуга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ерхчувствителе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лакси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Часто агрессиве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идчи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етерпелив, не может жда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Легко краснеет, бледне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меет трудности в сосредоточении, особенно в экстремальной ситу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етлив, много лишних жес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теют ру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и непосредственном общении с трудом включается в рабо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резмерно громко или чрезмерно тихо отвечает на вопрос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1-4 признака — слабая тревожность; 5-6 признаков — выраженная тревожность; 7 признаков и более — высокая тревожность.</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ка интерпретации рисуночного теста по В.К.Лосевой</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иболее достоверными считаются такие особенности рисунка семьи: расстояние между отдельными членами семьи, последовательность их изображения, состав нарисованной семьи, отличия изображений членов семьи по величине. Если в рисунке семьи руки каждого (или одного) члена семьи неодинаковы, то можно предположить, что особенности характеризуют стиль общения конкретных членов семьи (в данном случае эти особенности интерпретируются так же, как и в рисунке человека). Целесообразно сравнить прорисовку рук в рисунках человека и семьи, т.е. сопоставить стиль общения родителей и ребен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задания ребенком рекомендуется обращать внимание на паузы, возвращения к уже нарисованным фигурам, исправления, чрезмерное штрихование, спонтанные высказывания.</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rPr>
        <w:t>Расстояние между фигурами</w:t>
      </w:r>
      <w:r>
        <w:rPr>
          <w:rFonts w:cs="Times New Roman" w:ascii="Times New Roman" w:hAnsi="Times New Roman"/>
          <w:bCs/>
          <w:sz w:val="28"/>
          <w:szCs w:val="28"/>
        </w:rPr>
        <w:t xml:space="preserve"> </w:t>
      </w:r>
      <w:r>
        <w:rPr>
          <w:rFonts w:cs="Times New Roman" w:ascii="Times New Roman" w:hAnsi="Times New Roman"/>
          <w:sz w:val="28"/>
          <w:szCs w:val="28"/>
        </w:rPr>
        <w:t>отражает реальную эмоциональную дистанцированность каждого члена семьи по отношению к ребенку, друг к другу (с точки зрения самого ребенка).</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rPr>
        <w:t>Барьеры</w:t>
      </w:r>
      <w:r>
        <w:rPr>
          <w:rFonts w:cs="Times New Roman" w:ascii="Times New Roman" w:hAnsi="Times New Roman"/>
          <w:bCs/>
          <w:sz w:val="28"/>
          <w:szCs w:val="28"/>
        </w:rPr>
        <w:t xml:space="preserve"> </w:t>
      </w:r>
      <w:r>
        <w:rPr>
          <w:rFonts w:cs="Times New Roman" w:ascii="Times New Roman" w:hAnsi="Times New Roman"/>
          <w:sz w:val="28"/>
          <w:szCs w:val="28"/>
        </w:rPr>
        <w:t>(члены семьи изображаются разъединенными различными предметами) свидетельствуют об эмоциональной разобщенности, о конфликтности семейных отношений.</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rPr>
        <w:t>Порядок изображения.</w:t>
      </w:r>
      <w:r>
        <w:rPr>
          <w:rFonts w:cs="Times New Roman" w:ascii="Times New Roman" w:hAnsi="Times New Roman"/>
          <w:bCs/>
          <w:sz w:val="28"/>
          <w:szCs w:val="28"/>
        </w:rPr>
        <w:t xml:space="preserve"> </w:t>
      </w:r>
      <w:r>
        <w:rPr>
          <w:rFonts w:cs="Times New Roman" w:ascii="Times New Roman" w:hAnsi="Times New Roman"/>
          <w:sz w:val="28"/>
          <w:szCs w:val="28"/>
        </w:rPr>
        <w:t>Наиболее информативно то, кого из членов семьи ребенок изображает первым. Как правило, это либо наиболее эмоционально значимый член семьи, либо тот член семьи, которого ребенок боится, но почита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ить, с каким эмоциональным отношением связано изображение первым того или иного члена семьи, позволяет анализ рисунка в цел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рисует себя в непосредственной близи с изображенным первым членом семьи, который при этом тщательно прорисован, декорирован, можно предположить, что именно к нему ребенок наиболее привязан. В том случае, когда ребенок рисует себя в отдалении от первого изображенного члена семьи, нарисованного к тому же схематично или редуцированно, вообще не рисует себя или изображает последним, то, скорее всего, с этим членом семьи у него связаны наиболее отрицательные эмоции, на которых он сознательно или бессознательно акцентирует свое вним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ервым ребенок изображает себя, скорее всего, он воспринимает себя как центр внимания, считает главным в семье. При такой ситуации его собственное изображение значительно отличается от других по степени детализированности, тщательности прорисовки, декорированности. В других случаях — если в рисунке есть показатели личностного неблагополучия ребенка — необходимо уточнить, не выполняет ли такое изображение функцию компенс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первыми различных предметов, а не людей рассматривается как уход, защита от неприятного задания. Это свидетельствует о неблагополучии в семейной ситуации или о недостаточном доверии ребенка к экспериментатору. Если последней рисуется фигура матери, то чаще всего это говорит о негативном отношении ребенка к ней. Изображение последними других членов семьи не интерпретируется как показатель таких отношений.</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rPr>
        <w:t>Состав семьи.</w:t>
      </w:r>
      <w:r>
        <w:rPr>
          <w:rFonts w:cs="Times New Roman" w:ascii="Times New Roman" w:hAnsi="Times New Roman"/>
          <w:bCs/>
          <w:sz w:val="28"/>
          <w:szCs w:val="28"/>
        </w:rPr>
        <w:t xml:space="preserve"> </w:t>
      </w:r>
      <w:r>
        <w:rPr>
          <w:rFonts w:cs="Times New Roman" w:ascii="Times New Roman" w:hAnsi="Times New Roman"/>
          <w:sz w:val="28"/>
          <w:szCs w:val="28"/>
        </w:rPr>
        <w:t>Изображение всей семьи рассматривается как один из показателей благоприятной семейной ситуации, но может свидетельствовать о ней только в сочетании с другими показателями ненарушенных семейных отношений. Присутствие в рисунке не проживающих в семье взрослых (как правило, бабушка или дедушка) может свидетельствовать о неудовлетворенности ребенка семейными отношениями, об их конфликт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не входящих в семью детей рассматривается как проявление чувства одиночества в семье, недостатка вним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ключение в рисунок не живущих в доме животных (как правило, пушистых и мягких) интерпретируется так же, как и расширение семьи за счет детей. С той только разницей, что здесь можно предположить у ребенка выраженную потребность в более теплых эмоциональных отношениях, тогда как включение в рисунок детей свидетельствует, скорее всего, о потребности в общении </w:t>
      </w:r>
      <w:r>
        <w:rPr>
          <w:rFonts w:cs="Times New Roman" w:ascii="Times New Roman" w:hAnsi="Times New Roman"/>
          <w:bCs/>
          <w:sz w:val="28"/>
          <w:szCs w:val="28"/>
        </w:rPr>
        <w:t xml:space="preserve">на </w:t>
      </w:r>
      <w:r>
        <w:rPr>
          <w:rFonts w:cs="Times New Roman" w:ascii="Times New Roman" w:hAnsi="Times New Roman"/>
          <w:sz w:val="28"/>
          <w:szCs w:val="28"/>
        </w:rPr>
        <w:t>равн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тсутствие изображения какого-нибудь члена семьи (или редуцированное его изображение) может быть связано </w:t>
      </w:r>
      <w:r>
        <w:rPr>
          <w:rFonts w:cs="Times New Roman" w:ascii="Times New Roman" w:hAnsi="Times New Roman"/>
          <w:bCs/>
          <w:sz w:val="28"/>
          <w:szCs w:val="28"/>
        </w:rPr>
        <w:t xml:space="preserve">с </w:t>
      </w:r>
      <w:r>
        <w:rPr>
          <w:rFonts w:cs="Times New Roman" w:ascii="Times New Roman" w:hAnsi="Times New Roman"/>
          <w:sz w:val="28"/>
          <w:szCs w:val="28"/>
        </w:rPr>
        <w:t>негативными эмоциями по отношению к нему, конфликтными отношениями ребенка с ним. Часто в рисунке отсутствуют братья и сестры, что связано с конкурентностью в отношениях с ни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сутствует изображение самого ребенка, это указывает на эмоциональное неприятие ребенка в семье, чувство отверженности у не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интерпретируется отсутствие изображения членов семьи (ребенок рисует себя одного или с кем-нибудь другим, не входящим в семью). Эти варианты различаются отношением ребенка к такому отвержению. В случае отсутствия изображения ребенка можно предположить, что он чувствует свою вину за то, что не принимается членами семьи. В другом случае ребенок обвиняет семью, что приводит к весьма драматичной ситуации: ребенок и злится, и обижается на своих родителей, и любит их (часто такая противоречивость эмоций находит выход в агрессивных тенденциях, негативной демонстратив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различных фигур на разных сторонах листа или на разных листах рассматривается как показатель враждебности между «разъединенными» членами семь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рисовать семью (при условии хорошего контакта экспериментатора с ребенком) свидетельствует о чрезмерном эмоциональном напряжении ребенка в связи с семейной ситуацией, тенденции к вытеснению этих ощущений.</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rPr>
        <w:t>Величина фигур.</w:t>
      </w:r>
      <w:r>
        <w:rPr>
          <w:rFonts w:cs="Times New Roman" w:ascii="Times New Roman" w:hAnsi="Times New Roman"/>
          <w:bCs/>
          <w:sz w:val="28"/>
          <w:szCs w:val="28"/>
        </w:rPr>
        <w:t xml:space="preserve"> </w:t>
      </w:r>
      <w:r>
        <w:rPr>
          <w:rFonts w:cs="Times New Roman" w:ascii="Times New Roman" w:hAnsi="Times New Roman"/>
          <w:sz w:val="28"/>
          <w:szCs w:val="28"/>
        </w:rPr>
        <w:t>Неадекватно большое изображение какого-нибудь члена семьи может свидетельствовать о его доминантности. Такое доминирование может вызывать у ребенка отрицательное отношение, и тогда в рисунке встречаются другие показатели такого отношения (например, штриховка этой фигу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адекватно большое изображение ребенком самого себя интерпретируется как чувство своей значимости. Однако если в рисунке есть указания на неблагополучную семейную ситуацию, личностные трудности ребенка, то, скорее всего, изображение свидетельствует о потребности ребенка в признании своей значим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себя неадекватно маленьким свидетельствует о нарушенных семейных отношениях, эмоциональной зависимости, чувстве неуверенности у ребенка, о потребности в забот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неадекватно маленьким какого-нибудь члена семьи рассматривается как показатель нарушенных отношений ребенка с ним, испытываемых по отношению к нему отрицательных эмоций.</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rPr>
        <w:t>Выражение лиц</w:t>
      </w:r>
      <w:r>
        <w:rPr>
          <w:rFonts w:cs="Times New Roman" w:ascii="Times New Roman" w:hAnsi="Times New Roman"/>
          <w:bCs/>
          <w:sz w:val="28"/>
          <w:szCs w:val="28"/>
        </w:rPr>
        <w:t xml:space="preserve"> </w:t>
      </w:r>
      <w:r>
        <w:rPr>
          <w:rFonts w:cs="Times New Roman" w:ascii="Times New Roman" w:hAnsi="Times New Roman"/>
          <w:sz w:val="28"/>
          <w:szCs w:val="28"/>
        </w:rPr>
        <w:t>нарисованных членов семьи может быть отражением чувств ребенка к ним или представления ребенка о том, как они к нему относятся.</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rPr>
        <w:t>Поправки.</w:t>
      </w:r>
      <w:r>
        <w:rPr>
          <w:rFonts w:cs="Times New Roman" w:ascii="Times New Roman" w:hAnsi="Times New Roman"/>
          <w:bCs/>
          <w:sz w:val="28"/>
          <w:szCs w:val="28"/>
        </w:rPr>
        <w:t xml:space="preserve"> </w:t>
      </w:r>
      <w:r>
        <w:rPr>
          <w:rFonts w:cs="Times New Roman" w:ascii="Times New Roman" w:hAnsi="Times New Roman"/>
          <w:sz w:val="28"/>
          <w:szCs w:val="28"/>
        </w:rPr>
        <w:t>Стирание нарисованных фигур, возвращение к их доработке свидетельствует о значимости для ребенка того или иного члена семьи. Однако эта значимость может быть как положительной, так и отрицательной. Если доработки не привели к улучшению результатов, то это, как правило, свидетельство отрицательного, конфликтного отношения, вызывающего эмоциональное напряжение.</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rPr>
        <w:t>Паузы</w:t>
      </w:r>
      <w:r>
        <w:rPr>
          <w:rFonts w:cs="Times New Roman" w:ascii="Times New Roman" w:hAnsi="Times New Roman"/>
          <w:bCs/>
          <w:sz w:val="28"/>
          <w:szCs w:val="28"/>
        </w:rPr>
        <w:t xml:space="preserve"> </w:t>
      </w:r>
      <w:r>
        <w:rPr>
          <w:rFonts w:cs="Times New Roman" w:ascii="Times New Roman" w:hAnsi="Times New Roman"/>
          <w:sz w:val="28"/>
          <w:szCs w:val="28"/>
        </w:rPr>
        <w:t>перед рисованием той или иной фигуры также рассматриваются как показатель конфликтности отношения ребенка с данным членом семь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Расположение фигур на линии основания, </w:t>
      </w:r>
      <w:r>
        <w:rPr>
          <w:rFonts w:cs="Times New Roman" w:ascii="Times New Roman" w:hAnsi="Times New Roman"/>
          <w:sz w:val="28"/>
          <w:szCs w:val="28"/>
        </w:rPr>
        <w:t>проведение линий под рисунком могут рассматриваться как симптомы тревожности ребенка, В некоторых случаях так же может быть проинтерпретировано и преобладание в рисунке вещей (по сравнению с людьми).</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rPr>
        <w:t>Дополнительная информация.</w:t>
      </w:r>
      <w:r>
        <w:rPr>
          <w:rFonts w:cs="Times New Roman" w:ascii="Times New Roman" w:hAnsi="Times New Roman"/>
          <w:bCs/>
          <w:sz w:val="28"/>
          <w:szCs w:val="28"/>
        </w:rPr>
        <w:t xml:space="preserve"> </w:t>
      </w:r>
      <w:r>
        <w:rPr>
          <w:rFonts w:cs="Times New Roman" w:ascii="Times New Roman" w:hAnsi="Times New Roman"/>
          <w:sz w:val="28"/>
          <w:szCs w:val="28"/>
        </w:rPr>
        <w:t>Дополнительную информацию о семейных отношениях можно получить, предложив ребенку раскрасить рисунок семьи. Совпадение цветов при раскрашивании расценивается как показатель эмоционально близких отношений ребенка с данным членом семьи.</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Карта обследования Ани Х.</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нкетные данные</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Фамилия, имя ребенка </w:t>
      </w:r>
      <w:r>
        <w:rPr>
          <w:rFonts w:cs="Times New Roman" w:ascii="Times New Roman" w:hAnsi="Times New Roman"/>
          <w:sz w:val="28"/>
          <w:szCs w:val="28"/>
          <w:u w:val="single"/>
        </w:rPr>
        <w:t xml:space="preserve">Харламова Анна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Дата рождения </w:t>
      </w:r>
      <w:r>
        <w:rPr>
          <w:rFonts w:cs="Times New Roman" w:ascii="Times New Roman" w:hAnsi="Times New Roman"/>
          <w:sz w:val="28"/>
          <w:szCs w:val="28"/>
          <w:u w:val="single"/>
        </w:rPr>
        <w:t>17. 04. 2004г.</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Дата обследования:</w:t>
      </w:r>
      <w:r>
        <w:rPr>
          <w:rFonts w:cs="Times New Roman" w:ascii="Times New Roman" w:hAnsi="Times New Roman"/>
          <w:sz w:val="28"/>
          <w:szCs w:val="28"/>
          <w:u w:val="single"/>
        </w:rPr>
        <w:t>01. 07.2008г.</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Возраст 4,</w:t>
      </w:r>
      <w:r>
        <w:rPr>
          <w:rFonts w:cs="Times New Roman" w:ascii="Times New Roman" w:hAnsi="Times New Roman"/>
          <w:sz w:val="28"/>
          <w:szCs w:val="28"/>
          <w:u w:val="single"/>
        </w:rPr>
        <w:t>2 лет</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Домашний адрес, телефон : </w:t>
      </w:r>
      <w:r>
        <w:rPr>
          <w:rFonts w:cs="Times New Roman" w:ascii="Times New Roman" w:hAnsi="Times New Roman"/>
          <w:sz w:val="28"/>
          <w:szCs w:val="28"/>
          <w:u w:val="single"/>
        </w:rPr>
        <w:t>п. Адамовка, ул. Советская д.214 тел: 2-14-51</w:t>
      </w:r>
    </w:p>
    <w:p>
      <w:pPr>
        <w:pStyle w:val="Normal"/>
        <w:numPr>
          <w:ilvl w:val="0"/>
          <w:numId w:val="0"/>
        </w:numPr>
        <w:spacing w:lineRule="auto" w:line="360" w:before="0" w:after="0"/>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ведения о родителях</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Мать: образование, профессия: </w:t>
      </w:r>
      <w:r>
        <w:rPr>
          <w:rFonts w:cs="Times New Roman" w:ascii="Times New Roman" w:hAnsi="Times New Roman"/>
          <w:sz w:val="28"/>
          <w:szCs w:val="28"/>
          <w:u w:val="single"/>
        </w:rPr>
        <w:t>Наталья Сергеевна, высшее, бухгалтер</w:t>
      </w:r>
    </w:p>
    <w:p>
      <w:pPr>
        <w:pStyle w:val="Normal"/>
        <w:spacing w:lineRule="auto" w:line="360" w:before="0" w:after="0"/>
        <w:ind w:firstLine="709"/>
        <w:jc w:val="both"/>
        <w:rPr/>
      </w:pPr>
      <w:r>
        <w:rPr>
          <w:rFonts w:cs="Times New Roman" w:ascii="Times New Roman" w:hAnsi="Times New Roman"/>
          <w:sz w:val="28"/>
          <w:szCs w:val="28"/>
        </w:rPr>
        <w:t xml:space="preserve">Отец: образование, профессия: </w:t>
      </w:r>
      <w:r>
        <w:rPr>
          <w:rFonts w:cs="Times New Roman" w:ascii="Times New Roman" w:hAnsi="Times New Roman"/>
          <w:sz w:val="28"/>
          <w:szCs w:val="28"/>
          <w:u w:val="single"/>
        </w:rPr>
        <w:t>Владимир Николаевич, среднее техническое, сварщик</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став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бушка: возраст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душка: возраст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ядя: возраст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тя: возраст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стра: возраст </w:t>
      </w:r>
      <w:r>
        <w:rPr>
          <w:rFonts w:cs="Times New Roman" w:ascii="Times New Roman" w:hAnsi="Times New Roman"/>
          <w:sz w:val="28"/>
          <w:szCs w:val="28"/>
          <w:u w:val="single"/>
        </w:rPr>
        <w:t>Ксения, 12 лет</w:t>
      </w:r>
      <w:r>
        <w:rPr>
          <w:rFonts w:cs="Times New Roman" w:ascii="Times New Roman" w:hAnsi="Times New Roman"/>
          <w:sz w:val="28"/>
          <w:szCs w:val="28"/>
        </w:rPr>
        <w:t>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т: возраст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щий анамнез</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От какой беременности ребенок: </w:t>
      </w:r>
      <w:r>
        <w:rPr>
          <w:rFonts w:cs="Times New Roman" w:ascii="Times New Roman" w:hAnsi="Times New Roman"/>
          <w:sz w:val="28"/>
          <w:szCs w:val="28"/>
          <w:u w:val="single"/>
        </w:rPr>
        <w:t>от второй</w:t>
      </w:r>
    </w:p>
    <w:p>
      <w:pPr>
        <w:pStyle w:val="Normal"/>
        <w:spacing w:lineRule="auto" w:line="360" w:before="0" w:after="0"/>
        <w:ind w:firstLine="709"/>
        <w:jc w:val="both"/>
        <w:rPr/>
      </w:pPr>
      <w:r>
        <w:rPr>
          <w:rFonts w:cs="Times New Roman" w:ascii="Times New Roman" w:hAnsi="Times New Roman"/>
          <w:sz w:val="28"/>
          <w:szCs w:val="28"/>
        </w:rPr>
        <w:t xml:space="preserve">Возраст матери при рождении ребенка: </w:t>
      </w:r>
      <w:r>
        <w:rPr>
          <w:rFonts w:cs="Times New Roman" w:ascii="Times New Roman" w:hAnsi="Times New Roman"/>
          <w:sz w:val="28"/>
          <w:szCs w:val="28"/>
          <w:u w:val="double"/>
        </w:rPr>
        <w:t>до 35 лет</w:t>
      </w:r>
      <w:r>
        <w:rPr>
          <w:rFonts w:cs="Times New Roman" w:ascii="Times New Roman" w:hAnsi="Times New Roman"/>
          <w:sz w:val="28"/>
          <w:szCs w:val="28"/>
        </w:rPr>
        <w:t>, после 35 лет</w:t>
      </w:r>
    </w:p>
    <w:p>
      <w:pPr>
        <w:pStyle w:val="Normal"/>
        <w:spacing w:lineRule="auto" w:line="360" w:before="0" w:after="0"/>
        <w:ind w:firstLine="709"/>
        <w:jc w:val="both"/>
        <w:rPr/>
      </w:pPr>
      <w:r>
        <w:rPr>
          <w:rFonts w:cs="Times New Roman" w:ascii="Times New Roman" w:hAnsi="Times New Roman"/>
          <w:sz w:val="28"/>
          <w:szCs w:val="28"/>
        </w:rPr>
        <w:t xml:space="preserve">Как протекала беременность: в 1половину: </w:t>
      </w:r>
      <w:r>
        <w:rPr>
          <w:rFonts w:cs="Times New Roman" w:ascii="Times New Roman" w:hAnsi="Times New Roman"/>
          <w:sz w:val="28"/>
          <w:szCs w:val="28"/>
          <w:u w:val="single"/>
        </w:rPr>
        <w:t>без осложнений и патологий</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Во 2 половину</w:t>
      </w:r>
      <w:r>
        <w:rPr>
          <w:rFonts w:cs="Times New Roman" w:ascii="Times New Roman" w:hAnsi="Times New Roman"/>
          <w:sz w:val="28"/>
          <w:szCs w:val="28"/>
          <w:u w:val="single"/>
        </w:rPr>
        <w:t>: без осложнений и патологий</w:t>
      </w:r>
    </w:p>
    <w:p>
      <w:pPr>
        <w:pStyle w:val="Normal"/>
        <w:spacing w:lineRule="auto" w:line="360" w:before="0" w:after="0"/>
        <w:ind w:firstLine="709"/>
        <w:jc w:val="both"/>
        <w:rPr/>
      </w:pPr>
      <w:r>
        <w:rPr>
          <w:rFonts w:cs="Times New Roman" w:ascii="Times New Roman" w:hAnsi="Times New Roman"/>
          <w:sz w:val="28"/>
          <w:szCs w:val="28"/>
        </w:rPr>
        <w:t xml:space="preserve">Заболевания: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 краснуха, грипп, сахарный диабет, токсоплазмоз, заболевания печени, почек, токсикоз и др.</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Травмы</w:t>
      </w:r>
      <w:r>
        <w:rPr>
          <w:rFonts w:cs="Times New Roman" w:ascii="Times New Roman" w:hAnsi="Times New Roman"/>
          <w:sz w:val="28"/>
          <w:szCs w:val="28"/>
          <w:u w:val="single"/>
        </w:rPr>
        <w:t>: нет</w:t>
      </w:r>
      <w:r>
        <w:rPr>
          <w:rFonts w:cs="Times New Roman" w:ascii="Times New Roman" w:hAnsi="Times New Roman"/>
          <w:sz w:val="28"/>
          <w:szCs w:val="28"/>
        </w:rPr>
        <w:t>__________________________________________________</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Явления угрожающего выкидыша: </w:t>
      </w:r>
      <w:r>
        <w:rPr>
          <w:rFonts w:cs="Times New Roman" w:ascii="Times New Roman" w:hAnsi="Times New Roman"/>
          <w:sz w:val="28"/>
          <w:szCs w:val="28"/>
          <w:u w:val="single"/>
        </w:rPr>
        <w:t>нет_</w:t>
      </w:r>
      <w:r>
        <w:rPr>
          <w:rFonts w:cs="Times New Roman" w:ascii="Times New Roman" w:hAnsi="Times New Roman"/>
          <w:sz w:val="28"/>
          <w:szCs w:val="28"/>
        </w:rPr>
        <w:t>___________________________</w:t>
      </w:r>
    </w:p>
    <w:p>
      <w:pPr>
        <w:pStyle w:val="Normal"/>
        <w:spacing w:lineRule="auto" w:line="360" w:before="0" w:after="0"/>
        <w:ind w:firstLine="709"/>
        <w:jc w:val="both"/>
        <w:rPr/>
      </w:pPr>
      <w:r>
        <w:rPr>
          <w:rFonts w:cs="Times New Roman" w:ascii="Times New Roman" w:hAnsi="Times New Roman"/>
          <w:sz w:val="28"/>
          <w:szCs w:val="28"/>
        </w:rPr>
        <w:t xml:space="preserve">Течение родов: </w:t>
      </w:r>
      <w:r>
        <w:rPr>
          <w:rFonts w:cs="Times New Roman" w:ascii="Times New Roman" w:hAnsi="Times New Roman"/>
          <w:sz w:val="28"/>
          <w:szCs w:val="28"/>
          <w:u w:val="double"/>
        </w:rPr>
        <w:t>в срок,</w:t>
      </w:r>
      <w:r>
        <w:rPr>
          <w:rFonts w:cs="Times New Roman" w:ascii="Times New Roman" w:hAnsi="Times New Roman"/>
          <w:sz w:val="28"/>
          <w:szCs w:val="28"/>
        </w:rPr>
        <w:t xml:space="preserve"> в 8 мес, в 7 мес, в 6 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ы: </w:t>
      </w:r>
      <w:r>
        <w:rPr>
          <w:rFonts w:cs="Times New Roman" w:ascii="Times New Roman" w:hAnsi="Times New Roman"/>
          <w:sz w:val="28"/>
          <w:szCs w:val="28"/>
          <w:u w:val="single"/>
        </w:rPr>
        <w:t>нормальные</w:t>
      </w:r>
      <w:r>
        <w:rPr>
          <w:rFonts w:cs="Times New Roman" w:ascii="Times New Roman" w:hAnsi="Times New Roman"/>
          <w:sz w:val="28"/>
          <w:szCs w:val="28"/>
        </w:rPr>
        <w:t>____________________________________________</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ормальные, срочные, досрочные, стремительные, обезвоженные и др.</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Стимуляция: </w:t>
      </w:r>
      <w:r>
        <w:rPr>
          <w:rFonts w:cs="Times New Roman" w:ascii="Times New Roman" w:hAnsi="Times New Roman"/>
          <w:sz w:val="28"/>
          <w:szCs w:val="28"/>
          <w:u w:val="double"/>
        </w:rPr>
        <w:t>механическая</w:t>
      </w:r>
      <w:r>
        <w:rPr>
          <w:rFonts w:cs="Times New Roman" w:ascii="Times New Roman" w:hAnsi="Times New Roman"/>
          <w:sz w:val="28"/>
          <w:szCs w:val="28"/>
        </w:rPr>
        <w:t>, химическая, электростимуляция</w:t>
      </w:r>
    </w:p>
    <w:p>
      <w:pPr>
        <w:pStyle w:val="Normal"/>
        <w:spacing w:lineRule="auto" w:line="360" w:before="0" w:after="0"/>
        <w:ind w:firstLine="709"/>
        <w:jc w:val="both"/>
        <w:rPr/>
      </w:pPr>
      <w:r>
        <w:rPr>
          <w:rFonts w:cs="Times New Roman" w:ascii="Times New Roman" w:hAnsi="Times New Roman"/>
          <w:sz w:val="28"/>
          <w:szCs w:val="28"/>
        </w:rPr>
        <w:t xml:space="preserve">Длительность родов: первые – более 20 часов, </w:t>
      </w:r>
      <w:r>
        <w:rPr>
          <w:rFonts w:cs="Times New Roman" w:ascii="Times New Roman" w:hAnsi="Times New Roman"/>
          <w:sz w:val="28"/>
          <w:szCs w:val="28"/>
          <w:u w:val="double"/>
        </w:rPr>
        <w:t>повторные – более 12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вмы во время родов: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Переломы, кровоизлияния, родовая опухоль у ребенка</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Состояние ребенка в момент рождения: </w:t>
      </w:r>
      <w:r>
        <w:rPr>
          <w:rFonts w:cs="Times New Roman" w:ascii="Times New Roman" w:hAnsi="Times New Roman"/>
          <w:sz w:val="28"/>
          <w:szCs w:val="28"/>
          <w:u w:val="single"/>
        </w:rPr>
        <w:t>закричал сраз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ричал сразу, нет, через несколько минут, наличие асфиксии: синей, бело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езус – фактор: </w:t>
      </w:r>
      <w:r>
        <w:rPr>
          <w:rFonts w:cs="Times New Roman" w:ascii="Times New Roman" w:hAnsi="Times New Roman"/>
          <w:sz w:val="28"/>
          <w:szCs w:val="28"/>
          <w:u w:val="single"/>
        </w:rPr>
        <w:t>отрицательный</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ожденные пороки: </w:t>
      </w:r>
      <w:r>
        <w:rPr>
          <w:rFonts w:cs="Times New Roman" w:ascii="Times New Roman" w:hAnsi="Times New Roman"/>
          <w:sz w:val="28"/>
          <w:szCs w:val="28"/>
          <w:u w:val="single"/>
        </w:rPr>
        <w:t>отсутствуют_</w:t>
      </w:r>
      <w:r>
        <w:rPr>
          <w:rFonts w:cs="Times New Roman" w:ascii="Times New Roman" w:hAnsi="Times New Roman"/>
          <w:sz w:val="28"/>
          <w:szCs w:val="28"/>
        </w:rPr>
        <w:t>_______________________________</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ес и рост ребенка: </w:t>
      </w:r>
      <w:r>
        <w:rPr>
          <w:rFonts w:cs="Times New Roman" w:ascii="Times New Roman" w:hAnsi="Times New Roman"/>
          <w:sz w:val="28"/>
          <w:szCs w:val="28"/>
          <w:u w:val="single"/>
        </w:rPr>
        <w:t>3200 г., 51 см.</w:t>
      </w:r>
      <w:r>
        <w:rPr>
          <w:rFonts w:cs="Times New Roman" w:ascii="Times New Roman" w:hAnsi="Times New Roman"/>
          <w:sz w:val="28"/>
          <w:szCs w:val="28"/>
        </w:rPr>
        <w:t>________________________________</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Когда принесли кормить: </w:t>
      </w:r>
      <w:r>
        <w:rPr>
          <w:rFonts w:cs="Times New Roman" w:ascii="Times New Roman" w:hAnsi="Times New Roman"/>
          <w:sz w:val="28"/>
          <w:szCs w:val="28"/>
          <w:u w:val="single"/>
        </w:rPr>
        <w:t>сразу взял грудь</w:t>
      </w:r>
      <w:r>
        <w:rPr>
          <w:rFonts w:cs="Times New Roman" w:ascii="Times New Roman" w:hAnsi="Times New Roman"/>
          <w:sz w:val="28"/>
          <w:szCs w:val="28"/>
        </w:rPr>
        <w:t>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ребенок взял грудь, как и сколько сосал, спал во время кормления, наблюдались срыг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какого времени грудное вскармливание: </w:t>
      </w:r>
      <w:r>
        <w:rPr>
          <w:rFonts w:cs="Times New Roman" w:ascii="Times New Roman" w:hAnsi="Times New Roman"/>
          <w:sz w:val="28"/>
          <w:szCs w:val="28"/>
          <w:u w:val="single"/>
        </w:rPr>
        <w:t>до 1,5 года</w:t>
      </w:r>
      <w:r>
        <w:rPr>
          <w:rFonts w:cs="Times New Roman" w:ascii="Times New Roman" w:hAnsi="Times New Roman"/>
          <w:sz w:val="28"/>
          <w:szCs w:val="28"/>
        </w:rPr>
        <w:t>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ребенка в грудном возрасте: </w:t>
      </w:r>
      <w:r>
        <w:rPr>
          <w:rFonts w:cs="Times New Roman" w:ascii="Times New Roman" w:hAnsi="Times New Roman"/>
          <w:sz w:val="28"/>
          <w:szCs w:val="28"/>
          <w:u w:val="single"/>
        </w:rPr>
        <w:t>плаксив</w:t>
      </w:r>
      <w:r>
        <w:rPr>
          <w:rFonts w:cs="Times New Roman" w:ascii="Times New Roman" w:hAnsi="Times New Roman"/>
          <w:sz w:val="28"/>
          <w:szCs w:val="28"/>
        </w:rPr>
        <w:t>____________________</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окоен, беспокоен, вял, криклив, плакси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несенные заболевания на 1-м месяце жизни: </w:t>
      </w:r>
      <w:r>
        <w:rPr>
          <w:rFonts w:cs="Times New Roman" w:ascii="Times New Roman" w:hAnsi="Times New Roman"/>
          <w:sz w:val="28"/>
          <w:szCs w:val="28"/>
          <w:u w:val="single"/>
        </w:rPr>
        <w:t>нет_</w:t>
      </w:r>
      <w:r>
        <w:rPr>
          <w:rFonts w:cs="Times New Roman" w:ascii="Times New Roman" w:hAnsi="Times New Roman"/>
          <w:sz w:val="28"/>
          <w:szCs w:val="28"/>
        </w:rPr>
        <w:t>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болевания на 1-м году жизни: </w:t>
      </w:r>
      <w:r>
        <w:rPr>
          <w:rFonts w:cs="Times New Roman" w:ascii="Times New Roman" w:hAnsi="Times New Roman"/>
          <w:sz w:val="28"/>
          <w:szCs w:val="28"/>
          <w:u w:val="single"/>
        </w:rPr>
        <w:t>Ветрянка</w:t>
      </w:r>
      <w:r>
        <w:rPr>
          <w:rFonts w:cs="Times New Roman" w:ascii="Times New Roman" w:hAnsi="Times New Roman"/>
          <w:sz w:val="28"/>
          <w:szCs w:val="28"/>
        </w:rPr>
        <w:t>________________________</w:t>
      </w:r>
    </w:p>
    <w:p>
      <w:pPr>
        <w:pStyle w:val="Normal"/>
        <w:spacing w:lineRule="auto" w:line="360" w:before="0" w:after="0"/>
        <w:ind w:firstLine="709"/>
        <w:jc w:val="both"/>
        <w:rPr/>
      </w:pPr>
      <w:r>
        <w:rPr>
          <w:rFonts w:cs="Times New Roman" w:ascii="Times New Roman" w:hAnsi="Times New Roman"/>
          <w:sz w:val="28"/>
          <w:szCs w:val="28"/>
        </w:rPr>
        <w:t xml:space="preserve">Заболевания ребенка от 1 года до 3 лет, после 3 лет: </w:t>
      </w:r>
      <w:r>
        <w:rPr>
          <w:rFonts w:cs="Times New Roman" w:ascii="Times New Roman" w:hAnsi="Times New Roman"/>
          <w:sz w:val="28"/>
          <w:szCs w:val="28"/>
          <w:u w:val="single"/>
        </w:rPr>
        <w:t>краснуха, гри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мы головы:</w:t>
      </w:r>
      <w:r>
        <w:rPr>
          <w:rFonts w:cs="Times New Roman" w:ascii="Times New Roman" w:hAnsi="Times New Roman"/>
          <w:sz w:val="28"/>
          <w:szCs w:val="28"/>
          <w:u w:val="single"/>
        </w:rPr>
        <w:t xml:space="preserve"> отсутствуют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Закрытие родничка: </w:t>
      </w:r>
      <w:r>
        <w:rPr>
          <w:rFonts w:cs="Times New Roman" w:ascii="Times New Roman" w:hAnsi="Times New Roman"/>
          <w:sz w:val="28"/>
          <w:szCs w:val="28"/>
          <w:u w:val="single"/>
        </w:rPr>
        <w:t xml:space="preserve">норма </w:t>
      </w:r>
    </w:p>
    <w:p>
      <w:pPr>
        <w:pStyle w:val="Normal"/>
        <w:spacing w:lineRule="auto" w:line="360" w:before="0" w:after="0"/>
        <w:ind w:firstLine="709"/>
        <w:jc w:val="both"/>
        <w:rPr/>
      </w:pPr>
      <w:r>
        <w:rPr>
          <w:rFonts w:cs="Times New Roman" w:ascii="Times New Roman" w:hAnsi="Times New Roman"/>
          <w:sz w:val="28"/>
          <w:szCs w:val="28"/>
        </w:rPr>
        <w:t xml:space="preserve">Нервно-психическое здоровье матери, отца: </w:t>
      </w:r>
      <w:r>
        <w:rPr>
          <w:rFonts w:cs="Times New Roman" w:ascii="Times New Roman" w:hAnsi="Times New Roman"/>
          <w:sz w:val="28"/>
          <w:szCs w:val="28"/>
          <w:u w:val="single"/>
        </w:rPr>
        <w:t>в норме</w:t>
      </w:r>
    </w:p>
    <w:p>
      <w:pPr>
        <w:pStyle w:val="Normal"/>
        <w:spacing w:lineRule="auto" w:line="360" w:before="0" w:after="0"/>
        <w:ind w:firstLine="709"/>
        <w:jc w:val="both"/>
        <w:rPr/>
      </w:pPr>
      <w:r>
        <w:rPr>
          <w:rFonts w:cs="Times New Roman" w:ascii="Times New Roman" w:hAnsi="Times New Roman"/>
          <w:sz w:val="28"/>
          <w:szCs w:val="28"/>
        </w:rPr>
        <w:t xml:space="preserve">Заболевания у родственников: </w:t>
      </w:r>
      <w:r>
        <w:rPr>
          <w:rFonts w:cs="Times New Roman" w:ascii="Times New Roman" w:hAnsi="Times New Roman"/>
          <w:sz w:val="28"/>
          <w:szCs w:val="28"/>
          <w:u w:val="single"/>
        </w:rPr>
        <w:t>Нет</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альные характеристики семьи</w:t>
      </w:r>
    </w:p>
    <w:p>
      <w:pPr>
        <w:pStyle w:val="Normal"/>
        <w:spacing w:lineRule="auto" w:line="360" w:before="0" w:after="0"/>
        <w:ind w:firstLine="709"/>
        <w:jc w:val="both"/>
        <w:rPr/>
      </w:pPr>
      <w:r>
        <w:rPr>
          <w:rFonts w:cs="Times New Roman" w:ascii="Times New Roman" w:hAnsi="Times New Roman"/>
          <w:sz w:val="28"/>
          <w:szCs w:val="28"/>
        </w:rPr>
        <w:t xml:space="preserve">Семья (полная, неполная, распадающаяся, стабильная) </w:t>
      </w:r>
      <w:r>
        <w:rPr>
          <w:rFonts w:cs="Times New Roman" w:ascii="Times New Roman" w:hAnsi="Times New Roman"/>
          <w:sz w:val="28"/>
          <w:szCs w:val="28"/>
          <w:u w:val="single"/>
        </w:rPr>
        <w:t>Распадающаяся</w:t>
      </w:r>
    </w:p>
    <w:p>
      <w:pPr>
        <w:pStyle w:val="Normal"/>
        <w:spacing w:lineRule="auto" w:line="360" w:before="0" w:after="0"/>
        <w:ind w:firstLine="709"/>
        <w:jc w:val="both"/>
        <w:rPr/>
      </w:pPr>
      <w:r>
        <w:rPr>
          <w:rFonts w:cs="Times New Roman" w:ascii="Times New Roman" w:hAnsi="Times New Roman"/>
          <w:sz w:val="28"/>
          <w:szCs w:val="28"/>
        </w:rPr>
        <w:t>Жилищные условия (отдельная квартира (дом), комната в коммунальной квартире, с родственниками, прочее</w:t>
      </w:r>
      <w:r>
        <w:rPr>
          <w:rFonts w:cs="Times New Roman" w:ascii="Times New Roman" w:hAnsi="Times New Roman"/>
          <w:sz w:val="28"/>
          <w:szCs w:val="28"/>
          <w:u w:val="single"/>
        </w:rPr>
        <w:t>) Отдельный дом</w:t>
      </w:r>
    </w:p>
    <w:p>
      <w:pPr>
        <w:pStyle w:val="Normal"/>
        <w:spacing w:lineRule="auto" w:line="360" w:before="0" w:after="0"/>
        <w:ind w:firstLine="709"/>
        <w:jc w:val="both"/>
        <w:rPr/>
      </w:pPr>
      <w:r>
        <w:rPr>
          <w:rFonts w:cs="Times New Roman" w:ascii="Times New Roman" w:hAnsi="Times New Roman"/>
          <w:sz w:val="28"/>
          <w:szCs w:val="28"/>
        </w:rPr>
        <w:t xml:space="preserve">Среднемесячный доход (выше среднего уровня, средний уровень, ниже среднего уровня) </w:t>
      </w:r>
      <w:r>
        <w:rPr>
          <w:rFonts w:cs="Times New Roman" w:ascii="Times New Roman" w:hAnsi="Times New Roman"/>
          <w:sz w:val="28"/>
          <w:szCs w:val="28"/>
          <w:u w:val="single"/>
        </w:rPr>
        <w:t>Средний уровень</w:t>
      </w:r>
    </w:p>
    <w:p>
      <w:pPr>
        <w:pStyle w:val="Normal"/>
        <w:spacing w:lineRule="auto" w:line="360" w:before="0" w:after="0"/>
        <w:ind w:firstLine="709"/>
        <w:jc w:val="both"/>
        <w:rPr/>
      </w:pPr>
      <w:r>
        <w:rPr>
          <w:rFonts w:cs="Times New Roman" w:ascii="Times New Roman" w:hAnsi="Times New Roman"/>
          <w:sz w:val="28"/>
          <w:szCs w:val="28"/>
        </w:rPr>
        <w:t xml:space="preserve">Характер взаимоотношений между родителями и детьми (взаимопонимание, доминирование (отца, матери, других родственников), конфликты, ссоры, напряженные отношения, пренебрежение, неприязнь, прочее) </w:t>
      </w:r>
      <w:r>
        <w:rPr>
          <w:rFonts w:cs="Times New Roman" w:ascii="Times New Roman" w:hAnsi="Times New Roman"/>
          <w:sz w:val="28"/>
          <w:szCs w:val="28"/>
          <w:u w:val="single"/>
        </w:rPr>
        <w:t>Взаимопонимание.</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Коррекционная программа по преодолению нарушений детско-родительских отно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center"/>
        <w:tblInd w:w="0" w:type="dxa"/>
        <w:tblLayout w:type="fixed"/>
        <w:tblCellMar>
          <w:top w:w="0" w:type="dxa"/>
          <w:left w:w="108" w:type="dxa"/>
          <w:bottom w:w="0" w:type="dxa"/>
          <w:right w:w="108" w:type="dxa"/>
        </w:tblCellMar>
      </w:tblPr>
      <w:tblGrid>
        <w:gridCol w:w="3215"/>
        <w:gridCol w:w="3177"/>
        <w:gridCol w:w="6"/>
        <w:gridCol w:w="3172"/>
      </w:tblGrid>
      <w:tr>
        <w:trPr/>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этапы</w:t>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формы и содержание работы</w:t>
            </w:r>
          </w:p>
        </w:tc>
      </w:tr>
      <w:tr>
        <w:trPr/>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одители</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ти</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Пропедевтический этап.</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Цель:</w:t>
            </w:r>
          </w:p>
          <w:p>
            <w:pPr>
              <w:pStyle w:val="Normal"/>
              <w:spacing w:lineRule="auto" w:line="360" w:before="0" w:after="0"/>
              <w:rPr/>
            </w:pPr>
            <w:r>
              <w:rPr>
                <w:rFonts w:cs="Times New Roman" w:ascii="Times New Roman" w:hAnsi="Times New Roman"/>
                <w:b/>
                <w:sz w:val="20"/>
                <w:szCs w:val="20"/>
              </w:rPr>
              <w:t xml:space="preserve">- </w:t>
            </w:r>
            <w:r>
              <w:rPr>
                <w:rFonts w:cs="Times New Roman" w:ascii="Times New Roman" w:hAnsi="Times New Roman"/>
                <w:sz w:val="20"/>
                <w:szCs w:val="20"/>
              </w:rPr>
              <w:t>снятие тревожности и напряженности в отношениях между родителями и детьм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овышение уверенности в собственных сила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устранение отрицательных эмоций.(1 занятие).</w:t>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b/>
                <w:sz w:val="20"/>
                <w:szCs w:val="20"/>
              </w:rPr>
              <w:t>Совместные детско-родительские занятия</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Знакомство с родителями и детьми в круг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участники встают в круг и берутся за руки. Ведущий предлагает каждому назвать себя и рассказать о себе то, что считает важным, чтобы знали о нём другие (кем работает, чем любит заниматься и т.д.).</w:t>
            </w:r>
          </w:p>
          <w:p>
            <w:pPr>
              <w:pStyle w:val="Normal"/>
              <w:numPr>
                <w:ilvl w:val="0"/>
                <w:numId w:val="1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Психологические игры и упражнения, направленные на релаксацию - «Комплименты», «Волшебный клубок» [36].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Вводный этап.</w:t>
            </w:r>
          </w:p>
          <w:p>
            <w:pPr>
              <w:pStyle w:val="Normal"/>
              <w:spacing w:lineRule="auto" w:line="360" w:before="0" w:after="0"/>
              <w:rPr/>
            </w:pPr>
            <w:r>
              <w:rPr>
                <w:rFonts w:cs="Times New Roman" w:ascii="Times New Roman" w:hAnsi="Times New Roman"/>
                <w:b/>
                <w:sz w:val="20"/>
                <w:szCs w:val="20"/>
              </w:rPr>
              <w:t>Цель:</w:t>
            </w:r>
            <w:r>
              <w:rPr>
                <w:rFonts w:cs="Times New Roman" w:ascii="Times New Roman" w:hAnsi="Times New Roman"/>
                <w:sz w:val="20"/>
                <w:szCs w:val="20"/>
              </w:rPr>
              <w:t xml:space="preserve"> повысить психолого-педагогическую грамотность родителей; развивать умения, направленные на общение детей с родителями.</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3 занят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1.Изучение психолого-педагогической литературы: (Баркан А.И. «Каков ваш ребенок от четырех до пяти лет») [1]. 2.Просмотр видеофильма: «Пятилетка, каков ты?» 3.Родительское собрание на тему: «Мы и наши родители. Семейные линии».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Проведение этических бесед на темы: «Семейные праздники», «Как быть вежливы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Рисунки детей, отражающие семью и каждого родителя в отдель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Составление рассказов о семье.</w:t>
            </w:r>
          </w:p>
        </w:tc>
      </w:tr>
      <w:tr>
        <w:trPr/>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Развивающий этап.</w:t>
            </w:r>
          </w:p>
          <w:p>
            <w:pPr>
              <w:pStyle w:val="Normal"/>
              <w:spacing w:lineRule="auto" w:line="360" w:before="0" w:after="0"/>
              <w:rPr/>
            </w:pPr>
            <w:r>
              <w:rPr>
                <w:rFonts w:cs="Times New Roman" w:ascii="Times New Roman" w:hAnsi="Times New Roman"/>
                <w:b/>
                <w:sz w:val="20"/>
                <w:szCs w:val="20"/>
              </w:rPr>
              <w:t>Цель:</w:t>
            </w:r>
            <w:r>
              <w:rPr>
                <w:rFonts w:cs="Times New Roman" w:ascii="Times New Roman" w:hAnsi="Times New Roman"/>
                <w:sz w:val="20"/>
                <w:szCs w:val="20"/>
              </w:rPr>
              <w:t xml:space="preserve"> </w:t>
            </w:r>
          </w:p>
          <w:p>
            <w:pPr>
              <w:pStyle w:val="Normal"/>
              <w:spacing w:lineRule="auto" w:line="360" w:before="0" w:after="0"/>
              <w:rPr/>
            </w:pPr>
            <w:r>
              <w:rPr>
                <w:rFonts w:cs="Times New Roman" w:ascii="Times New Roman" w:hAnsi="Times New Roman"/>
                <w:sz w:val="20"/>
                <w:szCs w:val="20"/>
              </w:rPr>
              <w:t>Формировать умение общаться с детьми, строить правильные взаимо-отношения, оценивать детей соответственно их возможностям. Способство- вать устранению тревожности у детей через совместную деятельность с родителями.</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4 занят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Дискуссии: «Роль родительских ожиданий. Что они могут спровоцировать и породить у детей?», «Как наши страхи становятся страхами наших дет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Создание и разрешени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дагогических ситуаций.</w:t>
            </w:r>
          </w:p>
          <w:p>
            <w:pPr>
              <w:pStyle w:val="Normal"/>
              <w:spacing w:lineRule="auto" w:line="360" w:before="0" w:after="0"/>
              <w:rPr/>
            </w:pPr>
            <w:r>
              <w:rPr>
                <w:rFonts w:cs="Times New Roman" w:ascii="Times New Roman" w:hAnsi="Times New Roman"/>
                <w:sz w:val="20"/>
                <w:szCs w:val="20"/>
              </w:rPr>
              <w:t>3.Составление характеристик на своего ребенк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Упражнение «Расскажи свои страх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Рисование на тему «Расскажи свой страх» [3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овместные детско-родительские занятия. Изготовление поделок из природного материала. Психологические игры: «Сиамские близнецы», «Слепой и проводник»</w:t>
            </w:r>
            <w:r>
              <w:rPr>
                <w:rFonts w:cs="Times New Roman" w:ascii="Times New Roman" w:hAnsi="Times New Roman"/>
                <w:sz w:val="20"/>
                <w:szCs w:val="20"/>
                <w:lang w:val="en-US"/>
              </w:rPr>
              <w:t xml:space="preserve"> [36]</w:t>
            </w:r>
            <w:r>
              <w:rPr>
                <w:rFonts w:cs="Times New Roman" w:ascii="Times New Roman" w:hAnsi="Times New Roman"/>
                <w:sz w:val="20"/>
                <w:szCs w:val="20"/>
              </w:rPr>
              <w:t>.</w:t>
            </w:r>
          </w:p>
        </w:tc>
      </w:tr>
      <w:tr>
        <w:trPr>
          <w:trHeight w:val="870" w:hRule="atLeast"/>
        </w:trPr>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Контрольно-оценочный этап.</w:t>
            </w:r>
          </w:p>
          <w:p>
            <w:pPr>
              <w:pStyle w:val="Normal"/>
              <w:spacing w:lineRule="auto" w:line="360" w:before="0" w:after="0"/>
              <w:rPr/>
            </w:pPr>
            <w:r>
              <w:rPr>
                <w:rFonts w:cs="Times New Roman" w:ascii="Times New Roman" w:hAnsi="Times New Roman"/>
                <w:b/>
                <w:sz w:val="20"/>
                <w:szCs w:val="20"/>
              </w:rPr>
              <w:t>Цель:</w:t>
            </w:r>
            <w:r>
              <w:rPr>
                <w:rFonts w:cs="Times New Roman" w:ascii="Times New Roman" w:hAnsi="Times New Roman"/>
                <w:sz w:val="20"/>
                <w:szCs w:val="20"/>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взаимоотноше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моционального контакта между детьми и их родителями.</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2 занятия)</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скуссии на тему: «Как изменились отношения в семьях после занятий»</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готовление подарков для родителей</w:t>
            </w:r>
          </w:p>
        </w:tc>
      </w:tr>
      <w:tr>
        <w:trPr>
          <w:trHeight w:val="1170" w:hRule="atLeast"/>
        </w:trPr>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овместный спортивный праздник «Наша дружная семья»</w:t>
            </w:r>
          </w:p>
        </w:tc>
      </w:tr>
    </w:tbl>
    <w:p>
      <w:pPr>
        <w:pStyle w:val="Normal"/>
        <w:spacing w:lineRule="auto" w:line="360" w:before="0" w:after="0"/>
        <w:ind w:left="709" w:hanging="0"/>
        <w:jc w:val="center"/>
        <w:rPr>
          <w:rFonts w:ascii="Times New Roman" w:hAnsi="Times New Roman" w:cs="Times New Roman"/>
          <w:b/>
          <w:b/>
          <w:sz w:val="28"/>
          <w:szCs w:val="28"/>
        </w:rPr>
      </w:pPr>
      <w:r>
        <w:br w:type="page"/>
      </w:r>
      <w:r>
        <w:rPr>
          <w:rFonts w:cs="Times New Roman" w:ascii="Times New Roman" w:hAnsi="Times New Roman"/>
          <w:b/>
          <w:sz w:val="28"/>
          <w:szCs w:val="28"/>
        </w:rPr>
        <w:t>Приложение 6</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Лекция для родителей на тему «Каков Ваш ребенок от четырех до пяти лет» (по А.И.Баркан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четырех до пяти ребенок еще больше может сделать, чем он умел уже до четырех, взбираясь по ступенькам возраста наверх. Как он считает, то, пожалуй, все. И, продолжая самоутверждаться, малыш, чтобы пустить нам пыль в глаза, приписывает себе качества и свойства, которыми еще не обладает, но очень бы хотел сам обладать, прекрасно понимая всю их ценность. И, словно опытный очковтиратель, твердит все время, что он — самый, самый... Он самый сильный, самый смелый, самый ловкий, короче — всемогущий. Мы — никто... Или подобны только его тени. Он — самый, самый... Он, конечно, а не 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ш настолько входит в эту роль, что обижается, когда ему не верят. Он искренне считает, что таков. И если в этом есть хоть доля правды и он действительно опережает многих, тем самым ублажая своих близких, то это повод, чтобы погордиться, возвысить себя в собственных глазах, а главное, в глазах своих родит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ивлечь к себе своих родителей, малыш способен на любые трюки, вплоть до капризов и продуманных истерик, завуалированных фраз и явственных намеков. И это несмотря на то, что он уже усвоил нравственные нор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ыре года у ребенка может проявиться его первая влюбленность, наивнее и чище которой не найти. Малыш не прячет свою окрыленность, а выставляет яркость чувства напоказ, то бурно радуясь, то безутешно поддаваясь грусти. В четыре года самый ярый сорванец при виде нравящейся ему девочки способен превратиться вдруг в «пай-мальчика», а юная проказница в веснушках, лишь только для того чтобы его очаровать, потупит взор и поразит всех кротостью и скромностью. В четыре года... Да, в четыре года наш малыш настолько всемогущ, что розовый цвет затмевает остальные. Ребенок движется по жизни на белом удалом кон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друг, вдруг, вдруг... какая-то метаморфоза. Малыш внезапно прерывает бег и озирается по сторонам без прежних розовых очков. И... словно прозревает. Он видит серость окружающего мира... и в этой серости себя... И, будто отрезвленный, он, потрясенный собственным несовершенством, впадает неожиданно в другую крайность: из всемогущего став приземленным и сомневающимся даже в пустяках. Оказывается, что между ним, теперешним и взрослым, навряд ли только одна марафонская дистанция, а если даже и одна, то непреодолимая. И Ваш ребенок застывает на распутье, не в силах спрятать неуверенность и роб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ш переступил порог застенчивости. Он на пороге одного из самых важных этапов полноценного развития ребенка. Обычно это начинается в пять л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уже он мало упивается успехами, а в основном стыдится недостатков, сам презирая в себе трусость, жадность, ложь. Все это подтверждает то, что Ваш ребенок — на качественно новом уровне развития в вопросах постижения себя и формируется как личность. Зеленый плод стал превращаться в спелый, бутон — в цветок, раскрывший лепес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ш так, как и раньше, весь в эмоциях, то загорается, то потухает. Но он уже умеет скрывать обиду и даже сдерживает слезы или стр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пять лет у малышей обычно пик страхов перед сказочными персонажами. Им не дает заснуть спокойно то Змей Горыныч, то Кощей. Малыш боится неприятных сновидений и, так же как и раньше, темн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свой небольшой опыт жизни, ребенок убегает от собаки и не войдет теперь, как раньше, в речку, пока не будет знать, какая глубина. В любом увиденном им огоньке от спички или от сигары ему мерещится пожа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ш боится нападения, воров... Но больше всего его мучит страх, который почти невозможно миновать, — страх наказания родителями за шалости и баловство. Как жалко, что родителям не до проказ.</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четырех лет до пяти у многих малышей обычно появляются стереотипы их полового поведения, мужского или женского, что больше всего отражается в игре. И если девочки предпочитают тихие, «семейные», без выплеска эмоций игры, то мальчикам необходимы азарт, соревнование, технические сре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этот возраст — возраст начала половой идентификации ребенка. При этом романтическая любовь к родителям еще не прошла, и девочки по-прежнему безумно обожают пап, а мальчики не могут отвести влюбленных глаз от мам. И ревность большинства детей к родителям еще теплится где-то в их душе. Помимо ревности малыш испытывает зависть, чаще всего к кому-то из детей в семь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четыре он не может обходиться без ровесников. Вся жизнь малыша теперь в игре. Сюжетно-ролевые групповые игры все чаще выступают для него на первый план. И он в них главный режиссер, не только исполнитель. Роль взрослого в игре к пяти годам ребенка почти исчезает. Налаживаются взаимоотношения со сверстниками. Играя, Ваш ребенок учится сотрудничать и разрешать конфликты, пытается уладить недоразумения и ссоры. Он учится проигрывать и побеждать и подчиняться большинству даже тогда, когда имеет собственное мн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напоминает школу жизни. Она нередко заставляет малыша переживать эмоции и чувства, которые в реальности он не встречал. И если их теперь придется испытать, он знает, что это такое, как ими управля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е обычно формируется самооценка малыша. К пяти годам он знает себе цену. И, наблюдая за игрой, уже известно: ребенок лидер или нет, в чем слабости его характера, в чем сил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четыре года дети воспринимают себя часто отдельно от родителей. К пяти годам дистанция «ребенок — взрослые» намного увеличивается, так как физическая близость ослабевает прямо на глазах, однако она заменяется взаимопониманием между детьми и их родителями, основанными на партнерстве и установке дружеских взаимоотнош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ыре с половиной года обычно начинается скачок в нервно-психическом развитии ребенка. Малыш шагает семимильными шагами и поражает всех вокруг, умнея прямо на глазах. Уже после пяти лет можно оценить особенности интеллекта Вашего ребенка и дать прогноз, каким он будет в школе и в дальнейш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всего всех поражают в этом возрасте ребенка его успехи в усвоении родного языка. К пяти годам словарный запас превышает две тысячи слов. В нем появляются абстрактные понятия. Малыш пытается постичь смысл общих категорий, понять, что значит счастье, справедливость, нежность, верность и любов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хочется осмыслить значение слов, объяснить происхождение их. Его интересует звуковая форма слова, ее мелодия и музыкальность. Малыш часами может видоизменять слово, «изобретая» новые. «Играет» рифмами. Но это не поэзия. Обычно рифма не подходит к содержанию, она лишь по-особому звучи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остых предложений в речи ребенка появляются и сложноподчиненны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ш использует союзы и предлоги, меняет местами части речи. Довольно часто образовывает вопросительные предложения и может задавать вопрос-предвидение: что будет? Он также задает вопросы зачем и для чего? И этими вопросами пытается решить глобальные проблемы. Он хочет знать: что хорошо, что плохо и поче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ь лет ребенок уже понимает пассивную конструкцию. Он применяет будущее время, использует прошедшее. Речь усложняется. Малыш усваивает правила грамматики. Запоминает буквы. Может часами декламировать стих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четырех до пяти еще значительнее совершенствуется его образное, или символическое, мышл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ь лет ребенок знает свое имя, свою фамилию, свой возраст. Он может четко назвать адрес и даже объяснить, как лучше и на чем добраться к нему дом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ш уже способен быть сознательно дисциплинированным и концентрировать свое внимание при выполнении задания или игре, не отвлекаясь по пустяк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учится считать. И даже самый неспособный и нелюбознательный малыш досчитывает до пяти. Причем почти все дети в этом возрасте в пределах данной цифры могут провести сложение и вычитание не ошибаяс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хочет научиться писать буквы, хотя бы печатным шрифтом, но это удается не всегда. Малыш пытается читать и разлагает вывески витрин на слоги, которые ему не так легко соедини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сновных цветов ребенок уже знает многие другие, хотя использует их вольно. Он делает успехи в рисовании и лепке. Его рисунки уже сложны по сюжету, а человек, помимо туловища, рук и ног, имеет почти настоящее лицо: с глазами, ртом и иногда с ушами. Этап «головонога» позад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ь лет ребенок может начинать учиться игре на некоторых музыкальных инструментах. В связи с тем, что у Вашего ребенка продолжает совершенствоваться тонкая моторика, малыш пытается попробовать вязать и вышива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твердо знает, что значит «справа», «слева», «спереди» и «позади». Все лучше ориентируясь в пространстве, он хочет понять, что такое врем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ь лет ребенок уже различает треугольник, прямоугольник и квадрат и даже скопирует прямоугольник, но лишь тогда, когда Вы сможете угомонить его и усадить за ст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четырех лет до пяти малыш напоминает «вечный двигатель», его почти не отличить от гипердинамичного ребенка. Сидит лишь только тогда, когда что-то делает. Все остальное время — «суета сует». Он может двигаться 24 часа в сутки, «исследуя» все то, что попадется на пути, поэтому родителям необходимо задуматься о его безопас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яти годам малыш приобретает ловкость, гибкость, и возраст «грации» его в разгаре. Движения становятся намного совершеннее и эстетичнее. Особенно легко дается малышу гимнаст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может прыгать на одной ноге, причем на правой или левой — безразлично. Ему доступны прыжки как в длину, так и в высоту, и ничего не стоит прыгать целый день через скакал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стоя на одной ноге, способен удержаться в равновесии до четверти минуты. И полминуты у него хватает сил безостановочно бежать не отдыха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очень любит игры с мячом и на лету легко хватает мяч. Велосипед ему уже необходим не трех-, а двухколесный. Он может попросить купить ему и рол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 этом возрасте ребенок с удовольствием танцует и тщательно под музыку выделывает п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ш преуспевает в навыках: сам тщательно зашнуровывает ботинки и даже может завязать шнурки, легко застегивает и расстегивает пуговицы. Пытается беречь одежду, что, правда, удается не всегда. Она на нем «гори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может застилать свою постель. Ест пользуясь столовыми приборами, причем не только вилкой или ложкой, а иногда даже ножом. Использует салфетки. Перед едой обычно моет руки. Умеет пользоваться сам расческой и носовым платк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 удовольствием готов помочь родителям в уборке дома или в мытье посуды и может выполнить одновременно до двух-трех поручений ср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многое может и умеет. В пять лет уже заложен фундамент интеллекта.</w:t>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2"/>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917" w:hanging="375"/>
      </w:pPr>
      <w:rPr>
        <w:rFonts w:cs="Times New Roman"/>
      </w:rPr>
    </w:lvl>
    <w:lvl w:ilvl="2">
      <w:start w:val="1"/>
      <w:numFmt w:val="decimal"/>
      <w:lvlText w:val="%1.%2.%3"/>
      <w:lvlJc w:val="left"/>
      <w:pPr>
        <w:tabs>
          <w:tab w:val="num" w:pos="0"/>
        </w:tabs>
        <w:ind w:left="3804" w:hanging="720"/>
      </w:pPr>
      <w:rPr>
        <w:rFonts w:cs="Times New Roman"/>
      </w:rPr>
    </w:lvl>
    <w:lvl w:ilvl="3">
      <w:start w:val="1"/>
      <w:numFmt w:val="decimal"/>
      <w:lvlText w:val="%1.%2.%3.%4"/>
      <w:lvlJc w:val="left"/>
      <w:pPr>
        <w:tabs>
          <w:tab w:val="num" w:pos="0"/>
        </w:tabs>
        <w:ind w:left="5706" w:hanging="1080"/>
      </w:pPr>
      <w:rPr>
        <w:rFonts w:cs="Times New Roman"/>
      </w:rPr>
    </w:lvl>
    <w:lvl w:ilvl="4">
      <w:start w:val="1"/>
      <w:numFmt w:val="decimal"/>
      <w:lvlText w:val="%1.%2.%3.%4.%5"/>
      <w:lvlJc w:val="left"/>
      <w:pPr>
        <w:tabs>
          <w:tab w:val="num" w:pos="0"/>
        </w:tabs>
        <w:ind w:left="7248" w:hanging="1080"/>
      </w:pPr>
      <w:rPr>
        <w:rFonts w:cs="Times New Roman"/>
      </w:rPr>
    </w:lvl>
    <w:lvl w:ilvl="5">
      <w:start w:val="1"/>
      <w:numFmt w:val="decimal"/>
      <w:lvlText w:val="%1.%2.%3.%4.%5.%6"/>
      <w:lvlJc w:val="left"/>
      <w:pPr>
        <w:tabs>
          <w:tab w:val="num" w:pos="0"/>
        </w:tabs>
        <w:ind w:left="9150" w:hanging="1440"/>
      </w:pPr>
      <w:rPr>
        <w:rFonts w:cs="Times New Roman"/>
      </w:rPr>
    </w:lvl>
    <w:lvl w:ilvl="6">
      <w:start w:val="1"/>
      <w:numFmt w:val="decimal"/>
      <w:lvlText w:val="%1.%2.%3.%4.%5.%6.%7"/>
      <w:lvlJc w:val="left"/>
      <w:pPr>
        <w:tabs>
          <w:tab w:val="num" w:pos="0"/>
        </w:tabs>
        <w:ind w:left="10692" w:hanging="1440"/>
      </w:pPr>
      <w:rPr>
        <w:rFonts w:cs="Times New Roman"/>
      </w:rPr>
    </w:lvl>
    <w:lvl w:ilvl="7">
      <w:start w:val="1"/>
      <w:numFmt w:val="decimal"/>
      <w:lvlText w:val="%1.%2.%3.%4.%5.%6.%7.%8"/>
      <w:lvlJc w:val="left"/>
      <w:pPr>
        <w:tabs>
          <w:tab w:val="num" w:pos="0"/>
        </w:tabs>
        <w:ind w:left="12594" w:hanging="1800"/>
      </w:pPr>
      <w:rPr>
        <w:rFonts w:cs="Times New Roman"/>
      </w:rPr>
    </w:lvl>
    <w:lvl w:ilvl="8">
      <w:start w:val="1"/>
      <w:numFmt w:val="decimal"/>
      <w:lvlText w:val="%1.%2.%3.%4.%5.%6.%7.%8.%9"/>
      <w:lvlJc w:val="left"/>
      <w:pPr>
        <w:tabs>
          <w:tab w:val="num" w:pos="0"/>
        </w:tabs>
        <w:ind w:left="14496" w:hanging="21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1122" w:hanging="360"/>
      </w:pPr>
      <w:rPr>
        <w:rFonts w:cs="Times New Roman"/>
      </w:rPr>
    </w:lvl>
    <w:lvl w:ilvl="1">
      <w:start w:val="1"/>
      <w:numFmt w:val="decimal"/>
      <w:lvlText w:val="%1.%2"/>
      <w:lvlJc w:val="left"/>
      <w:pPr>
        <w:tabs>
          <w:tab w:val="num" w:pos="0"/>
        </w:tabs>
        <w:ind w:left="1542" w:hanging="420"/>
      </w:pPr>
      <w:rPr>
        <w:rFonts w:cs="Times New Roman"/>
      </w:rPr>
    </w:lvl>
    <w:lvl w:ilvl="2">
      <w:start w:val="1"/>
      <w:numFmt w:val="decimal"/>
      <w:lvlText w:val="%1.%2.%3"/>
      <w:lvlJc w:val="left"/>
      <w:pPr>
        <w:tabs>
          <w:tab w:val="num" w:pos="0"/>
        </w:tabs>
        <w:ind w:left="2202" w:hanging="720"/>
      </w:pPr>
      <w:rPr>
        <w:rFonts w:cs="Times New Roman"/>
      </w:rPr>
    </w:lvl>
    <w:lvl w:ilvl="3">
      <w:start w:val="1"/>
      <w:numFmt w:val="decimal"/>
      <w:lvlText w:val="%1.%2.%3.%4"/>
      <w:lvlJc w:val="left"/>
      <w:pPr>
        <w:tabs>
          <w:tab w:val="num" w:pos="0"/>
        </w:tabs>
        <w:ind w:left="2922" w:hanging="1080"/>
      </w:pPr>
      <w:rPr>
        <w:rFonts w:cs="Times New Roman"/>
      </w:rPr>
    </w:lvl>
    <w:lvl w:ilvl="4">
      <w:start w:val="1"/>
      <w:numFmt w:val="decimal"/>
      <w:lvlText w:val="%1.%2.%3.%4.%5"/>
      <w:lvlJc w:val="left"/>
      <w:pPr>
        <w:tabs>
          <w:tab w:val="num" w:pos="0"/>
        </w:tabs>
        <w:ind w:left="3282" w:hanging="1080"/>
      </w:pPr>
      <w:rPr>
        <w:rFonts w:cs="Times New Roman"/>
      </w:rPr>
    </w:lvl>
    <w:lvl w:ilvl="5">
      <w:start w:val="1"/>
      <w:numFmt w:val="decimal"/>
      <w:lvlText w:val="%1.%2.%3.%4.%5.%6"/>
      <w:lvlJc w:val="left"/>
      <w:pPr>
        <w:tabs>
          <w:tab w:val="num" w:pos="0"/>
        </w:tabs>
        <w:ind w:left="4002" w:hanging="1440"/>
      </w:pPr>
      <w:rPr>
        <w:rFonts w:cs="Times New Roman"/>
      </w:rPr>
    </w:lvl>
    <w:lvl w:ilvl="6">
      <w:start w:val="1"/>
      <w:numFmt w:val="decimal"/>
      <w:lvlText w:val="%1.%2.%3.%4.%5.%6.%7"/>
      <w:lvlJc w:val="left"/>
      <w:pPr>
        <w:tabs>
          <w:tab w:val="num" w:pos="0"/>
        </w:tabs>
        <w:ind w:left="4362" w:hanging="1440"/>
      </w:pPr>
      <w:rPr>
        <w:rFonts w:cs="Times New Roman"/>
      </w:rPr>
    </w:lvl>
    <w:lvl w:ilvl="7">
      <w:start w:val="1"/>
      <w:numFmt w:val="decimal"/>
      <w:lvlText w:val="%1.%2.%3.%4.%5.%6.%7.%8"/>
      <w:lvlJc w:val="left"/>
      <w:pPr>
        <w:tabs>
          <w:tab w:val="num" w:pos="0"/>
        </w:tabs>
        <w:ind w:left="5082" w:hanging="1800"/>
      </w:pPr>
      <w:rPr>
        <w:rFonts w:cs="Times New Roman"/>
      </w:rPr>
    </w:lvl>
    <w:lvl w:ilvl="8">
      <w:start w:val="1"/>
      <w:numFmt w:val="decimal"/>
      <w:lvlText w:val="%1.%2.%3.%4.%5.%6.%7.%8.%9"/>
      <w:lvlJc w:val="left"/>
      <w:pPr>
        <w:tabs>
          <w:tab w:val="num" w:pos="0"/>
        </w:tabs>
        <w:ind w:left="5802" w:hanging="2160"/>
      </w:pPr>
      <w:rPr>
        <w:rFonts w:cs="Times New Roman"/>
      </w:rPr>
    </w:lvl>
  </w:abstractNum>
  <w:abstractNum w:abstractNumId="6">
    <w:lvl w:ilvl="0">
      <w:start w:val="1"/>
      <w:numFmt w:val="decimal"/>
      <w:lvlText w:val="%1."/>
      <w:lvlJc w:val="left"/>
      <w:pPr>
        <w:tabs>
          <w:tab w:val="num" w:pos="2445"/>
        </w:tabs>
        <w:ind w:left="2445" w:hanging="1545"/>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917" w:hanging="375"/>
      </w:pPr>
      <w:rPr>
        <w:rFonts w:cs="Times New Roman"/>
      </w:rPr>
    </w:lvl>
    <w:lvl w:ilvl="2">
      <w:start w:val="1"/>
      <w:numFmt w:val="decimal"/>
      <w:lvlText w:val="%1.%2.%3"/>
      <w:lvlJc w:val="left"/>
      <w:pPr>
        <w:tabs>
          <w:tab w:val="num" w:pos="0"/>
        </w:tabs>
        <w:ind w:left="3804" w:hanging="720"/>
      </w:pPr>
      <w:rPr>
        <w:rFonts w:cs="Times New Roman"/>
      </w:rPr>
    </w:lvl>
    <w:lvl w:ilvl="3">
      <w:start w:val="1"/>
      <w:numFmt w:val="decimal"/>
      <w:lvlText w:val="%1.%2.%3.%4"/>
      <w:lvlJc w:val="left"/>
      <w:pPr>
        <w:tabs>
          <w:tab w:val="num" w:pos="0"/>
        </w:tabs>
        <w:ind w:left="5706" w:hanging="1080"/>
      </w:pPr>
      <w:rPr>
        <w:rFonts w:cs="Times New Roman"/>
      </w:rPr>
    </w:lvl>
    <w:lvl w:ilvl="4">
      <w:start w:val="1"/>
      <w:numFmt w:val="decimal"/>
      <w:lvlText w:val="%1.%2.%3.%4.%5"/>
      <w:lvlJc w:val="left"/>
      <w:pPr>
        <w:tabs>
          <w:tab w:val="num" w:pos="0"/>
        </w:tabs>
        <w:ind w:left="7248" w:hanging="1080"/>
      </w:pPr>
      <w:rPr>
        <w:rFonts w:cs="Times New Roman"/>
      </w:rPr>
    </w:lvl>
    <w:lvl w:ilvl="5">
      <w:start w:val="1"/>
      <w:numFmt w:val="decimal"/>
      <w:lvlText w:val="%1.%2.%3.%4.%5.%6"/>
      <w:lvlJc w:val="left"/>
      <w:pPr>
        <w:tabs>
          <w:tab w:val="num" w:pos="0"/>
        </w:tabs>
        <w:ind w:left="9150" w:hanging="1440"/>
      </w:pPr>
      <w:rPr>
        <w:rFonts w:cs="Times New Roman"/>
      </w:rPr>
    </w:lvl>
    <w:lvl w:ilvl="6">
      <w:start w:val="1"/>
      <w:numFmt w:val="decimal"/>
      <w:lvlText w:val="%1.%2.%3.%4.%5.%6.%7"/>
      <w:lvlJc w:val="left"/>
      <w:pPr>
        <w:tabs>
          <w:tab w:val="num" w:pos="0"/>
        </w:tabs>
        <w:ind w:left="10692" w:hanging="1440"/>
      </w:pPr>
      <w:rPr>
        <w:rFonts w:cs="Times New Roman"/>
      </w:rPr>
    </w:lvl>
    <w:lvl w:ilvl="7">
      <w:start w:val="1"/>
      <w:numFmt w:val="decimal"/>
      <w:lvlText w:val="%1.%2.%3.%4.%5.%6.%7.%8"/>
      <w:lvlJc w:val="left"/>
      <w:pPr>
        <w:tabs>
          <w:tab w:val="num" w:pos="0"/>
        </w:tabs>
        <w:ind w:left="12594" w:hanging="1800"/>
      </w:pPr>
      <w:rPr>
        <w:rFonts w:cs="Times New Roman"/>
      </w:rPr>
    </w:lvl>
    <w:lvl w:ilvl="8">
      <w:start w:val="1"/>
      <w:numFmt w:val="decimal"/>
      <w:lvlText w:val="%1.%2.%3.%4.%5.%6.%7.%8.%9"/>
      <w:lvlJc w:val="left"/>
      <w:pPr>
        <w:tabs>
          <w:tab w:val="num" w:pos="0"/>
        </w:tabs>
        <w:ind w:left="14496" w:hanging="21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sz w:val="28"/>
      <w:szCs w:val="28"/>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21">
    <w:name w:val="Основной текст 2 Знак"/>
    <w:qFormat/>
    <w:rPr>
      <w:rFonts w:cs="Times New Roman"/>
      <w:sz w:val="22"/>
      <w:szCs w:val="22"/>
    </w:rPr>
  </w:style>
  <w:style w:type="character" w:styleId="Style17">
    <w:name w:val="Основной текст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left="720" w:hanging="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9:00Z</dcterms:created>
  <dc:creator>Истратова</dc:creator>
  <dc:description/>
  <cp:keywords/>
  <dc:language>en-US</dc:language>
  <cp:lastModifiedBy>Mage</cp:lastModifiedBy>
  <cp:lastPrinted>2009-03-27T21:46:00Z</cp:lastPrinted>
  <dcterms:modified xsi:type="dcterms:W3CDTF">2011-10-08T13:19:00Z</dcterms:modified>
  <cp:revision>2</cp:revision>
  <dc:subject/>
  <dc:title/>
</cp:coreProperties>
</file>