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ведущей мотивации на адаптивные способности первокурсников в процессе профессионально-личностного развития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, наблюдаемые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, во многих странах мира, а особенно в Российской Федерации, указывают на все большую заинтересованность общества в здоровом и сильном молодом поколении, как основы обеспечения военно-экономического потенциала государства в настоящем, и продолжении успешной реализации идей народа в будущем. В пользу данного утверждения свидетельствует тот факт, что в России, 2009 год был объявлен «Годом Молодежи», когда должны быть реализованы многие программы, способствующие улучшению физического и умственного здоровья для лиц данного возраста, определяемый, в психологии, как юность. 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В.С. называет это время - периодом выбора жизненных ценностей, когда молодой человек сознательно выбирает свое место среди категорий добра и зла. «Честь», «достоинство», «право», «долг» и другие характеризующие личность категории остро волнуют человека в юности. Осознание своей жизненной позиции делает личность равноправным членом общества, определяет систему социальных отношений, круг общения, стремления и интересы. На формирование этих качеств оказывают сильное воздействие разнообразные социальные факторы: семейные отношения; социальный статус; политико-экономическое положение в обществе; основной вид деятельности; влияние ближайшего круга общения. Все эти данные говорят о важности изучения влияния социальных факторов на становление личности, так как подобные знания дают возможность предотвратить появление нежелательных качеств, ведущих к социальной дезадаптации личности.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личности, при входе в новую социальную среду, с чем и сталкивается студент, проходит в 3 фазы: адаптация, индивидуализация, интеграция. Личность рассматривается как особое качество человека, приобретаемое им в социокультурной среде в процессе совместной деятельности и общения.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в современном обществе, при возрастании интеллектуальных способностей, показатели агрессивности и тревожности среди молодежи намного выше, чем ранее, но, в тоже время область адаптивных способностей и нервно-психической устойчивости малоизученна, что нерационально, т.к. встречаемость в психологической практике психозов, нервных срывов и акцентуаций характера увеличивается с каждым годом. 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оциальных факторов на формирование личности очень велико и требует способности приспосабливаться к изменяющимся социальным факторам. К этим адаптивным способностям относят уровень нервно-психической устойчивости, коммуникативные особенности и моральную нормативность.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Абрамовой Г.С., юношеский возраст – возраст роста силы Я, его способности проявить и сохранять свою индивидуальность; в это время уже есть основания для преодоления страха утраты своего Я в условиях групповой деятельности или интимной близости, или дружбы. Именно в этих условиях Я пробует свою силу, через противостояние с другими людьми юноши обретают четкие границы своего психологического пространства, защищающие их от опасности разрушительного воздействия другого. 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е нарушение или невыполнение одной из фаз может вести к деструктивному пути формирования личности. Поэтому, мы считаем особенно важным исследование студентов для получения информации о преодолении фаз социализации и принятии коррекционных мер, если это необходимо.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актуальность тематики состоит в необходимости развивать психолого-педагогическую деятельность в высших учебных заведениях, способствовать введению инновационных технологий для оптимизации образовательного процесса, а так же в получении новых данных об изменениях личности студента в условиях современности.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шего исследования: определить степень влияния ведущей мотивации на адаптивные способности первокурсников в процессе профессионально-личностного развития.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личность студента-первокурсника.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взаимосвязь мотивации и адаптивных способностей в процессе профессионально-личностного развития первокурсников.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потеза: ведущая мотивация личности определяет уровень адаптивных способностей первокурсников.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ую выборку, нашего исследования, составили - 29 человек в возрасте от 16 до 19 лет (где численность лиц мужского пола составляет 17% от общей численности выборки), являющихся студентами-первокурсниками Ставропольского государственного университета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ив теоретико-методологический базис посвященный проблеме личности первокурсника, соответствующей периоду ранней юности, его адаптивных способностей и мотивации, мы отобрали следующие методики, для проведения эмпирической части исследования: многоуровневый личностный опросник «Адаптивность» А.Г. Маклакова и С.В. Чермянина; опросник А.А. Реана «Мотивация успеха и боязнь неудачи». 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адаптивных способностей складываются из следующих структур: нервно-психическая устойчивость, моральная нормативность, коммуникативные особенности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результаты психологического исследования, проводимого среди студентов-первокурсников, направленного на получение данных об адаптивных способностях и ведущей мотивации: было выявлено, что показатели адаптивных способностей, в исследуемой экспериментальной выборке, соответствуют высокому уровню. Было установлено, что у большинства испытуемых, наблюдается мотивация на успех. Сравнивая средние показатели групп испытуемых, по адаптивным способностям, характеризующихся высокой мотивацией на успех и более низкой мотивацией (тенденция к стремлению достижения успеха), получили разницу 9.</w:t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о., можно, с долей уверенности, утверждать, что мотивация оказывает непосредственное влияние на адаптивные способности студента.</w:t>
      </w:r>
    </w:p>
    <w:p>
      <w:pPr>
        <w:pStyle w:val="Normal"/>
        <w:keepNext w:val="true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данные применимы в психолого-педагогической деятельности, т.к. создание психологом-педагогом условий для формирования высокой мотивации у студентов-первокурсников будет способствовать их скорейшей и успешной адаптации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рамова Г.С. Возрастная психология: Учеб. пособие для студ. вузо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4-е изд., стереотип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М.: Издательский центр «Академия»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9.-672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молов А.Г. Неодеятельностная парадигма в мышлении XXI века: деятельность как существование // Мир психологии, 2003, № 2(34), с. 155-158.</w:t>
      </w:r>
    </w:p>
    <w:p>
      <w:pPr>
        <w:pStyle w:val="Style15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хина В. С. Возрастная психология: феноменология развития, детство, отрочество: Учебник для студ. вузо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4-е изд., стереотип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М.: Издательский центр «Академия»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9. - 456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сихология </w:t>
      </w:r>
      <w:r>
        <w:rPr>
          <w:rFonts w:cs="Times New Roman" w:ascii="Times New Roman" w:hAnsi="Times New Roman"/>
          <w:sz w:val="28"/>
          <w:szCs w:val="28"/>
        </w:rPr>
        <w:t>развития. /Под ред. А. К. Болотовой и О. Н. Молчановой. — М: ЧеРо, 2005, 524 с.</w:t>
      </w:r>
    </w:p>
    <w:p>
      <w:pPr>
        <w:pStyle w:val="Style15"/>
        <w:keepNext w:val="true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чков И.В., Гриншпун И.Б., Пражеников Н.С. Введение в профессию «психолог». Москва – Воронеж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лияние социальных факторов на становление личности студент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23:00Z</dcterms:created>
  <dc:creator>Админ</dc:creator>
  <dc:description/>
  <cp:keywords/>
  <dc:language>en-US</dc:language>
  <cp:lastModifiedBy>Mage</cp:lastModifiedBy>
  <dcterms:modified xsi:type="dcterms:W3CDTF">2011-10-08T13:23:00Z</dcterms:modified>
  <cp:revision>2</cp:revision>
  <dc:subject/>
  <dc:title/>
</cp:coreProperties>
</file>