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у человека как биологического существа есть риск рождения детей с отклонениями от общепринятой биосоциальной нормы. Развитие человеческой цивилизации повлекло за собой возрастание различных (соматических, сенсомоторных, эмоционально-волевых и психических) нарушений, особенно заметных в детском возрасте.</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снове тех или иных проблем в развитии особого ребенка лежат нарушения нервной системы или определенного анализатора, в результате которых возникают нетипичное (атипичное) строение и деятельность органов или всего организма. Нарушения могут возникнуть на любом этапе развития (внутриутробного, послеродового, в результате действия наследственных факторов). В зависимости от причин возникновения нарушений их подразделяют на </w:t>
      </w:r>
      <w:r>
        <w:rPr>
          <w:rFonts w:cs="Times New Roman" w:ascii="Times New Roman" w:hAnsi="Times New Roman"/>
          <w:b/>
          <w:bCs/>
          <w:sz w:val="28"/>
          <w:szCs w:val="28"/>
          <w:lang w:eastAsia="ru-RU"/>
        </w:rPr>
        <w:t>врожденные и приобретенные</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Причины возникновения</w:t>
      </w:r>
      <w:r>
        <w:rPr>
          <w:rFonts w:cs="Times New Roman" w:ascii="Times New Roman" w:hAnsi="Times New Roman"/>
          <w:b/>
          <w:bCs/>
          <w:sz w:val="28"/>
          <w:szCs w:val="28"/>
          <w:lang w:eastAsia="ru-RU"/>
        </w:rPr>
        <w:t xml:space="preserve"> ВРОЖДЕННЫХ НАРУШЕНИЙ </w:t>
      </w:r>
      <w:r>
        <w:rPr>
          <w:rFonts w:cs="Times New Roman" w:ascii="Times New Roman" w:hAnsi="Times New Roman"/>
          <w:sz w:val="28"/>
          <w:szCs w:val="28"/>
          <w:lang w:eastAsia="ru-RU"/>
        </w:rPr>
        <w:t>разнообраз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К первой группе</w:t>
      </w:r>
      <w:r>
        <w:rPr>
          <w:rFonts w:cs="Times New Roman" w:ascii="Times New Roman" w:hAnsi="Times New Roman"/>
          <w:sz w:val="28"/>
          <w:szCs w:val="28"/>
          <w:lang w:eastAsia="ru-RU"/>
        </w:rPr>
        <w:t xml:space="preserve"> относятся патогенные (вызывающие нарушения) факторы, действующие на развивающийся плод </w:t>
      </w:r>
      <w:r>
        <w:rPr>
          <w:rFonts w:cs="Times New Roman" w:ascii="Times New Roman" w:hAnsi="Times New Roman"/>
          <w:b/>
          <w:bCs/>
          <w:i/>
          <w:iCs/>
          <w:sz w:val="28"/>
          <w:szCs w:val="28"/>
          <w:lang w:eastAsia="ru-RU"/>
        </w:rPr>
        <w:t>во внутриутробном развитии</w:t>
      </w:r>
      <w:r>
        <w:rPr>
          <w:rFonts w:cs="Times New Roman" w:ascii="Times New Roman" w:hAnsi="Times New Roman"/>
          <w:i/>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и психические травмы матер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онные и вирусные заболевания матери во время беременности (краснуха, грипп, корь, герпес, цитомегаловирус, токсоплазмоз и др.);</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болезни беременной женщины (болезни сердца, легких, эндокринных желез);</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ксикозы беременност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с-несовместимости крови матери и плода, вследствие чего возможны различные эмбриональные мозговые поражения (в этом случае часто страдают подкорковые образования, височные области коры и слуховые нервы);</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оксикации – отравление организма ядовитыми веществами, лекарственными, наркотическими препаратами, алкоголем (не только систематическое, но и умеренное, эпизодическое употребление алкоголя в период беременности или даже одноразовое его употребление перед зачатием может пагубно отразиться на судьбе будущего ребенк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рофия, голодание, неправильное питание матери могут вызвать у плода дефицит питательных веществ: белков, жиров, углев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прямая связь между временем воздействия патогенных агентов на развивающийся плод и негативными последствиями. </w:t>
      </w:r>
      <w:r>
        <w:rPr>
          <w:rFonts w:cs="Times New Roman" w:ascii="Times New Roman" w:hAnsi="Times New Roman"/>
          <w:i/>
          <w:iCs/>
          <w:sz w:val="28"/>
          <w:szCs w:val="28"/>
          <w:lang w:eastAsia="ru-RU"/>
        </w:rPr>
        <w:t>Чем раньше во внутриутробном развитии повреждается эмбрион, тем более тяжелыми оказываются послед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Ко второй группе</w:t>
      </w:r>
      <w:r>
        <w:rPr>
          <w:rFonts w:cs="Times New Roman" w:ascii="Times New Roman" w:hAnsi="Times New Roman"/>
          <w:sz w:val="28"/>
          <w:szCs w:val="28"/>
          <w:lang w:eastAsia="ru-RU"/>
        </w:rPr>
        <w:t xml:space="preserve"> врожденных нарушений относятся </w:t>
      </w:r>
      <w:r>
        <w:rPr>
          <w:rFonts w:cs="Times New Roman" w:ascii="Times New Roman" w:hAnsi="Times New Roman"/>
          <w:b/>
          <w:bCs/>
          <w:i/>
          <w:iCs/>
          <w:sz w:val="28"/>
          <w:szCs w:val="28"/>
          <w:lang w:eastAsia="ru-RU"/>
        </w:rPr>
        <w:t>наследственные генетические поражения орган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арными единицами наследственности являются гены, расположенные в хромосомах – нитевидных самовоспроизводящихся структурах клеточного ядра. В составной части хромосомы закодированы основные признаки организма. По наследству передаются только хромосомы с локализованными в них ге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наследование некоторых форм интеллектуальных нарушений (например, синдром Дауна) или психозов, обусловленных нарушениями в строении или числе хромосом. Наследуются также определенные нарушения зрительного и слухового анализа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ПРИОБРЕТЕННЫЕ НАРУШЕНИЯ</w:t>
      </w:r>
      <w:r>
        <w:rPr>
          <w:rFonts w:cs="Times New Roman" w:ascii="Times New Roman" w:hAnsi="Times New Roman"/>
          <w:b/>
          <w:bCs/>
          <w:i/>
          <w:iCs/>
          <w:sz w:val="28"/>
          <w:szCs w:val="28"/>
          <w:lang w:eastAsia="ru-RU"/>
        </w:rPr>
        <w:t> </w:t>
      </w:r>
      <w:r>
        <w:rPr>
          <w:rFonts w:cs="Times New Roman" w:ascii="Times New Roman" w:hAnsi="Times New Roman"/>
          <w:sz w:val="28"/>
          <w:szCs w:val="28"/>
          <w:lang w:eastAsia="ru-RU"/>
        </w:rPr>
        <w:t>включают разнообразные нарушения в развитии, вызванные природовыми и послеродовыми поражениями организма ребенка.</w:t>
      </w:r>
    </w:p>
    <w:p>
      <w:pPr>
        <w:pStyle w:val="Normal"/>
        <w:spacing w:lineRule="auto" w:line="360" w:before="0" w:after="0"/>
        <w:ind w:firstLine="709"/>
        <w:jc w:val="both"/>
        <w:rPr/>
      </w:pPr>
      <w:r>
        <w:rPr>
          <w:rFonts w:cs="Times New Roman" w:ascii="Times New Roman" w:hAnsi="Times New Roman"/>
          <w:b/>
          <w:bCs/>
          <w:i/>
          <w:iCs/>
          <w:sz w:val="28"/>
          <w:szCs w:val="28"/>
          <w:lang w:eastAsia="ru-RU"/>
        </w:rPr>
        <w:t>К нарушениям во время родов</w:t>
      </w:r>
      <w:r>
        <w:rPr>
          <w:rFonts w:cs="Times New Roman" w:ascii="Times New Roman" w:hAnsi="Times New Roman"/>
          <w:sz w:val="28"/>
          <w:szCs w:val="28"/>
          <w:lang w:eastAsia="ru-RU"/>
        </w:rPr>
        <w:t>, как правило, относятс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овые травмы, связанные с неблагоприятным течением родов (длительных, затяжных или быстрых, стремитель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ным осложнением этого может явиться кровоизлияние в вещество мозга: при затяжных родах сдавливание, деформация головы ребенка может быть причиной разрыва сосудов, а в результате стремительных родов кровоизлияние может произойти из-за быстрой смены внутриматочного давления атмосфер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лительных родах, вызванных неправильным положением плода, возможно также травматическое повреждение плечевого нервного сплетения, в результате которого наступает периферический паралич рук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фиксия – остановка дыхания, природное голодание у ребенка во время родов – приводит также к расстройствам кровообращения с тяжелыми последствиями.</w:t>
      </w:r>
    </w:p>
    <w:p>
      <w:pPr>
        <w:pStyle w:val="Normal"/>
        <w:spacing w:lineRule="auto" w:line="360" w:before="0" w:after="0"/>
        <w:ind w:firstLine="709"/>
        <w:jc w:val="both"/>
        <w:rPr/>
      </w:pPr>
      <w:r>
        <w:rPr>
          <w:rFonts w:cs="Times New Roman" w:ascii="Times New Roman" w:hAnsi="Times New Roman"/>
          <w:b/>
          <w:bCs/>
          <w:i/>
          <w:iCs/>
          <w:sz w:val="28"/>
          <w:szCs w:val="28"/>
          <w:lang w:eastAsia="ru-RU"/>
        </w:rPr>
        <w:t>Послеродовые приобретенные нарушения</w:t>
      </w:r>
      <w:r>
        <w:rPr>
          <w:rFonts w:cs="Times New Roman" w:ascii="Times New Roman" w:hAnsi="Times New Roman"/>
          <w:sz w:val="28"/>
          <w:szCs w:val="28"/>
          <w:lang w:eastAsia="ru-RU"/>
        </w:rPr>
        <w:t xml:space="preserve"> в развитии в основном являются последствиями перенесенных заболеваний в раннем детском возрасте. Сюда относятся:</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онные и вирусные заболевания (менингит, энцефалит, полиомиелит и др.);</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травмы (черепно-мозговые, слухового или зрительного анализаторов);</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оксикации (отравление организма ядовитыми веществами, лекарственными, наркотическими препаратами, алкоголем);</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заболевания органов зрения, слуха, носоглотки, которые могут вызвать тяжелые осложнения и поражения соответствующих анализаторов с последующим нарушением в развитии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нарушение в развитии может возникнуть под влиянием действия различных вредных воздействий внутреннего и внешнего характера на организм эмбриона, плода, новорожденного или ребенка в раннем возрасте. Часто имеет место сочетание этих вредоносных фактор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и человека - важнейшая часть его психики. Сопровождая практически любые проявления активности, эмоции служат одним из главных регуляторов психической деятельности и поведения. Они развиваются в процессе эволюции от простейшего реагирования простейших существ на раздражители к так называемым высшим эмоциям человека, таким, как сопереживание, чувство долга и ответственности, альтруизм. Эмоции служат наиболее тонкому приспособлению человека к окружающему миру, к жизни в обществе, к контактам с другими людьми, в конечном итоге они служат приспособлению и выживанию не только одного индивида, но и сохранению человеческого рода в цело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 Кащенко писал: «Родившемуся физически здоровому человеческому существу от природы дано всё-вся полнота сторон, с совокупностью которых связано представление об идеальной личности. Но эта заданность лишь в возможности, а реальностью её делает полноценное развитие в благоприятных условиях».</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неблагоприятных факторов, как внешних, так и внутренних, приводят к колебаниям в эмоциональной сфере. Если действие этих факторов продолжается длительное время, то это может привести к стойким изменениям эмоционального фон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Изменение эмоционального фона - тонкий индикатор общего состояния психики. Специалистам известно, что оно может оказаться первым «звонком» душевной болезни. В реализации эмоций задействованы и подкорковые структуры мозга, и вегетативные и двигательные механизмы, и, естественно, кора головного мозга. Причём чем младше ребёнок, тем менее дифференцированы у него эти структуры, тем больше «разливается» проявление переживания, тем сильнее задействованы те сферы, которые обычно не связаны с эмоциональными переживаниями: двигательная активность, сон, аппетит, работа кишечника, регуляция температуры и т.п. Всё это приводит к тому, что у детей гораздо чаще, чем у взрослых, встречаются нетипичные проявления эмоциональных расстройств, которые затрудняют их правильное распознавание и лечение. Изменение эмоционального фона может быть почти незаметным за разными фасадами: нарушением вегетативных функций, имитирующим те или иные заболевания, за расстройствами поведения, за снижением школьных успехов. Однако выявление эмоционального расстройства необходимо </w:t>
      </w:r>
      <w:r>
        <w:rPr>
          <w:rFonts w:cs="Times New Roman" w:ascii="Times New Roman" w:hAnsi="Times New Roman"/>
          <w:i/>
          <w:iCs/>
          <w:sz w:val="28"/>
          <w:szCs w:val="28"/>
          <w:lang w:eastAsia="ru-RU"/>
        </w:rPr>
        <w:t xml:space="preserve">для </w:t>
      </w:r>
      <w:r>
        <w:rPr>
          <w:rFonts w:cs="Times New Roman" w:ascii="Times New Roman" w:hAnsi="Times New Roman"/>
          <w:sz w:val="28"/>
          <w:szCs w:val="28"/>
          <w:lang w:eastAsia="ru-RU"/>
        </w:rPr>
        <w:t>правильного лече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щущение печали, тоски, ослабление интересов, снижение общего тонуса, уход от контактов, иногда чувство собственной изменённости, заторможенности - типичные проявления «взрослой» депрессии. У детей, не достигших переходного возраста, трудно выделить подобные признаки - не только из-за их нечёткости, но и из-за того, что ребёнок, как правило, не может дать подробный отчёт о своих эмоциональных переживаниях.</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Эмоциональные колебания у детей, как </w:t>
      </w:r>
      <w:r>
        <w:rPr>
          <w:rFonts w:cs="Times New Roman" w:ascii="Times New Roman" w:hAnsi="Times New Roman"/>
          <w:i/>
          <w:iCs/>
          <w:sz w:val="28"/>
          <w:szCs w:val="28"/>
          <w:lang w:eastAsia="ru-RU"/>
        </w:rPr>
        <w:t xml:space="preserve">у </w:t>
      </w:r>
      <w:r>
        <w:rPr>
          <w:rFonts w:cs="Times New Roman" w:ascii="Times New Roman" w:hAnsi="Times New Roman"/>
          <w:sz w:val="28"/>
          <w:szCs w:val="28"/>
          <w:lang w:eastAsia="ru-RU"/>
        </w:rPr>
        <w:t>совсем маленьких, так и у более старших, чаще бывают вызваны неблагоприятной ситуацией, но в редких случаях могут происходить самопроизвольно (по крайней мере, не наблюдаются причины изменившегося состояния). Видимо, в склонности к таким расстройствам большое значение имеет генетическая предрасположенность к колебаниям эмоционального фон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Если депрессивное состояние развивается у маленького ребёнка, родители, прежде всего, обращают внимание на снижение аппетита, остановку в весе, снижение иммунитета (подверженность заболеваниям) и, как правило, почти не замечают беспричинного изменения общего состояния ребёнка: капризности, отказа от общения, временной приостановки в развитии; немотивированной агрессии. После трёх лет «настроение» начинает звучать более отчётливо. Но ещё длительное время, вплоть до переходного возраста, когда эмоции «вырвутся» вперёд, станут осознаваемыми, насыщенными, как бы реальными для самого ребёнка, у ребёнка отсутствуют типичные депрессивные жалобы на печаль и тоску. В дошкольном возрасте на первый план обычно выступают изменения в состоянии здоровья: расстройства сна, аппетита, потливость, ознобоподобная дрожь, покраснение или побледнение кожи, энурез или энкопрез. Его общее состояние может быть или вялым, заторможенным, или беспокойным, гиперактивным, тревожным, плаксивым. Другим проявлением изменений эмоционального состояния могут быть: повышенная возбудимость аффектов, импульсивность поступков, исступлённый гнев и немотивированная агрессия, болезненные страхи и некоторые другие. Но эти проявления чаще проявляются у детей старшего дошкольного возрас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состояния имеют тенденцию к углублению и усложнению; повторению. Такие проявления регистрируются в основном у сравнительно узкого контингента - так называемых групп риска: дети с низким уровнем познавательной активности вследствие ранних органических поражений центральной нервной системы, дети с наследственной отягощённостью психическими заболеваниями, дети с микросоциальной и педагогической запущенностью, дети из семей с неправильным типом воспитания, дети развивающиеся в условиях эмоциональной депривации и т.д. Дети из этих групп имеют повышенный риск возникновения нарушений эмоционального развит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Органическое поражение коры головного мозга во внутриутробный, родовой периоды, а также первые три года жизни, длительное неблагоприятное воздействие психотравмирующих факторов на незрелый мозг ребёнка могут привести к необратимой перестройке его эмоционально-волевой сферы и личности в целом. Биологические предпосылки в виде темперамента, определяющего силу, уравновешенность, подвижность психических процессов составляют </w:t>
      </w:r>
      <w:r>
        <w:rPr>
          <w:rFonts w:cs="Times New Roman" w:ascii="Times New Roman" w:hAnsi="Times New Roman"/>
          <w:i/>
          <w:iCs/>
          <w:sz w:val="28"/>
          <w:szCs w:val="28"/>
          <w:lang w:eastAsia="ru-RU"/>
        </w:rPr>
        <w:t xml:space="preserve">ту </w:t>
      </w:r>
      <w:r>
        <w:rPr>
          <w:rFonts w:cs="Times New Roman" w:ascii="Times New Roman" w:hAnsi="Times New Roman"/>
          <w:sz w:val="28"/>
          <w:szCs w:val="28"/>
          <w:lang w:eastAsia="ru-RU"/>
        </w:rPr>
        <w:t>генетическую основу высшей нервной деятельности, на базе которой личность формируется именно под влиянием социальных условий. В детском возрасте основным социальным фактором, формирующим личность ребёнка, является его воспитание и обучение. Неблагоприятная микросоциальная среда, неправильный тип воспитания в семье и многие другие социальные и психологические предпосылки служат отягощающим фактором в эмоциональном развитии дошкольников.</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Таким образом, ввиду незрелости личности ребёнка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целом и нарушений эмоционально-волевой сферы, его повышенной внушаемости неблагоприятные условия внешней среды, действующие достаточно длительное время могут привести к нарушениям поведения, а впоследствии к стойкому изменению личност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я поведения - отклонения от принятых в данном обществе социальных и нравственных норм. В настоящее время наряду с понятием «нарушение поведения» используется понятие «отклоняющееся поведение» или девиантно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детей с нарушением поведения многообразна. Причём есть различие в причинах, динамике изменений и различия в психолого-педагогических характеристиках дете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нарушения поведения делятся на 2 групп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атологические (патохарактерологические реак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патологические (характерологические реакции).</w:t>
      </w:r>
    </w:p>
    <w:p>
      <w:pPr>
        <w:pStyle w:val="Normal"/>
        <w:shd w:fill="FFFFFF" w:val="clear"/>
        <w:spacing w:lineRule="auto" w:line="360" w:before="0" w:after="0"/>
        <w:ind w:firstLine="709"/>
        <w:jc w:val="both"/>
        <w:rPr/>
      </w:pPr>
      <w:r>
        <w:rPr>
          <w:rFonts w:cs="Times New Roman" w:ascii="Times New Roman" w:hAnsi="Times New Roman"/>
          <w:i/>
          <w:iCs/>
          <w:sz w:val="28"/>
          <w:szCs w:val="28"/>
          <w:lang w:eastAsia="ru-RU"/>
        </w:rPr>
        <w:t xml:space="preserve">Характерологические реакции - </w:t>
      </w:r>
      <w:r>
        <w:rPr>
          <w:rFonts w:cs="Times New Roman" w:ascii="Times New Roman" w:hAnsi="Times New Roman"/>
          <w:sz w:val="28"/>
          <w:szCs w:val="28"/>
          <w:lang w:eastAsia="ru-RU"/>
        </w:rPr>
        <w:t>преходящее ситуационно обусловленное изменение поведение ребёнка, которое проявляется преимущественно в определённой среде (микросреде) , имеет чёткую психологическую направленность, не ведёт к нарушению социальной адаптации в целом и не сопровождается расстройствами соматических функций.</w:t>
      </w:r>
    </w:p>
    <w:p>
      <w:pPr>
        <w:pStyle w:val="Normal"/>
        <w:shd w:fill="FFFFFF" w:val="clear"/>
        <w:spacing w:lineRule="auto" w:line="360" w:before="0" w:after="0"/>
        <w:ind w:firstLine="709"/>
        <w:jc w:val="both"/>
        <w:rPr/>
      </w:pPr>
      <w:r>
        <w:rPr>
          <w:rFonts w:cs="Times New Roman" w:ascii="Times New Roman" w:hAnsi="Times New Roman"/>
          <w:i/>
          <w:iCs/>
          <w:sz w:val="28"/>
          <w:szCs w:val="28"/>
          <w:lang w:eastAsia="ru-RU"/>
        </w:rPr>
        <w:t xml:space="preserve">Патохарактерологические реакции - </w:t>
      </w:r>
      <w:r>
        <w:rPr>
          <w:rFonts w:cs="Times New Roman" w:ascii="Times New Roman" w:hAnsi="Times New Roman"/>
          <w:sz w:val="28"/>
          <w:szCs w:val="28"/>
          <w:lang w:eastAsia="ru-RU"/>
        </w:rPr>
        <w:t>психогенные личностные реакции, которые проявляются преимущественно в разнообразных отклонениях поведения ребёнка и ведут к нарушению социально-психологической адаптации и, как правило сопровождаются невротическими соматовегетативными расстройствами Патохарактерологическая реакция чаще развивается из характерологической. Реже реакция с самого начала бывает патологической, но имеет место у детей с психопатическими чертами характера или церебральной резидуально-органической недостаточностью, а также при дисгармонически протекающем переходном периоде (например, возрастной кризис 7 лет). Признаками перехода характерологической реакции в патологическую является выход изменённого поведения ребёнка за рамки той микросреды и той ситуации, в которых реакция первоначально возникла, утрата частью проявлений психологически понятного, непосредственно реактивного характера, а также постепенное присоединение неврологического компонента: колебаний настроения, раздражительности, аффективной возбудимости, истощаемости сомато-вегетативньгх расстройст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ологии патохарактерологических реакций важна роль разнообразных отрицательных ситуационных факторов, премущественно длительно действующих - конфликтные внутрисемейные отношения, неправильный воспитательный подход, эмоциональная депривация, непедагогичные действия педагогов. Способствующими факторами являются акцентуированные и патологические черты характера, резидуально-органическая недостаточность. Из внешних факторов имеют значение неблагоприятный микросоциальный психологический климат, а также так называемая «педагогическая запущенность». Существует 2 критерия отнесения поведения к патологическому</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 Устойчивость проявлений нарушения поведения, т.е. постоянно.</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2. Полиморфизм проявлений, т.е. нарушения носят множественный характер.</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связанные с девиантным поведением, в последние годы обостряются. Это связано в первую очередь с социально-экономическими причинами, к которым относят ухудшающуюся экологическую обстановку, снижением уровня жизни основной массы населения, ухудшению криминогенной обстановки т.д. Состояние окружающей среды, качество продуктов питания ведут к снижению числа здоровых матерей. Они, в свою очередь, часто оказываются неспособными произвести на свет здоровое потомств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ООН в мире насчитывается примерно 450 миллионов людей с нарушенным психическим и физическим развитием. Это составляет 1/10 часть жителей нашей планеты. По данным ВОЗ число таких жителей в мире достигает 13%. 3% детей рождается с недостатками интеллекта и 10% детей - с другими психическими и физическими недостаткам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Нарушения поведения проявляются не только у детей с недостатками психического и физического развития. К 7 годам жизни, судя по наблюдениям психологов и педагогов, нарушения поведения имеют стойкую тенденцию к закреплению. Эта картина наблюдается во всех категориях детского населения. Количество детей с нарушениями поведения растёт из года в год. И в связи с этим сравнительно недавно, в конце 80-х годов, эти дети были объединены в самостоятельную категорию среди других категорий аномального развития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Дети с нарушениями поведе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являясь «трудными», эти дети мешают, дезорганизуют учебно-воспитательный процесс в дошкольных и школьных образовательных учреждениях. И сами становятся «группой риска», так как без специально организованной помощи нарушения поведения имеют тенденции становится патохарактерологическими. И эти стойкие патологические личностные изменения приводят этих детей в антисоциальную среду и влекут за собой очень часто криминальные последствия. Эта проблема - одна из актуальнейших в современном обществе. До сих пор, несмотря на некоторые, немногочисленные подходы к ней, эта проблема не реш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шение биологического и общественного формирования личности основывается на процессе развития и распада психики. Эволюция психиатрии и психологии не может быть без исследования процессов соотношения развития и распада психики. Для более полного осмысления структуры, формирования и распада психической деятельности человека нужно знать все процессы развития и созревания психики ребенка с момента рождения. Г. Е. Сухарева предложила эволюционно-биологический подход с целью исследования теоретических вопросов психиатрии и психологии. Л. С. Выготский утверждал, что для наиболее полного исследования формирования психики ребенка необходимо знать процесс распада психики. Продолжая работу по исследованию распада и развития психики, А. Н. Леонтьев считает, что формирование психики человека образовано на опыте поколений, а не на инстинктах самосохранения и адаптации к обстоятельствам окружающей среды. Э. Кречмер полагал, что психические расстройства всегда являются основой для бесконтрольного проявления природных инстинктов (агрессия), а также низших потребностей, данных человеку природой. Распад психики приводит к деградации личности и одновременно к высвобождению от ограничений, поставленных социумом, к открытому проявлению биологических инстин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развития личности является распадом той системы потребностей, которая была построена в процессе жизнедеятельности, т. е. данная система становится менее осознанной и четкой, исчезает смысловая нагрузка действий и их последовательности.</w:t>
      </w:r>
    </w:p>
    <w:p>
      <w:pPr>
        <w:pStyle w:val="Normal"/>
        <w:spacing w:lineRule="auto" w:line="360" w:before="0" w:after="0"/>
        <w:ind w:firstLine="709"/>
        <w:jc w:val="both"/>
        <w:rPr/>
      </w:pPr>
      <w:r>
        <w:rPr>
          <w:rFonts w:cs="Times New Roman" w:ascii="Times New Roman" w:hAnsi="Times New Roman"/>
          <w:sz w:val="28"/>
          <w:szCs w:val="28"/>
          <w:lang w:eastAsia="ru-RU"/>
        </w:rPr>
        <w:t>Исследования на животных, проведенные И. П. Павловым, позволяют сделать вывод о том, что в процессе распада психики уничтожению подвергаются в первую очередь те условные рефлексы, которые были приобретены последн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и словами, И. П. Павлов утверждал, что состояние распада психики человека можно отождествить с состоянием младенчества. Дальнейшие исследования привели к выводам: условные рефлексы подвергаются разрушению быстрее, чем безусловные рефлексы человека; уничтожение более поздних рефлексов приводит к высвобождению ранее приобретенных рефлексов и возвращению человека на стадию младше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распада психики разложение высших функций происходит не во всех случаях, этот процесс может приводить к возникновению более сложных процессов в психике. Результаты нарушенного развития и процесса распада психики могут быть абсолютно разными, так как на все процессы оказывают влияние многие факторы: изначальный уровень развития человека до процесса распада, длительность самого процесса распада, условия, в которых протекают процессы нарушенного развития.</w:t>
      </w:r>
    </w:p>
    <w:p>
      <w:pPr>
        <w:pStyle w:val="Style14"/>
        <w:spacing w:lineRule="auto" w:line="360" w:before="0" w:after="0"/>
        <w:ind w:firstLine="709"/>
        <w:jc w:val="both"/>
        <w:rPr>
          <w:sz w:val="28"/>
          <w:szCs w:val="28"/>
        </w:rPr>
      </w:pPr>
      <w:r>
        <w:rPr>
          <w:sz w:val="28"/>
          <w:szCs w:val="28"/>
        </w:rPr>
        <w:t>В психологической литературе эмоциональное неблагополучие у детей рассматривается как отрицательное состояние, возникающее на фоне трудно разрешимых личностных конфликтов (А. В. Запорожец с соавторами, А. И. Захаров и др.).</w:t>
      </w:r>
    </w:p>
    <w:p>
      <w:pPr>
        <w:pStyle w:val="Style14"/>
        <w:spacing w:lineRule="auto" w:line="360" w:before="0" w:after="0"/>
        <w:ind w:firstLine="709"/>
        <w:jc w:val="both"/>
        <w:rPr>
          <w:sz w:val="28"/>
          <w:szCs w:val="28"/>
        </w:rPr>
      </w:pPr>
      <w:r>
        <w:rPr>
          <w:sz w:val="28"/>
          <w:szCs w:val="28"/>
        </w:rPr>
        <w:t>Традиционно выделяются три группы факторов, приводящих к возникновению эмоциональных нарушений у детей и подростков: биологические, психологические и социально-психологические.</w:t>
      </w:r>
    </w:p>
    <w:p>
      <w:pPr>
        <w:pStyle w:val="Style14"/>
        <w:spacing w:lineRule="auto" w:line="360" w:before="0" w:after="0"/>
        <w:ind w:firstLine="709"/>
        <w:jc w:val="both"/>
        <w:rPr>
          <w:sz w:val="28"/>
          <w:szCs w:val="28"/>
        </w:rPr>
      </w:pPr>
      <w:r>
        <w:rPr>
          <w:sz w:val="28"/>
          <w:szCs w:val="28"/>
        </w:rPr>
        <w:t>Биологические предпосылки эмоциональных нарушений включают в себя генетические факторы. Так, в исследованиях зарубежных авторов была обнаружена отчетливая связь между депрессивными состояниями у детей и аналогичными состояниями у их родителей (Каплан Г. И. и Сэдок, 1994; Black, 1987). Несомненно, наследственные факторы играют важную роль в форми- , ровании индивидуально-типологических характеристик личности ребенка, однако их далеко недостаточно для возникновения тех или иных эмоциональных нарушений (Гуревич, 1932; Запорожец, 1974 и др.).</w:t>
      </w:r>
    </w:p>
    <w:p>
      <w:pPr>
        <w:pStyle w:val="Style14"/>
        <w:spacing w:lineRule="auto" w:line="360" w:before="0" w:after="0"/>
        <w:ind w:firstLine="709"/>
        <w:jc w:val="both"/>
        <w:rPr>
          <w:sz w:val="28"/>
          <w:szCs w:val="28"/>
        </w:rPr>
      </w:pPr>
      <w:r>
        <w:rPr>
          <w:sz w:val="28"/>
          <w:szCs w:val="28"/>
        </w:rPr>
        <w:t>К биологическим факторам, предрасполагающим к возникновению эмоционального неблагополучия у ребенка можно отнести соматическую ослабленность вследствие частых заболеваний. Она способствует возникновению различных реактивных состояний и невротических реакций преимущественно с астеническим компонентом (Гуревич, 1932; Ковалев, 1979). Ряд авторов указывают на повышенную частоту эмоциональных нарушений у детей с хроническими соматическими заболеваниями, отмечая, что нарушения эти не являются прямым результатом болезни, а связаны с трудностями социальной адаптации больного ребенка и с особенностями его самооценки (Исаев, 1996; Мамайчук, 1989; Раттер, 1987). Гораздо чаще эмоциональные нарушения встречаются у детей, в анамнезе у которых наблюдаются отягощающие биологические факторы в пери- и постнатальный периоды, но они также не являются определяющими в возникновении эмоциональных нарушений у ребенка (Гарбузов, Захаров, Исаев, 1977; Захаров, 1993; Раттер, 1987 и др.). В. В. Ковалев отмечал, что невротические реакции у детей могут быть обусловлены неправильным воспитанием на фоне церебрально-органической недостаточности (Ковалев, 1979). Резидуально-органическая недостаточность, по мнению автора, способствует формированию психической инертности, застреванию на отрицательных аффективных переживаниях, повышенной возбудимости, лабильности аффекта. Это облегчает появление болезненных реакций на психологические воздействия и способствует их фиксации (Ковалев, 1979).</w:t>
      </w:r>
    </w:p>
    <w:p>
      <w:pPr>
        <w:pStyle w:val="Style14"/>
        <w:spacing w:lineRule="auto" w:line="360" w:before="0" w:after="0"/>
        <w:ind w:firstLine="709"/>
        <w:jc w:val="both"/>
        <w:rPr>
          <w:sz w:val="28"/>
          <w:szCs w:val="28"/>
        </w:rPr>
      </w:pPr>
      <w:r>
        <w:rPr>
          <w:sz w:val="28"/>
          <w:szCs w:val="28"/>
        </w:rPr>
        <w:t>К собственно психологическим причинам возникновения эмоционального неблагополучия у детей авторы относят особенности эмоционально-волевой сферы ребенка, в частности нарушение адекватности его реагирования на воздействия извне, недостаток в развитии навыков самоконтроля поведения и др.</w:t>
      </w:r>
    </w:p>
    <w:p>
      <w:pPr>
        <w:pStyle w:val="Style14"/>
        <w:spacing w:lineRule="auto" w:line="360" w:before="0" w:after="0"/>
        <w:ind w:firstLine="709"/>
        <w:jc w:val="both"/>
        <w:rPr>
          <w:sz w:val="28"/>
          <w:szCs w:val="28"/>
        </w:rPr>
      </w:pPr>
      <w:r>
        <w:rPr>
          <w:sz w:val="28"/>
          <w:szCs w:val="28"/>
        </w:rPr>
        <w:t>В исследованиях отечественных авторов достаточно подробно изучены преневротические патохарактерологические радикалы, формирующиеся в детском возрасте. В. Н. Мясищев относит к ним черты импульсивности, эгоцентризма, упрямства, сензитивности. Автор подчеркивает, что у лиц, страдающих неврозом, наблюдается преобладание субъективного и аффективного над объективным и логическим в проработке психотравмирующей ситуации. Кроме того, аффективная инертность способствует формированию вязкости болезненных переживаний (Мясищев, 1961).</w:t>
      </w:r>
    </w:p>
    <w:p>
      <w:pPr>
        <w:pStyle w:val="Style14"/>
        <w:spacing w:lineRule="auto" w:line="360" w:before="0" w:after="0"/>
        <w:ind w:firstLine="709"/>
        <w:jc w:val="both"/>
        <w:rPr>
          <w:sz w:val="28"/>
          <w:szCs w:val="28"/>
        </w:rPr>
      </w:pPr>
      <w:r>
        <w:rPr>
          <w:sz w:val="28"/>
          <w:szCs w:val="28"/>
        </w:rPr>
        <w:t xml:space="preserve">Ученики В. Н. Мясищева Гарбузов с соавторами выделяет 9 типов преневротического патохарактерологического радикала: агрессивность, честолюбие; педантичность; благоразумность; тревожная синтонность; инфантильность и психомоторная нестабильность; конформность и зависимость; тревожная мнительность и замкнутость; контрастность. При этом авторы подчеркивают, что наиболее характерным типом является контрастность, т. е. противоречивость всех личностных характеристик (Гарбузов, Захаров, Исаев, 1977). </w:t>
      </w:r>
    </w:p>
    <w:p>
      <w:pPr>
        <w:pStyle w:val="Style14"/>
        <w:spacing w:lineRule="auto" w:line="360" w:before="0" w:after="0"/>
        <w:ind w:firstLine="709"/>
        <w:jc w:val="both"/>
        <w:rPr>
          <w:sz w:val="28"/>
          <w:szCs w:val="28"/>
        </w:rPr>
      </w:pPr>
      <w:r>
        <w:rPr>
          <w:sz w:val="28"/>
          <w:szCs w:val="28"/>
        </w:rPr>
        <w:t>А. И. Захаров описывает семь видов преморбидных свойств личности, предрасполагающих ребенка к неврозу. Это: 1) сензитивность (эмоциональная чувствительность и ранимость); 2) непосредственность (наивность); 3) выраженность чувства "Я"; 4) инпрессивность (внутренний тип переработки эмоций); 5) латентность (потенциальность — относительно более постепенное раскрытие возможностей личности); 6) противоречивость развития; 7) неравномерность психического развития (Захаров, 1982).</w:t>
      </w:r>
    </w:p>
    <w:p>
      <w:pPr>
        <w:pStyle w:val="Style14"/>
        <w:spacing w:lineRule="auto" w:line="360" w:before="0" w:after="0"/>
        <w:ind w:firstLine="709"/>
        <w:jc w:val="both"/>
        <w:rPr>
          <w:sz w:val="28"/>
          <w:szCs w:val="28"/>
        </w:rPr>
      </w:pPr>
      <w:r>
        <w:rPr>
          <w:sz w:val="28"/>
          <w:szCs w:val="28"/>
        </w:rPr>
        <w:t>Достаточно подробно изучены личностные особенности детей, предрасполагающие к возникновению невротических страхов: неуверенность в себе, тревожность, несамостоятельность. (Гарбузов, Захаров, Исаев, 1977; Захаров, 1982; 1986).</w:t>
      </w:r>
    </w:p>
    <w:p>
      <w:pPr>
        <w:pStyle w:val="Style14"/>
        <w:spacing w:lineRule="auto" w:line="360" w:before="0" w:after="0"/>
        <w:ind w:firstLine="709"/>
        <w:jc w:val="both"/>
        <w:rPr>
          <w:sz w:val="28"/>
          <w:szCs w:val="28"/>
        </w:rPr>
      </w:pPr>
      <w:r>
        <w:rPr>
          <w:sz w:val="28"/>
          <w:szCs w:val="28"/>
        </w:rPr>
        <w:t>Многочисленные исследования зарубежных и отечественных авторов показали акцентирующее влияние среды как фактора риска возникновения эмоционального неблагополучия в детском возрасте, особенно семьи (Бендлер, Гриндер, Сатир, 1993; Берн, 1992; Буянов, 1988; Варга, 1987; Захаров, 1982; Мамайчук, 1996; Матвейчик, 1992; Мясищев, 1961; Сермягина, 1991; Фрейд А., Фрейд 3., 1995; Эйдемиллер, Юстицкий, 1992; Юнг, 1994; Ginotl, 1977 и др.).</w:t>
      </w:r>
    </w:p>
    <w:p>
      <w:pPr>
        <w:pStyle w:val="Style14"/>
        <w:spacing w:lineRule="auto" w:line="360" w:before="0" w:after="0"/>
        <w:ind w:firstLine="709"/>
        <w:jc w:val="both"/>
        <w:rPr>
          <w:sz w:val="28"/>
          <w:szCs w:val="28"/>
        </w:rPr>
      </w:pPr>
      <w:r>
        <w:rPr>
          <w:sz w:val="28"/>
          <w:szCs w:val="28"/>
        </w:rPr>
        <w:t>Представители классической фрейдовской школы психоанализа, рассматривая детский невроз как неадекватно разрешаемый конфликт между бессознательным влечением Я и Сверх-Я, признают психосексуальную природу этого конфликта и ответственность родителей за возникновение эмоциональных нарушений у ребенка. А. Фрейд выделяет следующие факторы, предрасполагающие ребенка к возникновению невроза: 1) система неосознаваемых фантазий у родителей, приписывающих ребенку определенную роль; 2) пренебрежение потребностями ребенка и "втягивание" его в свою патологическую систему; 3) при наличии невроза у ребенка родители разделяют с ребенком его симптом или отрицают его, прибегая к неконструктивным способам психологической защиты (Фрейд А., 1993). Н. Е. Richter, анализируя аффективные взаимоотношения между родителями и детьми, также признает роль неосознаваемых родительских ожиданий, фантазий об идеальном ребенке в формировании невротических реакций у детей (Richter, 1972). К. Юнг рассматривал источники "нервных нарушений" у детей и подростков в семейной ситуации. Автор использует понятие примитивного бессознательного тождества, рассматривая его как слияние ребенка с родителями, в результате чего ребенок чувствует конфликты между родителями и страдает от них, как если бы они были его собственными (Юнг, 1994).</w:t>
      </w:r>
    </w:p>
    <w:p>
      <w:pPr>
        <w:pStyle w:val="Style14"/>
        <w:spacing w:lineRule="auto" w:line="360" w:before="0" w:after="0"/>
        <w:ind w:firstLine="709"/>
        <w:jc w:val="both"/>
        <w:rPr>
          <w:sz w:val="28"/>
          <w:szCs w:val="28"/>
        </w:rPr>
      </w:pPr>
      <w:r>
        <w:rPr>
          <w:sz w:val="28"/>
          <w:szCs w:val="28"/>
        </w:rPr>
        <w:t>Представители гуманистической психологии рассматривают эмоциональное неблагополучие детей в рамках отклонений в развитии личности, которые возникают при потере ребенком согласия со своими собственными чувствами и невозможностью найти смысл жизни и самореализоваться (Rogers, 1951).</w:t>
      </w:r>
    </w:p>
    <w:p>
      <w:pPr>
        <w:pStyle w:val="Style14"/>
        <w:spacing w:lineRule="auto" w:line="360" w:before="0" w:after="0"/>
        <w:ind w:firstLine="709"/>
        <w:jc w:val="both"/>
        <w:rPr>
          <w:sz w:val="28"/>
          <w:szCs w:val="28"/>
        </w:rPr>
      </w:pPr>
      <w:r>
        <w:rPr>
          <w:sz w:val="28"/>
          <w:szCs w:val="28"/>
        </w:rPr>
        <w:t>С точки зрения представителей поведенческого направления эмоциональные нарушения у детей могут быть обусловлены неадекватными наказаниями или поощрениями (Раттер, 1987; Ban-dura, 1969; Stuart, 1962).</w:t>
      </w:r>
    </w:p>
    <w:p>
      <w:pPr>
        <w:pStyle w:val="Style14"/>
        <w:spacing w:lineRule="auto" w:line="360" w:before="0" w:after="0"/>
        <w:ind w:firstLine="709"/>
        <w:jc w:val="both"/>
        <w:rPr>
          <w:sz w:val="28"/>
          <w:szCs w:val="28"/>
        </w:rPr>
      </w:pPr>
      <w:r>
        <w:rPr>
          <w:sz w:val="28"/>
          <w:szCs w:val="28"/>
        </w:rPr>
        <w:t>В многочисленных исследованиях зарубежных и отечественных психологов подчеркивается важная роль ранних эмоциональных контактов в развитии личности ребенка. Известный английский психолог Джон Боулби, наблюдая младенцев, воспитывающихся в сиротских домах, обратил внимание на то, что в более старшем возрасте у них наблюдались различные эмоциональные проблемы, деструктивное поведение, неадекватная самооценка. Эти особенности автор связывал с отсутствием у них ранних эмоциональных контактов с матерью. В первые три месяца у малыша формируется наиболее сильная привязанность к матери. Дальнейшие исследования автора показали, что степень привязанности малышей к матерям зависела также от особенностей реагирования последних на сигналы о потребностях младенцев. Автором были выделены три группы младенцев по степени привязанности к матери: привязанные, избегающие и амбивалентные младенцы. Лонгитюдные наблюдения за детьми в течение 15 лет убедительно доказали, что наиболее адаптированными оказались дети первой группы (надежно привязанные). В социальной обстановке (в школе, в летних лагерях) они получали более высокие баллы по таким качествам, как отзывчивость и лидерство, т. е. демонстрировали здоровый паттерн развития (цит. по: Семья в психологической консультации, 1989). Разлука с матерью, перемена места жительства, аффективная неустойчивость взрослых может негативно отразиться на эмоциональном состоянии ребенка. Важное значение имеют особенности отношений матери к нему. Американский психолог S. Brody выделила 4 типа материнского отношения:</w:t>
      </w:r>
    </w:p>
    <w:p>
      <w:pPr>
        <w:pStyle w:val="Style14"/>
        <w:spacing w:lineRule="auto" w:line="360" w:before="0" w:after="0"/>
        <w:ind w:firstLine="709"/>
        <w:jc w:val="both"/>
        <w:rPr>
          <w:sz w:val="28"/>
          <w:szCs w:val="28"/>
        </w:rPr>
      </w:pPr>
      <w:r>
        <w:rPr>
          <w:sz w:val="28"/>
          <w:szCs w:val="28"/>
        </w:rPr>
        <w:t>Матери первого типа легко и органично приспосабливались к потребностям младенца. Для них было характерно поддерживающее разрешающее поведение. Они не навязывали малышу свои требования и терпеливо относились к его особенностям и потребностям. Например, они не пытались ребенка рано приучить к туалету, а терпеливо ждали, когда он сам "дозреет".</w:t>
      </w:r>
    </w:p>
    <w:p>
      <w:pPr>
        <w:pStyle w:val="Style14"/>
        <w:spacing w:lineRule="auto" w:line="360" w:before="0" w:after="0"/>
        <w:ind w:firstLine="709"/>
        <w:jc w:val="both"/>
        <w:rPr>
          <w:sz w:val="28"/>
          <w:szCs w:val="28"/>
        </w:rPr>
      </w:pPr>
      <w:r>
        <w:rPr>
          <w:sz w:val="28"/>
          <w:szCs w:val="28"/>
        </w:rPr>
        <w:t>Матери второго типа сознательно старались приспособиться к потребностям ребенка, они склонны к доминированию, что нередко вносило напряженность в процессе общения с ребенком.</w:t>
      </w:r>
    </w:p>
    <w:p>
      <w:pPr>
        <w:pStyle w:val="Style14"/>
        <w:spacing w:lineRule="auto" w:line="360" w:before="0" w:after="0"/>
        <w:ind w:firstLine="709"/>
        <w:jc w:val="both"/>
        <w:rPr>
          <w:sz w:val="28"/>
          <w:szCs w:val="28"/>
        </w:rPr>
      </w:pPr>
      <w:r>
        <w:rPr>
          <w:sz w:val="28"/>
          <w:szCs w:val="28"/>
        </w:rPr>
        <w:t>Матери третьего типа не проявляли большого интереса к ребенку. Основу их материнства составляло чувство долга. В отношениях с ребенком у них не было естественности, теплоты. Наблюдался жесткий контроль за поведением малыша, матери часто делали им замечания.</w:t>
      </w:r>
    </w:p>
    <w:p>
      <w:pPr>
        <w:pStyle w:val="Style14"/>
        <w:spacing w:lineRule="auto" w:line="360" w:before="0" w:after="0"/>
        <w:ind w:firstLine="709"/>
        <w:jc w:val="both"/>
        <w:rPr>
          <w:sz w:val="28"/>
          <w:szCs w:val="28"/>
        </w:rPr>
      </w:pPr>
      <w:r>
        <w:rPr>
          <w:sz w:val="28"/>
          <w:szCs w:val="28"/>
        </w:rPr>
        <w:t>Матери четвертого типа отличались непоследовательностью, плохо понимали потребности своего ребенка, требования были противоречивы, часто не соответствовали возрасту ребенка и его возможностям.</w:t>
      </w:r>
    </w:p>
    <w:p>
      <w:pPr>
        <w:pStyle w:val="Style14"/>
        <w:spacing w:lineRule="auto" w:line="360" w:before="0" w:after="0"/>
        <w:ind w:firstLine="709"/>
        <w:jc w:val="both"/>
        <w:rPr>
          <w:sz w:val="28"/>
          <w:szCs w:val="28"/>
        </w:rPr>
      </w:pPr>
      <w:r>
        <w:rPr>
          <w:sz w:val="28"/>
          <w:szCs w:val="28"/>
        </w:rPr>
        <w:t>По мнению автора, наиболее неблагоприятным для эмоционального состояния ребенка оказался четвертый тип материнского отношения. У детей развивалось ощущение нестабильности, повышенная тревожность, что являлось важной предпосылкой возникновения психического или физического дискомфорта. При третьем типе материнства у детей часто возникало чувство опасности, в дальнейшем нередко наблюдались апатия, депрессия, слабая поисковая активность, любознательность и инициатива.</w:t>
      </w:r>
    </w:p>
    <w:p>
      <w:pPr>
        <w:pStyle w:val="Style14"/>
        <w:spacing w:lineRule="auto" w:line="360" w:before="0" w:after="0"/>
        <w:ind w:firstLine="709"/>
        <w:jc w:val="both"/>
        <w:rPr>
          <w:sz w:val="28"/>
          <w:szCs w:val="28"/>
        </w:rPr>
      </w:pPr>
      <w:r>
        <w:rPr>
          <w:sz w:val="28"/>
          <w:szCs w:val="28"/>
        </w:rPr>
        <w:t>Таким образом, эмоциональные нарушения в детском возрасте могут быть детерминированы целым рядом причин, факторов, условий. Их комбинации образуют сложную систему, что в значительной степени обуславливает трудности дифференцированного подхода к психологической коррекции.</w:t>
      </w:r>
    </w:p>
    <w:p>
      <w:pPr>
        <w:pStyle w:val="Style14"/>
        <w:spacing w:lineRule="auto" w:line="360" w:before="0" w:after="0"/>
        <w:ind w:firstLine="709"/>
        <w:jc w:val="both"/>
        <w:rPr>
          <w:sz w:val="28"/>
          <w:szCs w:val="28"/>
        </w:rPr>
      </w:pPr>
      <w:r>
        <w:rPr>
          <w:sz w:val="28"/>
          <w:szCs w:val="28"/>
        </w:rPr>
        <w:t>В связи со сложностью этиопатогенеза эмоционального неблагополучия в детском возрасте представляется важным системный подход к данной проблеме с выделением "системообразующего фактора" (Анохин, 1975; Ломов, 1984). Как отмечал Б. Ф. Ломов, "причины, воздействующие на систему, могут быть сходны или даже вдентичны, но следствия — различны... и наоборот... Какое следствие будет закономерно получено при воздействии данной причины, зависит от того, каков системообразующий фактор" (Ломов, 1984, с. 66). Большинство зарубежных теорий можно объединить в 3 подхода:</w:t>
      </w:r>
    </w:p>
    <w:p>
      <w:pPr>
        <w:pStyle w:val="Style14"/>
        <w:spacing w:lineRule="auto" w:line="360" w:before="0" w:after="0"/>
        <w:ind w:firstLine="709"/>
        <w:jc w:val="both"/>
        <w:rPr>
          <w:sz w:val="28"/>
          <w:szCs w:val="28"/>
        </w:rPr>
      </w:pPr>
      <w:r>
        <w:rPr>
          <w:b/>
          <w:bCs/>
          <w:iCs/>
          <w:sz w:val="28"/>
          <w:szCs w:val="28"/>
        </w:rPr>
        <w:t>1)</w:t>
      </w:r>
      <w:r>
        <w:rPr>
          <w:b/>
          <w:bCs/>
          <w:i/>
          <w:iCs/>
          <w:sz w:val="28"/>
          <w:szCs w:val="28"/>
        </w:rPr>
        <w:t xml:space="preserve"> В биогенетическом направлении</w:t>
      </w:r>
      <w:r>
        <w:rPr>
          <w:sz w:val="28"/>
          <w:szCs w:val="28"/>
        </w:rPr>
        <w:t xml:space="preserve"> ребенок рассматривается как существо биологическое, наделенное от природы определенными способностями, чертами характера, формами поведения. Наследственность определяет весь ход его развития - и его темп, быстрый или замедленный, и его предел - будет ребенок одаренным, многого достигнет или окажется посредственностью. Среда, в которой воспитывается ребенок, становится всего лишь условием такого изначально предопределенного развития, как бы проявляющим то, что дано ребенку до его рождения.</w:t>
      </w:r>
    </w:p>
    <w:p>
      <w:pPr>
        <w:pStyle w:val="Style14"/>
        <w:spacing w:lineRule="auto" w:line="360" w:before="0" w:after="0"/>
        <w:ind w:firstLine="709"/>
        <w:jc w:val="both"/>
        <w:rPr>
          <w:sz w:val="28"/>
          <w:szCs w:val="28"/>
          <w:u w:val="single"/>
        </w:rPr>
      </w:pPr>
      <w:r>
        <w:rPr>
          <w:sz w:val="28"/>
          <w:szCs w:val="28"/>
        </w:rPr>
        <w:t xml:space="preserve">а) В рамках биологизаторского направления возникла </w:t>
      </w:r>
      <w:r>
        <w:rPr>
          <w:b/>
          <w:bCs/>
          <w:i/>
          <w:iCs/>
          <w:sz w:val="28"/>
          <w:szCs w:val="28"/>
        </w:rPr>
        <w:t>теория рекапитуляции</w:t>
      </w:r>
      <w:r>
        <w:rPr>
          <w:sz w:val="28"/>
          <w:szCs w:val="28"/>
        </w:rPr>
        <w:t xml:space="preserve">, основная идея которой заимствована из эмбриологии. Эмбрион (человеческий зародыш) во время своего внутриутробного существования проходит путь от простейшего двуклеточного организма до человека. Эта теория основана на законе </w:t>
      </w:r>
      <w:r>
        <w:rPr>
          <w:b/>
          <w:bCs/>
          <w:sz w:val="28"/>
          <w:szCs w:val="28"/>
        </w:rPr>
        <w:t>Геккеля</w:t>
      </w:r>
      <w:r>
        <w:rPr>
          <w:sz w:val="28"/>
          <w:szCs w:val="28"/>
        </w:rPr>
        <w:t xml:space="preserve">: </w:t>
      </w:r>
      <w:r>
        <w:rPr>
          <w:sz w:val="28"/>
          <w:szCs w:val="28"/>
          <w:u w:val="single"/>
        </w:rPr>
        <w:t>онтогенез (индивидуальное развитие) представляет собой сокращенное повторение филогенеза (исторического развития).</w:t>
      </w:r>
    </w:p>
    <w:p>
      <w:pPr>
        <w:pStyle w:val="Style14"/>
        <w:spacing w:lineRule="auto" w:line="360" w:before="0" w:after="0"/>
        <w:ind w:firstLine="709"/>
        <w:jc w:val="both"/>
        <w:rPr>
          <w:sz w:val="28"/>
          <w:szCs w:val="28"/>
        </w:rPr>
      </w:pPr>
      <w:r>
        <w:rPr>
          <w:sz w:val="28"/>
          <w:szCs w:val="28"/>
        </w:rPr>
        <w:t xml:space="preserve">Перенесенный в возрастную психологию, </w:t>
      </w:r>
      <w:r>
        <w:rPr>
          <w:b/>
          <w:bCs/>
          <w:i/>
          <w:iCs/>
          <w:sz w:val="28"/>
          <w:szCs w:val="28"/>
        </w:rPr>
        <w:t xml:space="preserve">биогенетический закон </w:t>
      </w:r>
      <w:r>
        <w:rPr>
          <w:sz w:val="28"/>
          <w:szCs w:val="28"/>
        </w:rPr>
        <w:t xml:space="preserve">позволил представить </w:t>
      </w:r>
      <w:r>
        <w:rPr>
          <w:i/>
          <w:iCs/>
          <w:sz w:val="28"/>
          <w:szCs w:val="28"/>
        </w:rPr>
        <w:t>развитие психики ребенка как повторение основных стадий биологической эволюции и этапов культурно-исторического развития человечества</w:t>
      </w:r>
      <w:r>
        <w:rPr>
          <w:sz w:val="28"/>
          <w:szCs w:val="28"/>
        </w:rPr>
        <w:t xml:space="preserve">. </w:t>
      </w:r>
      <w:r>
        <w:rPr>
          <w:b/>
          <w:bCs/>
          <w:sz w:val="28"/>
          <w:szCs w:val="28"/>
        </w:rPr>
        <w:t>В. Штерн</w:t>
      </w:r>
      <w:r>
        <w:rPr>
          <w:sz w:val="28"/>
          <w:szCs w:val="28"/>
        </w:rPr>
        <w:t xml:space="preserve"> описывает развитие ребенка так: ребенок в </w:t>
      </w:r>
      <w:r>
        <w:rPr>
          <w:sz w:val="28"/>
          <w:szCs w:val="28"/>
          <w:u w:val="single"/>
        </w:rPr>
        <w:t>первые месяцы</w:t>
      </w:r>
      <w:r>
        <w:rPr>
          <w:sz w:val="28"/>
          <w:szCs w:val="28"/>
        </w:rPr>
        <w:t xml:space="preserve"> своей жизни находится на стадии млекопитающего; </w:t>
      </w:r>
      <w:r>
        <w:rPr>
          <w:sz w:val="28"/>
          <w:szCs w:val="28"/>
          <w:u w:val="single"/>
        </w:rPr>
        <w:t>во втором полугодии</w:t>
      </w:r>
      <w:r>
        <w:rPr>
          <w:sz w:val="28"/>
          <w:szCs w:val="28"/>
        </w:rPr>
        <w:t xml:space="preserve"> достигает стадии высшего млекопитающего - обезьяны; </w:t>
      </w:r>
      <w:r>
        <w:rPr>
          <w:sz w:val="28"/>
          <w:szCs w:val="28"/>
          <w:u w:val="single"/>
        </w:rPr>
        <w:t>затем</w:t>
      </w:r>
      <w:r>
        <w:rPr>
          <w:sz w:val="28"/>
          <w:szCs w:val="28"/>
        </w:rPr>
        <w:t xml:space="preserve"> - начальных ступеней человеческого состояния; развития первобытных народов; </w:t>
      </w:r>
      <w:r>
        <w:rPr>
          <w:sz w:val="28"/>
          <w:szCs w:val="28"/>
          <w:u w:val="single"/>
        </w:rPr>
        <w:t xml:space="preserve">начиная с поступления в школу </w:t>
      </w:r>
      <w:r>
        <w:rPr>
          <w:sz w:val="28"/>
          <w:szCs w:val="28"/>
        </w:rPr>
        <w:t>усваивает человеческую культуру - сначала в духе античного и ветхозаветного мира, позже (</w:t>
      </w:r>
      <w:r>
        <w:rPr>
          <w:sz w:val="28"/>
          <w:szCs w:val="28"/>
          <w:u w:val="single"/>
        </w:rPr>
        <w:t>в подростковом возрасте</w:t>
      </w:r>
      <w:r>
        <w:rPr>
          <w:sz w:val="28"/>
          <w:szCs w:val="28"/>
        </w:rPr>
        <w:t xml:space="preserve">) фанатизма христианской культуры и лишь </w:t>
      </w:r>
      <w:r>
        <w:rPr>
          <w:sz w:val="28"/>
          <w:szCs w:val="28"/>
          <w:u w:val="single"/>
        </w:rPr>
        <w:t>к зрелости</w:t>
      </w:r>
      <w:r>
        <w:rPr>
          <w:sz w:val="28"/>
          <w:szCs w:val="28"/>
        </w:rPr>
        <w:t xml:space="preserve"> поднимается до уровня культуры Нового времени.</w:t>
      </w:r>
    </w:p>
    <w:p>
      <w:pPr>
        <w:pStyle w:val="Style14"/>
        <w:spacing w:lineRule="auto" w:line="360" w:before="0" w:after="0"/>
        <w:ind w:firstLine="709"/>
        <w:jc w:val="both"/>
        <w:rPr>
          <w:sz w:val="28"/>
          <w:szCs w:val="28"/>
        </w:rPr>
      </w:pPr>
      <w:r>
        <w:rPr>
          <w:sz w:val="28"/>
          <w:szCs w:val="28"/>
        </w:rPr>
        <w:t>б) Теория трех ступеней развития (</w:t>
      </w:r>
      <w:r>
        <w:rPr>
          <w:b/>
          <w:bCs/>
          <w:sz w:val="28"/>
          <w:szCs w:val="28"/>
        </w:rPr>
        <w:t>Карл Бюллер</w:t>
      </w:r>
      <w:r>
        <w:rPr>
          <w:sz w:val="28"/>
          <w:szCs w:val="28"/>
        </w:rPr>
        <w:t>):</w:t>
      </w:r>
    </w:p>
    <w:p>
      <w:pPr>
        <w:pStyle w:val="Style14"/>
        <w:spacing w:lineRule="auto" w:line="360" w:before="0" w:after="0"/>
        <w:ind w:firstLine="709"/>
        <w:jc w:val="both"/>
        <w:rPr>
          <w:sz w:val="28"/>
          <w:szCs w:val="28"/>
        </w:rPr>
      </w:pPr>
      <w:r>
        <w:rPr>
          <w:sz w:val="28"/>
          <w:szCs w:val="28"/>
        </w:rPr>
        <w:t>-инстинкт;</w:t>
      </w:r>
    </w:p>
    <w:p>
      <w:pPr>
        <w:pStyle w:val="Style14"/>
        <w:spacing w:lineRule="auto" w:line="360" w:before="0" w:after="0"/>
        <w:ind w:firstLine="709"/>
        <w:jc w:val="both"/>
        <w:rPr>
          <w:sz w:val="28"/>
          <w:szCs w:val="28"/>
        </w:rPr>
      </w:pPr>
      <w:r>
        <w:rPr>
          <w:sz w:val="28"/>
          <w:szCs w:val="28"/>
        </w:rPr>
        <w:t>-дрессура;</w:t>
      </w:r>
    </w:p>
    <w:p>
      <w:pPr>
        <w:pStyle w:val="Style14"/>
        <w:spacing w:lineRule="auto" w:line="360" w:before="0" w:after="0"/>
        <w:ind w:firstLine="709"/>
        <w:jc w:val="both"/>
        <w:rPr>
          <w:sz w:val="28"/>
          <w:szCs w:val="28"/>
        </w:rPr>
      </w:pPr>
      <w:r>
        <w:rPr>
          <w:sz w:val="28"/>
          <w:szCs w:val="28"/>
        </w:rPr>
        <w:t>-интеллект.</w:t>
      </w:r>
    </w:p>
    <w:p>
      <w:pPr>
        <w:pStyle w:val="Style14"/>
        <w:spacing w:lineRule="auto" w:line="360" w:before="0" w:after="0"/>
        <w:ind w:firstLine="709"/>
        <w:jc w:val="both"/>
        <w:rPr>
          <w:i/>
          <w:i/>
          <w:iCs/>
          <w:sz w:val="28"/>
          <w:szCs w:val="28"/>
          <w:u w:val="single"/>
        </w:rPr>
      </w:pPr>
      <w:r>
        <w:rPr>
          <w:b/>
          <w:bCs/>
          <w:sz w:val="28"/>
          <w:szCs w:val="28"/>
        </w:rPr>
        <w:t>Биологический фактор</w:t>
      </w:r>
      <w:r>
        <w:rPr>
          <w:sz w:val="28"/>
          <w:szCs w:val="28"/>
        </w:rPr>
        <w:t xml:space="preserve"> включает в себя, прежде всего, </w:t>
      </w:r>
      <w:r>
        <w:rPr>
          <w:i/>
          <w:iCs/>
          <w:sz w:val="28"/>
          <w:szCs w:val="28"/>
          <w:u w:val="single"/>
        </w:rPr>
        <w:t>наследственность.</w:t>
      </w:r>
      <w:r>
        <w:rPr>
          <w:sz w:val="28"/>
          <w:szCs w:val="28"/>
        </w:rPr>
        <w:t xml:space="preserve"> Нет единого мнения по поводу того, что именно в психике ребенка генетически обусловлено. Отечественные психологи считают, что наследуются, по крайней мере, два момента - </w:t>
      </w:r>
      <w:r>
        <w:rPr>
          <w:i/>
          <w:iCs/>
          <w:sz w:val="28"/>
          <w:szCs w:val="28"/>
          <w:u w:val="single"/>
        </w:rPr>
        <w:t>темперамент и задатки способностей.</w:t>
      </w:r>
    </w:p>
    <w:p>
      <w:pPr>
        <w:pStyle w:val="Style14"/>
        <w:spacing w:lineRule="auto" w:line="360" w:before="0" w:after="0"/>
        <w:ind w:firstLine="709"/>
        <w:jc w:val="both"/>
        <w:rPr>
          <w:b/>
          <w:b/>
          <w:bCs/>
          <w:i/>
          <w:i/>
          <w:iCs/>
          <w:sz w:val="28"/>
          <w:szCs w:val="28"/>
        </w:rPr>
      </w:pPr>
      <w:r>
        <w:rPr>
          <w:b/>
          <w:bCs/>
          <w:i/>
          <w:iCs/>
          <w:sz w:val="28"/>
          <w:szCs w:val="28"/>
        </w:rPr>
        <w:t>Вывод: основным фактором считается наследственность, ребенок рассматривается как пассивный объект.</w:t>
      </w:r>
    </w:p>
    <w:p>
      <w:pPr>
        <w:pStyle w:val="Style14"/>
        <w:spacing w:lineRule="auto" w:line="360" w:before="0" w:after="0"/>
        <w:ind w:firstLine="709"/>
        <w:jc w:val="both"/>
        <w:rPr>
          <w:sz w:val="28"/>
          <w:szCs w:val="28"/>
        </w:rPr>
      </w:pPr>
      <w:r>
        <w:rPr>
          <w:b/>
          <w:sz w:val="28"/>
          <w:szCs w:val="28"/>
        </w:rPr>
        <w:t>2)</w:t>
      </w:r>
      <w:r>
        <w:rPr>
          <w:sz w:val="28"/>
          <w:szCs w:val="28"/>
        </w:rPr>
        <w:t xml:space="preserve"> Противоположный подход к развитию психики ребенка наблюдается в </w:t>
      </w:r>
      <w:r>
        <w:rPr>
          <w:b/>
          <w:bCs/>
          <w:i/>
          <w:iCs/>
          <w:sz w:val="28"/>
          <w:szCs w:val="28"/>
        </w:rPr>
        <w:t>социологизаторском (социогенетическом) направлении</w:t>
      </w:r>
      <w:r>
        <w:rPr>
          <w:sz w:val="28"/>
          <w:szCs w:val="28"/>
        </w:rPr>
        <w:t xml:space="preserve">. Его истоки - в идеях философа ХVII века, </w:t>
      </w:r>
      <w:r>
        <w:rPr>
          <w:b/>
          <w:bCs/>
          <w:sz w:val="28"/>
          <w:szCs w:val="28"/>
        </w:rPr>
        <w:t>Джона Локка</w:t>
      </w:r>
      <w:r>
        <w:rPr>
          <w:sz w:val="28"/>
          <w:szCs w:val="28"/>
        </w:rPr>
        <w:t>. Он считал, что ребенок появляется на свет с душой чистой, как восковая доска (или чистый лист бумаги). На этой доске воспитатель может написать все, что угодно, и ребенок, не отягощенный наследственностью, вырастет таким, каким его хотят видеть близкие взрослые.</w:t>
      </w:r>
    </w:p>
    <w:p>
      <w:pPr>
        <w:pStyle w:val="Style14"/>
        <w:spacing w:lineRule="auto" w:line="360" w:before="0" w:after="0"/>
        <w:ind w:firstLine="709"/>
        <w:jc w:val="both"/>
        <w:rPr>
          <w:b/>
          <w:b/>
          <w:sz w:val="28"/>
          <w:szCs w:val="28"/>
        </w:rPr>
      </w:pPr>
      <w:r>
        <w:rPr>
          <w:b/>
          <w:sz w:val="28"/>
          <w:szCs w:val="28"/>
        </w:rPr>
        <w:t>Вывод: в качестве основного фактора рассматривалась среда, активность ребенка не учитывалась.</w:t>
      </w:r>
    </w:p>
    <w:p>
      <w:pPr>
        <w:pStyle w:val="Style14"/>
        <w:spacing w:lineRule="auto" w:line="360" w:before="0" w:after="0"/>
        <w:ind w:firstLine="709"/>
        <w:jc w:val="both"/>
        <w:rPr>
          <w:sz w:val="28"/>
          <w:szCs w:val="28"/>
        </w:rPr>
      </w:pPr>
      <w:r>
        <w:rPr>
          <w:sz w:val="28"/>
          <w:szCs w:val="28"/>
        </w:rPr>
        <w:t>Очевидно, что оба подхода - и биологизаторский, и социоло-гизаторский - страдают односторонностью, преуменьшая или отрицая значение одного из двух факторов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b/>
          <w:bCs/>
          <w:sz w:val="28"/>
          <w:szCs w:val="28"/>
          <w:lang w:eastAsia="ru-RU"/>
        </w:rPr>
        <w:t>Вильям Штерн</w:t>
      </w:r>
      <w:r>
        <w:rPr>
          <w:rFonts w:cs="Times New Roman" w:ascii="Times New Roman" w:hAnsi="Times New Roman"/>
          <w:sz w:val="28"/>
          <w:szCs w:val="28"/>
          <w:lang w:eastAsia="ru-RU"/>
        </w:rPr>
        <w:t xml:space="preserve"> выдвинул принцип </w:t>
      </w:r>
      <w:r>
        <w:rPr>
          <w:rFonts w:cs="Times New Roman" w:ascii="Times New Roman" w:hAnsi="Times New Roman"/>
          <w:b/>
          <w:bCs/>
          <w:i/>
          <w:iCs/>
          <w:sz w:val="28"/>
          <w:szCs w:val="28"/>
          <w:lang w:eastAsia="ru-RU"/>
        </w:rPr>
        <w:t>конвергенции двух факторов</w:t>
      </w:r>
      <w:r>
        <w:rPr>
          <w:rFonts w:cs="Times New Roman" w:ascii="Times New Roman" w:hAnsi="Times New Roman"/>
          <w:sz w:val="28"/>
          <w:szCs w:val="28"/>
          <w:lang w:eastAsia="ru-RU"/>
        </w:rPr>
        <w:t>. По его мнению, оба фактора в равной мере значимы для психического развития ребенка и определяют две его стороны. Эти стороны развития (одна - созревание наследственно данных способностей и черт характера, другая - развитие под влиянием ближайшего окружения ребенка) пересекаются, т.е. происходит конверген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теория рассматривала вопрос соотношения среды и наследственности (Айзенк считал, что развитие на 20% определяется средой, а на 80% наследствен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теория конвергенции не рассматрив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причины психическо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сть ребенка, считая, что он пассивен, приспосабливается)</w:t>
      </w:r>
    </w:p>
    <w:p>
      <w:pPr>
        <w:pStyle w:val="Normal"/>
        <w:numPr>
          <w:ilvl w:val="0"/>
          <w:numId w:val="0"/>
        </w:numPr>
        <w:spacing w:lineRule="auto" w:line="360" w:before="0" w:after="0"/>
        <w:ind w:firstLine="709"/>
        <w:jc w:val="both"/>
        <w:outlineLvl w:val="1"/>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Эмоциональное общение со взрослым как ведущая деятельность младе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ая деятельность младенческого возраста - эмоциональное общение со взросл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в этом возрасте является слабым и совершенно беспомощным. Хотя, родившись, он отделился от матери физически, но биологически еще связан с ней. Ни одной своей потребности он не может удовлетворить самостоятельно: его кормят, купают, одевают в сухое и чистое, перемещают в пространстве, следят за его здоровьем. И, наконец, с ним общаются. Такая беспомощность, полная зависимость от взрослого человека составляют специфику социальной ситуации развития младе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отребность в общении</w:t>
      </w:r>
      <w:r>
        <w:rPr>
          <w:rFonts w:cs="Times New Roman" w:ascii="Times New Roman" w:hAnsi="Times New Roman"/>
          <w:sz w:val="28"/>
          <w:szCs w:val="28"/>
          <w:lang w:eastAsia="ru-RU"/>
        </w:rPr>
        <w:t xml:space="preserve"> у ребенка появляется рано, примерно в 1 месяц, после кризиса новорожденности (по некоторым данным, в 2 месяца). Комплекс оживления при появлении мамы (или другого близкого человека, ухаживающего за ребенком) показывает возникновение потребности в общении, которая должна как можно более полно удовлетворяться. Непосредственно-эмоциональное общение со взрослым создает у ребенка радостное настроение и повышает его активность, что становится необходимой основой для развития его движений, восприятия, мышления, речи.</w:t>
      </w:r>
    </w:p>
    <w:p>
      <w:pPr>
        <w:pStyle w:val="Normal"/>
        <w:spacing w:lineRule="auto" w:line="360" w:before="0" w:after="0"/>
        <w:ind w:firstLine="709"/>
        <w:jc w:val="both"/>
        <w:rPr/>
      </w:pPr>
      <w:r>
        <w:rPr>
          <w:rFonts w:cs="Times New Roman" w:ascii="Times New Roman" w:hAnsi="Times New Roman"/>
          <w:sz w:val="28"/>
          <w:szCs w:val="28"/>
          <w:lang w:eastAsia="ru-RU"/>
        </w:rPr>
        <w:t xml:space="preserve">Что же происходит, если потребность в общении не удовлетворяется или удовлетворяется недостаточно? Дети, оказавшиеся в больнице или детском доме, отстают в психическом развитии. До 9-10 месяцев они сохраняют бессмысленный, безразличный взгляд, устремленный вверх, мало двигаются, ощупывают свое тело или одежду и не стремятся схватить попавшиеся на глаза игрушки. Они вялы, апатичны, не испытывают интереса к окружающему. Речь появится у них очень поздно. Более того, даже при хорошем гигиеническом уходе дети отстают в своем физическом развитии. Эти тяжелые последствия недостатка общения в младенчестве получили название </w:t>
      </w:r>
      <w:r>
        <w:rPr>
          <w:rFonts w:cs="Times New Roman" w:ascii="Times New Roman" w:hAnsi="Times New Roman"/>
          <w:b/>
          <w:bCs/>
          <w:i/>
          <w:iCs/>
          <w:sz w:val="28"/>
          <w:szCs w:val="28"/>
          <w:lang w:eastAsia="ru-RU"/>
        </w:rPr>
        <w:t>госпитали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left="192" w:right="72" w:hanging="0"/>
      <w:jc w:val="center"/>
      <w:outlineLvl w:val="1"/>
    </w:pPr>
    <w:rPr>
      <w:rFonts w:ascii="Arial" w:hAnsi="Arial" w:cs="Arial"/>
      <w:b/>
      <w:bCs/>
      <w:smallCap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w:hAnsi="Arial" w:cs="Arial"/>
      <w:b/>
      <w:bCs/>
      <w:smallCaps/>
      <w:color w:val="000000"/>
      <w:sz w:val="36"/>
      <w:szCs w:val="3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Света</dc:creator>
  <dc:description/>
  <cp:keywords/>
  <dc:language>en-US</dc:language>
  <cp:lastModifiedBy>Mage</cp:lastModifiedBy>
  <dcterms:modified xsi:type="dcterms:W3CDTF">2011-10-08T13:27:00Z</dcterms:modified>
  <cp:revision>2</cp:revision>
  <dc:subject/>
  <dc:title/>
</cp:coreProperties>
</file>