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афедра педагогики и психологии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По курс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Возрастная психология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На тем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Взрослость: молодость и зрелост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Выполнил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3 курс, 302 группа,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очное отделение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роверил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ванова Г.В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т. преподаватель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кафедры педагогики и психологи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дии возра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сти психологии среднего возра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итерии достижения взросл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ая ситуация развит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дущая деятельность в период зрел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изис 30 л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ризис 40 ле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нсионный кризи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дии возрас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уке существуют разногласия по поводу начала периода взрослости и его окончания. Большая часть исследователей относит начало его к моменту окончания юности – к 18 – 19 годам, а конец к возрасту 55 – 60 лет. В дополнение к этому, выделяются стад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нняя взрослость (20-23 – 30 лет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яя взрослость (30 – 45 лет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здняя взрослость (45 – 55 лет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дпенсионный возраст (50 – 55 лет для женщин, 55 – 60 лет для мужчин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ля каждой из стадий отмечаются особ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, для стадии </w:t>
      </w:r>
      <w:r>
        <w:rPr>
          <w:i/>
          <w:sz w:val="28"/>
        </w:rPr>
        <w:t>ранней взрослости</w:t>
      </w:r>
      <w:r>
        <w:rPr>
          <w:sz w:val="28"/>
        </w:rPr>
        <w:t xml:space="preserve"> характерно овладение ролью взрослого человека, получение избирательного права, полная юридическая и экономическая ответственность, возможность включения во все виды социальной активности страны. У большинства проходящих эту стадию лиц складывается собственная семья и рождается первый ребенок. Завершается получение высшего образования. На работе осваиваются профессиональные роли, образуется круг общения, в основе которого – избранная професс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Средняя взрослость</w:t>
      </w:r>
      <w:r>
        <w:rPr>
          <w:sz w:val="28"/>
        </w:rPr>
        <w:t xml:space="preserve"> – это период достижения совершенства в выполнении профессиональной роли и старшинства, а иногда и лидерства среди многих товарищей по работе, относительная материальная самостоятельность и сравнительно широкий круг социальных связей, а также наличие и удовлетворение интересов вне рамок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Поздняя взрослость</w:t>
      </w:r>
      <w:r>
        <w:rPr>
          <w:sz w:val="28"/>
        </w:rPr>
        <w:t xml:space="preserve"> характеризуется высококвалифицированным выполнением избранных в молодости профессиональных и социальных ролей и, как правило, достижением пика в должностном статусе, а также некоторым снижением социальной активности. Во многих случаях в это время происходит уход от семьи выросших де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Предпенсионный возраст</w:t>
      </w:r>
      <w:r>
        <w:rPr>
          <w:sz w:val="28"/>
        </w:rPr>
        <w:t xml:space="preserve"> – это период, когда налицо очевидное снижение физических и умственных функций. В основной области труда наблюдается спад профессиональных притязаний и происходят существенные изменения во всей мотивационной сфере в связи с подготовкой к предстоящему пенсионному образу жизни. Вместе с тем – это годы, благоприятные для занятия наиболее видного положения в своем социальном круг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ечественной психологии разработка проблемы возрастов принадлежит Л.С. Выготскому, который выделял основные характеристики возрас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оциальная ситуация разви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едущая деятельность ребен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сихологические ново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ому возрасту присуща своя задача, решение которой связано с переходом на новую возрастную ступень и влияет на все дальнейшее развитие ли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Средний возраст (25 – 39 лет)</w:t>
      </w:r>
      <w:r>
        <w:rPr>
          <w:sz w:val="28"/>
        </w:rPr>
        <w:t xml:space="preserve"> – время окончательного вхождения человека во взрослую жизнь. Это – самый важный возраст в жизни человека, поскольку человек от накопления знаний и опыта переходит к их активной реализации, поиску своего места в жизни. Очень часто от действий человека в этом возрасте зависит вся его последующая жизнь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обенности психологии среднего возрас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сихологическая «стабилизация» личн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сознание своих главных интересов в жиз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ход от родительской опеки, самостоятельность дальнейшего жизненного выбо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тремление в будущее (в этом возрасте люди обычно часто думают о будущем, которое часто представляется в идеальных тонах, оптимистическ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период среднего возраста человек окончательно определяется с профессиональным выбором и создает сем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Зрелость (40 – 60 лет)</w:t>
      </w:r>
      <w:r>
        <w:rPr>
          <w:sz w:val="28"/>
        </w:rPr>
        <w:t xml:space="preserve"> - как правило, время, когда человек достигает пика своего профессионального и личностного развития. В этот период обычно психологическое развитие человека «консервируется» и остается на стабильном уровне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ериод зрелости обычно делят на два самостоятельных период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нней (40 – 45-49 лет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оздней зрелости (45-49 – 60 лет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психологии </w:t>
      </w:r>
      <w:r>
        <w:rPr>
          <w:i/>
          <w:sz w:val="28"/>
        </w:rPr>
        <w:t>ранней зрелости</w:t>
      </w:r>
      <w:r>
        <w:rPr>
          <w:sz w:val="28"/>
        </w:rPr>
        <w:t xml:space="preserve"> характерно такое явление как «кризис середины жизни». Для этого периода характерн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опытка подвести первые итоги жизни (мысль человека начинает все реже концентрироваться на будущем и больше сосредотачиваться на настоящем и прошлом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ереосмысление прожитого опы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сознание ограниченности своих возможностей, в т.ч. – по времени и по здоровь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рректировка жизненных пла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такая корректировка идет в сторону уменьшения притязаний, но не всегда. Глубина кризиса данного возраста часто зависит от того, совпадает ли идеальное представление человека о жизни с реаль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ериода ранней зрелости также характерно некоторое снижение самооценки и новое психологическое восприятие возраста. Человек начинает вновь чувствовать себя «молодым», психологически вновь начинать ощущать себя «в начале жизн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Поздняя зрелость (45-49 – 60 лет)</w:t>
      </w:r>
      <w:r>
        <w:rPr>
          <w:sz w:val="28"/>
        </w:rPr>
        <w:t xml:space="preserve"> – время максимального раскрытия внутреннего потенциала человека. Для психологии данного возраста характерн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кончательное избавление от комплекс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декватное и полное осознание своих интересов, приоритетов, своего места в жиз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тремление максимально полно реализовать себя и ощутить окружающий мир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достижения взросл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овый характер развития теперь в меньшей степени связанный с физическим ростом и быстрым когнитивным совершенствовани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пособность реализовать на изменения и успешно приспосабливаться к новым условиям. Позитивно разрешать противоречия и труд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еодоление зависимости и способность брать ответственность за себя и друг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екоторые черты характера (твердость, благоразумие, надежность, честность и умение сострадать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оциальные и культурные ориентиры, которые используются для определения успешности и своевременности развития во взрослости (социологическая роль и социальный статус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Зрелость</w:t>
      </w:r>
      <w:r>
        <w:rPr>
          <w:sz w:val="28"/>
        </w:rPr>
        <w:t xml:space="preserve"> (по Шаковаленко) – самый социально активный и продуктивный период жизнедеятельности. Это период взрослости, когда может осуществляться тенденция к достижению наивысшего уровня развития интеллекта и ли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лодость часто называют возрастом любви. Для нее характерно оптимальное сочетание психологических, физиологических, социальных и других факторов, благоприятствующих выбору спутника жизни и созданию семьи. В этот период подавляющее большинство людей заключают первые браки, это обычно возраст наибольшей половой активности, время, когда организм женщины лучше всего приспособлен к рождению первого ребенка. В молодости люди легче всего знакомятся и узнают друг друга, легче адаптируются к условиям совмест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Социальная ситуация развития</w:t>
      </w:r>
      <w:r>
        <w:rPr>
          <w:sz w:val="28"/>
        </w:rPr>
        <w:t xml:space="preserve"> предполагает активное включение человека в сферу общественного производства, а такая ситуация в создании собственной семьи и воспитания дет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здание семьи чрезвычайно важно для личностного развития. Человек реализует очень значимую для себя и других сторону своего предназначения, приобретает новый общественный статус, связанный с ответственностью за продолжение рода и воспитание будущего поколения, вступает в новый этап своего жизненного устройства. Одновременно он удовлетворяет одну из своих главных потребностей (для многих – главную) в сфере отношений с другими людьми. От того, как складывается семейная жизнь, во многом зависит общее развитие человека – его духовный рост, развитие способностей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большое значение имеет рождение детей. С появлением ребенка родители уже не просто женщина и мужчина, они становятся матерью и отцом. Созданная ими семья приобретает новое качество, получает окончательное завершение как важнейший институт продолжения человеческого рода и преемственности поколений. Меняется весь строй и уклад семейной жизни, у супругов появляются новые обязанности, новые аспекты ответственности друг перед другом и новая общая ответственность за судьбу человека, которому они дали жиз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ор спутника жизни и создание семьи – одна из сторон социальной ситуации развития в молодости. Соответствующая этой ситуации деятельность является одной из главных сторон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внутренней стороны социальной ситуация развития определяется стремлением к самостоятельности, независимости и отношением к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знание личной ответственности за свою жизнь и жизнь близких, готовность принять эту ответственность, есть ключевое переживание социальной ситуации развития данн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 xml:space="preserve">Ведущим видом деятельности </w:t>
      </w:r>
      <w:r>
        <w:rPr>
          <w:sz w:val="28"/>
          <w:szCs w:val="22"/>
        </w:rPr>
        <w:t>является труд, успешная профессиональная деятельность, обеспечивающая самоактуализацию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rFonts w:eastAsia="Times New Roman"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Специфика молодости как возрастного этапа не исчерпывается выбором спутника жизни и созданием семьи. Вторая сторона социальной ситуации развития в этот период – </w:t>
      </w:r>
      <w:r>
        <w:rPr>
          <w:i/>
          <w:sz w:val="28"/>
          <w:szCs w:val="22"/>
        </w:rPr>
        <w:t>овладение выбранной профессией.</w:t>
      </w:r>
      <w:r>
        <w:rPr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В зрелости, взрослости </w:t>
      </w:r>
      <w:r>
        <w:rPr>
          <w:i/>
          <w:iCs/>
          <w:sz w:val="28"/>
          <w:szCs w:val="22"/>
        </w:rPr>
        <w:t xml:space="preserve">ведущим видом деятельности является труд, </w:t>
      </w:r>
      <w:r>
        <w:rPr>
          <w:sz w:val="28"/>
          <w:szCs w:val="22"/>
        </w:rPr>
        <w:t>который оказывает развивающее воздействие на личность в совокупности с такими факторами, как возраст и образование. Воздействующие на человека факторы сами подвержены изменениям. Интенсивность влияния разнородных явлений на психофизиологические функции и психические процессы изменяется в ходе онтоген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Центральными возрастными новообразованиями этого периода можно считать семейные отношения и чувство профессиональной компетент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облемы профессиональной продуктивности многие психологи увязывают с понятием </w:t>
      </w:r>
      <w:r>
        <w:rPr>
          <w:i/>
          <w:sz w:val="28"/>
          <w:szCs w:val="22"/>
        </w:rPr>
        <w:t>«акмэ»</w:t>
      </w:r>
      <w:r>
        <w:rPr>
          <w:sz w:val="28"/>
          <w:szCs w:val="22"/>
        </w:rPr>
        <w:t xml:space="preserve"> – вершины, поры расцвета. Оно появилось еще в античные времена. Восходящее к древним грекам понимание зрелости как поры «акмэ» нашло отражение и в названии той части возрастной психологии, которая изучает зрелость: «акмеолог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ыделение внутри периода зрелости «акмэ» – вершины, поры наибольшего расцвета перекликается с распространенным взглядом на зрелость как на возраст, в пределах которого у всех или, по крайней мере, у многих людей начинается спад жизненной энергии и жизненной активности. Некоторых людей в середине жизни начинают беспокоить вопросы реализации своего творческого потенциала и необходимости передать что-то следующему поколению, мучают опасения по поводу стагнации и упущенных возможностей, одолевать заботы о том, как сохранить близкие отношения с родными и друзь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</w:t>
      </w:r>
      <w:r>
        <w:rPr>
          <w:sz w:val="28"/>
          <w:szCs w:val="22"/>
        </w:rPr>
        <w:t xml:space="preserve">В соответствии с представлениями об «акмэ» как сравнительно узком периоде наибольшего расцвета, их сторонники видят основную задачу акмеологии в установлении закономерностей проявления этого наиболее продуктивного периода зрелости, тех условий, которые способствуют оптимальному протеканию этого пика или, возможно, пик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Отметим, что для целого ряда профессий оптимальное время, возрастной пик продуктивности обусловлены самим их характером. Это все виды профессиональной деятельности, в которых мастерство, знания и опыт должны сочетаться с высоким уровнем физической и функциональной готовности. Летчики-испытатели, профессиональные спортсмены, артисты балета и т.д. достигают своего «акмэ» в самом начале периода зрелости, после чего относительно быстро наступает спад. В других профессиях, например врача-хирурга, авиадиспетчера и т.п., «акмэ» может сдвигаться к середине, иногда ко второй половине зрел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о всех таких случаях время пика профессиональной продуктивности зависит от необходимого оптимального соотношения уровня мастерства, знания, опыта, с одной стороны, и функциональной и физической подготовки – с другой. На время и продолжительность «акмэ» влияют на индивидуально-личностные особенности человека. например, для любого вида спорта возраст как начала наибольшего расцвета спортсменов-профессионалов, так и заката их карьеры индивидуал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месте с тем, для представителей очень многих профессий, пик продуктивности, после которого наступает ее спад, нехарактерен. Вряд ли можно говорить об обязательном «акмэ» в профессиональной деятельности актера или преподавателя, врачей-специалистов в целом ряде областей медицины и вообще представителей тех профессий (в том числе рабочих), в которых профессиональное мастерство не имеет жесткой зависимости от уровня физической и функциональной гото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Решающая роль в наличии, либо отсутствии в профессиональной продуктивности периода «акмэ», после которого следует спад, обычно принадлежит направленности личности, доминирующему мотиву. Влияние направленности личности будет рассмотрено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В период взрослости человек переживает 3 кризи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кризис 30 ле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кризис 40 ле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пенсионный кризи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ризис 30 л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иблизительно в возрасте тридцати лет, иногда несколько позже, большинство людей переживают кризисное состояние. Оно выражается в изменении представлений о своей жизни, иногда в полной утрате интереса к тому, что раньше было в ней главным, в некоторых случаях даже в разрушении прежнего образа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Кризис тридцати лет нередко называют кризисом смысла жизни. Действительно, именно с периодом кризиса тридцати лет (границы которого иногда могут сдвигаться в ту или другую сторону) обычно связаны поиски смысла существования. Эти поиски, как и весь кризис в целом, знаменуют переход от молодости к зрелости. В то же время проблема смысла жизни возникает не только в рассматриваемом кризисном периоде. Зачастую она появляется уже в начале молодости, а иногда, при личностной развитости, даже в подростковом возрасте. Довольно часто стоит эта проблема и в период зрел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ризис 40 л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У некоторых людей в зрелом возрасте бывает еще один, «внеплановый» кризис, приуроченный не к границе двух стабильных периодов жизни, а возникающий внутри данного периода. Это так называемый кризис сорока лет. Это как бы повторение кризиса тридцати лет. Оно происходит тогда, когда кризис тридцати лет не привел к должному решению экзистенциальных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Кризис сорока лет – это период критической самооценки: анализируется аутентичность образа жизни; решаются проблемы морали; человек испытывает неудовлетворенность брачными отношениями, беспокойство о покидающих дом детях и недовольство уровнем служебного роста. Человек остро переживает неудовлетворенность своей жизнью, расхождение между жизненными планами и их реал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Кризис среднего возраста также связан со страхом старения и осознания того, что достигнуто иногда значительно меньше, чем предполагалось, и является недолгим пиковым периодом, за которым следует постепенное уменьшение физической силы и остроты ума. Человеку присуща преувеличенная озабоченность собственным существованием и отношениями с окружающими. Физические признаки старения становятся все очевиднее и переживаются индивидом как утрата красоты, привлекательности, физических сил и сексуальной энергии. Все данные проявления и на личностном и на социальном уровне оценивается негатив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Пенсионный кризи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Для большинства людей уход на пенсию – это одно из самых значительных изменений статуса, происходящих в поздней взрос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та обеспечивает человека структурой для планирования своих повседневных дел. Ею определяется круг регулярно встречаемых людей, роли и функции человека. Она вносит вклад в формирование его идентичности. Поэтому уход на пенсию может быть связан с необходимостью значительной перестройки личности и всего образа жизни. Время окончания профессиональной деятельности связано не только с появлением большого количества свободного времени. Людям необходимо вырабатывать способы совладания с трудностями, соответствующие их личной системе ценностей, решения проблемы создания собственной социальной реальности. Легкость, с которой человек принимает новую роль, зависит от ряда факторов: физического здоровья. экономического положения, отношения окружающих, потребности в удовлетворении, даваемом работой, и др. Обычно, если уход на пенсию связан с резкими изменениями в жизни человека или если его идентичность тесно связана с профессиональной ролью, перемены переносятся тяжел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важных факторов, определяющих отношение человека к выходу на пенсию, является здоровье. Огромное количество пожилых людей, независимо от собственного желания, оставляют работу из-за проблем со здоровь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илучшем положении находятся здоровые люди, желавшие выйти на пенсию. Положение людей с плохим здоровьем — наихудшее, независимо от их желания или нежелания выходить на пенс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активно изучением проблем психического развития на данном возрастном этапе, занимались: Э. Эриксон, В.И. Слоботчиков, Г.А. Цукерман, Шарлота Бюллер, А.В. Толстых, В. Франкл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лагина И.Ю., Колюцкий В.Н. «Возрастная психология. Полный жизненный цикл развития человека». Уч. пособие. Изд. «Творческий центр «Сфера». Москва. 200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сякова О.О. «Возрастные кризисы». Уч. пособие. Изд. «Феникс». Ростов-на-Дону.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занская К.О. «Возрастная психология». Конспект лекций. Изд. «А-Приор». Москва.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ыбалко Е.Ф., Головей Л.А. «Практикум по возрастной психологии». Уч. пособие. Изд. «Речь». С.-Пб. 2005г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ІУ©ъЕй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TW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8:00Z</dcterms:created>
  <dc:creator>Prue Halliwell</dc:creator>
  <dc:description/>
  <cp:keywords/>
  <dc:language>en-US</dc:language>
  <cp:lastModifiedBy>Mage</cp:lastModifiedBy>
  <dcterms:modified xsi:type="dcterms:W3CDTF">2011-10-08T13:28:00Z</dcterms:modified>
  <cp:revision>2</cp:revision>
  <dc:subject/>
  <dc:title>Муниципальное образовательное учреждение высшего профессионального образования «Муниципальный институт г</dc:title>
</cp:coreProperties>
</file>