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социального интеллекта и эмпатии подрост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го интеллекта отечественными учены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  <w:tab w:val="left" w:pos="1325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ятие «эмпатия» и подходы к ее изучению отечественными учены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  <w:tab w:val="left" w:pos="132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ходы к развитию социального интеллекта и эмпатии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  <w:tab w:val="left" w:pos="132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аключение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нтеллект синонимичен коммуникативно-познавательной активности личности и выступает как интеллектуально-творческая способность, определяющая успешность общения посредством социального интереса который трактуется как процесс идентификации, эмпатии, сотрудничества и альтруизма, направленный на построение позитивных отношений с другими людьми посредством общения. Более того, социальный интерес является основной составляющей социального интеллекта, объединяющей и регулирующей коммуникативно-познавательные процессы, связанные с отражением социальных объектов, и способствующей правильному пониманию поведения людей в межличностном взаимодейств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звития социального интеллекта учащихся юношеского возраста особенно актуальна в период социально-экономических преобразований в Республике Беларусь Она неразрывно связана с профессиональным становлением и личностно-психологическим ростом будущих специалистов. По мнению ученых, личность, обладающая социальным интеллектом, характеризуется следующими качествами: развитым чувством социального, способностью создавать и поддерживать в общении и деятельности положительные взаимоотно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ых фактов, можно утверждать, что тема, выбранная нами для изучения в данной курсовой работе является актуальной на сегодняшний д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ъектом </w:t>
      </w:r>
      <w:r>
        <w:rPr>
          <w:sz w:val="28"/>
          <w:szCs w:val="28"/>
        </w:rPr>
        <w:t>нашего исследования являются коммуникативные способности личности, а предметом исследования являются социальный интеллект и эмпа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а </w:t>
      </w:r>
      <w:r>
        <w:rPr>
          <w:sz w:val="28"/>
          <w:szCs w:val="28"/>
          <w:u w:val="single"/>
        </w:rPr>
        <w:t xml:space="preserve">цель </w:t>
      </w:r>
      <w:r>
        <w:rPr>
          <w:sz w:val="28"/>
          <w:szCs w:val="28"/>
        </w:rPr>
        <w:t>- это изучение характера связи между социальным интеллектом и эмпат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ми</w:t>
      </w:r>
      <w:r>
        <w:rPr>
          <w:sz w:val="28"/>
          <w:szCs w:val="28"/>
        </w:rPr>
        <w:t xml:space="preserve"> нашего исследования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литературу по проблем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уровни развития социального интеллекта в юношеском возра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уровни развития эмпатии в юношеском возра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вязи между социальным интеллектом и эмпатией.</w:t>
      </w:r>
    </w:p>
    <w:p>
      <w:pPr>
        <w:pStyle w:val="Normal"/>
        <w:tabs>
          <w:tab w:val="clear" w:pos="708"/>
          <w:tab w:val="left" w:pos="1080" w:leader="none"/>
          <w:tab w:val="left" w:pos="7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учение социального интеллекта отечественными учены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и понятие «социальный интеллект» было рассмотрено рядом исследователей. Одной из первых этот термин описала М.И. Бобнева (1979). Она определяла его в системе социального развития лич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формирования личности выступает процесс социализации. Как отмечает автор, существует как минимум два толкования этого понятия. В широком смысле слова термин «социализация» используется для обозначения процесса, в ходе которого человеческое существо с определенными биологическими задатками приобретает качества, необходимые ему для жизнедеятельности в обществ. Теория социализации призвана установить, под влиянием каких социальных факторов образуются те или иные особенности личности, механизм этого процесса и его последствия для общества. Из этого толкования следует, что индивидуальность не предпосылка социализации, а ее результ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, более специальное определение термина используется в социологии и социальной психологии. Социализация как процесс, обеспечивающий включение человека в ту или иную социальную группу или общность. Формирование человека как представителя данной группы, т.е. носителя ее ценностей норм установок, ориентаций и т.п., предполагает выработку у него необходимых для этого свойств и способност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о внимание наличие указанных значений, М.И. Бобнева отмечает, что только социализация не обеспечивает целостного формирование человека. И, далее, определяет важнейшей закономерностью процесса социального развития личности наличие в нем двух противоположных тенденций – типизация и индивидуализация. Примерами первой являются многообразные виды стереотипизации, формирования заданных группой и общих для ее членов социально-психологических свойств. Примеры второй – накопление человеком индивидуального опыта социального поведения и общения, выработка своего отношения к предписываемым ему ролям, формирование личностных норм и убеждений, систем смыслов и значений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психологии понятие «социальный интеллект» описывает ЮЛ. Емельянов и понимает под ним устойчивое, основанное на специфике мыслительных процессов, аффективного реагирования и социального опыта способность понимать самого себя, а также других людей. Социальный интеллект включает в себя сензитивность — особую имеющую эмоциональную природу чувствительность к психическим состояниям других, их стремлениям, ценностям и целям. Сензитивность же, в свою очередь, предполагает эмпатию — способность вчувствования, эмоционального резонанса на переживания другого.</w:t>
      </w:r>
      <w:r>
        <w:rPr>
          <w:sz w:val="28"/>
        </w:rPr>
        <w:t xml:space="preserve"> </w:t>
      </w:r>
      <w:r>
        <w:rPr>
          <w:sz w:val="28"/>
          <w:szCs w:val="28"/>
        </w:rPr>
        <w:t>Автор предлагает термин «коммуникативная компетенция», схожий с понятием социальный интеллект. Коммуникативная компетенция формируется благодаря интериоризации социальных контекстов. Это процесс бесконечный и постоянный. Он имеет вектор от интер- к интра-, от актуальных межличностных событий к результатам осознания этих событий которые закрепляются в когнитивных структурах психики в виде умений, и навыков. Эмпатия является основой сенситивности – особой чувствительности к психическим состояниям других, их стремлениям, ценностям и целям, которая в свою очередь формирует социальный интеллект. Ученый подчеркивает, что с годами эмпатическая способность тускнеет, вытесняется символическими средствами представленности. Т.о. социальный интеллект выступает относительно независимым праксеологическим образов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.С.Михайлова (Алешина) определяет социальный интеллект как интегральную интеллектуальную способность понимать и прогнозировать поведение людей в разных житейских ситуациях, распознавать намерения, чувства и эмоциональные состояния человека, по невербальной и вербальной экспрессии. К процессам, его образующим, автор относит социальную сензитивность, социальную перцепцию, социальную память и социальное мышление. Социальный интеллект, по утверждению Е.С. Михайловой, является когнитивной составляющей коммуникативных способностей личности и профессионально важным качеством в профессиях типа «человек—человек», а также некоторых профессиях «человек—художественный образ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Бодалев под социальным интеллектом понимает совокупность психических образований человека, проявляющихся в способности успешно общаться с другими людьми, а имен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ационно-потребностная и эмоциональная сферы, несущие в себе конкретные характеристи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я, отличающаяся определенными качеств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ор психических свойств личности, соответствующих коммуникативной активности (общение) челове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гатый репертуар чисто поведенческих реакций при осуществлении об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чевидно, что социальный интеллект учащегося способствует общению с другими людьми, дает возможность и вне непосредственного взаимодействия с ними решать задачи, где непременным условием достижения нужного результата выступает учет человеческого фактора. Более того, социальный интеллект позволяет самому человеку оценивать собственные достоинства и недостатки, соотносить свои поступки с требованиями оформившихся у него нравственных и профессиональных норм, а также является необходимым условием эффективного межличностного взаимодействия и успешной социальной адаптации личности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ю ряда авторов (Б.Г.Ананьев, А.А.Бодалев, ХХарднер, В.Н.Мясищев, А.АЛеонтьев, Л.А.Петровская, Г.А.Ковалев), социальный интеллект человека проявляется в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нимании, восприятии, памяти, воображении, мышлении, функционирующих как единая, целостная система и актуализирующихся в теснейшей взаимосвязи друг с другом. Близким в какой- то степени понятию социального интеллекта является используемое В.А. Лабунской понятие «социально-перцептивная способность», под которой понимается способность, формирующаяся в общении и обеспечивающая возможность адекватного отражения психических состояний человека, его свойств и качеств, способность предвидеть свое воздействие на этого человека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Л. Южанинова (1984) также выделяет социальный интеллект как третью характеристику интеллектуальной структуры, в дополнение к практическому и логическому интеллекту. Последние отражают сферу субъект-объектных отношений, а социальный интеллект – субъект-субъектных. Она рассматривает социальный интеллект как особую социальную способность в трех измерениях: социально-перцептивных способностей, социального воображения и социальной техники общения.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циальный интеллект может рассматриваться как способность, которая обеспечивает познание; отражение и понимание; запоминание и структурирование социально-психологических характеристик человека и группы, прогнозирование юс поведения и деятельности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«эмпатии» и подходы к ее изучению отечественными учеными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сихологии отсутствует общепринятое представление об эмпатии. Одни авторы связывают эмпатию с эмоциональной чувствительностью, с альтруизмом, с терпимостью к другим людям. Другие рассматривают ее как акт вчувствования. В этом аспекте эмпатия выступает как вид чувственного познания, способность ставить себя на место другого человека, понимать аффективные ориентации других. Некоторые исследователи считают эмпатию перцептивным актом, обслуживающим межличностные отношения, и определяют ее как осознание уникальной неповторимости другого. Ряд авторов основным и достаточным проявлением эмпатии считают сопереживание, эмоциональный отклик на состояние другого. Некоторые исследователи полагают, что эмпатия является основой межличностного познания и осуществляется через механизмы идентификации, заражения, проекции, моторного подражания [25; 73]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психологической литературе термину «эмпатия» соответствует широкий набор определяющих уточнений («эмпатическое взаимодействие», «эмпатийные реакции», «эмпатийные способности») и синонимов («альтруизм», «просоциальное поведение», «социальная сензитивность»). Даже перечень этих терминов позволяет утверждать, что обозначаемая ими реальность имеет самое непосредственное отношение к гуманистическим профессиям, то есть к таким профессиям, которые по классификации Е.А. Климова следует отнести к классу «человек-человек». Одной из характерных профессий этого класса является профессия педагога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вопросу изучения эмпатии социально-психологического явления обращались многие авторы. Так, проводя обзор литературы по данному вопросу, необходимо отметить следующих исследователей и их работы: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ьно изучался вопрос эмпатии, а также ее развития Пономаревой М.А. Так, автору принадлежат такие работы как «Развитие эмпатии в раннем юношеском возрасте в процессе изучения художественной литературы», «Роль художественной литературы в развитии эмпатии», «</w:t>
      </w:r>
      <w:r>
        <w:rPr>
          <w:sz w:val="28"/>
          <w:szCs w:val="28"/>
          <w:lang w:val="be-BY"/>
        </w:rPr>
        <w:t xml:space="preserve">Эмпатическое литературоведение”. Можно отметить, что Пономарева М.А. много работает над вопросом соотношения и взаимодействия таких понятий как “эмпатия” и “художественная литература”. Автор, таким образом, прослеживает взаимозависимость и взаимовлияние названных понятий.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 работе Пономаревой М.А. доказано большое воздействие на внутренний мир человека художественной литературы. В обзоре литературы в данной работе указываются имена психологов, которые подтверждают роль и влияние художественной литературы на развитие личности. Так, в частности, автором упоминаются такие деятели как Б.Г. Ананьев, А.А.Бодалев, Я.Л. Коломинский, Н.А.Бердяев.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акже в работе подчеркивается, что “искуство обладает поистине уникальной способностью преобразовывать саккумулированные в идеале общественный опыт в личный опыт каждого” </w:t>
      </w:r>
      <w:r>
        <w:rPr>
          <w:sz w:val="28"/>
          <w:szCs w:val="28"/>
        </w:rPr>
        <w:t>[23; 15]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марева М.А. рассматривает в своей работе направления взаимосвязи эматии и художественной литературы. Рассматривается автором также механизм воздействия художественной литературы на личность.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следования, анализа соответствующих источников, автор приходит к выводу, что в отечественных исследованиях определенное внимание уделяется выявлению роли художественной литературы в развитии эмпатии. В процессе постижения художественной литературы возникают художественные сопереживания воображаемому герою. Описанный процесс как раз и способствует развитию эмпатии у школьников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то же направление в изучении эмпатии выбрал для себя кандидат филологических наук, доцент Брестского университета имени А.С. Пушкина. Так, его работа (“Эмпатийное литературоведение”) посвящена анализу произведений художественной литературы с точки зрения их способности развивать эмпатию в детском и подростковом возрасте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ведующий кафедры вспомогательных и исторических дисциплин и методики преподавания истории БГПУ им. М.Танка Богданович И. посвящает свою работа рассмотрению и анализу развития эмпатии через призму истории как учебного предмета. В данной работе приводятся различные методические приемы, позволяющие развивать эмпатию на уроках истории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редметом исследования в работе Василюк Ф.Е. (“</w:t>
      </w:r>
      <w:r>
        <w:rPr>
          <w:sz w:val="28"/>
          <w:szCs w:val="28"/>
        </w:rPr>
        <w:t>Семиотика и техника эмпатии») выступает одна из базовых единиц развиваемой автором психотехнических теорий. Рассматриваются возможности варьирования эмпатических реплик и функций этих вариаций в психотерапевтическом процессе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указывает, что эмпатия дает переживанию не только имя, но и значение. Полная сигнификация переживания позволяет сформироваться особому функциональному органу, который можно назвать «экспериментальным мышлением» [5; 9]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, в результате проделанной работы, приходит к выводу о том, что анализ эмпатической сигнификации должен рассматривать саму эмпатию и переживание не в статике, а в динамике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Майковская Л.С. в своей работе («Роль эмпатии в процессе формирования этнокультурной толерантности средствами музыки») раскрывает сущность и содержание каждого из компонентов этнокультурной толерантности, рассматривает способы ее формирования с учетом специфики деятельности педагога-музыканта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искателя кафедры немецкой филологии Томбовского государственного университета имени Г.Р.Державина Нелипа Л.Н. («Речевые акты эмпативного типа и их реализация в коммуникативном акте») посвящена речевым этикетам эмпативного типа и их реализации в коммуникативном акте. В работе дается определение понятию «эмпатия», рассматриваются основные линии развития представлений об эмпатии в различных областях наук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бъектом других людей всегда эмоционально окрашено. Однако о присутствии в межличностных отношениях феномена эмпатии можно говорить, когда в целостном акте познания другого человека этот компонент наиболее выражен в форме сопереживания или сочувствия. Сопереживание – это переживание субъектом тех же эмоциональных состояний, которые испытывает другой на основе отождествления с ним. Сочувствие – переживание субъектом по поводу чувств другого.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325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ы к развитию социального интеллекта и эмпатии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мпатия, понимаемая как личностное свойство, имеет социальную природу и как любое социально обусловленное свойство поддается целенаправленному формированию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эмпатия формируется и проявляется в ситуациях диалогического общения, когда ученик выступает не только как объект, но и как субъект взаимодействия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атия, как и всякое эмоциональное явление, поддается развитию. В онтогенезе ребенка выделены две последовательно развивающиеся формы эмпатии – сопереживание как непосредственно импульсивная форма реагирования на неблагополучие другого и сочувствие – осознанный отклик на реальную жизненную ситуацию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ролевых игр в качестве метода актуализации эмпатийных свойств личности в моделируемой педагогической деятельности должно удовлетворять следующим требованиям: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определенность условий игры, что предоставляет субъекту большую вариативность действий;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ение субъекта в конфликтную ситуацию, «провоцирующую» сопереживание и помогающее поведение;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и выполнение реальных завершенных действий;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ние возможности уточнения сведений, ввод дополнительных переменных ситуаций; 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экспериментатором роли режиссера.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, имитирующая психолого-педагогичекую ситуацию, требующая проявления педагогической эмпатии, может служить действенным средством ее развития при следующих условиях:</w:t>
      </w:r>
    </w:p>
    <w:p>
      <w:pPr>
        <w:pStyle w:val="Normal"/>
        <w:tabs>
          <w:tab w:val="clear" w:pos="708"/>
          <w:tab w:val="left" w:pos="1080" w:leader="none"/>
          <w:tab w:val="left" w:pos="13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ролевая игра своим содержанием и организационно-методическим обеспечением создает предпосылки эмпатийного поведения; б) если ведущий владеет умениями педагога-режиссера, вызывает переживание чувств играемой роли; в) если ведущий осуществляет контроль этих чувств путем наблюдения поведения участников игры [25; 85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оциального интелл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и рядом авторов (Л.И.Анцыферова, А.А.Бодалев, Я.Л.Коломинский, А.Л.Леонтьев, Б.Ф.Ломов, А.В.Петровский) понимается как самодвижение в системе отношений с другими людьми и </w:t>
      </w:r>
      <w:r>
        <w:rPr>
          <w:iCs/>
          <w:sz w:val="28"/>
          <w:szCs w:val="28"/>
        </w:rPr>
        <w:t>явля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м условием существования самой лич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данного подхода к изучению личности заключается в проблеме взаимосвязи коммуникативной и познавательной активности, являющихся основными компонентами социального интеллекта. Основываясь на концепции А.В.Петровского и его подхода к развитию личности выделяют два подхода к развитию социального интеллекта учащихся юношеского возраста.</w:t>
      </w:r>
    </w:p>
    <w:p>
      <w:pPr>
        <w:pStyle w:val="Normal"/>
        <w:tabs>
          <w:tab w:val="clear" w:pos="708"/>
          <w:tab w:val="left" w:pos="1080" w:leader="none"/>
          <w:tab w:val="left" w:pos="125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одход - собственно психологический, который заключается в понятии развивающейся лич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подхода естественно предположить, что в пределах одного и того же возраста различные по типу деятельности не даны изначально личности в тот или иной период, а активно выбраны ею в группах, различающихся между собой по уровню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одход— собственно педагогический: что и как должно быть сформировано в личности, чтобы она отвечала социальным требованиями. В рамках этого подхода деятельность всегда выступает как ведущая для развития личности, опосредуя ее отношения с социальной средой, ее общение с окружающими, конституируя «социальную ситуацию развити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литературу по вопросу взаимосвязи социального интеллекта и эмпатии, мы пришли к следующим вывод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нтеллект – интегральная интеллектуальная способность, определяющая успешность общения и социальной адаптации. Социальный интеллект объединяет и регулирует познавательные процессы, связанные с отражением социальных объектов (человека как партнера по общению, группы людей). К процессам, его образующим, относятся социальная сензитивность, социальная перцепция, социальная память и социальное мышление. Иногда в литературе социальный интеллект отождествляется с одним из процессов, чаще всего с социальным мышлением или социальной перцепцией. Это связано традицией раздельного, несоотнесенного изучения этих феноменов в рамках общей и социальной психолог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нтеллект обеспечивает понимание поступков и действий людей, понимание речевой продукции человека, а также его невербальных реакций (мимики, поз, жестов). Он является когнитивной составляющей коммуникативных способностей личности и профессионально важным качеством в профессиях типа «человек - человек», а также некоторых профессиях «человек – художественный образ». В онтогенезе социальный интеллект развивается позднее, чем эмоциональная составляющая коммуникативных способностей – эмпатия. Его формирование стимулируется началом школьного обучения. В этот период увеличивается круг общения ребёнка, развиваются его сензитивность, социально-перцептивные способности, способность переживать за другого без непосредственного восприятия его чувств, способность к децентрации (умение встать на точку зрения другого человека, отличать свою точку зрения от других возможных), что и составляет основу социального интеллекта. Нарушение, гипотрофия этих способностей может явиться причиной асоциального поведения, либо вызвать склонность к таково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шее внимание к феномену эмпатии в различных областях современной психологии, вероятно, можно объяснить тем широким кругом задач, которые стоят перед психологической наукой и практикой. Это задачи профконсультирования и профориентации, управления психологическим климатом группы, коррекции супружеских и детско-родительских отношений, подготовки молодежи к семейной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Л. Рубинштейн писал, что сердце человека соткано из его человеческих отношений к другим людям: то, чего он стоит, целиком определяется тем, какие отношения к другому человеку он способен устанавливать. В систему отношений к другим людям включена эмпатия. Этим отношениям свойственны: эмоциональная и личностная раскрытость партнеров по общению, психологический настрой на актуальные состояния друг друга, безоценочность, доверительность, искренность выражения чувств и состоя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атия, таким образом, рассматривается как системное образование, которое включает следующие стороны: понимание эмоционального состоянии другого человека (когнитивный уровень), сопереживание или сочувствие, которые испытывает субъект эмпатии в отношении к другому лицу (аффективный уровень), активное помогающее поведение субъекта (поведенческий уровень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. Атаханов Р. Психологическое воздействие и профессиональная установка педагога на эмпатийный способ взаимодействия //Психологическая наука и образование, - 2007, - №1, с. 93 – 10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2. Багдановіч І. Метадычныя шляхі фарміравання ў школьнікаў гістарычнай эмпатыі //Гісторыя: праблемы выкладання, - 2007, - №4, с. 26-2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3. Буравцова Н. В. Влияние суверенности личностных границ на проявление эмпатии у будущи педагогов и психологов // Психология в вузе, - 2008, - №1, с. 47-5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4. Бенеш Н.Л. Актерская психотехника как психологическое условие развития эмпатии личности // Весник Московского государственного ун-та культуры и искусств. – 2007, - №2, - с. 111-11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5. Василюк Ф.Е. Семиотика и техника эмпатии //Вопросы психологии. – 2007, - №2, - С. 3-1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6. Гоулмен Д. В лабиринте эмоционального интеллекта //Отдел кадров. – 2004, - №8, - с. 98-10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7. Елкина Е.А. Формирование социального мышления личности как задача современного образования //Весник Полоцкого гос. ун-та. Сер. 1. Педагогические науки, - 2005, - №11, - с. 14-2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8. Жукова М. Эмпатия: пережить за другого // Смена, - 2007, - №6, с. 56-5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9. Завадская Ж.Е. Способность к самоопределению как показатель соц. зрелости старшего школьника//Адук</w:t>
      </w:r>
      <w:r>
        <w:rPr>
          <w:sz w:val="28"/>
          <w:szCs w:val="28"/>
          <w:lang w:val="be-BY"/>
        </w:rPr>
        <w:t>ацыя і выхаванне, - 2006, - №10, С. 35-4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0. Карпович Т.Н. Социальный интеллект и пути его развития у учащихся юношеского возраста// Психология. – 2002, - №3, с. 78-8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11. Киселев А.М. Эмпатия и толерантность как важные составляющие педагогического процесса //Актуальные проблемы современной науки, - 2008, - №2, с. 115-11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12. Ковалевская А.В. Опыт психологического исследования феномена эмпатии у младших школьников 9-11 лет // Псіхалогія. – 2005, №2, с. 31-3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13. Корчагина Н.В. Проблема соотношения академического и социального интеллекта в отечественной и зарубежной психологии//Прикладная психология и психоанализ, - 2006, - №4, - с. 3-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4. Курпатов А.В. Индивидуальные отношения. Теория и практика эмпатии: [монография]/ А.В.Курпатов, А.Н. Алехин. – Москва: ОЛМА Медиа Групп, - 2007, - 372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5. Кучинский Г.М. Социальное мышление как форма познавательной активности //Психологический журнал , - 2006, - №1, с.10-1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6. Майковская Л.С. Роль эмпатии в процессе формирования этнокультурной толерантности средствами музыки // Педагогическое образование и наука. – 2007, - №2, с. 13-1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7. Максимова Н. Развиваем воображение, рефлексию, эмпатию //Воспитание школьников, - 2005, - №9, с. 54-5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8. Мухина Ю.Р. Характеристика толерантных отношений современных подростков к учителям // Весник Башкирского университета. – 2007, - №3, с. 212 – 21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9. Лопсан Ч.И. Социально-психологические аспекты эмпатии личности/ Ч.И. Лопсан //Журнал прикладной психологии. – 2003, - №4-5, с. 100-10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0. Нелипа Л.Н. Речевые акты эмпативного типа и их реализация в коммуникативном акте// Весник Костромского гос. ун-та им. Н.А. Некрасова. – 2008, - Т.14, - №1, с. 71 – 75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21. Панько М.А. Эмпат</w:t>
      </w:r>
      <w:r>
        <w:rPr>
          <w:sz w:val="28"/>
          <w:szCs w:val="28"/>
          <w:lang w:val="be-BY"/>
        </w:rPr>
        <w:t>ыя ў структуры сацыяльнай перцэпцыі дзяцей старэйшага дашкольнага ўзросту //Весці БДУ Сер.1, Педагогіка. Псіхалогія. Філалогія. – 2006, №1 (147), с. 54-5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2. Пономарева М.А. Развитие эмпатии в раннем юношеском возрасте в процессе изучения художественной литературы. Автореферат диссертации на соискание ученой степени кандидата психологических наук /М.А. Пономарева, УО «Бел. гос. пед. ун-т имени М.Танка, - Мн., - 2003, - 21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3. Пономарева М.А. Роль художественной литературы в развитии эмпатии // </w:t>
      </w:r>
      <w:r>
        <w:rPr>
          <w:sz w:val="28"/>
          <w:szCs w:val="28"/>
          <w:lang w:val="be-BY"/>
        </w:rPr>
        <w:t>Псіхалогія, - 2007, - №4, с.14-2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24. Потолков Ю. Эмпатическое литературоведение// Веснік Брэсцкага ун-та. Сер. філал. навук. – 2006. - №3 (6), - с. 40-46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25. Практическая психология: Учебно-методическое пособие /Под ред. С.В. Кондратьевой. – Мн.: “Адукацыя і выхаванне”, </w:t>
      </w:r>
      <w:r>
        <w:rPr>
          <w:sz w:val="28"/>
          <w:szCs w:val="28"/>
        </w:rPr>
        <w:t>1997. – 212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. Савенков А.И. Концепция социального интеллекта// Одаренный ребенок. – 2006, - №1, с. 6-18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27. Семенгор Н.А. Особенности коммуникативной компетентности в подростковом возрасте //Веснік Магілёўскага дзяржаўнага ун-та імя А.А. Куляшова. – 2005, - №1, - с.149-15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28. Смирнова П.В. Роль социального интеллекта в становлении профессиональной идентичности//Одаренный ребенок, - 2006, - №2, с. 24-2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29. Соколова Н. Роль сказки в формировании эмпатии у детей// Здаровы лад жыцця, - 2008, - №9, - с. 59-6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30. Степанова Т.Г. Теоретические аспекты проблем социального интеллекта// Весці БДПУ. Сер. 1. Педагогіка. Псіхалогія. Філасофія., - 2007, -х №3 (53), - с.53-5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31. Талатынник Т.В. Уроки жизни: (занятие по развитию социального интеллекта у школьников) // Сацыяльна-педагагічная работа, - 2005, - №8, с. 40-42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32. Тарасенко М.Л. Влияние социального интеллекта студентов на адаптацию к учебному процессу в вузе //Психотерапия, - 2007, - №7, с. 32-3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33. Удовенко М. Развитие эмпатии у подростков //Социальная педагогика, - 2004, - №3, С. 50-5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34. Чеснокова О.Б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озрастной подход и исследование социального интеллекта у детей // Вопросы психологии. – 2005, - №6, - с. 35-4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5. Чеснокова О.Б. Методы диагностики социального интеллекта в детском возрасте //Психологическая диагностика, - 2008, - 3, с. 57-80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36. Чеснокова О.Б. Развитие социального интеллекта в детском возрасте. Существующие ответы и незаданные вопросы//Психолог в детском саду. – 2004, - №2, с. 15-4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37. Шешукова О.В. К вопросу об экспериментальном исследовании социальной психологии // Среднее профессиональное образование, - 2007, - №8, с. 10-1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2:00Z</dcterms:created>
  <dc:creator>Admin</dc:creator>
  <dc:description/>
  <cp:keywords/>
  <dc:language>en-US</dc:language>
  <cp:lastModifiedBy>Mage</cp:lastModifiedBy>
  <cp:lastPrinted>2009-06-18T19:37:00Z</cp:lastPrinted>
  <dcterms:modified xsi:type="dcterms:W3CDTF">2011-10-08T13:32:00Z</dcterms:modified>
  <cp:revision>2</cp:revision>
  <dc:subject/>
  <dc:title>Список литературы:</dc:title>
</cp:coreProperties>
</file>