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ИНИСТЕРСТВО ВНУТРЕННИХ ДЕЛ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организации раскрытия и расследования преступлени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ая психолог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ФЕРА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теме: </w:t>
      </w:r>
      <w:r>
        <w:rPr>
          <w:b/>
          <w:bCs/>
          <w:sz w:val="28"/>
          <w:szCs w:val="28"/>
        </w:rPr>
        <w:t>«Введение в учебную дисциплину «Юридическая псих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ртемов А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Предмет юридической психологии, ее задачи и прикладное зна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Психология и ее основные категории. Формы и виды психического отраж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Методы изучения личности в юридической психологи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ительная часть (подведение итогов)</w:t>
      </w:r>
      <w:r>
        <w:br w:type="page"/>
      </w:r>
    </w:p>
    <w:p>
      <w:pPr>
        <w:pStyle w:val="Heading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нет сферы деятельности человека, где вмешательство психологической науки не привело бы к облегчению ее, повышению эффективности. Применение в процессе юридической деятельности определенных психологических знаний помогает юристу регулировать и строить взаимоотношения с людьми, глубже понимать мотивы их поступков, познавать объективную действительность, правильно оценивать ее и использовать результаты познания в практике. Все больше осознается мысль о том, что психология – не отвлеченная наука, посвященная решению сложных и тонких теоретических вопросов, а важное звено в образовании всякого специалиста, в том числе и юриста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ыми условиями действенности применения психологических знаний являются: с одной стороны, установка работников правоохранительных органов на активное применение психологических данных в своей деятельности, с другой, - наличие учебных и научно-исследовательских учреждений в правоохранительной сфере, обеспечивающих системность и надежность в использовании психологии.</w:t>
      </w:r>
    </w:p>
    <w:p>
      <w:pPr>
        <w:pStyle w:val="TextBodyIndent"/>
        <w:widowControl/>
        <w:tabs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Юридическая психология занимает особое место в системе подготовки юриста. Она позволяет ему получить знания и умения, позволяющие более глубоко понять психологические причины законопослушного и отклоняющегося поведения, формирования правовой психологии населения и правосознания. Большое внимание в юридической психологии уделяется анализу правоохранительной деятельности и личности работников, ведущих борьбу с правонарушениями. Задачам юридической психологии, ее отраслям и методам, а также основным категориям посвящена данная лекция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опрос 1. Предмет юридической психологии, ее задачи и прикладное значение.</w:t>
      </w:r>
    </w:p>
    <w:p>
      <w:pPr>
        <w:pStyle w:val="TextBodyIndent"/>
        <w:widowControl/>
        <w:tabs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widowControl/>
        <w:tabs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овременная психология представляет собой обширную систему знаний о поведении человека и групп людей. Имеющиеся в ее распоряжении психотехнологии позволяют решать многие практические вопросы, в том числе в сфере правоохранительной практики. Рассмотрим один характерный пример. В 1971 году отделом психологического анализа поведения Академии ФБР США впервые был создан психологический портрет преступника в связи с расследованием убийств, совершенных с особой жестокостью. С тех пор этот метод вошел в повседневную практику работы по раскрытию тяжких преступлений. Имеющиеся данные розыскной и следственной практики показывают достаточно высокую эффективность применения этого метода. От 60 до 80 процентов уголовных дел, переданных на консультацию в отдел психологического анализа раскрываются. В 67 процентах случаев созданный психологический портрет совпадает с реальным обликом преступника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правоохранительной практике имеется опыт системного применения психологических знаний на базе функционирования специализированных научно-исследовательских учреждений. В 20-е годы нынешнего столетия успешно работали: Государственный институт по изучению преступности и преступника с экспериментальным пенитенциарным отделением и криминологической клиникой, кабинеты по изучению преступности и преступника в г.г.Москве, Ростове-на-Дону, Харькове, Минске, Ленинграде, Саратове. В числе основных задач Государственного института по изучению преступности и преступника входили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причин и условий, вызывающих или благоприятствующих развитию преступности вообще и отдельных преступлений в частности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успешности применения методов борьбы с преступностью отдельных социальной защиты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вопросов уголовной политики, в частности, пенитенциарии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системы и методов изучения заключенных и пенитенциарного воздействия на них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отдельных лиц, представляющих интерес для выяснения явления преступности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влияния отдельных мер исправительно-трудового воздействия на заключ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также существует ряд научно-исследовательских учреждений в системе правоохранительных органов /ВНИИ МВД РФ, Научно-исследовательский институт прокуратуры, НИИ ГУИН Минюста и др./, в которых активно разрабатывается тематика юридической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использования психологических знаний в различных областях практики вызвала развитие отраслей психологии, каждая из которых изучает психику человека в конкретных условиях его жизни деятельности. В системе психологических наук выделяют фундаментальные, или базовые отрасли, которые имеют общее значение для понимания психики и поведения людей независимо от того, какой конкретной деятельностью они заним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ые отрасли психологической науки, в том числе юридическая психология, призваны конкретизировать, углублять общие закономерности психологической науки применительно к определенным видам челове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</w:t>
      </w:r>
      <w:r>
        <w:rPr>
          <w:b/>
          <w:bCs/>
          <w:sz w:val="28"/>
          <w:szCs w:val="28"/>
        </w:rPr>
        <w:t>юридической психологии</w:t>
      </w:r>
      <w:r>
        <w:rPr>
          <w:sz w:val="28"/>
          <w:szCs w:val="28"/>
        </w:rPr>
        <w:t>, являющейся связующим звеном между психологической и юридической науками, выступает как вполне закономерное явление. Она помогает решению задач практической деятельности в юриспруденции. Синтез психологии и юриспруденции в научной дисциплине – юридической психологии – приводит к взаимному обогащению обеих наук, разрешению одной из наиболее актуальных проблем – повышению эффективности правоохранительной и правопримен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психология, являясь прикладной отраслью общей психологии, по специфике изучаемых проблем и практической направленности непосредственно связана с юридическими науками и юридической практикой. Психологические понятия лежат в основе исходных уголовно-правовых понятий: вина, личность преступника, цели и мотивы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норм закона прямо требует психологического анализа определенных правовых ситуаций. Назначение судебно-психологической экспертизы возможно лишь при первичной ориентации следователя в психических аномалиях проходящих по делу лиц. Также необходимость психологической грамотности возникает при установлении данных о возможной умственной отсталости несовершеннолетних (не связанной с психическими заболеваниями), при выяснении способностей свидетелей и потерпевших правильно воспринимать обстоятельства, имеющие значение для дела, и давать им правильную оценку в своих показ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ледственных действий возникает необходимость правомерного психологического воздействия на лиц, противодействующих следствию, реконструировать существенные обстоятельства в показаниях участников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 юридической психологии</w:t>
      </w:r>
      <w:r>
        <w:rPr>
          <w:sz w:val="28"/>
          <w:szCs w:val="28"/>
        </w:rPr>
        <w:t xml:space="preserve"> являются психические явления, связанные с возникновением, исполнением, нарушением и применением норм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блем юридической психологии выступа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новы следственной и судебной деятель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ики лиц, участвующих в уголовном процессе (следователя, обвиняемого, потерпевшего, свидетелей, судьи и др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новы организации, планирования и производства следствен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sz w:val="28"/>
          <w:szCs w:val="28"/>
        </w:rPr>
        <w:t>юридической психологии являются изуч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и преступности как социального явления, психологических особенностей отдельных видов преступлен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х особенностей личностей преступников и их отдельных категор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х факторов, действующих при расследовании преступлений и судебном разбирательств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и формирования показан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х основ перевоспитания и исправления лиц, совершивших преступл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х основ обучения и воспитания юристов, обеспечения их профессионального мастерства, формирования личных качеств, устранения отрицательных явлений в и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, стоящими перед юридической психологией, в ней последовательно выделились: судебная психология, криминальная, исправительно-трудовая или пенитенциарная, психология судопроизводства и др.</w:t>
      </w:r>
    </w:p>
    <w:p>
      <w:pPr>
        <w:pStyle w:val="TextBodyIndent"/>
        <w:widowControl/>
        <w:tabs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Криминологическая /криминальная/ психология изучает особенности личности преступника и преступного поведения, вскрывает психологические причины отклоняющегося поведения и разрабатывает рекомендации по предупреждению правонарушений. Судебно-следственная психология анализирует психологические особенности деятельности  судебно-следственных работников и органов дознания по сбору документов в уголовном или гражданском процессе и формулирует предложения по психологически эффективной  тактике проведения различных процессуальных действий /осмотра места происшествия, допроса, опознания, очной ставки и др./. Отдельное направление этого раздела юридической психологии составляет диагностика ложных показаний и борьба с лжесвидетельством. </w:t>
      </w:r>
    </w:p>
    <w:p>
      <w:pPr>
        <w:pStyle w:val="TextBodyIndent"/>
        <w:widowControl/>
        <w:tabs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Оперативно-розыскная /оперативная/ психология исследует психологические закономерности раскрытия преступлений, поиска виновных и их оперативного задержания. Это направление юридической психологии ориентировано на психологическое обеспечение работы оперативного состава МВД, ФСБ, налоговой полиции и других спецслужб России. В качестве отдельных разделов юридической психологии можно выделить: психологию охраны общественного порядка и безопасности; психологию охранной деятельности. К указанным структурным элементам юридической психологии примыкает психология частной детективной и охранной деятельности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нитенциарная психология изучает психологические особенности отбывания наказания осужденными и организацию работы администрации тюрем, следственных изоляторов и исправительных колоний. Психология управления персоналом правоохранительных органов раскрывает психологические аспекты подбора и расстановки кадров, принятия управленческих решений по кадрам, совершенствования стиля и методов руководства персоналом, формирования личного мастерства работников и организации их повседневной деятельности, психологические методы обеспечению личной профессиональной безопасности сотрудников органов правопорядка. В этом разделе юридической психологии рассматриваются особенности деятельности руководителей правоохранительных органов и даются рекомендации по совершенствованию управления персоналом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опрос 2. Психология и ее основные категории. Формы и виды психического отражения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Психология - это наука о фактах, закономерностях и механизмах психики. Основой современной психологии является </w:t>
      </w:r>
      <w:r>
        <w:rPr>
          <w:b/>
          <w:bCs/>
        </w:rPr>
        <w:t>теория отражения</w:t>
      </w:r>
      <w:r>
        <w:rPr/>
        <w:t>. Ее основные положения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ивный образ объективного мира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укт высокоорганизованной материи - мозга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 управления поведением и деятельностью человека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ка выполняет две функции: отражательную /возникновение образа, представления об окружающем мире/ и регулятивную /конкретная регуляция поведения человека/.</w:t>
      </w:r>
    </w:p>
    <w:p>
      <w:pPr>
        <w:pStyle w:val="TextBody"/>
        <w:spacing w:lineRule="auto" w:line="360"/>
        <w:ind w:firstLine="709"/>
        <w:rPr/>
      </w:pPr>
      <w:r>
        <w:rPr/>
        <w:t>Психика человека отражает действительность не зеркально и пассивно, она действует на основе приобретенного опыта, знаний, умений и навыков, изменяя отображаемое и изменяя, в конечном счете, себя. Психика регулирует деятельность человека, но и сама развивается в процессе этой деятельности.</w:t>
      </w:r>
    </w:p>
    <w:p>
      <w:pPr>
        <w:pStyle w:val="TextBody"/>
        <w:spacing w:lineRule="auto" w:line="360"/>
        <w:ind w:firstLine="709"/>
        <w:rPr/>
      </w:pPr>
      <w:r>
        <w:rPr/>
        <w:t>Итак, психики – это субъективное отражение объективной действительности, на основе которого осуществляется регуляция поведения.</w:t>
      </w:r>
    </w:p>
    <w:p>
      <w:pPr>
        <w:pStyle w:val="TextBody"/>
        <w:spacing w:lineRule="auto" w:line="360"/>
        <w:ind w:firstLine="709"/>
        <w:rPr/>
      </w:pPr>
      <w:r>
        <w:rPr/>
        <w:t xml:space="preserve">Существуют различные </w:t>
      </w:r>
      <w:r>
        <w:rPr>
          <w:b/>
          <w:bCs/>
        </w:rPr>
        <w:t>формы и уровни психического отражения</w:t>
      </w:r>
      <w:r>
        <w:rPr/>
        <w:t>, характерные для разных ступеней развития - инстинкты, навыки и интеллект.</w:t>
      </w:r>
    </w:p>
    <w:p>
      <w:pPr>
        <w:pStyle w:val="TextBody"/>
        <w:spacing w:lineRule="auto" w:line="360"/>
        <w:ind w:firstLine="709"/>
        <w:rPr/>
      </w:pPr>
      <w:r>
        <w:rPr/>
        <w:t xml:space="preserve">Среди уровней психики выделяют бессознательный (сновидения, гипноз, аффект, непроизвольные процессы), подсознательный (установка, навыки) и сознательный. </w:t>
      </w:r>
    </w:p>
    <w:p>
      <w:pPr>
        <w:pStyle w:val="TextBody"/>
        <w:spacing w:lineRule="auto" w:line="360"/>
        <w:ind w:firstLine="709"/>
        <w:rPr/>
      </w:pPr>
      <w:r>
        <w:rPr/>
        <w:t xml:space="preserve">Высшей формой психического отражения является </w:t>
      </w:r>
      <w:r>
        <w:rPr>
          <w:b/>
          <w:bCs/>
        </w:rPr>
        <w:t>сознание</w:t>
      </w:r>
      <w:r>
        <w:rPr/>
        <w:t>. К существенным признакам сознания относятся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совокупность знаний о мире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обобщенное отражение действительности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возможность целеполагающей деятельности, предвидение будущего результата, событий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различие субъекта и объекта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возможность развития самосознания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Самосознание</w:t>
      </w:r>
      <w:r>
        <w:rPr/>
        <w:t xml:space="preserve"> – это система представлений индивида о себе, на основе которых он строит свое взаимодействие с окружающим миром. Это образ собственного «Я». Он включает следующие компоненты: когнитивный, эмоциональный и оценочно-волевой.</w:t>
      </w:r>
    </w:p>
    <w:p>
      <w:pPr>
        <w:pStyle w:val="TextBody"/>
        <w:spacing w:lineRule="auto" w:line="360"/>
        <w:ind w:firstLine="709"/>
        <w:rPr/>
      </w:pPr>
      <w:r>
        <w:rPr/>
        <w:t>В структуру самосознания обязательно входит оценка личности самой себя. Выделяют следующие виды самооценки: адекватная (высокая и низкая) и неадекватная (завышенная и заниженная).</w:t>
      </w:r>
    </w:p>
    <w:p>
      <w:pPr>
        <w:pStyle w:val="TextBody"/>
        <w:spacing w:lineRule="auto" w:line="360"/>
        <w:ind w:firstLine="709"/>
        <w:rPr/>
      </w:pPr>
      <w:r>
        <w:rPr/>
        <w:t>Самооценка свидетельствует об удовлетворенности либо неудовлетворенности субъекта самим собой. Самооценка влияет на поведение человека, его взаимоотношения с окружающими. Так, слишком завышенная самооценка может говорить не только о незавершенном процессе формировании личности, но и о серьезных отклонениях от психической нормы.</w:t>
      </w:r>
    </w:p>
    <w:p>
      <w:pPr>
        <w:pStyle w:val="TextBody"/>
        <w:spacing w:lineRule="auto" w:line="360"/>
        <w:ind w:firstLine="709"/>
        <w:rPr/>
      </w:pPr>
      <w:r>
        <w:rPr/>
        <w:t>Человек с завышенной самооценкой обычно переоценивает себя, свои возможности, что служит иной раз причиной конфликтных отношений с окружающими, отвергающими его завышенные притязания на всеобщее признание, на более высокий социальный статус.</w:t>
      </w:r>
    </w:p>
    <w:p>
      <w:pPr>
        <w:pStyle w:val="TextBody"/>
        <w:spacing w:lineRule="auto" w:line="360"/>
        <w:ind w:firstLine="709"/>
        <w:rPr/>
      </w:pPr>
      <w:r>
        <w:rPr/>
        <w:t>Заниженная самооценка также оказывает негативное влияние на формирование личности только в ином направлении, способствуя формированию у субъекта устойчивой неуверенности в себе, повышенной тревожности, беспочвенным самообвинениям, пассивному поведению, в конечном итоге – появлению комплекса неполноценности.</w:t>
      </w:r>
    </w:p>
    <w:p>
      <w:pPr>
        <w:pStyle w:val="TextBody"/>
        <w:spacing w:lineRule="auto" w:line="360"/>
        <w:ind w:firstLine="709"/>
        <w:rPr/>
      </w:pPr>
      <w:r>
        <w:rPr/>
        <w:t>Психическое отражение может проявляться в различных психических явлениях. Все психические явления делятся на три группы: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700" w:leader="none"/>
        </w:tabs>
        <w:spacing w:lineRule="auto" w:line="360"/>
        <w:ind w:left="0" w:firstLine="709"/>
        <w:rPr/>
      </w:pPr>
      <w:r>
        <w:rPr/>
        <w:t>психические процессы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700" w:leader="none"/>
        </w:tabs>
        <w:spacing w:lineRule="auto" w:line="360"/>
        <w:ind w:left="0" w:firstLine="709"/>
        <w:rPr/>
      </w:pPr>
      <w:r>
        <w:rPr/>
        <w:t>психические состояния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700" w:leader="none"/>
        </w:tabs>
        <w:spacing w:lineRule="auto" w:line="360"/>
        <w:ind w:left="0" w:firstLine="709"/>
        <w:rPr/>
      </w:pPr>
      <w:r>
        <w:rPr/>
        <w:t>психические свойства</w:t>
      </w:r>
    </w:p>
    <w:p>
      <w:pPr>
        <w:pStyle w:val="TextBody"/>
        <w:spacing w:lineRule="auto" w:line="360"/>
        <w:ind w:firstLine="709"/>
        <w:rPr/>
      </w:pPr>
      <w:r>
        <w:rPr/>
        <w:t>Психический процесс – это акт психической деятельности, имеющий свой объект отражения и свою регуляционную функцию. Психические процессы подразделяются на познавательные, эмоциональные и волевые.</w:t>
      </w:r>
    </w:p>
    <w:p>
      <w:pPr>
        <w:pStyle w:val="TextBody"/>
        <w:spacing w:lineRule="auto" w:line="360"/>
        <w:ind w:firstLine="709"/>
        <w:rPr/>
      </w:pPr>
      <w:r>
        <w:rPr/>
        <w:t xml:space="preserve">Психическое состояние – это функциональный уровень психической активности в зависимости от условий деятельности человека и его личностных качеств. </w:t>
      </w:r>
    </w:p>
    <w:p>
      <w:pPr>
        <w:pStyle w:val="TextBody"/>
        <w:spacing w:lineRule="auto" w:line="360"/>
        <w:ind w:firstLine="709"/>
        <w:rPr/>
      </w:pPr>
      <w:r>
        <w:rPr/>
        <w:t>Психические состояния могут быть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кратковременными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ситуативными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 </w:t>
      </w:r>
      <w:r>
        <w:rPr/>
        <w:t xml:space="preserve">устойчивыми, личностными. </w:t>
      </w:r>
    </w:p>
    <w:p>
      <w:pPr>
        <w:pStyle w:val="TextBody"/>
        <w:spacing w:lineRule="auto" w:line="360"/>
        <w:ind w:firstLine="709"/>
        <w:rPr/>
      </w:pPr>
      <w:r>
        <w:rPr/>
        <w:t xml:space="preserve">Все психические состояния подразделяются на три вида: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мотивационные (желания, стремления, интересы, влечения),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эмоциональные (стресс, аффект, фрустрация),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волевые (инициативность, целеустремленность, настойчивость). </w:t>
      </w:r>
    </w:p>
    <w:p>
      <w:pPr>
        <w:pStyle w:val="TextBody"/>
        <w:spacing w:lineRule="auto" w:line="360"/>
        <w:ind w:firstLine="709"/>
        <w:rPr/>
      </w:pPr>
      <w:r>
        <w:rPr/>
        <w:t>Психические свойства – типичные для данного человека особенности его психики. К психическим свойствам относятся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темперамент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направленность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характер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способности.</w:t>
      </w:r>
    </w:p>
    <w:p>
      <w:pPr>
        <w:pStyle w:val="TextBody"/>
        <w:spacing w:lineRule="auto" w:line="360"/>
        <w:ind w:firstLine="709"/>
        <w:rPr/>
      </w:pPr>
      <w:r>
        <w:rPr/>
        <w:t>Психические процессы, состояния и свойства человека – это единое проявление его психики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Вопрос 3.</w:t>
      </w:r>
      <w:r>
        <w:rPr/>
        <w:t xml:space="preserve"> </w:t>
      </w:r>
      <w:r>
        <w:rPr>
          <w:b/>
          <w:bCs/>
        </w:rPr>
        <w:t>Методы изучения личности в юридической психологии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становится методом психологического изуче</w:t>
        <w:softHyphen/>
        <w:t>ния лишь в том случае, если оно не ограничивается описанием внешних явлений, а осуществляет переход к объяснению приро</w:t>
        <w:softHyphen/>
        <w:t>ды этих явлений. Сущность наблюдения не в одной лишь реги</w:t>
        <w:softHyphen/>
        <w:t>страции фактов, а в научном объяснении их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ацией фактов ограничиваются так называемые житейские наблюдения, в которых человек на ощупь отыски</w:t>
        <w:softHyphen/>
        <w:t>вает причины тех или иных поступков и действий. Житейские наблюдения отличаются от научного наблюдения, прежде всего, своей случайностью, неорганизованностью и бесплано</w:t>
        <w:softHyphen/>
        <w:t>востью. В них редко производится учет всех существенных условий, влияющих на возникновение психического факта и протекание его. Однако житейские наблюдения, ввиду того, что они бесчисленны и в качестве критерия имеют повседнев</w:t>
        <w:softHyphen/>
        <w:t>ный опыт, дают иногда в итоге рациональное зерно психоло</w:t>
        <w:softHyphen/>
        <w:t>гической мудрости. Бесчисленные житейские психологические наблюдения аккумулируются в пословицах, поговорках и представляют определенный интерес для из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 психологическое наблюдение в отличие от житей</w:t>
        <w:softHyphen/>
        <w:t>ского предполагает необходимый переход от описания наблю</w:t>
        <w:softHyphen/>
        <w:t>даемого факта поведения к объяснению его внутренней психо</w:t>
        <w:softHyphen/>
        <w:t>логической сущности. Формой этого перехода является гипо</w:t>
        <w:softHyphen/>
        <w:t>теза, возникающая в ходе наблюдения. Ее проверка или оп</w:t>
        <w:softHyphen/>
        <w:t>ровержение - дело дальнейших наблюдений. Существенно важным требованием к психологическому наблюдению явля</w:t>
        <w:softHyphen/>
        <w:t>ется наличие четкого плана, а также фиксирование получен</w:t>
        <w:softHyphen/>
        <w:t>ных результатов в специальном днев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может быть включенным (непосредственным), когда наблюдающий сам включен в деятельность, в процессе которой ведется наблюдение, и невключенным (опосредованным), когда наблюдатель является лицом посторон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метода наблюдения в условиях процессуальной деятельности всегда следует помнить, что здесь человек наблюдается в необычной для него обстановке, нередко при стремлении с его стороны скрыть свои действительные свойства личности. Предметом наблюдения могут быть, как сам человек, так и его одежда, условия жизни, работы, мимика, жесты, выражение лица, речь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выделяют непосредственное наблюдение и опосредованное. В юридической психологии примером первого вида могут являться наблюдения оперативного работника. Следователя, судьи. В этом случае результаты не могут быть зафиксированы процессуально, они не отражаются в материалах уголовного дела, не могут быть использованы в качестве доказательного материала, но являются необходимой частью работы сотрудника, и чаще всего фиксируются в личных рабочих матери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средованное наблюдение в юридической психологии имеет место в тех случаях, когда сведения о наблюдении получают от друг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нструмент получения новых психологических фактов и объективного научного познания - это эксперимен</w:t>
        <w:softHyphen/>
        <w:t>тальный метод. Завоевавший права в психологии лишь на протяжении последних ста лет, он в настоящее время служит основным поставщиком психологических знаний и основани</w:t>
        <w:softHyphen/>
        <w:t>ем для многих те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наблюдения психологический эксперимент предполагает возможность активного вмешательства иссле</w:t>
        <w:softHyphen/>
        <w:t>дователя в деятельность испытуемого. Так, исследователь соз</w:t>
        <w:softHyphen/>
        <w:t>дает условия, в которых психический факт может отчетливо выявиться, может быть изменен в направлении, желательном для экспериментатора, может быть неоднократно повторен для всестороннего рассмотрения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 два основных вида экспериментального метода: лабораторный и естественный экспери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признак лабораторного эксперимента - не только то, что его проводят в лабораторных условиях с по</w:t>
        <w:softHyphen/>
        <w:t>мощью специальной психологической аппаратуры и что дей</w:t>
        <w:softHyphen/>
        <w:t>ствия испытуемого определяются инструкцией, но и отноше</w:t>
        <w:softHyphen/>
        <w:t>ние испытуемого, который знает, что над ним идет экспери</w:t>
        <w:softHyphen/>
        <w:t>мент (хотя, как правило, не знает, в чем его сущность, что конкретно исследуют и с какой целью). С помощью лабора</w:t>
        <w:softHyphen/>
        <w:t xml:space="preserve">торного эксперимента можно исследовать свойства внимания, особенности восприятия, памяти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лабораторный эксперимент нередко строят таким образом, чтобы в нем оказались смоделированными некоторые психо</w:t>
        <w:softHyphen/>
        <w:t>логические стороны деятельности, которую выполняет чело</w:t>
        <w:softHyphen/>
        <w:t>век в привычных условиях (так, в эксперименте могут быть смоделированы ситуации значительного эмоционального напряжения, в ходе которых испытуемый, летчик по профессии, должен принимать осмысленные решения, выполнять слож</w:t>
        <w:softHyphen/>
        <w:t>ные, требующие высокой степени координированности дви</w:t>
        <w:softHyphen/>
        <w:t>жения, реагировать на показания приборов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эксперимент (впервые предложен А.Ф. Лазурским в 1910 г.) по своему замыслу должен исключать то напряжение, которое возникает у испытуемого, знающего, что над ним экспериментируют, и перенести исследование в обыч</w:t>
        <w:softHyphen/>
        <w:t>ные, естественные условия (урок, беседа, игра, приготовление домашних заданий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эксперимент, который решает задачи психо</w:t>
        <w:softHyphen/>
        <w:t>лого-педагогического исследования, называют психолого-педагогическим экспериментом. Его роль исключительно ве</w:t>
        <w:softHyphen/>
        <w:t>лика при изучении познавательных возможностей учащихся на различных возрастных этапах, при выяснении конкретных путей формирования личности школьника и т.д.</w:t>
      </w:r>
    </w:p>
    <w:p>
      <w:pPr>
        <w:pStyle w:val="32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личия между лабораторным и естественным экспери</w:t>
        <w:softHyphen/>
        <w:t>ментом в настоящее время весьма условны и не должны быть абсолютизированы.</w:t>
      </w:r>
    </w:p>
    <w:p>
      <w:pPr>
        <w:pStyle w:val="32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юридической психологии этот метод применяется в качестве следственного эксперимента, целью которого является проверка определенных психофизиологических качеств участников уголов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распространенных методов в юридической психологии является беседа. Он состоит в получении необходимой информации в процессе коммуникации. В беседе выявляются отношения человека к людям, социальным ценностям, событиям, фактам, собственному поведению, интересы, личностные особенности повед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деятельности юристов применение беседы в условиях процессуальной деятельности является необходимой частью ра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психологии широко используется биографический метод, который состоит в сборе и анализе материалов, характеризующих жизненный путь человека. Источником биографических сведений могут бы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самого участника процесса о различных периодах его жизни, поведени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родственников, знакомых, сослуживце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документы: дневниковые записи, переписка, характеристики, заявления, жалобы, материалы уголовного дела и т.п.</w:t>
      </w:r>
    </w:p>
    <w:p>
      <w:pPr>
        <w:pStyle w:val="22"/>
        <w:rPr/>
      </w:pPr>
      <w:r>
        <w:rPr/>
        <w:t xml:space="preserve">Изучение жизненного пути не требует от сотрудников специальных познаний в области психологии и использования научных методов обработки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психологии используется и метод анализа продуктов и результатов деятельности, т.е. изучение результатов физического или интеллектуального труда. По продуктам деятельности можно судить об интересах личности, ее профессиональных умениях, способностях и др. В этом случае как будто изучается не сама деятельность, а лишь ее продукт, но по существу объек</w:t>
        <w:softHyphen/>
        <w:t>том изучения оказываются психические процессы, реализую</w:t>
        <w:softHyphen/>
        <w:t>щиеся в результате действия. Так, в детской психологии нема</w:t>
        <w:softHyphen/>
        <w:t>лую роль играет изучение детских рису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в юридической практике, этот метод применяется при анализе следов преступления, способа, места и времени совершения преступления. Особенности результатов преступной деятельности устанавливаются по результатам осмотра места происшествия, изучения протокола осмотра места происшествия, заключения экспертов, допросов участников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используется метод обобщения независимых характеристик, который заключается в сборе и последующем анализе устных и письменных показаний различных лиц об изучаемой личности. Этот метод позволяет выяснить черты характера, мотивы, способы достижения целей, места личности в социальных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устными сообщениями официальными документами, сведения из которых могут быть использованы для обобщения независимых характеристик, являются: характеристики с места работы, учебы, места жительства, старые уголовные дела, личные дела заключенных, акты судебно-психологических экспертиз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го метода следует учитывать важное обстоятельство: отдельные имеющиеся характеристики могут быть неполны, односторонни, в значительной степени субъективны - отражать отношения конкретного человека к данному 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язывает сотрудника с исключительной осторожностью использовать каждую характеристику, подвергая ее тщательному анализу. Запрашивая характеристики, сотруднику целесообразно указывать, какие сведения о личности должны в них содерж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- это кратковременное задание, выполнение которо</w:t>
        <w:softHyphen/>
        <w:t>го может служить показателем совершенства некоторых психических функций. При помощи тестов стремятся выяс</w:t>
        <w:softHyphen/>
        <w:t>нить наличие или отсутствие определенных способностей, навыков, умений, наиболее точно охарактеризовать некото</w:t>
        <w:softHyphen/>
        <w:t>рые качества личности, выяснить степень пригодности для работы в области той или иной профессии и т.д. Психологи</w:t>
        <w:softHyphen/>
        <w:t>ческие тесты применяют, когда надо, например, выяснить степень психологической подготовленности космонавта к космическому полету, когда необходимо установить, как усвоили знания испытуемые в экспериментальной группе, где использовались особые приемы обучения, и во многих други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ценность теста в значительной степени зависит от уровня научного эксперимента и достоверности психологического факта, который был положен в основу тес</w:t>
        <w:softHyphen/>
        <w:t>та, т.е. от того, каким образом был сконструирован данный тест, - явился ли он результатом большой предварительной экспериментальной работы или был следствием приблизи</w:t>
        <w:softHyphen/>
        <w:t>тельных, случайных и поверхностных наблюдений. Недоста</w:t>
        <w:softHyphen/>
        <w:t>точно обоснованные и проверенные психологические тесты могут стать причиной серьезных ошибок, которые способны причинить значительный ущерб в педагогической практике, в области профотбора, при диагностике дефектов и временных задержек псих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сточники информации, используемые при изучении личности в юридической психологии, можно разделить на процессуальные (показания свидетелей, потерпевших, заключения экспертов, вещественные доказательства, протоколы следственных и судебных действий и др.) и непроцессуальные (данные оперативно-розыскной деятельности, различные материалы и документы, не приобщенные к делу, данные наблюдения, результаты изучения условий жизни, быта, социального окружения и др.).</w:t>
      </w:r>
      <w:r>
        <w:br w:type="page"/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720" w:leader="none"/>
          <w:tab w:val="left" w:pos="86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720" w:leader="none"/>
          <w:tab w:val="left" w:pos="86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720" w:leader="none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перативным, следственным, прокурорским и судебным работником постоянно возникает множество вопросов, решение которых требует не только широкого кругозора, юридической культуры, специальных знаний и жизненного опыта, но и глубоких знаний в области юридической психологии.</w:t>
      </w:r>
    </w:p>
    <w:p>
      <w:pPr>
        <w:pStyle w:val="TextBodyIndent"/>
        <w:widowControl/>
        <w:tabs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Очень важными условиями действенности применения психологических знаний являются: установка работников правоохранительных органов на активное применение психологических данных в своей деятельности; и наличие учебных и научно-исследовательских учреждений в правоохранительной сфере, обеспечивающих системность и надежность в использовании психологии.</w:t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720" w:leader="none"/>
          <w:tab w:val="left" w:pos="8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ридическая психология занимает особое место в системе подготовки юриста. Она позволяет ему получить знания и умения, позволяющие более глубоко понять психологические причины законопослушного и отклоняющегося поведения, формирования правовой психологии населения и правосознания. Большое внимание в юридической психологии уделяется анализу правоохранительной деятельности и личности работников, ведущих борьбу с правонарушениями. Поэтому можно сказать, что предметом юридической психологии являются психологические явления в сфере правоприменительной деятельности или, точнее, психологические особенности и закономерности психики личности и психологии групп людей, деятельность которых связана с нормотворчеством, нормоприменением и следованием правовым нормам /или нарушением норм права/. Общей задачей юридической психологии является изучение основных закономерностей и психологических особенностей правоохранительной деятельности. 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психология решает проблемы психологического обеспечения правоохранительной деятельности. Под психологическим обеспечением работы сотрудников органов правопорядка понимается система сознательного, целенаправленного, правильного и оперативного использования возможностей психологии, психологических методов и средств, обеспечивающих успешное решение задач различных видов правоохранительной деятельности.</w:t>
      </w:r>
      <w:r>
        <w:br w:type="page"/>
      </w:r>
    </w:p>
    <w:p>
      <w:pPr>
        <w:pStyle w:val="Heading6"/>
        <w:spacing w:lineRule="auto" w:line="360"/>
        <w:ind w:firstLine="709"/>
        <w:rPr/>
      </w:pPr>
      <w:r>
        <w:rPr/>
        <w:t>Используемая литера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 В.Л. Юридическая психология.- СПб.: Питер Ком,20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фруа Ж. Что такое психология: В 2-х т.-М.:Мир,1992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кеев М.И. Основы общей и юридической психологии. Учебник для вузов. - М.:Юрист,200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ов Р.С. Психология. - В 2-х т. - М., 1994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/>
      </w:pPr>
      <w:r>
        <w:rPr/>
        <w:t>Папкин А.И. Личная безопасность сотрудников органов внутрен</w:t>
        <w:softHyphen/>
        <w:t>них дел. Тактика и психология безопасной деятельности. - М.,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. Учебник. - М.:"Проспект",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jc w:val="both"/>
        <w:rPr/>
      </w:pPr>
      <w:r>
        <w:rPr>
          <w:sz w:val="28"/>
          <w:szCs w:val="28"/>
        </w:rPr>
        <w:t>Практическая психология. Учебник / Под ред. проф. М.К.Тутушкиной. СПб.: Изд-во "Дидактика Плюс",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. Педагогика. Этика: Учебник для вузов /Под ред. проф. Ю.В.Наумкина.- М.: Закон и право, ЮНИТИ,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тинов А.Р. Судебная психология для следователей - М.,200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манов В.В. Юридическая психология. - М., 2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фаровский Ю.В. Юридическая психология. - М., 199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никеев М.И. Юридическая психология. - М., 2002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яренко А.М. Прикладная юридическая психология. – М., 2001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мезо М.В., Домашенко И.А. Атлас по психологии. - М., 1986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лов А.В. Судебная психология. - Минск, 197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молович И.Ф. Психология профессиональной деятельности сотрудников ОВД. - М., 199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я и педагогика в профессиональной подготовке сотрудников органов внутренних дел. - В 5-ти ч. - М., 1993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ханцов Г.Г. Юридическая психология. – М., 199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urier New" w:hAnsi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Courier New" w:hAnsi="Courier New" w:cs="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Courier New" w:hAnsi="Courier New" w:cs="Courier New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rFonts w:ascii="Courier New" w:hAnsi="Courier New" w:cs="Courier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144" w:leader="none"/>
        <w:tab w:val="left" w:pos="288" w:leader="none"/>
        <w:tab w:val="left" w:pos="432" w:leader="none"/>
        <w:tab w:val="left" w:pos="720" w:leader="none"/>
        <w:tab w:val="left" w:pos="864" w:leader="none"/>
      </w:tabs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firstLine="720"/>
      <w:jc w:val="center"/>
      <w:outlineLvl w:val="6"/>
    </w:pPr>
    <w:rPr>
      <w:rFonts w:ascii="Arial" w:hAnsi="Arial" w:cs="Arial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18"/>
      <w:ind w:left="40" w:first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9:00Z</dcterms:created>
  <dc:creator>ОБНОН</dc:creator>
  <dc:description/>
  <cp:keywords/>
  <dc:language>en-US</dc:language>
  <cp:lastModifiedBy>Mage</cp:lastModifiedBy>
  <dcterms:modified xsi:type="dcterms:W3CDTF">2011-10-08T13:39:00Z</dcterms:modified>
  <cp:revision>2</cp:revision>
  <dc:subject/>
  <dc:title>МИНИСТЕРСТВО ВНУТРЕННИХ ДЕЛ РОССИЙСКОЙ ФЕДЕРАЦИИ</dc:title>
</cp:coreProperties>
</file>