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имская Государственная Академия Экономики и Серви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ологии и конструирование одежд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нфекционированию материалов для одежд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Выбор материалов при изготовлении нарядного платья для женщины старшей возрастной групп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ка группы КШЗ – 4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ифр 03.01.338</w:t>
      </w:r>
    </w:p>
    <w:p>
      <w:pPr>
        <w:pStyle w:val="Normal"/>
        <w:tabs>
          <w:tab w:val="clear" w:pos="708"/>
          <w:tab w:val="left" w:pos="4480" w:leader="none"/>
          <w:tab w:val="center" w:pos="467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лихова М.В.</w:t>
      </w:r>
    </w:p>
    <w:p>
      <w:pPr>
        <w:pStyle w:val="Normal"/>
        <w:tabs>
          <w:tab w:val="clear" w:pos="708"/>
          <w:tab w:val="left" w:pos="4480" w:leader="none"/>
          <w:tab w:val="center" w:pos="4677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Лесникова Н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фа 2007 г.</w:t>
      </w:r>
      <w:r>
        <w:br w:type="page"/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46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648" w:leader="none"/>
          <w:tab w:val="left" w:pos="14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  <w:tab/>
        <w:t xml:space="preserve">Анализ исходной ситуации </w:t>
      </w:r>
    </w:p>
    <w:p>
      <w:pPr>
        <w:pStyle w:val="Normal"/>
        <w:tabs>
          <w:tab w:val="clear" w:pos="708"/>
          <w:tab w:val="left" w:pos="648" w:leader="none"/>
          <w:tab w:val="left" w:pos="14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</w:t>
        <w:tab/>
        <w:t>Характеристика модели изделия</w:t>
      </w:r>
    </w:p>
    <w:p>
      <w:pPr>
        <w:pStyle w:val="Normal"/>
        <w:tabs>
          <w:tab w:val="clear" w:pos="708"/>
          <w:tab w:val="left" w:pos="648" w:leader="none"/>
          <w:tab w:val="left" w:pos="1418" w:leader="none"/>
        </w:tabs>
        <w:spacing w:lineRule="auto" w:line="360"/>
        <w:rPr/>
      </w:pPr>
      <w:r>
        <w:rPr>
          <w:sz w:val="28"/>
          <w:szCs w:val="28"/>
        </w:rPr>
        <w:t>2.</w:t>
        <w:tab/>
        <w:t xml:space="preserve">Основные требования к материалам </w:t>
      </w:r>
    </w:p>
    <w:p>
      <w:pPr>
        <w:pStyle w:val="Normal"/>
        <w:tabs>
          <w:tab w:val="clear" w:pos="708"/>
          <w:tab w:val="left" w:pos="648" w:leader="none"/>
          <w:tab w:val="left" w:pos="14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</w:t>
        <w:tab/>
        <w:t>Разработка требований к материалам для предлагаемого изделия</w:t>
      </w:r>
    </w:p>
    <w:p>
      <w:pPr>
        <w:pStyle w:val="Normal"/>
        <w:tabs>
          <w:tab w:val="clear" w:pos="708"/>
          <w:tab w:val="left" w:pos="648" w:leader="none"/>
          <w:tab w:val="left" w:pos="14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Определение весомости (значимости) показателей качества </w:t>
      </w:r>
    </w:p>
    <w:p>
      <w:pPr>
        <w:pStyle w:val="Normal"/>
        <w:tabs>
          <w:tab w:val="clear" w:pos="708"/>
          <w:tab w:val="left" w:pos="648" w:leader="none"/>
          <w:tab w:val="left" w:pos="14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</w:t>
        <w:tab/>
        <w:t>Выбор методов оценки показателей качества</w:t>
      </w:r>
    </w:p>
    <w:p>
      <w:pPr>
        <w:pStyle w:val="Normal"/>
        <w:tabs>
          <w:tab w:val="clear" w:pos="708"/>
          <w:tab w:val="left" w:pos="648" w:leader="none"/>
          <w:tab w:val="left" w:pos="14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</w:t>
        <w:tab/>
        <w:t xml:space="preserve">Выбор базовых показателей качества </w:t>
      </w:r>
    </w:p>
    <w:p>
      <w:pPr>
        <w:pStyle w:val="Normal"/>
        <w:tabs>
          <w:tab w:val="clear" w:pos="708"/>
          <w:tab w:val="left" w:pos="648" w:leader="none"/>
          <w:tab w:val="left" w:pos="14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</w:t>
        <w:tab/>
        <w:t>Анализ ассортимента и выбор конкретных материалов</w:t>
      </w:r>
    </w:p>
    <w:p>
      <w:pPr>
        <w:pStyle w:val="Normal"/>
        <w:tabs>
          <w:tab w:val="clear" w:pos="708"/>
          <w:tab w:val="left" w:pos="648" w:leader="none"/>
          <w:tab w:val="left" w:pos="1418" w:leader="none"/>
        </w:tabs>
        <w:spacing w:lineRule="auto" w:line="360"/>
        <w:rPr/>
      </w:pPr>
      <w:r>
        <w:rPr>
          <w:sz w:val="28"/>
          <w:szCs w:val="28"/>
        </w:rPr>
        <w:t>2.6</w:t>
        <w:tab/>
        <w:t>Выбор методов и определение значения комплексных оценок показателей качества</w:t>
      </w:r>
    </w:p>
    <w:p>
      <w:pPr>
        <w:pStyle w:val="Normal"/>
        <w:tabs>
          <w:tab w:val="clear" w:pos="708"/>
          <w:tab w:val="left" w:pos="648" w:leader="none"/>
          <w:tab w:val="left" w:pos="141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</w:t>
        <w:tab/>
        <w:t>Рекомендации по особенностям переработки материалов в швейном производстве, уточнению конструкции изделий и совершенствованию методов их обработки</w:t>
      </w:r>
    </w:p>
    <w:p>
      <w:pPr>
        <w:pStyle w:val="Normal"/>
        <w:tabs>
          <w:tab w:val="clear" w:pos="708"/>
          <w:tab w:val="left" w:pos="9468" w:leader="none"/>
        </w:tabs>
        <w:spacing w:lineRule="auto" w:line="360"/>
        <w:rPr/>
      </w:pPr>
      <w:r>
        <w:rPr>
          <w:sz w:val="28"/>
          <w:szCs w:val="28"/>
        </w:rPr>
        <w:t>Выводы по работе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фикционирование – это прикладная научная дисциплина, изучающая принципы комплектации материалов в пакете швейного изделия, требования к материалам и их ассортимент.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сокое качество одежды зависит, прежде всего от качества используемых материалов, их обоснованного выбора, четкой проработки модели и конструкции изделия, технологии изготовления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изготовления одежды, несомненно зависит и от наличия и на швейных предприятиях необходимого сырья и материалов, использование тканей модных структур и рисунков, современных прикладных и прокладочных материалов, фурнитуры, правильного сочетания этих материалов в пакете изделия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фикционирование предусматривает основную и важную цель – получение одежды высокого качества, одежды, конкурентоспособной в условиях рыночных отношений. </w:t>
      </w:r>
      <w:r>
        <w:br w:type="page"/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исходной ситуации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урсовой работы является нарядного платья для женщины старшей возрастной группы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модели изделия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т уже несколько сезонов, как платье к всеобщей радости, стало главным предметом в женском гардеробе. Настолько главным, что мы даже успели забыть о временах, когда обходились без него. Сейчас, что бы быть модной, достаточно просто носить красивое платье, особенно если оно нарядное (вечернее), которое акцентировано на простоте, выражавшейся в элегантных простых линиях.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тье, предназначенное для торжественных случаев по сезонам не делится и должно соответствовать значимости случая. Торжественность их определяется цветом материала, его фактурой, новизной, соответствием современному направлению моды, тонко и умело подобранной отделкой и украшениями. Платья по прежнему выглядят очень целомудренно и просто, и это самое главное. Главной новостью стали закрытые платья прямого или трапециевидного силуэта. Такие платья носились в 60-х годах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сех выше указанных данных к курсовой работе на тему «Выбор материалов для изготовления нарядного платья для женщины старшей возрастной группы» был предложен следующий эскиз платья (рисунок 1)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ье трапециевидного силуэта Длина изделия чуть ниже колена. Конструкторская форма изделия достигается за счет отрезного лифа на полочке и средним швом на спинке. Застежка - потайная тесьма-молния. Линия плеча естественная. Фурнитурой (отделкой) является декоративная вставка в отрезную часть лифа и в верхнюю часть фигурного выреза горловины.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базе основных требований определяем свойства изделия и ориентировочный состав пакета нарядного платья:</w:t>
      </w:r>
    </w:p>
    <w:p>
      <w:pPr>
        <w:pStyle w:val="Normal"/>
        <w:suppressLineNumbers/>
        <w:tabs>
          <w:tab w:val="clear" w:pos="708"/>
          <w:tab w:val="left" w:pos="28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верха (Тафта) – материал, предназначен для нарядного платья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кладка (нетканое прокладочное полотно с клеевым покрытием) – прокладочный материал для создания формы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репляющий – Нитки № 35ЛЛ</w:t>
      </w:r>
    </w:p>
    <w:p>
      <w:pPr>
        <w:pStyle w:val="Normal"/>
        <w:suppressLineNumbers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рнитура - отделочная (с вышивкой) – полоска ткани. </w:t>
      </w:r>
      <w:r>
        <w:br w:type="page"/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требования к материалам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На основании требований к нарядному платью была установлена номенклатура основных показателей свойств изделия, а затем сформированы требования к материалам нарядного платья для женщины старшей возрастной группы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 при создании данного платья являются эстетические и эргономические требования, в соответствии с его назначением 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Разработка требований к материалам для предлагаемого изделия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требований, предъявляемых к материалам </w:t>
      </w:r>
      <w:r>
        <w:rPr/>
        <w:t>при изготовлении нарядного платья для женщин старшей возрастной группы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454"/>
        <w:gridCol w:w="1455"/>
        <w:gridCol w:w="1454"/>
        <w:gridCol w:w="1455"/>
        <w:gridCol w:w="1455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(назначение) материалов, входящих в пакет изделия. </w:t>
            </w:r>
          </w:p>
        </w:tc>
        <w:tc>
          <w:tcPr>
            <w:tcW w:w="7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атериалам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стетическ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структорско-технологическ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ргономическ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ческие</w:t>
            </w:r>
          </w:p>
        </w:tc>
      </w:tr>
      <w:tr>
        <w:trPr>
          <w:trHeight w:val="30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териал верх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очный материа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крепляющий материал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Фурнитур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й материа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пределение весомости (значимости) показателей каче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значимости комиссии из 7 экспертов был предложен перечень свойств, которыми должны обладать материалы для делового платья женщины среднего возраста. В зависимости от значимости отдельных показателей свойств каждый эксперт присвоил каждому свойству определенный ранг. Наиболее важному был присвоен ранг «+», менее «-» и т.д.; число рангов равно числу показателей свойств, которые были предложены экспертам для оценки их значимости. Причем, один и тот же ранг мог соответствовать двум и более показ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блица2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201"/>
        <w:gridCol w:w="1201"/>
        <w:gridCol w:w="1202"/>
        <w:gridCol w:w="1201"/>
        <w:gridCol w:w="865"/>
        <w:gridCol w:w="993"/>
        <w:gridCol w:w="1156"/>
      </w:tblGrid>
      <w:tr>
        <w:trPr>
          <w:trHeight w:val="370" w:hRule="atLeast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фр эксперта</w:t>
            </w:r>
          </w:p>
        </w:tc>
        <w:tc>
          <w:tcPr>
            <w:tcW w:w="78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овые оценки значимости свойств</w:t>
            </w:r>
          </w:p>
        </w:tc>
      </w:tr>
      <w:tr>
        <w:trPr>
          <w:trHeight w:val="288" w:hRule="atLeast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З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</w:t>
            </w:r>
          </w:p>
        </w:tc>
      </w:tr>
      <w:tr>
        <w:trPr>
          <w:trHeight w:val="28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мост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ей качест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м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м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м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мо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зультаты опроса экспертов. Материал верх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териал верх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- жёсткость при изгиб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2 - несминаемость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З - гигроскопич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4 - поверхностная плотност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5 - осыпаемост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6 - усадк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7 - разрывная нагруз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2 следует, что наиболее весомыми свойствами для материала верха являются: жесткость при изгибе, несминаемость, поверхностная плотность, усад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аблица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зультаты опроса экспертов. Прокладочный материал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201"/>
        <w:gridCol w:w="1201"/>
        <w:gridCol w:w="1202"/>
        <w:gridCol w:w="932"/>
        <w:gridCol w:w="993"/>
        <w:gridCol w:w="1201"/>
        <w:gridCol w:w="1156"/>
      </w:tblGrid>
      <w:tr>
        <w:trPr>
          <w:trHeight w:val="370" w:hRule="atLeast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фр эксперта</w:t>
            </w:r>
          </w:p>
        </w:tc>
        <w:tc>
          <w:tcPr>
            <w:tcW w:w="78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овые оценки значимости свойств</w:t>
            </w:r>
          </w:p>
        </w:tc>
      </w:tr>
      <w:tr>
        <w:trPr>
          <w:trHeight w:val="311" w:hRule="atLeast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З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</w:t>
            </w:r>
          </w:p>
        </w:tc>
      </w:tr>
      <w:tr>
        <w:trPr>
          <w:trHeight w:val="28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80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7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мость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ей качеств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мо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мо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м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м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кладочный материа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– стойкость клеевого соединен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2 - поверхностная плотност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З - истир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4 - жёсткост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5 - усадк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6 - осыпае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7 - толщи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3 следует, что наиболее весомыми свойствами для прокладочного материала являются: стойкость клеевого соединения, поверхностная плотность, жесткость, толщи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Выбор методов оценки показателей ка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разделе дается перечень методов оценки показателей качества, взятых в соответствующих ГОСТах общих технически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ы оценки показателей качеств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кач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рмативно-технологическая документация на методы испытани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 кач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ость при изгиб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550-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 -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инаем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19204-7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РМ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1068-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ве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315-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 - 4</w:t>
            </w:r>
          </w:p>
        </w:tc>
      </w:tr>
    </w:tbl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Выбор базовых показателей качества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В работе очень важно правильно и обосновано установить нормативные качества основных характеристик свойств. Для этого используются стандарты. В результате приводится перечень показателей качества в следующей форме. Ткань «тафта» относится к подгруппе демисезонных платьевых тканей.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е показатели качества материалов для женского нарядного платья 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128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ид материал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арактеристика свойств материал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ь ка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о-техническая документация на методы испытаний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ь тафта из лавсановых волоко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ость при изгибе, мкН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-7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550-75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минаемость %, не мене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19204-73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тность 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-21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1068-75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ка, 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315-76</w:t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етканое прокладочное полотно с клеевым покрытием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клеевого соединения, % не боле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тодике ЦНИИШП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плот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7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ость, С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2,0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щина, м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4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 Анализ ассортимента и выбор конкретных материалов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оре материалов был проведен анализ ассортимента материалов по следующим показателям: сырьевому составу, способу выработки и отделки, по поверхностной плотности, ширине и т.д. и просмотрев прейскурант, ГОСТы и дополнительную литературу был подобран конкретный пакет материалов, необходимый при изготовления нарядного платья для женщин старшей возрастной группы.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ерха: все ткани имеют приятный шелковистый туш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Тафта» (Т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151) - глянцевая, плотная, тонкая ткань полотняного переплетения из очень туго скрученных нитей. Поверхностная плотность 12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остав: лавсан по основе и утку (по структуре тафта аналогична «Поплину»). Цвет – черный с металлическим блеском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кань «Поплин» вырабатывают из тонкой крученной гребенной пряже по основе и более толстой пряжи по утку. Это плотная ткань полотняного переплетения с заметным поперечным рубчиком, образованным сочетанием в основе и в утке пряжи различной линейной плотности. Поплин бывает отбеленным, гладкокрашеным, с поперечным рисунком. Поверхностная плотность 10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кань «Перкаль» - тонкая, плотная ткань полотняного переплетения. Выпускается чисто хлопковой (10%) с применением полиэстра (50/50), поверхностная плотность 65-122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от 90 до 240 см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кладочный материал: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Нетканое клеевое прокладочное полотно. Состав лавсан 90% и вискоза 10 %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лизелин обладает хорошей упругостью (толщина 0,4), жесткостью, воздухопроницаемостью. Но флизелин не прочный и при носке может, расслаивается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пляющий материал: нитки четного цвета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использовать нитки: х/б № 50,60, а так же армированные нитки 33ЛХ, 35 ЛЛ: Линейная плотность 34,5 текс. Разрывная нагрузка не менее 1450. Удлинение при разрыве, %, не более 22.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Фурнитура: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тайная застежка – молния, неразъемная с пластмассовыми звеньями, состоящая из 2 рядов звеньев, ширина замыкания звеньев 4 мм. Длина тесьмы-молнии 30 см, цвет черный.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вышитая полоска ткани (ширина 9 см) – на полоску основной ткани нанесли вышивку в форме бабочки (на спец. машине). Состав тот же, что и основной ткани (тафта)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ица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йскурантная характеристика материалов, входящих в пакет нарядного платья для женщин старшей возрас</w:t>
      </w:r>
      <w:r>
        <w:rPr/>
        <w:t>тной группы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28"/>
        <w:gridCol w:w="724"/>
        <w:gridCol w:w="682"/>
        <w:gridCol w:w="626"/>
        <w:gridCol w:w="550"/>
        <w:gridCol w:w="536"/>
        <w:gridCol w:w="602"/>
        <w:gridCol w:w="523"/>
        <w:gridCol w:w="749"/>
        <w:gridCol w:w="709"/>
        <w:gridCol w:w="819"/>
      </w:tblGrid>
      <w:tr>
        <w:trPr>
          <w:trHeight w:val="82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начение материал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материала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ерхностная плотн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локнистый состав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тность нитей на 10 см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нейная плотность нитей, текс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плет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отделк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рина, см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основ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к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основ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к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основ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у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ерх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ф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Л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Л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ня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кокрашена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кладочный матери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етканое прокладочное полотно с клеевым покрытием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ис -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-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тка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чечное клеевое покрыт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репляющий матери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Л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авса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ашение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ниту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еразъемная потайная застежка-молн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ластмасс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ашение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. замкнутых зубъе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м.</w:t>
            </w:r>
          </w:p>
        </w:tc>
      </w:tr>
      <w:tr>
        <w:trPr>
          <w:trHeight w:val="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шитый отделочный материа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Л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Л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отня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ладкокрашеная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Выбор методов и определение значения комплексных оценок показа</w:t>
      </w:r>
      <w:r>
        <w:rPr>
          <w:b/>
          <w:sz w:val="28"/>
          <w:szCs w:val="28"/>
          <w:lang w:val="en-US" w:eastAsia="en-US"/>
        </w:rPr>
        <w:t>телей</w:t>
      </w:r>
      <w:r>
        <w:rPr>
          <w:b/>
          <w:sz w:val="28"/>
          <w:szCs w:val="28"/>
        </w:rPr>
        <w:t xml:space="preserve"> ка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способа сравнения показателей качества продукции с базовыми показателями различают следующие оценки показателей качества: дифференциальный и комплексный мет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альный метод осуществляется путем сопоставления единичных показателей качества оцениваемой продукции с единичными базовыми показателями, установленными для данною вида продукции. В качестве базовой продукции может быть принята существующая или планируемая к выпуску продукция, отвечающая установленным требованиям. Такое сопоставление удобно производить, подсчитывая относительные показатели качества продукци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зитивных показател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j</w:t>
      </w:r>
      <w:r>
        <w:rPr>
          <w:sz w:val="28"/>
          <w:szCs w:val="28"/>
        </w:rPr>
        <w:t>ф/</w:t>
      </w:r>
      <w:r>
        <w:rPr>
          <w:sz w:val="28"/>
          <w:szCs w:val="28"/>
          <w:lang w:val="en-US"/>
        </w:rPr>
        <w:t>Pj</w:t>
      </w:r>
      <w:r>
        <w:rPr>
          <w:sz w:val="28"/>
          <w:szCs w:val="28"/>
        </w:rPr>
        <w:t>б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j</w:t>
      </w:r>
      <w:r>
        <w:rPr>
          <w:sz w:val="28"/>
          <w:szCs w:val="28"/>
        </w:rPr>
        <w:t xml:space="preserve">ф - показатель качества фактический, </w:t>
      </w:r>
      <w:r>
        <w:rPr>
          <w:sz w:val="28"/>
          <w:szCs w:val="28"/>
          <w:lang w:val="en-US"/>
        </w:rPr>
        <w:t>Pj</w:t>
      </w:r>
      <w:r>
        <w:rPr>
          <w:sz w:val="28"/>
          <w:szCs w:val="28"/>
        </w:rPr>
        <w:t>б - показатель качества баз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гативных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j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Pj</w:t>
      </w:r>
      <w:r>
        <w:rPr>
          <w:sz w:val="28"/>
          <w:szCs w:val="28"/>
        </w:rPr>
        <w:t>б/ 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качества дифференциальным методом были взяты показатели качества, характеризующие наиболее существенные ее св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рта технического уровня материалов</w:t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2"/>
        <w:gridCol w:w="2641"/>
        <w:gridCol w:w="724"/>
        <w:gridCol w:w="725"/>
        <w:gridCol w:w="725"/>
        <w:gridCol w:w="725"/>
        <w:gridCol w:w="725"/>
        <w:gridCol w:w="725"/>
      </w:tblGrid>
      <w:tr>
        <w:trPr>
          <w:trHeight w:val="337" w:hRule="atLeast"/>
        </w:trPr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ебования к материалам</w:t>
            </w:r>
          </w:p>
        </w:tc>
        <w:tc>
          <w:tcPr>
            <w:tcW w:w="2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нклатур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ей качества</w:t>
            </w:r>
          </w:p>
        </w:tc>
        <w:tc>
          <w:tcPr>
            <w:tcW w:w="4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начения показателей качества для материалов</w:t>
            </w:r>
          </w:p>
        </w:tc>
      </w:tr>
      <w:tr>
        <w:trPr>
          <w:trHeight w:val="256" w:hRule="atLeast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овных </w:t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кладочных</w:t>
            </w:r>
          </w:p>
        </w:tc>
      </w:tr>
      <w:tr>
        <w:trPr>
          <w:trHeight w:val="429" w:hRule="atLeast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овы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ическ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зовы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ические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658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ономические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7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352" w:hRule="atLeast"/>
        </w:trPr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ие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есминаемость %, не менее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ка, %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50" w:hRule="atLeast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клеевого соединения, % не более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2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структорско-технологические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ость, мкН*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доль полотна, поперек полотна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-70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-438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517" w:hRule="atLeast"/>
        </w:trPr>
        <w:tc>
          <w:tcPr>
            <w:tcW w:w="2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лщина, мм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7 Рекомендации по особенностям переработки материалов в швейном производстве, уточнению конструкции изделий и совершенствованию методов их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нские нарядные платья, тем более для женщин в возрасте, фактически не изготавливают в массовом производстве, а чаще всего шьются на индивидуальный заказ, т.к. имея определенные отклонения в телосложении, женщина хочет скрыть недостатки своей фиг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и экономичного использования материала необходимо определить его сортность и место расположения дефектов, если они имеются и произвести промер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складывают пополам, лицевой стороной во внутрь, и раскладывают на столе. Раскладка лекал производится так, что бы нить основы по лекалу совпала с нитью основы ткани. Тафта хорошо ложится в настиле, не заминается, однако из-за гладкой поверхности могут сдвигаться при раскрое, поэтому необходимо их фиксировать, так же ткань режется с трудом, т.к. ткань скольз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кроя детали нумеруют и отправляют на пошив. При технической обработке изделия важной особенностью является усиление срезов деталей, подвергающихся наибольшей деформации при носке (горловина спинки, область застежки), клеевой прокладкой, для придания формоустойчив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етали верха стачивают на машине 1022 класса, длина стежка 3 мм. Все швы заутюживают и обметывают на машине 51–А класса. Объемную форму изделия в области лифа можно получить конструктивными методами. 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лажно - тепловой обработке необходимо соблюдать температурный режим не должен превышать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При изготовлении данного изделия используются нитки 35 ЛЛ. 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/>
      </w:pPr>
      <w:r>
        <w:rPr/>
        <w:t>Маркировочная лен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ка должна производиться только вручную при температуре не более 30°С в короткий промежуток времени. Во время стирки изделие должно стираться или выжиматься только слегка вручную без выкручи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нижней плиты утюга должна быть не более 150°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чистка изделия может производиться с применением тетрахлорэтилена (перхлорэтилена), бензина, трифтортрихлорэтилена или моно-фтортрихлорметана с применением обычных процессов обработк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0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не должно подвергаться отбеливанию средствами, содержащими хл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Выводы по работе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разработана модель нарядного платья для женщин старшей возрастной группы (40-45 лет). Платье разработано с учетом назначения, направлением моды, установленным требованиям, и представлено в данной работе (эскиз модели).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ь должна обладает хорошей жесткостью при изгибе, несминаемость, а так же обладает эстетическими и эргономическими свойствами. Рассмотрев все предложенные варианты, бала предложена ткань - «тафта». Глянцевая, плотная, тонкая ткань полотняного переплетения из очень туго скрученных нитей. Поверхностная плотность 12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остав: лавсан по основе и утку (по структуре тафта аналогична «Поплину»). Цвет – черный с металлическим блеском. Ткань относится к рубчиковым (ложнорепсовым) тканям. Прокладка нетканая, имеющая клеевая покрытие. Использовались нитки 35 ЛЛ. Потайная застежка молния средней длинны. Далее были проведены опыты для определения качества материалов входящих в пакет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ия курсовой работы был исследован образец материала, в соответствиями с его характеристиками подобрана модель нарядного платья для женщин старшей возрастной группы и пакет материалов для данного изделия в соответствиями со всеми требованиями. </w:t>
      </w:r>
      <w:r>
        <w:br w:type="page"/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Орленко Л.В, Гаврилова Н.И.. Конфекционирование материалов для одежды. М.:ФОРУМ - ИНФРА-М, 2006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Бузов Б.А. Практикум по материаловедению швейного производства: Учеб.пособие для студ. вузов - М.: Издательский центр «Академия» , 200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Гущина К.Г., Беляева С.А., Командрикова Е.Я. и др. Эксплуатационные свойства материалов для одежды и методы оценки их качества: Справочник/ - М.: Легкая и пищевая промышленность, 198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Ассортимент, свойства и технические требования к материалам одежды. / Под. Ред. К. Г. Гущиной. - М.: Легкая индустрия, 197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Пожидаев Н.Н., Симоненко Д.Ф., Савчук П.Г. Материалы для одежды. М., «Легкая индустрия». 197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Склянников В.П., Афанасьева Р.Ф., Машкова Е.Н. Гигиенические оценка материалов для одежды, М: Легпромбытиздат, 198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7. Алыменкова Н.Д. Ассортимент костюмных тканей. - М.:МГЛАП, 1999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Баженов В.И. Материаловедение швейного производства.- Изд. 2-е. испр. и доп., М.: Легкая индустрия, 197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9. Бузов Б.А. Материаловедение в производстве изделий лёгкой промышленности (швейное производство). - М.: 200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Журналы «Швейная промышленность», «Текстильная промышленность», «Ателье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840" w:leader="none"/>
          <w:tab w:val="left" w:pos="4180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 1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верха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прокладки</w:t>
      </w:r>
    </w:p>
    <w:p>
      <w:pPr>
        <w:pStyle w:val="Normal"/>
        <w:tabs>
          <w:tab w:val="clear" w:pos="708"/>
          <w:tab w:val="left" w:pos="2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очный материал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рнитура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пляющий материал</w:t>
      </w:r>
    </w:p>
    <w:p>
      <w:p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очная лент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мость требований, предъявляемых к материалам при изготовлении нарядного платья для женщин старшей возра</w:t>
      </w:r>
      <w:r>
        <w:rPr/>
        <w:t>стной группы.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1701"/>
        <w:gridCol w:w="1701"/>
        <w:gridCol w:w="1276"/>
        <w:gridCol w:w="1559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е (назначение) материалов, входящих в пакет изделия. </w:t>
            </w:r>
          </w:p>
        </w:tc>
        <w:tc>
          <w:tcPr>
            <w:tcW w:w="7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ебования к материалам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ско-технолог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ргоном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</w:t>
            </w:r>
          </w:p>
        </w:tc>
      </w:tr>
      <w:tr>
        <w:trPr>
          <w:trHeight w:val="2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ерх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очный материа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крепляющий материал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ниту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делочный материа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йскурантная характеристика материалов, входящих в пакет нарядного платья для женщин старшей возрас</w:t>
      </w:r>
      <w:r>
        <w:rPr/>
        <w:t>тной группы</w:t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07"/>
        <w:gridCol w:w="1515"/>
        <w:gridCol w:w="1119"/>
        <w:gridCol w:w="837"/>
        <w:gridCol w:w="1080"/>
        <w:gridCol w:w="764"/>
        <w:gridCol w:w="1081"/>
        <w:gridCol w:w="967"/>
        <w:gridCol w:w="1413"/>
        <w:gridCol w:w="1603"/>
        <w:gridCol w:w="1137"/>
      </w:tblGrid>
      <w:tr>
        <w:trPr>
          <w:trHeight w:val="603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начение материал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материал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ерхностная плотн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книсты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тность нитей на 10 см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инейная плотность нитей, текс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еплетение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отдел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ирина, см</w:t>
            </w:r>
          </w:p>
        </w:tc>
      </w:tr>
      <w:tr>
        <w:trPr>
          <w:trHeight w:val="9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основ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основ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к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основ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тку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ерх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аф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Л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Л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отняно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ладкокрашена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кладочный матери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етканое прокладочное полотно с клеевым покрытием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ис -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ткано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чечное клеевое покрыт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репляющий матери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т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Л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авса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ашени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ниту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еразъемная потайная застежка-молн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ластмасс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рашение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ир. замкнутых зубъе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м.</w:t>
            </w:r>
          </w:p>
        </w:tc>
      </w:tr>
      <w:tr>
        <w:trPr>
          <w:trHeight w:val="9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шитый отделочный материа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Л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Л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отняно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ладкокрашена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Приложение 4</w:t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  <w:tab w:val="center" w:pos="4677" w:leader="none"/>
          <w:tab w:val="left" w:pos="5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 модели</w:t>
      </w:r>
    </w:p>
    <w:p>
      <w:pPr>
        <w:pStyle w:val="Normal"/>
        <w:tabs>
          <w:tab w:val="clear" w:pos="708"/>
          <w:tab w:val="left" w:pos="58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344795" cy="741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/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" w:hAnsi="Journal" w:cs="Journ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фикционирование 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1:00Z</dcterms:created>
  <dc:creator>comp</dc:creator>
  <dc:description/>
  <cp:keywords/>
  <dc:language>en-US</dc:language>
  <cp:lastModifiedBy>Mage</cp:lastModifiedBy>
  <cp:lastPrinted>2007-07-02T09:56:00Z</cp:lastPrinted>
  <dcterms:modified xsi:type="dcterms:W3CDTF">2011-10-08T13:41:00Z</dcterms:modified>
  <cp:revision>2</cp:revision>
  <dc:subject/>
  <dc:title>Уфимская Государственная Академия Экономики и Сервиса</dc:title>
</cp:coreProperties>
</file>